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0"/>
        <w:ind w:right="-45" w:hanging="0"/>
        <w:rPr/>
      </w:pPr>
      <w:r>
        <w:rPr/>
        <w:t>Testnevelés és sport</w:t>
      </w:r>
    </w:p>
    <w:p>
      <w:pPr>
        <w:pStyle w:val="Heading4"/>
        <w:ind w:right="-45" w:hanging="0"/>
        <w:rPr/>
      </w:pPr>
      <w:r>
        <w:rPr/>
        <w:t>1–8. évfolyam</w:t>
      </w:r>
    </w:p>
    <w:p>
      <w:pPr>
        <w:pStyle w:val="Normal"/>
        <w:ind w:right="-45" w:firstLine="360"/>
        <w:rPr/>
      </w:pPr>
      <w:r>
        <w:rPr/>
        <w:t xml:space="preserve">A </w:t>
      </w:r>
      <w:r>
        <w:rPr>
          <w:b/>
        </w:rPr>
        <w:t>Testnevelés és sport műveltségi terület</w:t>
      </w:r>
      <w:r>
        <w:rPr/>
        <w:t xml:space="preserve"> az iskola egységes nevelő-oktató munkájának szerves részeként a testkultúra eszközeinek (testgyakorlatok, mozgásos játékok, sportági tevékenységek és az ezekhez kapcsolódó intellektuális ismeretek), valamint a természet egészségfejlesztő tényezőinek integrált hatásaként hozzájárul ahhoz, hogy a tanulók életigenlő, az egészséget saját értékrendjükben kiemelt helyen kezelő személyiséggé váljanak. A műveltségi terület más műveltségi területekkel összhangban ismereteket, meggyőződéseket, értékítéleteket alakít ki az ember biológiai, pszichikai természetéről. Képessé tesz a környezetben végbemenő változások egészségügyi jelentőségének értékelésére, egyben összhangot teremt az egyéni tevékenység és az életmód között. A higiéniai szokások alakításával az egészségfejlesztési eljárások, módszerek megismertetésével szükségleteket fejleszt ki az egészség megőrzésére és fenntartására. A testnevelés a köznapi, kulturált viselkedés társadalmilag kialakult és hasznos mozgáskészletének elsajátítását, az alapvető viselkedési sémák alkalmazását segíti elő. Igényt kelt az esztétikus, szép test, a helyes testtartás kialakítására és fenntartására, az önálló testedzésre, sportolásra, a mozgásos önkifejezésre. Mindezek feltétele, hogy a tanulók ismerjék motorikus képességeik szintjét, a motorikus képességek fejlesztésének és fenntartásának módját, legyen személyes és társas élményük a mozgásos játék, a versengés öröme. A testnevelés és a sport hozzájárul ahhoz, hogy a diákok megbecsülik társaik teljesítményét, motorikusan képzettek, mozgásuk kulturált, felismerik a testnevelés és a sport egészségügyi és prevenciós értékeit. Cél, hogy a rendszeres fizikai aktivitás váljon magatartásuk részévé.</w:t>
      </w:r>
    </w:p>
    <w:p>
      <w:pPr>
        <w:pStyle w:val="Heading4"/>
        <w:ind w:right="-45" w:hanging="0"/>
        <w:rPr/>
      </w:pPr>
      <w:r>
        <w:rPr/>
        <w:t>Célok és feladatok a műveltségi terület egészére</w:t>
      </w:r>
    </w:p>
    <w:p>
      <w:pPr>
        <w:pStyle w:val="Normal"/>
        <w:ind w:right="-45" w:firstLine="360"/>
        <w:rPr/>
      </w:pPr>
      <w:r>
        <w:rPr>
          <w:b/>
        </w:rPr>
        <w:t>Az egészséggel kapcsolatos célok és feladatok:</w:t>
      </w:r>
      <w:r>
        <w:rPr/>
        <w:t xml:space="preserve"> a testi fejlődés, érés támogatása; a higiéniai szokások kialakítása, erősítése; az ellenálló képesség, edzettség fejlesztése; a váz- és izomrendszer ortopédiai elváltozásainak megelőzése, ellensúlyozása; megfelelő felkészítés a keringési és légző rendszer megbetegedéseinek megelőzésére, a károsodások csökkentésére; a prevenció lényegének és a relaxációs eljárásoknak a megismerése, megértése.</w:t>
      </w:r>
    </w:p>
    <w:p>
      <w:pPr>
        <w:pStyle w:val="Normal"/>
        <w:ind w:right="-45" w:firstLine="360"/>
        <w:rPr/>
      </w:pPr>
      <w:r>
        <w:rPr>
          <w:b/>
        </w:rPr>
        <w:t>A mozgáskultúra fejlesztése:</w:t>
      </w:r>
      <w:r>
        <w:rPr/>
        <w:t xml:space="preserve"> az alapvető (generikus) mozgáskészségek megfelelő szintű kialakítása és fejlesztése; az úszás elsajátítása; a kondicionális és a koordinációs képességeknek az életkorhoz és az egyéni adottságokhoz igazított fejlesztése; sokoldalú mozgástapasztalat és jól alkalmazható mozgáskészség-készlet megszerzése; a feladatmegoldáshoz, a képességfejlesztéshez és a játékhoz, sporttevékenységhez, azok károsodás nélküli végzéséhez kapcsolódó ismeretek (szabályok, történeti vonatkozások, mechanikai-biomechanikai törvényszerűségek, feladatmegoldó sémák, egészségügyi megfontolások) megszerzése; mozgáskommunikáció.</w:t>
      </w:r>
    </w:p>
    <w:p>
      <w:pPr>
        <w:pStyle w:val="Normal"/>
        <w:ind w:right="-45" w:firstLine="360"/>
        <w:rPr/>
      </w:pPr>
      <w:r>
        <w:rPr>
          <w:b/>
        </w:rPr>
        <w:t>Tanulási, játék- és sportolási élmények nyújtása,</w:t>
      </w:r>
      <w:r>
        <w:rPr/>
        <w:t xml:space="preserve"> az elsajátítás, a teljesítmény, a kollektív siker, a tevékenység öröme.</w:t>
      </w:r>
    </w:p>
    <w:p>
      <w:pPr>
        <w:pStyle w:val="Normal"/>
        <w:ind w:right="-45" w:firstLine="360"/>
        <w:rPr>
          <w:b/>
          <w:b/>
        </w:rPr>
      </w:pPr>
      <w:r>
        <w:rPr>
          <w:b/>
        </w:rPr>
        <w:t xml:space="preserve">Értékes személyiségvonások fejlesztése: </w:t>
      </w:r>
      <w:r>
        <w:rPr/>
        <w:t>a félelem leküzdése, a szabályok betartása, összpontosítás, céltartás, a nehézségek leküzdése, a kudarc tűrése,</w:t>
      </w:r>
      <w:r>
        <w:rPr>
          <w:b/>
        </w:rPr>
        <w:t xml:space="preserve"> </w:t>
      </w:r>
      <w:r>
        <w:rPr/>
        <w:t>a természet szeretete, környezetkímélő magatartás.</w:t>
      </w:r>
    </w:p>
    <w:p>
      <w:pPr>
        <w:pStyle w:val="Heading5"/>
        <w:ind w:right="-45" w:hanging="0"/>
        <w:rPr>
          <w:lang w:val="en-US" w:eastAsia="en-US"/>
        </w:rPr>
      </w:pPr>
      <w:r>
        <w:rPr>
          <w:lang w:val="en-US" w:eastAsia="en-US"/>
        </w:rPr>
        <w:t>1–4. évfolyam</w:t>
      </w:r>
      <w:r>
        <w:rPr/>
        <w:t xml:space="preserve"> tanterve</w:t>
      </w:r>
    </w:p>
    <w:p>
      <w:pPr>
        <w:pStyle w:val="Normal"/>
        <w:ind w:right="-45" w:firstLine="360"/>
        <w:rPr/>
      </w:pPr>
      <w:r>
        <w:rPr>
          <w:b/>
        </w:rPr>
        <w:t xml:space="preserve">Az alapozó szakaszban a testnevelés </w:t>
      </w:r>
      <w:r>
        <w:rPr/>
        <w:t>a testkultúra elemeiből nyert értékekből olyan testi műveltséggel (ismeretekkel, jártasságokkal, készségekkel, képességekkel) ruházza fel a kisiskolásokat, amely későbbi cselekvési biztonságukat, rendszeres fizikai aktivitásukat megalapozza. Ez teszi alkalmassá őket arra, hogy a későbbiekben képesek lesznek sportági feladatok és mozgásrendszerek eredményes elsajátítására, motorikus képességeik hatékony fejlesztésére. Sajátos módszereivel, elsősorban mozgásos játékokkal és versengésekkel segíti a zökkenőmentes átmenetet a kötetlenebb óvodai élet és az önálló munkát követelő iskolai élet között, kötődést jelentő élményeket nyújt mozgásvágyuk fenntartásához.</w:t>
      </w:r>
    </w:p>
    <w:p>
      <w:pPr>
        <w:pStyle w:val="Normal"/>
        <w:ind w:right="-45" w:firstLine="360"/>
        <w:rPr/>
      </w:pPr>
      <w:r>
        <w:rPr/>
        <w:t xml:space="preserve">A cél megvalósításához az alábbi </w:t>
      </w:r>
      <w:r>
        <w:rPr>
          <w:b/>
        </w:rPr>
        <w:t xml:space="preserve">feladatokat </w:t>
      </w:r>
      <w:r>
        <w:rPr/>
        <w:t>kell megoldan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z alapvető (generikus) mozgáskészségek továbbfejlesztése, az esetleges „deficit” pótlás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 xml:space="preserve">A koordinációs képességek kialakítása, továbbfejlesztése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 kondicionális képességek szervi alapjainak alapozása, és relatív – a testtömeghez és a megoldandó feladatokhoz mért – fejlesztés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z ordinatív mozgáskészlet (sportágakban kidolgozott feladatmegoldások) alapjainak elsajátítás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Állandó élményszerzési lehetőség nyújtása a játékokon, versenyeken keresztül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z értékes személyiségvonások megerősítése: önzetlenség, feladatvállalás, félelemérzés leküzdése (bátorság), állhatatosság és kitartás, együttműködési képesség, fair play, empátia-készség, mások megértése, őszinteség, nyitottság, igazmondá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 negatív személyiségvonások visszafogása: önzés, lustaság, bátortalanság a feladatok elodázása, irigység, szabályok megszegése, mások érdekeinek megsértése, hazudozá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z előbbiekkel összefüggésben, eredményképpen a jó egészségi szint, a betegségekkel szembeni ellenálló-képesség, a helyes testtartás kialakítása.</w:t>
      </w:r>
    </w:p>
    <w:p>
      <w:pPr>
        <w:pStyle w:val="Heading4"/>
        <w:ind w:right="-45" w:hanging="0"/>
        <w:rPr/>
      </w:pPr>
      <w:r>
        <w:rPr/>
        <w:t>A műveltségterület tantárgyi rendszere és óraszámai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erettanterv szeri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stnevelés és spo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</w:tbl>
    <w:p>
      <w:pPr>
        <w:pStyle w:val="Normal"/>
        <w:spacing w:before="120" w:after="0"/>
        <w:rPr/>
      </w:pPr>
      <w:r>
        <w:rPr/>
        <w:t>A tantárgy kétféle éves óraszáma az iskoláknak választási lehetőséget biztosít arra, hogy a számukra kedvezőbb óraszámú tantervet illesszék a pedagógiai programjukba.</w:t>
      </w:r>
    </w:p>
    <w:p>
      <w:pPr>
        <w:pStyle w:val="Heading4"/>
        <w:ind w:right="-45" w:hanging="0"/>
        <w:rPr/>
      </w:pPr>
      <w:r>
        <w:rPr/>
        <w:t>Követelmények</w:t>
      </w:r>
    </w:p>
    <w:p>
      <w:pPr>
        <w:pStyle w:val="Normal"/>
        <w:numPr>
          <w:ilvl w:val="0"/>
          <w:numId w:val="28"/>
        </w:numPr>
        <w:ind w:left="360" w:right="-45" w:hanging="360"/>
        <w:rPr/>
      </w:pPr>
      <w:r>
        <w:rPr/>
        <w:t>Aktívan és örömmel vegyen részt a testnevelési foglalkozásokon, érezze jól magát a különféle mozgástevékenységekben.</w:t>
      </w:r>
    </w:p>
    <w:p>
      <w:pPr>
        <w:pStyle w:val="Normal"/>
        <w:numPr>
          <w:ilvl w:val="0"/>
          <w:numId w:val="28"/>
        </w:numPr>
        <w:ind w:left="360" w:right="-45" w:hanging="360"/>
        <w:rPr/>
      </w:pPr>
      <w:r>
        <w:rPr/>
        <w:t>Meglévő mozgáskészletét bővítse, elemi tevékenységi szinten ismerkedjen meg új mozgáselemekkel.</w:t>
      </w:r>
    </w:p>
    <w:p>
      <w:pPr>
        <w:pStyle w:val="Normal"/>
        <w:numPr>
          <w:ilvl w:val="0"/>
          <w:numId w:val="28"/>
        </w:numPr>
        <w:ind w:left="360" w:right="-45" w:hanging="360"/>
        <w:rPr/>
      </w:pPr>
      <w:r>
        <w:rPr/>
        <w:t>A feladatok sokféleségével, új és új feladatmegoldásokkal találkozva szerezzen személyes tapasztalatokat új típusú feladatok megoldásához. Legyen motivált a tanulás, váljon belső igényévé saját képességeinek önálló fejlesztése.</w:t>
      </w:r>
    </w:p>
    <w:p>
      <w:pPr>
        <w:pStyle w:val="Normal"/>
        <w:numPr>
          <w:ilvl w:val="0"/>
          <w:numId w:val="28"/>
        </w:numPr>
        <w:ind w:left="360" w:right="-45" w:hanging="360"/>
        <w:rPr/>
      </w:pPr>
      <w:r>
        <w:rPr/>
        <w:t>A követelmények objektív mutatói a teljesítménypróbák.</w:t>
      </w:r>
    </w:p>
    <w:p>
      <w:pPr>
        <w:pStyle w:val="Heading4"/>
        <w:ind w:right="-45" w:hanging="0"/>
        <w:rPr/>
      </w:pPr>
      <w:r>
        <w:rPr/>
        <w:t>A tanulók értékelése</w:t>
      </w:r>
    </w:p>
    <w:p>
      <w:pPr>
        <w:pStyle w:val="Normal"/>
        <w:rPr/>
      </w:pPr>
      <w:r>
        <w:rPr/>
        <w:t xml:space="preserve">Az iskolai testnevelés és sport eredményességének egyik fontos feltétele a tanulók teljesítményének, mozgáskultúrájuk fejlődésének folyamatosan mérése és értékelése. </w:t>
      </w:r>
    </w:p>
    <w:p>
      <w:pPr>
        <w:pStyle w:val="Normal"/>
        <w:ind w:right="-45" w:hanging="0"/>
        <w:rPr>
          <w:b/>
          <w:b/>
        </w:rPr>
      </w:pPr>
      <w:r>
        <w:rPr>
          <w:b/>
        </w:rPr>
        <w:t>Az elsajátítás minőségi mutató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 feladatmegoldás határozott vállalása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z eredményes megoldás újbóli megismétlése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 siker feletti őszinte öröm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ind w:left="720" w:right="-45" w:hanging="360"/>
        <w:rPr/>
      </w:pPr>
      <w:r>
        <w:rPr/>
        <w:t>a feladatmegoldás objektív mutatói (cm, sec, ismétlési szám, minőségi pontozási érték, találat stb.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1440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A teljesítménypróbákban produkált értékek jelzésértékűek – „teljesítménytükör”, a tanuló értékelésében a saját magához mért fejlődésváltozásokat kell alapul venni.</w:t>
      </w:r>
    </w:p>
    <w:p>
      <w:pPr>
        <w:pStyle w:val="Heading5"/>
        <w:rPr/>
      </w:pPr>
      <w:r>
        <w:rPr/>
        <w:t>A teljesítménypróbák elvárásai</w:t>
      </w:r>
    </w:p>
    <w:tbl>
      <w:tblPr>
        <w:tblW w:w="114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évfolyam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oszts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évfolyam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 évfolyam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 évfolyam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lányok, fiú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lányok, fiú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lányo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ú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lányok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iúk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Tartós futá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 percig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Folyamatos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játékos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mozgás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–8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–10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9–11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1–13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1–13 percig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4–15 percig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Célbadobás zsámolyra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5 kislabda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 méterről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 talála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méterről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 talála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méterről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 talála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 méterről 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talála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 méterről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 találat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 méterről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 találat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gyen-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kö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ze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jó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gyen-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kö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ze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jó</w:t>
            </w:r>
          </w:p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gyen-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kö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ze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j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gyen-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kö-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ze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j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gyen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köze-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j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gyen-g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</w:rPr>
              <w:t>köze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jó</w:t>
            </w:r>
          </w:p>
        </w:tc>
      </w:tr>
      <w:tr>
        <w:trPr>
          <w:trHeight w:val="583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zlalom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>futá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Labdavezetés kézzel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(2 x 15m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Korlátozott futás (10m/s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Ritmus-váltásos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futá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Reakciógyorsaság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Egyensúlyozá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</w:rPr>
              <w:t xml:space="preserve">Egyensúlyozó járá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80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A teljesítménypróbák leírása</w:t>
      </w:r>
    </w:p>
    <w:p>
      <w:pPr>
        <w:pStyle w:val="Szveg2"/>
        <w:numPr>
          <w:ilvl w:val="0"/>
          <w:numId w:val="36"/>
        </w:numPr>
        <w:jc w:val="both"/>
        <w:rPr/>
      </w:pPr>
      <w:r>
        <w:rPr>
          <w:b/>
          <w:sz w:val="22"/>
          <w:lang w:val="en-US" w:eastAsia="en-US"/>
        </w:rPr>
        <w:t>Szlalom futás:</w:t>
      </w:r>
      <w:r>
        <w:rPr>
          <w:sz w:val="22"/>
          <w:lang w:val="en-US" w:eastAsia="en-US"/>
        </w:rPr>
        <w:t xml:space="preserve"> A rajtvonalra merőlegesen, attól 5, 10 és 15 méterre kell elhelyezni egy-egy medicinlabdát. A tanuló hullámvonalban futva kerülje el az első két labdát, majd megkerülve a harmadikat hullámvonalban fusson vissza és haladjon át a rajtvonalon. (Ajánlatos az első labdát balkéz felöl kerülni.) Két kísérlet után a jobbik eredményt értékeljük, 0,1 s-os pontossággal.</w:t>
      </w:r>
    </w:p>
    <w:p>
      <w:pPr>
        <w:pStyle w:val="Szveg2"/>
        <w:numPr>
          <w:ilvl w:val="0"/>
          <w:numId w:val="35"/>
        </w:numPr>
        <w:jc w:val="both"/>
        <w:rPr/>
      </w:pPr>
      <w:r>
        <w:rPr>
          <w:b/>
          <w:sz w:val="22"/>
          <w:lang w:val="en-US" w:eastAsia="en-US"/>
        </w:rPr>
        <w:t>Szlalom labdavezetés kézzel:</w:t>
      </w:r>
      <w:r>
        <w:rPr>
          <w:sz w:val="22"/>
          <w:lang w:val="en-US" w:eastAsia="en-US"/>
        </w:rPr>
        <w:t xml:space="preserve"> A tanulónak az előző próbában leírt pályán kell labdavezetéssel végighaladni. A célvonalon áthaladva meg kell fognia a labdát. Két kísérlet engedhető meg, melyből a jobbik eredményt kell értékelni 0,1 s-os pontossággal.</w:t>
      </w:r>
    </w:p>
    <w:p>
      <w:pPr>
        <w:pStyle w:val="Szveg2"/>
        <w:numPr>
          <w:ilvl w:val="0"/>
          <w:numId w:val="19"/>
        </w:numPr>
        <w:jc w:val="both"/>
        <w:rPr/>
      </w:pPr>
      <w:r>
        <w:rPr>
          <w:b/>
          <w:sz w:val="22"/>
          <w:lang w:val="en-US" w:eastAsia="en-US"/>
        </w:rPr>
        <w:t>Korlátozott futás</w:t>
      </w:r>
      <w:r>
        <w:rPr>
          <w:sz w:val="22"/>
          <w:lang w:val="en-US" w:eastAsia="en-US"/>
        </w:rPr>
        <w:t xml:space="preserve"> (20 lépéses futás): A próbázó feladata 10 méter futás egymástól 50 cm-re lévő vonalak között. A teljesítés idejét mérjük 0,1 s-os potossággal. Minden vonalra lépés, vagy túllépés a vonalon 0,1 s hozzáadásával jár.</w:t>
      </w:r>
    </w:p>
    <w:p>
      <w:pPr>
        <w:pStyle w:val="Szveg2"/>
        <w:numPr>
          <w:ilvl w:val="0"/>
          <w:numId w:val="31"/>
        </w:numPr>
        <w:jc w:val="both"/>
        <w:rPr/>
      </w:pPr>
      <w:r>
        <w:rPr>
          <w:b/>
          <w:sz w:val="22"/>
          <w:lang w:val="en-US" w:eastAsia="en-US"/>
        </w:rPr>
        <w:t>Ritmusváltásos futás:</w:t>
      </w:r>
      <w:r>
        <w:rPr>
          <w:sz w:val="22"/>
          <w:lang w:val="en-US" w:eastAsia="en-US"/>
        </w:rPr>
        <w:t xml:space="preserve"> A futás 30 m-es pályán történik. A rajthelyről 5 méterre lehelyezünk három egymáshoz érő tornakarikát, a pálya közepén öt egymáshoz érő karikát (a középsőt helyezzük a felezőpontra), a célvonaltól 5 méterre visszaszámolva ugyancsak három karikát. A tanulónak úgy kell futnia, hogy a karikák mindegyikébe belép átfutás közben. Két kísérlet közül a jobbikat vesszük figyelembe. Az eredményt 0,1 s-os pontossággal jegyezzük fel.</w:t>
      </w:r>
    </w:p>
    <w:p>
      <w:pPr>
        <w:pStyle w:val="Szveg2"/>
        <w:numPr>
          <w:ilvl w:val="0"/>
          <w:numId w:val="13"/>
        </w:numPr>
        <w:jc w:val="both"/>
        <w:rPr/>
      </w:pPr>
      <w:r>
        <w:rPr>
          <w:b/>
          <w:sz w:val="22"/>
          <w:lang w:val="en-US" w:eastAsia="en-US"/>
        </w:rPr>
        <w:t>Rekciógyorsaság:</w:t>
      </w:r>
      <w:r>
        <w:rPr>
          <w:sz w:val="22"/>
          <w:lang w:val="en-US" w:eastAsia="en-US"/>
        </w:rPr>
        <w:t xml:space="preserve"> Bordásfal 10. fokánál (alulról számolva) a szaktanár 2 db munkáskesztyűt tart egymástól 50 cm-re. A tanuló kartávolságnyira áll a kesztyűvel szemben. A távolság felvételekor mellső középtartásban ujjhegye érje el a bordásfal megfelelő fokát. A szaktanár véletlen választásos alapon engedi el valamelyik kesztyűt, akkor, amikor a tanuló már mozdulatlan, várakozó helyzetben van. A tanuló igyekezzen elkapni a kesztyűt. Az eredményt az adja, hogy sikerült-e és hányadik fok magasságában sikerült elkapni a kesztyűt. Öt kisérletből az összpontszám adja a végeredményt, ami így 0 és 50 pont közötti lehet.</w:t>
      </w:r>
    </w:p>
    <w:p>
      <w:pPr>
        <w:pStyle w:val="Szveg2"/>
        <w:numPr>
          <w:ilvl w:val="0"/>
          <w:numId w:val="30"/>
        </w:numPr>
        <w:jc w:val="both"/>
        <w:rPr/>
      </w:pPr>
      <w:r>
        <w:rPr>
          <w:b/>
          <w:sz w:val="22"/>
          <w:lang w:val="en-US" w:eastAsia="en-US"/>
        </w:rPr>
        <w:t>Egyensúlyozás:</w:t>
      </w:r>
      <w:r>
        <w:rPr>
          <w:sz w:val="22"/>
          <w:lang w:val="en-US" w:eastAsia="en-US"/>
        </w:rPr>
        <w:t xml:space="preserve"> A tanuló bekötött szemmel, kar magastartásban ujjfűzés helyzetben vár. Jelre az egyik lábát térdben hajlítva, derékszög helyzetéig emeli. Az időt addig mérjük, amíg az emelt lábát le nem teszi. Egy percnél a próba véget ér. Az eredmény 0,1 s-os pontossággal jegyezzük fel.</w:t>
      </w:r>
    </w:p>
    <w:p>
      <w:pPr>
        <w:pStyle w:val="Szveg2"/>
        <w:numPr>
          <w:ilvl w:val="0"/>
          <w:numId w:val="38"/>
        </w:numPr>
        <w:jc w:val="both"/>
        <w:rPr/>
      </w:pPr>
      <w:r>
        <w:rPr>
          <w:b/>
          <w:sz w:val="22"/>
          <w:lang w:val="en-US" w:eastAsia="en-US"/>
        </w:rPr>
        <w:t>Egyensúlyozó járás:</w:t>
      </w:r>
      <w:r>
        <w:rPr>
          <w:sz w:val="22"/>
          <w:lang w:val="en-US" w:eastAsia="en-US"/>
        </w:rPr>
        <w:t xml:space="preserve"> A tanuló egy lapjára fordított hosszú tornapaddal szemben, attól 1,5 méterre húzott rajtvonal mögött áll, “elefánttoronnyal” (egyik kezével az orrát fogja, a másikkal kislabdát fog). Jelre végighalad a pad merevítő gerendáján, lerugja a gerenda végére állított tömöttlabdát, majd egyensúlyozva visszamegy. Az időt a rajtvonal ismételt eléréséig 0,1 s-os pontossággal rögzítjük. Minden esetleges lelépést 1 s hozzáadásával büntetünk.</w:t>
      </w:r>
    </w:p>
    <w:p>
      <w:pPr>
        <w:pStyle w:val="Heading4"/>
        <w:spacing w:before="480" w:after="0"/>
        <w:rPr/>
      </w:pPr>
      <w:r>
        <w:rPr/>
        <w:t>A tanterv alkalmazásához szükséges speciális képesítési követelmények és tárgyi feltételek</w:t>
      </w:r>
    </w:p>
    <w:p>
      <w:pPr>
        <w:pStyle w:val="Heading5"/>
        <w:rPr/>
      </w:pPr>
      <w:r>
        <w:rPr/>
        <w:t>Képesítési feltételek</w:t>
      </w:r>
    </w:p>
    <w:p>
      <w:pPr>
        <w:pStyle w:val="Szvegtrzs3"/>
        <w:ind w:right="-45" w:hanging="0"/>
        <w:rPr/>
      </w:pPr>
      <w:r>
        <w:rPr/>
        <w:t>Törvényi háttér: A közoktatásról szóló 1993. évi LXXIX. törvény 17.paragrafus 1.pont a-d) bekezdése, 8.pontja.</w:t>
      </w:r>
    </w:p>
    <w:p>
      <w:pPr>
        <w:pStyle w:val="Normal"/>
        <w:ind w:right="-45" w:hanging="0"/>
        <w:rPr/>
      </w:pPr>
      <w:r>
        <w:rPr/>
        <w:t>Az alapozó szakasz évfolyamain (1–4. évfolyam) tanítói, konduktori végzettség. A szakrendszerű oktatásban a tantárgynak megfelelő szakos tanári vagy a testnevelés és sport tantárgy oktatásához megfelelő képesítést nyújtó tanítói végzettség szükséges.</w:t>
      </w:r>
    </w:p>
    <w:p>
      <w:pPr>
        <w:pStyle w:val="Normal"/>
        <w:ind w:right="-45" w:hanging="0"/>
        <w:rPr/>
      </w:pPr>
      <w:r>
        <w:rPr/>
        <w:t>Nem szakrendszerű oktatásban a tanár akkor oktathat, ha legalább százhúsz órás pedagógus-továbbképzés vagy szakirányú továbbképzés keretében elsajátította a hat-tízéves korosztály életkori sajátosságaihoz illeszkedő pedagógiai, pszichológiai ismereteket és az eredményes felkészítéshez szükséges módszereket.</w:t>
      </w:r>
    </w:p>
    <w:p>
      <w:pPr>
        <w:pStyle w:val="Heading5"/>
        <w:rPr/>
      </w:pPr>
      <w:r>
        <w:rPr/>
        <w:t>Tárgyi feltételek</w:t>
      </w:r>
    </w:p>
    <w:p>
      <w:pPr>
        <w:pStyle w:val="Szvegtrzs2"/>
        <w:ind w:right="-45" w:hanging="0"/>
        <w:rPr/>
      </w:pPr>
      <w:r>
        <w:rPr/>
        <w:t>Tornaterem (tornaszoba), testnevelési udvar – mindkettő átlagos felszereltséggel, uszoda (tanmedence), szokványos sportszerek.</w:t>
      </w:r>
    </w:p>
    <w:p>
      <w:pPr>
        <w:pStyle w:val="Heading4"/>
        <w:ind w:right="-45" w:hanging="0"/>
        <w:rPr/>
      </w:pPr>
      <w:r>
        <w:rPr/>
        <w:t>Tantárgyi tantervek</w:t>
      </w:r>
    </w:p>
    <w:p>
      <w:pPr>
        <w:pStyle w:val="Heading4"/>
        <w:ind w:right="-45" w:hanging="0"/>
        <w:rPr/>
      </w:pPr>
      <w:r>
        <w:rPr/>
        <w:t>A tantárgy óraterve 1–4. évfolyam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Témák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1. 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 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 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 évfolyam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 Alaki gyakorlato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 Gimnasztik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 Járások és futáso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 Szökdelések és ugráso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 Dobások és hajításo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. Támaszok, mászások, egyensúlyozáso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 Feladatok függésb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. A labdakezelés alapja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. Koreografált játéko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0. Úszá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1. Higiéniai ismerete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12. Szabadidős sporttevékenysége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Óraszám összesen: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,5</w:t>
            </w:r>
          </w:p>
        </w:tc>
      </w:tr>
    </w:tbl>
    <w:p>
      <w:pPr>
        <w:pStyle w:val="Normal"/>
        <w:spacing w:before="120" w:after="0"/>
        <w:ind w:right="-45" w:firstLine="360"/>
        <w:rPr/>
      </w:pPr>
      <w:r>
        <w:rPr/>
        <w:t>A tantervben a műveltségi terület fejlesztési feladatainál történő hivatkozások (kapcsolódás) az alábbi felsorolás elemeire történő hivatkozásokat jelölik:</w:t>
      </w:r>
    </w:p>
    <w:p>
      <w:pPr>
        <w:pStyle w:val="Normal"/>
        <w:ind w:left="720" w:right="-45" w:hanging="360"/>
        <w:rPr/>
      </w:pPr>
      <w:r>
        <w:rPr/>
        <w:t>1.</w:t>
        <w:tab/>
        <w:t>Az egészséges testi fejlődés</w:t>
      </w:r>
    </w:p>
    <w:p>
      <w:pPr>
        <w:pStyle w:val="Normal"/>
        <w:ind w:left="1080" w:right="-45" w:hanging="360"/>
        <w:rPr/>
      </w:pPr>
      <w:r>
        <w:rPr/>
        <w:t>1.1</w:t>
        <w:tab/>
        <w:t>A tanulók életkorának megfelelően fejlődjön keringési, légzési és mozgatórendszerük. A foglalkoztatás hatására szilárduljon egészségük, váljanak ellenállóvá a megbetegedésekkel szemben.</w:t>
      </w:r>
    </w:p>
    <w:p>
      <w:pPr>
        <w:pStyle w:val="Normal"/>
        <w:ind w:left="1080" w:right="-45" w:hanging="360"/>
        <w:rPr/>
      </w:pPr>
      <w:r>
        <w:rPr/>
        <w:t>1.2</w:t>
        <w:tab/>
        <w:t>Rendszeresen végezzenek mozgástevékenységet.</w:t>
      </w:r>
    </w:p>
    <w:p>
      <w:pPr>
        <w:pStyle w:val="Normal"/>
        <w:ind w:left="1080" w:right="-45" w:hanging="360"/>
        <w:rPr/>
      </w:pPr>
      <w:r>
        <w:rPr/>
        <w:t>1.3</w:t>
        <w:tab/>
        <w:t>Aktív és egyre tudatosabb testmozgással előzzék meg a tartási rendellenességek kialakulását, kerüljék a gerincoszlopot károsító helyzeteket és mozgásokat. Alakuljon ki a testtartásért felelős izmok izomegyensúlyának és a medence középállásának automatizálása.</w:t>
      </w:r>
    </w:p>
    <w:p>
      <w:pPr>
        <w:pStyle w:val="Normal"/>
        <w:ind w:left="1080" w:right="4531" w:hanging="360"/>
        <w:rPr/>
      </w:pPr>
      <w:r>
        <w:rPr/>
        <w:t>1.4</w:t>
        <w:tab/>
        <w:t>Szerezzék meg az alapvető higiéniai ismereteket, bővítsék tudásukat.</w:t>
      </w:r>
    </w:p>
    <w:p>
      <w:pPr>
        <w:pStyle w:val="Normal"/>
        <w:spacing w:before="120" w:after="0"/>
        <w:ind w:left="720" w:right="4531" w:hanging="360"/>
        <w:rPr/>
      </w:pPr>
      <w:r>
        <w:rPr/>
        <w:t>2.</w:t>
        <w:tab/>
        <w:t>A mozgáskultúra fejlesztése</w:t>
      </w:r>
    </w:p>
    <w:p>
      <w:pPr>
        <w:pStyle w:val="Normal"/>
        <w:ind w:left="1080" w:hanging="360"/>
        <w:rPr/>
      </w:pPr>
      <w:r>
        <w:rPr/>
        <w:t>2.1</w:t>
        <w:tab/>
        <w:t>Tudjanak gyorsan, illetve kitartóan futni, igyekezzenek iramukat a távhoz és a terephez igazítani, futás közben akadályokat leküzdeni. Sajátítsanak el ugrás-, dobás- (hajítás-, lökés-, vetés-) technikákat, ezzel is gazdagítva alapvető (generikus) készségkészletüket.</w:t>
      </w:r>
    </w:p>
    <w:p>
      <w:pPr>
        <w:pStyle w:val="Normal"/>
        <w:ind w:left="1080" w:hanging="360"/>
        <w:rPr/>
      </w:pPr>
      <w:r>
        <w:rPr/>
        <w:t>2.2</w:t>
        <w:tab/>
        <w:t>Sajátítsanak el egyszerű, torna jellegű támasz- és függéshelyzeteket, legyenek képesek egyszerű hely- és helyzetváltoztatásokra támaszban és függésben.</w:t>
      </w:r>
    </w:p>
    <w:p>
      <w:pPr>
        <w:pStyle w:val="Normal"/>
        <w:ind w:left="1080" w:hanging="360"/>
        <w:rPr/>
      </w:pPr>
      <w:r>
        <w:rPr/>
        <w:t>2.3</w:t>
        <w:tab/>
        <w:t>Jellemezze tevékenységüket kreativitás a legváltozatosabb feladathelyzetekben. Elemi szintű játékkészség birtokában szívesen vegyenek részt egyszerűsített sportjátékokban.</w:t>
      </w:r>
    </w:p>
    <w:p>
      <w:pPr>
        <w:pStyle w:val="Normal"/>
        <w:ind w:left="1080" w:hanging="360"/>
        <w:rPr/>
      </w:pPr>
      <w:r>
        <w:rPr/>
        <w:t>2.4</w:t>
        <w:tab/>
        <w:t>Váljanak vízbiztossá, sajátítsanak el egy úszásnemet.</w:t>
      </w:r>
    </w:p>
    <w:p>
      <w:pPr>
        <w:pStyle w:val="Normal"/>
        <w:ind w:left="1080" w:hanging="360"/>
        <w:rPr/>
      </w:pPr>
      <w:r>
        <w:rPr/>
        <w:t>2.5</w:t>
        <w:tab/>
        <w:t>Fejlődő tendencia jellemezze kondicionális és koordinációs képességszintjüket, mozgásos cselekvési biztonságukat.</w:t>
      </w:r>
    </w:p>
    <w:p>
      <w:pPr>
        <w:pStyle w:val="Normal"/>
        <w:ind w:left="1080" w:hanging="360"/>
        <w:rPr/>
      </w:pPr>
      <w:r>
        <w:rPr/>
        <w:t>2.6</w:t>
        <w:tab/>
        <w:t>Életkoruknak megfelelően fejlett izomzattal legyenek képesek uralni testtömegüket a különböző feladatmegoldások során.</w:t>
      </w:r>
    </w:p>
    <w:p>
      <w:pPr>
        <w:pStyle w:val="Normal"/>
        <w:ind w:left="1080" w:hanging="360"/>
        <w:rPr/>
      </w:pPr>
      <w:r>
        <w:rPr/>
        <w:t>2.7</w:t>
        <w:tab/>
        <w:t>Legyenek képesek összerendezett mozgásokra.</w:t>
      </w:r>
    </w:p>
    <w:p>
      <w:pPr>
        <w:pStyle w:val="Normal"/>
        <w:ind w:left="1080" w:hanging="360"/>
        <w:rPr/>
      </w:pPr>
      <w:r>
        <w:rPr/>
        <w:t>2.8</w:t>
        <w:tab/>
        <w:t>Ismerjék a játékok elemi szabályait. Értsék a feladatmegoldások elemi logikáját.</w:t>
      </w:r>
    </w:p>
    <w:p>
      <w:pPr>
        <w:pStyle w:val="Normal"/>
        <w:spacing w:before="120" w:after="0"/>
        <w:ind w:left="720" w:hanging="360"/>
        <w:rPr/>
      </w:pPr>
      <w:r>
        <w:rPr/>
        <w:t>3.</w:t>
        <w:tab/>
        <w:t>A mozgásigény fenntartásának követelményei</w:t>
      </w:r>
    </w:p>
    <w:p>
      <w:pPr>
        <w:pStyle w:val="Normal"/>
        <w:ind w:left="1080" w:hanging="360"/>
        <w:rPr/>
      </w:pPr>
      <w:r>
        <w:rPr/>
        <w:t>3.1</w:t>
        <w:tab/>
        <w:t>Élményként éljék meg az új feladatmegoldások elsajátítását, a játékot, versengést, sportolást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440" w:right="1440" w:gutter="0" w:header="720" w:top="1440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080" w:hanging="360"/>
        <w:rPr/>
      </w:pPr>
      <w:r>
        <w:rPr/>
        <w:t>3.2</w:t>
        <w:tab/>
        <w:t>Alapozódjon meg az egészséges életmód és a rendszeres fizikai aktivitás iránti igényük.</w:t>
      </w:r>
    </w:p>
    <w:p>
      <w:pPr>
        <w:pStyle w:val="Heading6"/>
        <w:rPr/>
      </w:pPr>
      <w:r>
        <w:rPr/>
        <w:t>1–2. évfolyam</w:t>
      </w:r>
    </w:p>
    <w:tbl>
      <w:tblPr>
        <w:tblW w:w="14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5472"/>
        <w:gridCol w:w="288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95" w:leader="none"/>
              </w:tabs>
              <w:spacing w:before="40" w:after="40"/>
              <w:ind w:hanging="0"/>
              <w:jc w:val="left"/>
              <w:rPr/>
            </w:pPr>
            <w:r>
              <w:rPr>
                <w:b/>
                <w:sz w:val="20"/>
              </w:rPr>
              <w:t>Kulcskompetenciák,</w:t>
              <w:br/>
              <w:t>kiemelt fejlesztési felad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95" w:leader="none"/>
              </w:tabs>
              <w:spacing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i tevékeny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hanging="0"/>
              <w:jc w:val="left"/>
              <w:rPr/>
            </w:pPr>
            <w:r>
              <w:rPr>
                <w:b/>
                <w:sz w:val="20"/>
              </w:rPr>
              <w:t>Kapcsolódáso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Ritmus- és ütem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. Alaki gyakorlat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Alapállás, pihenjállá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Testfordulatok helyben, ugráss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Sorakozás egysoros vonalba, oszlopba (társ mögött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öralakítás kézfogáss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Járás ütemtartással, tapssal, dobbantáss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Nyitódás-záródá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mozdulatlanság, baglyocska, szoboralakítá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gyar nyelv és irodalom </w:t>
            </w:r>
            <w:r>
              <w:rPr/>
              <w:t>(vezényszavak)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vész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Ritmus- és ütem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. Gimnasztika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2. 1. Egyszerű 1–4 ütemű alapgimnasztika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A csont-, az izom- és az ízületi rendszer lehetőségeit kihasználó, de kímélő, merevségektől mentes 1–4 ütemű, utánzással végrehajtható, változatos előkészítő gyakorlatok szer nélkül és kézisze</w:t>
              <w:softHyphen/>
              <w:t>rekkel (a pedagógus és egymás utánzásával)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Testhelyzetek, kartartások, alapformák: legszokványosabb testhelyzeteket, kartartásokat és alapformákat tartalmazó szabad-, társas- és kéziszer-gyakorlatok (labdával, babzsákkal, ugrókötéllel, szalaggal stb.). Ritmikus feladatok énekre, zenére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Tartásjavító és a gerincdefor</w:t>
              <w:softHyphen/>
              <w:t>mi</w:t>
              <w:softHyphen/>
              <w:t>tá</w:t>
              <w:softHyphen/>
              <w:t>so</w:t>
              <w:softHyphen/>
              <w:t xml:space="preserve">kat megelőző (korrigáló) gyakorlatok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Az előkészítést és a motorikus képességek alapozását jól szolgáló gyakorlato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1, 1.3, 2.1, 2.2, 2.7, 3.1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/>
              <w:t>pr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 xml:space="preserve">Mozgásalkalmazás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Gyorsasági 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 xml:space="preserve">Mozgásérzékelés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Élményszerz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Fair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3. Járások és fut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1. Jár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2. Fut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3.</w:t>
            </w:r>
            <w:r>
              <w:rPr>
                <w:b/>
              </w:rPr>
              <w:t xml:space="preserve"> </w:t>
            </w:r>
            <w:r>
              <w:rPr/>
              <w:t>Egyszerű szabályokon alapuló fogójáték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Járás és futás kötetlenül és alakzatban (egyes oszlop), meghatározott útvonalon is (oda-vissza, körben, hullámvonalban stb.) rövid és nyújtott lépésekkel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Rövid távú gyors</w:t>
            </w:r>
            <w:r>
              <w:rPr>
                <w:b/>
              </w:rPr>
              <w:t xml:space="preserve"> </w:t>
            </w:r>
            <w:r>
              <w:rPr/>
              <w:t xml:space="preserve">futás saját tempóban. 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Futások irányváltoztatással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Kapcsolódó játékok: tolvajlépés, futóversenyek, fogójátékok, vonatozás, tűz-víz, repülő-, mágnes-fogó, sorversenyek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1, 2.5, 2.6, 3.1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i/>
                <w:i/>
              </w:rPr>
            </w:pPr>
            <w:r>
              <w:rPr>
                <w:u w:val="single"/>
              </w:rPr>
              <w:t>Mozgástanul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4. Szökdelések és ugr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. 1. Rövid idejű, kis erőkifejtésű szökdelések és ugrás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Szökdelések egy, váltott és páros lábon meghatározott távolságig. Szökdelések kötéláthajtással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Távolugrás helyből és nekifutással, elugrósávból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szökdelő fogó, kecskézés, szökdelő oszlop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1, 2.5, 2.6, 3.1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Térbeli tájékozód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Kreativi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Összpontosí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Élményszerz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Fair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. Dobások, hajít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. 1. Egy- és kétkezes dob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. 2. Hajítások kis súllyal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. 3. A tanultak beillesztése egyszerű testnevelési játékokba, sor- és váltóversenyekbe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Hajítási kísérletek újságpapír gombóccal, lufival, babzsákkal, kislabdával, egykezes alsó, oldalsó és felső dobás zsinór felett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Hajítási kísérletek távolba és célba, célzás mozgó célpontra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szökdelő fogó, kecskézés, szökdelő oszlop stb., talicskázás kéz- és lábtámaszban; sor- és váltóversenyek állatutánzó járással, „vándormászás”, döngető újságpapír gombóccal, lufival, kislabdával; „dobj és szökdelj!”, „ki dob a legmesszebbre?”, céllabda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1.1, 1.3, 2.1, 2.3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i/>
                <w:i/>
                <w:u w:val="single"/>
              </w:rPr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6. Támaszok, mászások, egyensúlyoz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1. Feladatok támaszban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2. Kúszások, mász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3. Statikus jellegű egyensúlygyakorlatok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6. 4. Egyéb természetes mozgás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Támaszgyakorlatok talajon, padon és bordásfalon.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Mászás előre és hátra. Helyváltoztatás állatmozgást utánozva (kutyafutás, pókjárás, sánta róka stb.). Helyváltoztatás vízszintes és rézsútos padon, hason- és hanyattfekvésben, kéz-láb támaszban, rákjárással, pókjárással. „Vándormászás” függőállásból bordásfalo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urulóátfordulás előre guggolótámaszból, terpeszállásból zsugor- és terpeszülésbe. Gurulóátfordulás hátra enyhén lejtős felületen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Felugrások és leugrások kéztámasszal különböző szerekre (pad, zsámoly, egyrészes szekrény).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Egyensúlyozó járás vonalon és padon, pad merevítőgerendáján előre, hátra és oldalra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Kapcsolódó játékok: talicskázás kéz- és lábtámaszban; sor- és váltóversenyek állatutánzó járássa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3, 2.2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</w:t>
            </w:r>
          </w:p>
          <w:p>
            <w:pPr>
              <w:pStyle w:val="Normal"/>
              <w:rPr/>
            </w:pPr>
            <w:r>
              <w:rPr/>
              <w:t>T)</w:t>
            </w:r>
          </w:p>
          <w:p>
            <w:pPr>
              <w:pStyle w:val="Normal"/>
              <w:rPr/>
            </w:pPr>
            <w:r>
              <w:rPr/>
              <w:t>Te)</w:t>
            </w:r>
          </w:p>
          <w:p>
            <w:pPr>
              <w:pStyle w:val="Normal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7. Feladatok függésben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7. 1. A rúd- és a kötélmászás technikája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Függés- és egyensúlygyakorlatok padon, bordásfalon, rúdon és kötélen: fogás, függeszkedé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„Vándormászás”, sor- és váltóversenyek, fára mászá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3, 2.2, 2.3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. A labdakezelés alapjai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. 1. Gurítás, elkapás, dobá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. 2. Labdavezetés kézzel, lábbal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8. 3. Célzás álló és mozgó tárgyra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Labdás ügyességfejlesztés: álló labda megfogása, felemelése, visszahelyezése; labdagörgetés egy és két kézzel helyben, a lábak körül és továbbhaladással; gurítás a társhoz oda-vissza terpeszülésben; feldobott labda elfogása; eldobott labda elfogása futással egy pattanás után a földre érés előtt. Labdavezetés kézzel helyben (állásban, ülésben, guggolásban) és továbbhaladással kötetlenül. Labdavezetési kísérletek lább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szabadulás a lufitól vagy a labdától, adogatóversenyek, labdacica gurítással, dobással, labdavadászok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3, 2.1, 2.3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F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Mozgásalkalmaz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Ritmusérzé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Kreativi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Élményszerz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9. Koreografált játék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9. 1. Egyszerű koreografált játékok, gyermek-, népi játékok, táncok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 xml:space="preserve">9. 2. Gyermekmondókákra, gyermekdalokra koreografált mozgássorok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örjátékok zenére, dalokra és gyermekmondókákr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akzatváltoztatások: csoportos, páros és egyéni járások, guggolások, karmozgások, tánclépése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épi játéko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Magyar nyelv és irodalom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Művészete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4, 2.7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. Úszá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0. 1. Vízhez szoktatás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0. 2. Az úszás technikai alapjai.</w:t>
            </w:r>
            <w:r>
              <w:rPr>
                <w:b/>
              </w:rPr>
              <w:t xml:space="preserve">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orakozás és vonulás derékig érő vízben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zabadgyakorlatok a vízben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iklási kísérletek. Sikláshoz kapcsolt lábtempó a választott úszásnemben. Siklás és kartempó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Kar- és lábmunka összehangolása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Kapcsolódó játékok: fogójátékok a vízben, hajóvontatás, gyöngyhalász, halacska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2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F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1. Higiéniai ismeretek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1. 1. Higiéniai ismeretek feltárása, növelése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test tulajdonságainak felfedezése és tudatos megismerése a mozgások során: csontok, izmok, ízületek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test képességeinek fejlesztése, épségének védelme: ügyesség, bátorság és óvatossá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 tisztaság fontossága: tiszta test, tiszta öltözék, mosakodás, rendszeretet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 öltöző és a gyakorlótér rendje és tisztaság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4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F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alkalmaz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Kreativi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Élményszerz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Fair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2. Szabadidős sporttevékenysége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Séták, szánkózás, hócsata és hóemberépítés. 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Ügyességet fejlesztő közlekedési eszközök használata (kerékpározás, görkorcsolyázás, gördeszkázás, korcsolyázás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2, 2.3, 3.2</w:t>
            </w:r>
          </w:p>
        </w:tc>
      </w:tr>
    </w:tbl>
    <w:p>
      <w:pPr>
        <w:pStyle w:val="Heading7"/>
        <w:rPr/>
      </w:pPr>
      <w:r>
        <w:rPr/>
        <w:t>A továbbhaladás feltételei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A tanuló tudjon alakzatokat felvenni és változtatni az utasításnak megfelelően.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Tudja teljesíteni utánzással a gimnasztikai feladatokat. </w:t>
      </w:r>
    </w:p>
    <w:p>
      <w:pPr>
        <w:pStyle w:val="Normal"/>
        <w:numPr>
          <w:ilvl w:val="0"/>
          <w:numId w:val="40"/>
        </w:numPr>
        <w:rPr/>
      </w:pPr>
      <w:r>
        <w:rPr/>
        <w:t xml:space="preserve">Az alapvető mozgáskészségeket (járás, futás, ugrás, dobás, kúszás, mászás stb.) életkorának megfelelő szinten tudja végrehajtani. </w:t>
      </w:r>
    </w:p>
    <w:p>
      <w:pPr>
        <w:pStyle w:val="Normal"/>
        <w:numPr>
          <w:ilvl w:val="0"/>
          <w:numId w:val="40"/>
        </w:numPr>
        <w:rPr/>
      </w:pPr>
      <w:r>
        <w:rPr/>
        <w:t>Félelem nélküli vegyen részt a vízben végzett feladatok során.</w:t>
      </w:r>
    </w:p>
    <w:p>
      <w:pPr>
        <w:pStyle w:val="Heading6"/>
        <w:rPr/>
      </w:pPr>
      <w:r>
        <w:rPr/>
        <w:t>3–4. évfolyam</w:t>
      </w:r>
    </w:p>
    <w:tbl>
      <w:tblPr>
        <w:tblW w:w="14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880"/>
        <w:gridCol w:w="5472"/>
        <w:gridCol w:w="2880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95" w:leader="none"/>
              </w:tabs>
              <w:spacing w:before="40" w:after="40"/>
              <w:ind w:hanging="0"/>
              <w:jc w:val="left"/>
              <w:rPr/>
            </w:pPr>
            <w:r>
              <w:rPr>
                <w:b/>
                <w:sz w:val="20"/>
              </w:rPr>
              <w:t>Kulcskompetenciák,</w:t>
              <w:br/>
              <w:t>kiemelt fejlesztési feladato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hanging="0"/>
              <w:jc w:val="left"/>
              <w:rPr>
                <w:b/>
                <w:b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95" w:leader="none"/>
              </w:tabs>
              <w:spacing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ulói tevékenység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40" w:after="40"/>
              <w:ind w:hanging="0"/>
              <w:jc w:val="left"/>
              <w:rPr/>
            </w:pPr>
            <w:r>
              <w:rPr>
                <w:b/>
                <w:sz w:val="20"/>
              </w:rPr>
              <w:t>Kapcsolódások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Ritmus- és ütem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. Alaki gyakorlat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Alapállás, pihenjállá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Testfordulatok helyben, ugráss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Sorakozás egysoros vonalba, oszlopba (társ mögött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öralakítás kézfogáss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Járás ütemtartással, tapssal, dobbantással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Nyitódás-záródás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mozdulatlanság, baglyocska, szoboralakítá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gyar nyelv és irodalom </w:t>
            </w:r>
            <w:r>
              <w:rPr/>
              <w:t>(vezényszavak)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vész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Ritmus- és ütemtart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. Gimnasztika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1. Egyszerű 1–8 ütemű gimnasztika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Mint az előző évfolyamokon, de kissé nehezítve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A csont-, az izom- és az ízületi rendszer lehetőségeit kihasználó, de kímélő, merevségektől mentes 1–8 ütemű, utánzással végrehajtható előkészítő gyakorlatok szer nélkül és szerekkel (pad, bordásfal, zsámoly)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Önállóan, társutánzással, valamint szaknyelvi utasításra végzett szabadgyakorlatok, valamint szabadgyakorlati alapformájú társas-, kéziszer- és szergyakorlatok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Testhelyzetek, kartartások, alapformák: legszokványosabb testhelyzeteket, kartartásokat és alapformákat tartalmazó szabad-, társas- és kéziszer-gyakorlatok (labdával, babzsákkal, ugrókötéllel, szalaggal stb.)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Rövidebb gyakorlatsorok, statikus egyensúlyviszonyok gyakoroltatása.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Ritmikus feladatok énekre, zenére.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Tartásjavító és a gerincdeformitásokat megelőző (korrigáló), talpboltozatot erősítő gyakorlatok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fogójátékok, versengések kettős körben, kakasviadal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vész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1, 1.3, 2.1, 2.2, 2.7, 3.1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pr)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Mozgásalkalmazás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Gyorsasági 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 xml:space="preserve">Mozgásérzékelés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Élményszerz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Fair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3. Járások és fut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1. Jár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2. Fut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3. Egyszerű szabályokon alapuló fogójáték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Járás behunyt szemmel előre, hátra és oldalra keresztlépéssel, mélytérdhajtásban, járás ütemtartással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Futás irányítva, jelekkel, feladatokkal (bekötött szemmel, párokban, társhoz igazított iramban). Átfutás hajtott kötélen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Futás akadályokon át, padra, zsámolyra fel- és lelépéssel. Felfutás lépcsőn, lejtőn és vissza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Futás guggolórajttal, rajtversenyek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 xml:space="preserve">Rövid távú vágtafutások. 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Gyors futások irányváltoztatással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Hosszú távú futások saját tempóban.</w:t>
            </w:r>
          </w:p>
          <w:p>
            <w:pPr>
              <w:pStyle w:val="Normal"/>
              <w:numPr>
                <w:ilvl w:val="0"/>
                <w:numId w:val="32"/>
              </w:numPr>
              <w:ind w:left="361" w:hanging="360"/>
              <w:rPr/>
            </w:pPr>
            <w:r>
              <w:rPr/>
              <w:t>Kapcsolódó játékok: fogójátékok, különböző sor- és váltóversenyek, futóversenyek, vakfogójárással („erre csörög a dió …”, tapsolással és énekléssel, félperces fogójáték, páros fogó, helycsere, „Balatoni halászok”, skalpvadászat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1, 1.2, 1.3, 2.1, 2.5, 2.6, 3.1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alkalmaz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Ritmus és reakcióképesség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i/>
                <w:i/>
              </w:rPr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4. Szökdelések és ugr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4. 1. Rövid idejű, fokozatosan növekvő erőszükségletet igénylő szökdelések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4. 2. Ugrások saját erőbeosztással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Szökdelések egy, váltott és páros lábon előre, hátra és oldalra meghatározott távolságig. Szökdelések helyben és továbbhaladással taps ritmusát követv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ötéláthajtás egy, váltott és páros lábon szökdeléssel, meghatározott idei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Ugróiskola kötéláthajtással párokban, majd közös kötélle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Felugrások helyből és nekifutásból emelkedő szerekre (rézsútos pad), leugrások szőnyeg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Felugrás függésbe (bordásfal, gyűrű), leugrás a szerről. Zsugorkany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Távolugrás helyből és nekifutással, elugrósávból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Magasugrás helyből és nekifutáss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Sorozatugrások (hármas, négyes, ötös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nyusziugrás adott távolságon, szökdelő fogó („Balatoni halászok”, félperces fogó), kengurufogó, ugróiskola, ugróversenyek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1, 2.5, 2.6, 3.1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Térbeli tájékozód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Kreativi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Összpontosí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Élményszerz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Fair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. Dobások, hajít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. 1. Egy- és kétkezes dob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5. 2. Hajítások, vetések kis súllyal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nt az előző évfolyamokon, valamint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Dobások távolba és célba különböző körméretű és tömegű labdával, a céltávolság növelésével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Dobások két kézzel előre és hátra, a fej fölött és a lábak között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Dobási (vetési) kísérletek az oldalsíkban szerzett lendülettel előre és hátra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Ütések lufival és könnyű labdával szabadon, felfelé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 xml:space="preserve">Kapcsolódó játékok: kiszorítósdi hajítással, csapatban; egyszerű fogyasztójáték, tűzharc (egy, két, három labdával), döngető, vadászlabda, csapatos versenyek: „Ki lök a legmesszebbre?”, „Ki céloz ügyesebben?” stb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3, 2.1, 2.3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Térbeli tájékozód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Egyensúlyozó képessé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6. Támaszok, kúszások, mászások, egyensúlyoz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1. Feladatok támaszban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2. Kúszások, mászás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3. Statikus jellegű egyensúlygyakorlat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6. 4. Dinamikus jellegű egyensúlygyakorlatok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6. 5. Egyéb természetes mozgáso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nt az előző évfolyamokon, valamint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Folyamatos kúszás akadályok nélkül és akadályok alatt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Kúszás talajon, háton, lábakkal kifejtett tolóerőt alkalmazva, kúszás fejjel terelgetett felfújt és tömött labdával. Kúszás rézsútos padon karhúzásokkal. Rákkúszás (hason fekvésben, hátra).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Vándormászási kísérletek (esetleg bordásfalon). Felugrások és leugrások kéztámasszal különböző szerekre (pad, zsámoly, egyrészes szekrény)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Gurulóátfordulás előre és hátra guggolótámaszból és terpeszállásból. Sorozat gurulóátfordulás előre. Fejenállás és kézenállási kísérletek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 xml:space="preserve">Egyensúlyozó futás rézsútos padon, egyensúlyozó járás, forgással kombinálva pad merevítőgerendáján. 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Helycsere padon egymással szemben haladva.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Testhelyzet-változtatások tenyéren egyensúlyozott labdával, labda-egyensúlyozás lábfejen, combon, homlokon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Kapcsolódó játékok: mozdulatlanság, szoboralakítás, „Ki áll tovább egy lábon?”; sor- és váltóversenyek, pincérverseny, „Állítsd meg a karikát!”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3, 2.2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)</w:t>
            </w:r>
          </w:p>
          <w:p>
            <w:pPr>
              <w:pStyle w:val="Normal"/>
              <w:rPr/>
            </w:pPr>
            <w:r>
              <w:rPr/>
              <w:t>T)</w:t>
            </w:r>
          </w:p>
          <w:p>
            <w:pPr>
              <w:pStyle w:val="Normal"/>
              <w:rPr/>
            </w:pPr>
            <w:r>
              <w:rPr/>
              <w:t>Te)</w:t>
            </w:r>
          </w:p>
          <w:p>
            <w:pPr>
              <w:pStyle w:val="Normal"/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Térbeli tájékozód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/>
            </w:pPr>
            <w:r>
              <w:rPr>
                <w:u w:val="single"/>
              </w:rPr>
              <w:t>Egyensúlyozó képessé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7. Feladatok függésben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7. 1. Rúd- és kötélmászás fokozódó gyorsasággal.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7. 2. Mászóversenye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nt az előző évfolyamokon, valamint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Függés- és egyensúlygyakorlatok padon, bordásfalon, rúdon és kötélen, fogás, függeszkedé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Mászási kísérletek kötélen és rúdon szabad és bekötött szemme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Kapcsolódó játékok: „Vándormászás”, sor- és váltóversenyek, fára mászá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3, 2.2, 2.3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left"/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8. A labdakezelés alapjai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. 1. Labdavezetés kézzel, lábbal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. 2. Labdadobá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8. 3. Lökés, ütés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Mint az előző évfolyamokon, valamint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abdavezetés kézzel helyben (állásban, ülésben, guggolásban) és továbbhaladással kijelölt pályán, hullámvonalban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abdavezetés kis területen, az ütközések elkerülésével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Labdavezetés lábbal, cselezés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Labdadobási kísérletek kidobóállásból befordulással, majd később mozgásból (nekifutásból)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Lökési kísérletek tömött labdával melltől indítva két kézzel, guggolásból indítva; válltól indítva egy kézzel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95" w:leader="none"/>
              </w:tabs>
              <w:rPr/>
            </w:pPr>
            <w:r>
              <w:rPr/>
              <w:t>Ütési kísérletek: guruló labda terelgetése és labdatáncoltatás, a labda földre ütögetése bottal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Kapcsolódó játékok: szabadulás a labdától, adogatóversenyek, sor- és váltóverseny szlalomozva, labdavadászok, háromudvaros fogyasztójáték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3, 2.1, 2.3, 2.5, 2.6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F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alkalmaz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Ritmusérzé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Kreativi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Élményszerz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9. Koreografált játéko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9. 1. Rövidebb, egyszerű mozgásrendszerű koreográfiák betanulása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örjátékok zenére, dalokra és gyermekmondókák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akzatváltoztatások: csoportos, páros és egyéni járások, guggolások, karmozgások, ugrások és szökdelések, tánclépése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övid, egyszerű, koreografált mozgássorok zenével, dallal, szerekkel (labdával, szalaggal, bottal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Magyar nyelv és irodalom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Művészete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4, 2.7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egy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koordináció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tanul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érzékel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Térbeli tájékozód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0. Úszás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0. 1. Vízhez szoktatás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0. 2. Az úszás technikai alapjai.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10. 3. Egy úszásnem technikai alapjai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orakozás és vonulás derékig érő vízben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zabadgyakorlatok a vízben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Siklási kísérletek. Sikláshoz kapcsolt lábtempó a választott úszásnemben. Siklás és kartempó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Kar- és lábmunka összehangolása.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Kapcsolódó játékok: fogójátékok a vízben, hajóvontatás, gyöngyhalász, halacska st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1, 1.2, 1.3, 2.2, 2.7, 3.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F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1. Higiéniai ismeretek.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1. 1. Higiéniai ismeretek növelése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11. 1. Szoktatás a higiéniai ismeretek alkalmazására.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test tulajdonságainak felfedezése és tudatos megismerése a mozgások során: csontok, izmok, ízületek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A test képességeinek fejlesztése, épségének védelme: ügyesség, bátorság és óvatosság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A tisztaság fontossága: tiszta test, tiszta öltözék, mosakodás, rendszeretet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z öltöző és a gyakorlótér rendje és tisztasága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Kapcsolódó játék: Ki tud több higiéniás szabályt felsorolni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4, 3.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Te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F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/>
              <w:t>é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koordináció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Mozgásalkalmaz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Kreativitá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/>
            </w:pPr>
            <w:r>
              <w:rPr>
                <w:u w:val="single"/>
              </w:rPr>
              <w:t>Élményszerzés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rPr>
                <w:u w:val="single"/>
              </w:rPr>
            </w:pPr>
            <w:r>
              <w:rPr>
                <w:u w:val="single"/>
              </w:rPr>
              <w:t>Fair pl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12. Szabadidős sporttevékenységek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 xml:space="preserve">Séták, gyalogos, kerékpáros túrák (útjelzések, turistajelzések megismerése)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Ügyességet fejlesztő közlekedési eszközök használata (kerékpározás, görkorcsolyázás, gördeszkázás, korcsolyázás).</w:t>
            </w:r>
          </w:p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Szánkózás, korcsolyázás, hócsata és hóemberépíté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Természet- és társadalomismeret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/>
            </w:pPr>
            <w:r>
              <w:rPr>
                <w:b/>
              </w:rPr>
              <w:t>Életvitel és gyakorlati ismeretek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2, 2.3, 3.2</w:t>
            </w:r>
          </w:p>
        </w:tc>
      </w:tr>
    </w:tbl>
    <w:p>
      <w:pPr>
        <w:pStyle w:val="Heading7"/>
        <w:rPr/>
      </w:pPr>
      <w:r>
        <w:rPr/>
        <w:t>A továbbhaladás feltételei</w:t>
      </w:r>
    </w:p>
    <w:p>
      <w:pPr>
        <w:pStyle w:val="Normal"/>
        <w:numPr>
          <w:ilvl w:val="0"/>
          <w:numId w:val="23"/>
        </w:numPr>
        <w:rPr/>
      </w:pPr>
      <w:r>
        <w:rPr/>
        <w:t>A tanuló ismerje, értse a vezényszavakat, és hajtsa végre a rendgyakorlatokat.</w:t>
      </w:r>
    </w:p>
    <w:p>
      <w:pPr>
        <w:pStyle w:val="Normal"/>
        <w:numPr>
          <w:ilvl w:val="0"/>
          <w:numId w:val="23"/>
        </w:numPr>
        <w:rPr/>
      </w:pPr>
      <w:r>
        <w:rPr/>
        <w:t>Kövesse az alapvető gimnasztikai alapformákra épülő, egyszerű gimnasztikai gyakorlatokat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udjon elfogadhatóan rajtolni, futni, ugrani és dobni. </w:t>
      </w:r>
    </w:p>
    <w:p>
      <w:pPr>
        <w:pStyle w:val="Normal"/>
        <w:numPr>
          <w:ilvl w:val="0"/>
          <w:numId w:val="23"/>
        </w:numPr>
        <w:rPr/>
      </w:pPr>
      <w:r>
        <w:rPr/>
        <w:t>Tudjon megfelelő kísérleteket bemutatni a kúszás, a mászás, a támasz és a függés feladatainak teljesítése során.</w:t>
      </w:r>
    </w:p>
    <w:p>
      <w:pPr>
        <w:pStyle w:val="Normal"/>
        <w:numPr>
          <w:ilvl w:val="0"/>
          <w:numId w:val="23"/>
        </w:numPr>
        <w:rPr/>
      </w:pPr>
      <w:r>
        <w:rPr/>
        <w:t>A torna (jellegű) gyakorlatokat hajtsa végre kis segítséggel, biztonságosan és szép testtartással.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Örömmel vegyen részt a testnevelési játékokban. </w:t>
      </w:r>
    </w:p>
    <w:p>
      <w:pPr>
        <w:pStyle w:val="Normal"/>
        <w:numPr>
          <w:ilvl w:val="0"/>
          <w:numId w:val="23"/>
        </w:numPr>
        <w:rPr/>
      </w:pPr>
      <w:r>
        <w:rPr/>
        <w:t>Viselkedjen biztonságosan a mellmagas vízben.</w:t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oddPage"/>
      <w:pgSz w:orient="landscape" w:w="16838" w:h="11906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estnevelés és sport</w:t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estnevelés és sport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stnevelés és sport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stnevelés és s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stnevelés és s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estnevelés és sport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stnevelés és sport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Testnevelés és sport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estnevelés és spor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376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66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960" w:after="48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ind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ind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spacing w:before="240" w:after="60"/>
      <w:ind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128" w:hanging="72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000000"/>
      <w:sz w:val="2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b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Vltoz">
    <w:name w:val="Változó"/>
    <w:basedOn w:val="Bekezdsalapbettpusa"/>
    <w:qFormat/>
    <w:rPr>
      <w:i/>
      <w:smallCaps/>
      <w:spacing w:val="0"/>
      <w:kern w:val="0"/>
      <w:position w:val="0"/>
      <w:sz w:val="24"/>
      <w:vertAlign w:val="baselin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center" w:pos="7200" w:leader="none"/>
      </w:tabs>
    </w:pPr>
    <w:rPr/>
  </w:style>
  <w:style w:type="paragraph" w:styleId="Beoszts">
    <w:name w:val="Beosztás"/>
    <w:basedOn w:val="Normal"/>
    <w:next w:val="Normal"/>
    <w:qFormat/>
    <w:pPr>
      <w:spacing w:before="960" w:after="0"/>
      <w:ind w:hanging="0"/>
      <w:jc w:val="center"/>
    </w:pPr>
    <w:rPr>
      <w:rFonts w:ascii="Arial" w:hAnsi="Arial" w:cs="Arial"/>
    </w:rPr>
  </w:style>
  <w:style w:type="paragraph" w:styleId="Felsorols">
    <w:name w:val="felsorolás"/>
    <w:basedOn w:val="Normal"/>
    <w:qFormat/>
    <w:pPr>
      <w:numPr>
        <w:ilvl w:val="0"/>
        <w:numId w:val="14"/>
      </w:numPr>
      <w:overflowPunct w:val="true"/>
      <w:autoSpaceDE w:val="true"/>
      <w:spacing w:before="60" w:after="0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029" w:leader="none"/>
      </w:tabs>
      <w:ind w:hanging="0"/>
    </w:pPr>
    <w:rPr>
      <w:b/>
      <w:smallCaps/>
    </w:rPr>
  </w:style>
  <w:style w:type="paragraph" w:styleId="Feladat">
    <w:name w:val="feladat"/>
    <w:basedOn w:val="Normal"/>
    <w:next w:val="Normal"/>
    <w:qFormat/>
    <w:pPr>
      <w:tabs>
        <w:tab w:val="clear" w:pos="708"/>
        <w:tab w:val="right" w:pos="540" w:leader="none"/>
      </w:tabs>
      <w:ind w:left="720" w:hanging="720"/>
    </w:pPr>
    <w:rPr/>
  </w:style>
  <w:style w:type="paragraph" w:styleId="Felsorols1">
    <w:name w:val="Felsorolás"/>
    <w:basedOn w:val="Normal"/>
    <w:qFormat/>
    <w:pPr>
      <w:numPr>
        <w:ilvl w:val="0"/>
        <w:numId w:val="41"/>
      </w:numPr>
      <w:ind w:left="360" w:hanging="360"/>
    </w:pPr>
    <w:rPr/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120" w:after="0"/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60" w:after="0"/>
      <w:ind w:left="216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0" w:leader="dot"/>
        <w:tab w:val="right" w:pos="9029" w:leader="none"/>
      </w:tabs>
      <w:ind w:left="446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9" w:leader="none"/>
      </w:tabs>
      <w:ind w:left="662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9" w:leader="none"/>
      </w:tabs>
      <w:ind w:left="878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9" w:leader="none"/>
      </w:tabs>
      <w:ind w:left="1094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9" w:leader="none"/>
      </w:tabs>
      <w:ind w:left="1325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9" w:leader="none"/>
      </w:tabs>
      <w:ind w:left="154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9" w:leader="none"/>
      </w:tabs>
      <w:ind w:left="1757" w:hanging="0"/>
      <w:jc w:val="left"/>
    </w:pPr>
    <w:rPr>
      <w:sz w:val="20"/>
    </w:rPr>
  </w:style>
  <w:style w:type="paragraph" w:styleId="Szvegtrzs2">
    <w:name w:val="Szövegtörzs 2"/>
    <w:basedOn w:val="Normal"/>
    <w:qFormat/>
    <w:pPr>
      <w:ind w:hanging="0"/>
    </w:pPr>
    <w:rPr/>
  </w:style>
  <w:style w:type="paragraph" w:styleId="Szvegtrzs3">
    <w:name w:val="Szövegtörzs 3"/>
    <w:basedOn w:val="Normal"/>
    <w:qFormat/>
    <w:pPr>
      <w:ind w:right="4531" w:hanging="0"/>
    </w:pPr>
    <w:rPr/>
  </w:style>
  <w:style w:type="paragraph" w:styleId="Szveg">
    <w:name w:val="Szöveg"/>
    <w:basedOn w:val="Normal"/>
    <w:qFormat/>
    <w:pPr>
      <w:overflowPunct w:val="true"/>
      <w:autoSpaceDE w:val="true"/>
      <w:spacing w:before="0" w:after="60"/>
      <w:ind w:left="425" w:hanging="0"/>
      <w:jc w:val="left"/>
      <w:textAlignment w:val="auto"/>
    </w:pPr>
    <w:rPr>
      <w:sz w:val="20"/>
    </w:rPr>
  </w:style>
  <w:style w:type="paragraph" w:styleId="Szveg2">
    <w:name w:val="Szöveg2"/>
    <w:basedOn w:val="Szveg"/>
    <w:qFormat/>
    <w:pPr>
      <w:ind w:left="70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0:15:00Z</dcterms:created>
  <dc:creator>Szalay Sándor</dc:creator>
  <dc:description/>
  <dc:language>en-US</dc:language>
  <cp:lastModifiedBy>Szalay Sándor</cp:lastModifiedBy>
  <dcterms:modified xsi:type="dcterms:W3CDTF">2004-02-26T20:15:00Z</dcterms:modified>
  <cp:revision>2</cp:revision>
  <dc:subject>Bevezetés</dc:subject>
  <dc:title>NTK  kerettanterv</dc:title>
</cp:coreProperties>
</file>