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0"/>
        <w:rPr/>
      </w:pPr>
      <w:r>
        <w:rPr/>
        <w:t>Földünk–környezetünk</w:t>
      </w:r>
    </w:p>
    <w:p>
      <w:pPr>
        <w:pStyle w:val="Heading4"/>
        <w:rPr/>
      </w:pPr>
      <w:r>
        <w:rPr/>
        <w:t>Célok és feladatok</w:t>
      </w:r>
    </w:p>
    <w:p>
      <w:pPr>
        <w:pStyle w:val="Normal"/>
        <w:rPr/>
      </w:pPr>
      <w:r>
        <w:rPr/>
        <w:t xml:space="preserve">A Nemzeti alaptanterv Földünk–környezetünk műveltségi területében megfogalmazott tartalmi és fejlesztési követelmények szerint a műveltségi terület és az ezt megjelenítő földrajz tantárgy alapvető feladata, hogy megismertesse a tanulókat szűkebb és tágabb környezetünk természeti és társadalmi-gazdasági jellemzőivel, folyamataival. Felismertesse a folyamatok között megfigyelhető alapvető összefüggéseket, kölcsönhatásokat. A földrajz tanulása során alakul ki a tanulókban a mindennapi élet szempontjából döntő fontosságú térbeli és időbeli tájékozódási képesség. </w:t>
      </w:r>
    </w:p>
    <w:p>
      <w:pPr>
        <w:pStyle w:val="Normal"/>
        <w:rPr/>
      </w:pPr>
      <w:r>
        <w:rPr/>
        <w:t>A Földünk–környezetünk műveltségi terület a napjainkban lejátszódó társadalmi-gazdasági és környezeti folyamatok vizsgálatát állítja a középpontba. A komplex, természeti és társadalmi-gazdasági jelenségeket, folyamatokat egyaránt bemutató tananyag feldolgozásának célja a tanulók szemléletének formálása, a földrajzi gondolkodás képességének megalapozása. Az általános iskolai földrajzoktatás során a pusztán tényközlő tananyagátadás helyett a hangsúlyt a természeti, társadalmi-gazdasági és a környezeti folyamatok vizsgálatára, az összefüggések és az általános törvényszerűségek megláttatására kell helyezni.</w:t>
      </w:r>
    </w:p>
    <w:p>
      <w:pPr>
        <w:pStyle w:val="Normal"/>
        <w:rPr/>
      </w:pPr>
      <w:r>
        <w:rPr/>
        <w:t>A földrajztanítás kiemelten fontos feladata, hogy fejlessze a tanulók környezeti érzékenységét, megértesse velük a helyi, a regionális és a globális környezeti problémák, az emberre veszélyes folyamatok felismerésének, mérséklésének és megakadályozásának fontosságát és lehetőségeit. A tantárgy tartalmának elsajátítása során tudatosulnia kell a tanulókban, hogy az emberiség jövőjét meghatározó kihívások döntően földrajzi problémákból indulnak ki.</w:t>
      </w:r>
    </w:p>
    <w:p>
      <w:pPr>
        <w:pStyle w:val="Normal"/>
        <w:rPr/>
      </w:pPr>
      <w:r>
        <w:rPr/>
        <w:t>A Nemzeti alaptanterv lehetővé teszi, hogy az önálló tantárgyi keretben történő földrajzoktatás, a Földünk–környezetünk műveltségi területben megfogalmazott célkitűzések, a fejlesztési feladatoknak megfelelő tartalmak és képességek elsajátítása már az 5. évfolyamon megkezdődjön. Az első két évfolyam földrajztanításának feladata azonban továbbra is alapvetően a későbbi tantárgyi oktatás megalapozása. Ezért az 5. és a 6. osztályban az elsajátítandó ismeretek elsősorban a közvetlen földrajzi környezetben megfigyelhető jelenségekkel és folyamatokkal kapcsolatosak. A legfontosabb feladat, hogy a tanulók megismerkedjenek a szűkebb és tágabb természeti és társadalmi környezetben való tájékozódás alapvető eszközeivel és módszereivel. Az alapozás legfontosabb célja, hogy a tanulók elsajátítsák a megfigyelés, az információszerzés- és feldolgozás alapvető módjait, a legfontosabb földrajzi kompetenciákat, majd ezek fokozatos elmélyítésével képesek legyenek egyre sokoldalúbb alkalmazásukra a földrajzi tanulmányaik során. Az 5–6. évfolyamon a földrajzoktatás a közvetlen környezetből jellemzőiből kiindulva, a földrajzi tér fokozatos tágításával megismerteti a tanulókat Földünk legfontosabb jelenségeivel és azok következményeivel. A hangsúlyt azonban mindvégig a megfigyelésre, a közvetlen tapasztalatszerzésre és az alapvető összefüggések felismerésére helyezi.</w:t>
      </w:r>
    </w:p>
    <w:p>
      <w:pPr>
        <w:pStyle w:val="Normal"/>
        <w:rPr/>
      </w:pPr>
      <w:r>
        <w:rPr/>
        <w:t>A 7–8. évfolyam feladata, hogy megismertesse a tanulókat az egyes kontinensek és országok természeti és társadalmi-gazdasági jellemzőivel. A tananyag feldolgozása során a távoli tájak földrajzi jellemzőinek megismerése után jutunk el Európa, a Kárpát-medence és végül hazánk bemutatásához. Vizsgálódás középpontjában a természeti, a társadalmi-gazdasági és a környezeti folyamatok, jelenségek, valamint napjaink eseményei állnak. Földünk népeinek, országainak megismerése nagymértékben hozzájárul a különböző kultúrák iránti érdeklődés kialakításához, a másság megértéséhez és elfogadásához. Elősegíti, hogy reális kép alakuljon ki a tanulókban nemzeti értékeinkről, a magyarság világban elfoglalt helyéről, hazánk természeti, társadalmi-gazdasági adottságairól valamint európai integrációjáról.</w:t>
      </w:r>
    </w:p>
    <w:p>
      <w:pPr>
        <w:pStyle w:val="Normal"/>
        <w:rPr/>
      </w:pPr>
      <w:r>
        <w:rPr/>
        <w:t>A Földünk–környezetünk műveltségi terület tartalmainak feldolgozása során fejlődik a tanulók földrajzi-környezeti gondolkodása, helyi, regionális és globális szemlélete. Megértik, hogy a természet egységes egész, a Föld egységes, de állandóan változó rendszer, amelyben az ember természeti és társadalmi lényként él, és ez megköveteli az erőforrásokkal való ésszerű gazdálkodást. A műveltségi terület minden jelenséget és folyamatot változásában, fejlődésében mutat be, megláttatva azok okait és lehetséges következményeit is. Így fokozatosan kialakulhat a tanulók környezetért felelős magatartása.</w:t>
      </w:r>
    </w:p>
    <w:p>
      <w:pPr>
        <w:pStyle w:val="Normal"/>
        <w:rPr/>
      </w:pPr>
      <w:r>
        <w:rPr/>
        <w:t xml:space="preserve">Fontos, hogy a műveltségi terület, és így a tantárgyi oktatás tartalmi és képességfejlesztési szempontból történő megalapozása már az alsó tagozaton – az </w:t>
      </w:r>
      <w:r>
        <w:rPr>
          <w:iCs/>
        </w:rPr>
        <w:t>Ember a természetben</w:t>
      </w:r>
      <w:r>
        <w:rPr/>
        <w:t xml:space="preserve"> műveltségi területben megfogalmazottak alapján – megkezdődik. A felső tagozaton azonban a Földünk–környezetünk műveltségi terület tartalmi és képességfejlesztési feladatai már nemcsak az </w:t>
      </w:r>
      <w:r>
        <w:rPr>
          <w:iCs/>
        </w:rPr>
        <w:t>Ember a természetben, hanem az Ember és társadalom műveltségi terület bizonyos elemeihez is szervesen kapcsolódnak. Ez</w:t>
      </w:r>
      <w:r>
        <w:rPr/>
        <w:t>ek a kapcsolatok is hangsúlyozzák a földrajz integrált jellegét, valamint a természeti és társadalmi-gazdasági jelenségek, folyamatok összefüggéseinek megláttatásában és kölcsönhatásainak feltárásában betöltött szerepét.</w:t>
      </w:r>
    </w:p>
    <w:p>
      <w:pPr>
        <w:pStyle w:val="Heading4"/>
        <w:rPr/>
      </w:pPr>
      <w:r>
        <w:rPr/>
        <w:t>A műveltségterület tantárgyi rendszere és óraszámai</w:t>
      </w:r>
    </w:p>
    <w:tbl>
      <w:tblPr>
        <w:tblW w:w="91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Évfolya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Földrajz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Összese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</w:tbl>
    <w:p>
      <w:pPr>
        <w:pStyle w:val="Heading4"/>
        <w:rPr/>
      </w:pPr>
      <w:r>
        <w:rPr/>
        <w:t>A tanulók értékelése</w:t>
      </w:r>
    </w:p>
    <w:p>
      <w:pPr>
        <w:pStyle w:val="Normal"/>
        <w:rPr/>
      </w:pPr>
      <w:r>
        <w:rPr/>
        <w:t>A tanulói teljesítmények értékelése három egymáshoz szorosan kapcsolódó részelemből tevődik össze: a földrajzi-környezeti az ismeretek, az ismeretek alkalmazásának képessége, a földrajzi kompetenciákban való jártasság.</w:t>
      </w:r>
    </w:p>
    <w:p>
      <w:pPr>
        <w:pStyle w:val="Normal"/>
        <w:rPr/>
      </w:pPr>
      <w:r>
        <w:rPr/>
        <w:t xml:space="preserve">A tanulói teljesítmény értékelése szempontjából az alapvető ismeretelemek elsajátítása mellett döntő fontosságú, hogy a tanulók milyen mértékben sajátították el a legfontosabb földrajzi kompetenciákat, kiemelten a földrajzi térben való tájékozódás képességét, a földrajzi tartalmú információszerzés és az információk feldolgozásának, értelmezésének képességét. </w:t>
      </w:r>
    </w:p>
    <w:p>
      <w:pPr>
        <w:pStyle w:val="Normal"/>
        <w:rPr/>
      </w:pPr>
      <w:r>
        <w:rPr/>
        <w:t>A tanulói teljesítmény értékelésére sokféle lehetőség és mód kínálkoz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z alapfogalmak és összefüggések megértésének ellenőrzése rövid írásos, illetve szóbeli felelet, frontális foglalkozás formájáb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nagyobb témaegységek feldolgozását követően az elsajátított ismeretek és képességek szintjének ellenőrzése írásbeli feladatlap segítségév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Egyéb tanulói tevékenységek értékelése: tanórai tevékenység; szerepvállalás a csoportmunka során; terepi munka, megfigyelések elvégzése és a tapasztalatok értelmezése, illetve egyszerű jegyzőkönyv készítése; gyűjtőmunka és az összegyűjtött információk különböző formában történő feldolgozása (írásbeli vagy szóbeli beszámoló, tabló, rajz stb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Egy-egy kiválasztott témához kapcsolódó rövid szóbeli vagy írásbeli beszámoló, leírás, rajz készít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Tanári irányítással, csoportmunkában vagy egyénileg végzett egyszerű projektmunka.</w:t>
      </w:r>
    </w:p>
    <w:p>
      <w:pPr>
        <w:pStyle w:val="Heading4"/>
        <w:rPr/>
      </w:pPr>
      <w:r>
        <w:rPr/>
        <w:t>A tanterv alkalmazásához szükséges speciális képesítési követelmények</w:t>
        <w:br/>
        <w:t>és tárgyi feltételek</w:t>
      </w:r>
    </w:p>
    <w:p>
      <w:pPr>
        <w:pStyle w:val="Normal"/>
        <w:rPr/>
      </w:pPr>
      <w:r>
        <w:rPr/>
        <w:t>A tanterv alkalmazásához elegendő az alapfokú oktatásra vonatkozó törvényi feltételek teljesítése. A tanterv minél sikeresebb alkalmazásához emellett javasoljuk a környezetei neveléshez kapcsolódó szakmai továbbképzésen való részvételt.</w:t>
      </w:r>
    </w:p>
    <w:p>
      <w:pPr>
        <w:pStyle w:val="Normal"/>
        <w:rPr/>
      </w:pPr>
      <w:r>
        <w:rPr/>
        <w:t xml:space="preserve">Ugyancsak a tantervben megfogalmazottak teljesítését segíti, ha az intézmény szakmai közössége kidolgozza a terepi munka, valamint a lakóhelyen, illetve környékén található intézmény vagy üzem látogatásának módját és lehetséges beépítését a helyi programba. </w:t>
      </w:r>
    </w:p>
    <w:p>
      <w:pPr>
        <w:pStyle w:val="Heading4"/>
        <w:rPr/>
      </w:pPr>
      <w:r>
        <w:rPr/>
        <w:t>A tankönyvek kiválasztásának elvei</w:t>
      </w:r>
    </w:p>
    <w:p>
      <w:pPr>
        <w:pStyle w:val="Normal"/>
        <w:rPr/>
      </w:pPr>
      <w:r>
        <w:rPr/>
        <w:t>A megfelelő tankönyvek kiválasztásánál az alábbi szempontokat tartjuk kiemelten fontosn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Tartalmi szempontból feleljen meg a Nemzeti alaptantervben megfogalmazott tartalmi és fejlesztési irányelvekn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udományos pontosság párosuljon az életkori sajátosságoknak megfelelő megfogalmazással és az ismeretek jól érthető, értelmezhető megfogalmazásával. Az ismereteket rendszerezetten, logikailag összekapcsolható módon közvetít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gyen alkalmas arra, hogy felkeltse a tanulók érdeklődését a tantárgy iránt. (Megfelelő minőségű és tartalmú képanyag; didaktikus ábrák; érdekességek bemutatása; továbbgondolkozásra, búvárkodásra alkalmas feladatok stb.). Szemléletmódjával közvetítse a természeti és a kulturális értékek felismerésének és megőrzésének fontosságát, és ösztönözzön a felelős környezeti magatar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tankönyv tananyag-elrendezése, szerkezete tegye lehetővé a differenciált tanórai és tanórán kívüli munka megszervezésé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djon segítséget az egyes témakörökben elsajátított ismeretek rendszerezésében. Tartalmazzon az ismeretek elsajátítását ellenőrző, illve a ismeretek alkalmazását igénylő, a földrajzi kompetenciák elmélyítését segítő feladatokat. </w:t>
      </w:r>
    </w:p>
    <w:p>
      <w:pPr>
        <w:pStyle w:val="Heading5"/>
        <w:rPr/>
      </w:pPr>
      <w:r>
        <w:rPr/>
        <w:t>Megjegyzés</w:t>
      </w:r>
    </w:p>
    <w:p>
      <w:pPr>
        <w:pStyle w:val="Normal"/>
        <w:rPr/>
      </w:pPr>
      <w:r>
        <w:rPr/>
        <w:t>A tantárgyi programban a kapcsolódást a műveltségterületben megfogalmazott célkitűzésekhez, követelményekhez az alábbi számok jelölik: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Általános fejlesztési feladatok:</w:t>
        <w:tab/>
      </w:r>
      <w:r>
        <w:rPr>
          <w:b/>
          <w:bCs/>
        </w:rPr>
        <w:t>1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Ismeretszerzés, tanulás:</w:t>
        <w:tab/>
      </w:r>
      <w:r>
        <w:rPr>
          <w:b/>
          <w:bCs/>
        </w:rPr>
        <w:t>2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Tájékozottság a földrajzi térben:</w:t>
        <w:tab/>
      </w:r>
      <w:r>
        <w:rPr>
          <w:b/>
          <w:bCs/>
        </w:rPr>
        <w:t>3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Tájékozottság az időben:</w:t>
        <w:tab/>
      </w:r>
      <w:r>
        <w:rPr>
          <w:b/>
          <w:bCs/>
        </w:rPr>
        <w:t>4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Tájékozottság a környezet anyagaiban:</w:t>
        <w:tab/>
      </w:r>
      <w:r>
        <w:rPr>
          <w:b/>
          <w:bCs/>
        </w:rPr>
        <w:t>5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Tájékozottság a környezet kölcsönhatásaiban:</w:t>
        <w:tab/>
      </w:r>
      <w:r>
        <w:rPr>
          <w:b/>
          <w:bCs/>
        </w:rPr>
        <w:t>6</w:t>
      </w:r>
    </w:p>
    <w:p>
      <w:pPr>
        <w:pStyle w:val="Normal"/>
        <w:tabs>
          <w:tab w:val="clear" w:pos="708"/>
          <w:tab w:val="right" w:pos="7920" w:leader="none"/>
        </w:tabs>
        <w:rPr/>
      </w:pPr>
      <w:r>
        <w:rPr/>
        <w:t>Tájékozottság hazai földrajzi-környezeti kérdésekben:</w:t>
        <w:tab/>
      </w:r>
      <w:r>
        <w:rPr>
          <w:b/>
          <w:bCs/>
        </w:rPr>
        <w:t>7</w:t>
      </w:r>
    </w:p>
    <w:p>
      <w:pPr>
        <w:pStyle w:val="Normal"/>
        <w:tabs>
          <w:tab w:val="clear" w:pos="708"/>
          <w:tab w:val="right" w:pos="7920" w:leader="none"/>
        </w:tabs>
        <w:rPr>
          <w:bCs/>
        </w:rPr>
      </w:pPr>
      <w:r>
        <w:rPr/>
        <w:t>Tájékozottság regionális és globális földrajzi-környezeti kérdésekben:</w:t>
        <w:tab/>
      </w:r>
      <w:r>
        <w:rPr>
          <w:b/>
          <w:bCs/>
        </w:rPr>
        <w:t>8</w:t>
      </w:r>
    </w:p>
    <w:p>
      <w:pPr>
        <w:pStyle w:val="Heading4"/>
        <w:spacing w:before="480" w:after="0"/>
        <w:rPr/>
      </w:pPr>
      <w:r>
        <w:rPr/>
        <w:t>Tantárgyi tantervek</w:t>
      </w:r>
    </w:p>
    <w:p>
      <w:pPr>
        <w:pStyle w:val="Heading5"/>
        <w:spacing w:before="480" w:after="0"/>
        <w:rPr/>
      </w:pPr>
      <w:r>
        <w:rPr/>
        <w:t>Földrajz 5–6. évfolyam</w:t>
      </w:r>
    </w:p>
    <w:p>
      <w:pPr>
        <w:pStyle w:val="Heading6"/>
        <w:rPr/>
      </w:pPr>
      <w:r>
        <w:rPr/>
        <w:t>Célok és feladat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A tanulók ismerkedjenek meg a szűkebb és tágabb természeti és társadalmi környezetben való tájékozódás alapvető eszközeivel és módszereivel. Sajátítsák el térképen, illetve a térképpel való tájékozódás módját és eszközeit, ismerjék fel a különféle térképek szerepét, a mindennapi életben. Ismerjék fel a térképek, mint földrajzi tartalmú információforrások fontosságá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tanulók sajátítsák el a megfigyelés, az információszerzés- és feldolgozás alapvető módjait, a legfontosabb földrajzi kompetenciákat, majd ezek fokozatos elmélyítésével legyenek képesek egyre sokoldalúbb alkalmazásukra a földrajzi tanulmányaik sorá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tanulók ismerkedjenek meg a természeti, a környezeti és a társadalmi-gazdasági megfigyelések módszereivel és eszközeivel. Ismerjék meg a tapasztalatok feljegyzésének és érékelésének alapvető módjait. Legyenek képesek földrajzi tartalmú adatokat értelmezni, és azokból következtetéseket levonni, véleményeiket, észrevételeiket szabatosan megfogalmazni. Legyenek tisztában az adatok nagyságrendbeli különbségei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lakuljon ki a tanulókban a földrajzi térben és időben való tájékozódás életkori sajátosságuknak megfelelő szintű képessége Ismerjék fel a természetföldrajzi folyamatok és a történelmi események időnagyságrendi és időtartambeli különbségeit. Ismerjék fel és nevezzék meg térképen a közvetlen földrajzi térben való eligazodáshoz nélkülözhetetlen topográfiai fogalmak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smerjék fel a Föld mozgásának következményeit, lássák be ezek hatását saját mindennapi életünkre, illetve az egész a földi élet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smerjék meg a külső és a belső erők felszínformáló tevékenységének szerepét Földünk felszínének alakításában. Ismerjék fel a természeti folyamatokban megnyilvánuló alapvető összefüggéseket. Vegyék észre a természeti és a társadalmi-gazdasági folyamatok közötti alapvető kapcsolódásokat, kölcsönhatások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A közvetlen lakókörnyezete valamint a hazai nagytájak földrajzi sajátosságainak, természeti és társadalmi-gazdasági jellemzőinek, értékeinek megismerése nyomán erősödjön a tanulókban a szülőföldhöz való kötődé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smerjék fel a földrajzi környezetre kifejtett emberi, társadalmi hatások következményeit, értsék meg az egyéni felelősség fontosságát a környezetkárosító folyamatok mérséklésében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06" w:top="1440" w:footer="706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Heading6"/>
        <w:rPr/>
      </w:pPr>
      <w:r>
        <w:rPr/>
        <w:t>Tartalmak</w:t>
      </w:r>
    </w:p>
    <w:p>
      <w:pPr>
        <w:pStyle w:val="Heading7"/>
        <w:rPr/>
      </w:pPr>
      <w:r>
        <w:rPr/>
        <w:t>5. évfolyam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40"/>
        <w:gridCol w:w="540"/>
        <w:gridCol w:w="31"/>
        <w:gridCol w:w="2658"/>
        <w:gridCol w:w="11"/>
        <w:gridCol w:w="4500"/>
        <w:gridCol w:w="2700"/>
      </w:tblGrid>
      <w:tr>
        <w:trPr>
          <w:tblHeader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</w:rPr>
              <w:t>Fejlesz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Témakör, résztémá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Órák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        B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</w:rPr>
              <w:t>A tartalom kulcseleme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Szk, lk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1. Amiről a térkép mesél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1.1. A térképi ábrázolá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Arányos kicsinyítés. </w:t>
            </w:r>
          </w:p>
          <w:p>
            <w:pPr>
              <w:pStyle w:val="Normal"/>
              <w:ind w:hanging="0"/>
              <w:rPr/>
            </w:pPr>
            <w:r>
              <w:rPr/>
              <w:t>Alaprajz szerinti ábrázolás. Mértékszám (arányszám).</w:t>
            </w:r>
          </w:p>
          <w:p>
            <w:pPr>
              <w:pStyle w:val="Normal"/>
              <w:ind w:hanging="0"/>
              <w:rPr/>
            </w:pPr>
            <w:r>
              <w:rPr/>
              <w:t>A térkép jelrendszere.</w:t>
            </w:r>
          </w:p>
          <w:p>
            <w:pPr>
              <w:pStyle w:val="Normal"/>
              <w:ind w:hanging="0"/>
              <w:rPr/>
            </w:pPr>
            <w:r>
              <w:rPr/>
              <w:t>Irány és távolság meghatározása a térképen.</w:t>
            </w:r>
          </w:p>
          <w:p>
            <w:pPr>
              <w:pStyle w:val="Normal"/>
              <w:ind w:hanging="0"/>
              <w:rPr/>
            </w:pPr>
            <w:r>
              <w:rPr/>
              <w:t>Vonalas mérték.</w:t>
            </w:r>
          </w:p>
          <w:p>
            <w:pPr>
              <w:pStyle w:val="Normal"/>
              <w:ind w:hanging="0"/>
              <w:rPr/>
            </w:pPr>
            <w:r>
              <w:rPr/>
              <w:t>Tájékozódás a térkép segítségével.</w:t>
            </w:r>
          </w:p>
          <w:p>
            <w:pPr>
              <w:pStyle w:val="Normal"/>
              <w:ind w:hanging="0"/>
              <w:rPr/>
            </w:pPr>
            <w:r>
              <w:rPr/>
              <w:t>Fő- és mellékvilágtájak.</w:t>
            </w:r>
          </w:p>
          <w:p>
            <w:pPr>
              <w:pStyle w:val="Normal"/>
              <w:ind w:hanging="0"/>
              <w:rPr/>
            </w:pPr>
            <w:r>
              <w:rPr/>
              <w:t>Az iránytű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valóság és a térkép kapcsolata.</w:t>
            </w:r>
          </w:p>
          <w:p>
            <w:pPr>
              <w:pStyle w:val="Normal"/>
              <w:ind w:hanging="0"/>
              <w:rPr/>
            </w:pPr>
            <w:r>
              <w:rPr/>
              <w:t>A méretarány és a térképi ábrázolás különbségei.</w:t>
            </w:r>
          </w:p>
          <w:p>
            <w:pPr>
              <w:pStyle w:val="Normal"/>
              <w:ind w:hanging="0"/>
              <w:rPr/>
            </w:pPr>
            <w:r>
              <w:rPr/>
              <w:t>A térkép nyelve = jelrendszer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éldák gyűjtése a térkép szerepére a mindennapi életben.</w:t>
            </w:r>
          </w:p>
          <w:p>
            <w:pPr>
              <w:pStyle w:val="Normal"/>
              <w:ind w:hanging="0"/>
              <w:rPr/>
            </w:pPr>
            <w:r>
              <w:rPr/>
              <w:t>Térképvázlat készítése a tanteremről mérési eredmény alapján. Térképvázlat készítése az iskola környékéről.</w:t>
            </w:r>
          </w:p>
          <w:p>
            <w:pPr>
              <w:pStyle w:val="Normal"/>
              <w:ind w:hanging="0"/>
              <w:rPr/>
            </w:pPr>
            <w:r>
              <w:rPr/>
              <w:t>A fénykép, a tájkép és a térkép ábrázolási módszereinek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Különböző méretarányú térképi ábrázolások összehasonlítása, a hasonlóságok és a különbségek kiemelése.</w:t>
            </w:r>
          </w:p>
          <w:p>
            <w:pPr>
              <w:pStyle w:val="Normal"/>
              <w:ind w:hanging="0"/>
              <w:rPr/>
            </w:pPr>
            <w:r>
              <w:rPr/>
              <w:t>Mérjünk és számoljunk: egyszerű terepi mérések ábrázolása különböző méretaránynak megfelelően.</w:t>
            </w:r>
          </w:p>
          <w:p>
            <w:pPr>
              <w:pStyle w:val="Normal"/>
              <w:ind w:hanging="0"/>
              <w:rPr/>
            </w:pPr>
            <w:r>
              <w:rPr/>
              <w:t>Különféle térképi jelek gyűjtése és megfejtése.</w:t>
            </w:r>
          </w:p>
          <w:p>
            <w:pPr>
              <w:pStyle w:val="Normal"/>
              <w:ind w:hanging="0"/>
              <w:rPr/>
            </w:pPr>
            <w:r>
              <w:rPr/>
              <w:t>Térképen mért távolságok megfeleltetése valós távolságokkal. Távolság meghatáro</w:t>
              <w:softHyphen/>
              <w:t xml:space="preserve">zása vonalas mérték segítségével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északi irány meghatározása iránytű segítségével az osztályteremben és a terepen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ő világtájak irányának megállapítása az osztályteremben és a terepen. </w:t>
            </w:r>
          </w:p>
          <w:p>
            <w:pPr>
              <w:pStyle w:val="Normal"/>
              <w:ind w:hanging="0"/>
              <w:rPr/>
            </w:pPr>
            <w:r>
              <w:rPr/>
              <w:t>Az északi irány meghatározása különböző  módjainak gyakorlása a terepen.</w:t>
            </w:r>
          </w:p>
          <w:p>
            <w:pPr>
              <w:pStyle w:val="Normal"/>
              <w:ind w:hanging="0"/>
              <w:rPr/>
            </w:pPr>
            <w:r>
              <w:rPr/>
              <w:t>A térkép tájolása iránytű segítségével.</w:t>
            </w:r>
          </w:p>
          <w:p>
            <w:pPr>
              <w:pStyle w:val="Normal"/>
              <w:ind w:hanging="0"/>
              <w:rPr/>
            </w:pPr>
            <w:r>
              <w:rPr/>
              <w:t>Játékos tájékozódási feladatok a terepe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., 2., 3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szk, lk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I., T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2 A dombor</w:t>
              <w:softHyphen/>
              <w:t>zat ábrázolá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mborzati formák: síkság, domb, hegy.</w:t>
            </w:r>
          </w:p>
          <w:p>
            <w:pPr>
              <w:pStyle w:val="Normal"/>
              <w:ind w:hanging="0"/>
              <w:rPr/>
            </w:pPr>
            <w:r>
              <w:rPr/>
              <w:t>A térkép színei: barna, zöld és árnyalatai.</w:t>
            </w:r>
          </w:p>
          <w:p>
            <w:pPr>
              <w:pStyle w:val="Normal"/>
              <w:ind w:hanging="0"/>
              <w:rPr/>
            </w:pPr>
            <w:r>
              <w:rPr/>
              <w:t>Barna és árnyalatai: dombság, középhegység, magashegység.</w:t>
            </w:r>
          </w:p>
          <w:p>
            <w:pPr>
              <w:pStyle w:val="Normal"/>
              <w:ind w:hanging="0"/>
              <w:rPr/>
            </w:pPr>
            <w:r>
              <w:rPr/>
              <w:t>Zöld és árnyalatai: síkság.</w:t>
            </w:r>
          </w:p>
          <w:p>
            <w:pPr>
              <w:pStyle w:val="Normal"/>
              <w:ind w:hanging="0"/>
              <w:rPr/>
            </w:pPr>
            <w:r>
              <w:rPr/>
              <w:t>Mélyföld, alföld fennsík.</w:t>
            </w:r>
          </w:p>
          <w:p>
            <w:pPr>
              <w:pStyle w:val="Normal"/>
              <w:ind w:hanging="0"/>
              <w:rPr/>
            </w:pPr>
            <w:r>
              <w:rPr/>
              <w:t>Magassági számo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színárnyalatok haszná</w:t>
              <w:softHyphen/>
              <w:t>lata és a tengerszint feletti magasság összefüggései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mborzati elemek felismerése színfokozatos jelölés alapján a tanulói atlasz térképlapjain.</w:t>
            </w:r>
          </w:p>
          <w:p>
            <w:pPr>
              <w:pStyle w:val="Normal"/>
              <w:ind w:hanging="0"/>
              <w:rPr/>
            </w:pPr>
            <w:r>
              <w:rPr/>
              <w:t>Egy elképzelt táj lerajzolása majd a tájról térképvázlat készítése, egyszerű magassági színkulcs összeállításával.</w:t>
            </w:r>
          </w:p>
          <w:p>
            <w:pPr>
              <w:pStyle w:val="Normal"/>
              <w:ind w:hanging="0"/>
              <w:rPr/>
            </w:pPr>
            <w:r>
              <w:rPr/>
              <w:t>Magassági adatok leolvasása és összevetése domborzati térképeken.</w:t>
            </w:r>
          </w:p>
          <w:p>
            <w:pPr>
              <w:pStyle w:val="Normal"/>
              <w:ind w:hanging="0"/>
              <w:rPr/>
            </w:pPr>
            <w:r>
              <w:rPr/>
              <w:t>Magyarország dombortérképének és domborzati térképének összevetése.</w:t>
            </w:r>
          </w:p>
          <w:p>
            <w:pPr>
              <w:pStyle w:val="Normal"/>
              <w:ind w:hanging="0"/>
              <w:rPr/>
            </w:pPr>
            <w:r>
              <w:rPr/>
              <w:t>Példák gyűjtése különböző tengerszint feletti magasságban fekvő tájakr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Szk, lk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I,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1.3. Felszíni viz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ék szín</w:t>
            </w:r>
          </w:p>
          <w:p>
            <w:pPr>
              <w:pStyle w:val="Normal"/>
              <w:ind w:hanging="0"/>
              <w:rPr/>
            </w:pPr>
            <w:r>
              <w:rPr/>
              <w:t>Forrástól a torkolatig: csermely, ér, patak, folyó, folyam.</w:t>
            </w:r>
          </w:p>
          <w:p>
            <w:pPr>
              <w:pStyle w:val="Normal"/>
              <w:ind w:hanging="0"/>
              <w:rPr/>
            </w:pPr>
            <w:r>
              <w:rPr/>
              <w:t>Főfolyó, mellékfolyó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olyásirány </w:t>
            </w:r>
          </w:p>
          <w:p>
            <w:pPr>
              <w:pStyle w:val="Normal"/>
              <w:ind w:hanging="0"/>
              <w:rPr/>
            </w:pPr>
            <w:r>
              <w:rPr/>
              <w:t>Tó, tenger.</w:t>
            </w:r>
          </w:p>
          <w:p>
            <w:pPr>
              <w:pStyle w:val="Normal"/>
              <w:ind w:hanging="0"/>
              <w:rPr/>
            </w:pPr>
            <w:r>
              <w:rPr/>
              <w:t>Kék és árnyalatai: a tengerek, tavak mélysége</w:t>
            </w:r>
          </w:p>
          <w:p>
            <w:pPr>
              <w:pStyle w:val="Normal"/>
              <w:ind w:hanging="0"/>
              <w:rPr/>
            </w:pPr>
            <w:r>
              <w:rPr/>
              <w:t>Mesterséges vízfolyások, tavak.</w:t>
            </w:r>
          </w:p>
          <w:p>
            <w:pPr>
              <w:pStyle w:val="Normal"/>
              <w:ind w:hanging="0"/>
              <w:rPr/>
            </w:pPr>
            <w:r>
              <w:rPr/>
              <w:t>Mocsaras területe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jelölés vastagsága és a folyó szélességének összefüggése.</w:t>
            </w:r>
          </w:p>
          <w:p>
            <w:pPr>
              <w:pStyle w:val="Normal"/>
              <w:ind w:hanging="0"/>
              <w:rPr/>
            </w:pPr>
            <w:r>
              <w:rPr/>
              <w:t>A színárnyalatok haszná</w:t>
              <w:softHyphen/>
              <w:t>lata és a vízmélység összefüggései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éldák gyűjtése különféle felszíni vizek térképen történő ábrázolására.</w:t>
            </w:r>
          </w:p>
          <w:p>
            <w:pPr>
              <w:pStyle w:val="Normal"/>
              <w:ind w:hanging="0"/>
              <w:rPr/>
            </w:pPr>
            <w:r>
              <w:rPr/>
              <w:t>A Duna és a Tisza mellékfolyóinak</w:t>
            </w:r>
          </w:p>
          <w:p>
            <w:pPr>
              <w:pStyle w:val="Normal"/>
              <w:ind w:hanging="0"/>
              <w:rPr/>
            </w:pPr>
            <w:r>
              <w:rPr/>
              <w:t>leolvasása térképről.</w:t>
            </w:r>
          </w:p>
          <w:p>
            <w:pPr>
              <w:pStyle w:val="Normal"/>
              <w:ind w:hanging="0"/>
              <w:rPr/>
            </w:pPr>
            <w:r>
              <w:rPr/>
              <w:t>Tavak, tengerek vízmélységi adatainak leolvasása a térképről, az adatok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Példák gyűjtése a térkép alapján csatornákra, víztározókra. Mocsaras területek megnevezése hazánk domborzati térképén.</w:t>
            </w:r>
          </w:p>
          <w:p>
            <w:pPr>
              <w:pStyle w:val="Normal"/>
              <w:ind w:hanging="0"/>
              <w:rPr/>
            </w:pPr>
            <w:r>
              <w:rPr/>
              <w:t>Terepi séta: a környező patak vagy folyó folyásirány meghatározása egyszerű eszközök segítségéve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n, lk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I, TE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>
                <w:b/>
                <w:b/>
                <w:bCs/>
              </w:rPr>
            </w:pPr>
            <w:r>
              <w:rPr/>
              <w:t>1.4. Települé</w:t>
              <w:softHyphen/>
              <w:t>s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anya, falu, város.</w:t>
            </w:r>
          </w:p>
          <w:p>
            <w:pPr>
              <w:pStyle w:val="Normal"/>
              <w:ind w:hanging="0"/>
              <w:rPr/>
            </w:pPr>
            <w:r>
              <w:rPr/>
              <w:t>A településtípusok jelölése a térképen.</w:t>
            </w:r>
          </w:p>
          <w:p>
            <w:pPr>
              <w:pStyle w:val="Normal"/>
              <w:ind w:hanging="0"/>
              <w:rPr/>
            </w:pPr>
            <w:r>
              <w:rPr/>
              <w:t>Település- és várostérképek.</w:t>
            </w:r>
          </w:p>
          <w:p>
            <w:pPr>
              <w:pStyle w:val="Normal"/>
              <w:ind w:hanging="0"/>
              <w:rPr/>
            </w:pPr>
            <w:r>
              <w:rPr/>
              <w:t>A településtérképek sajátos jelei.</w:t>
            </w:r>
          </w:p>
          <w:p>
            <w:pPr>
              <w:pStyle w:val="Normal"/>
              <w:ind w:hanging="0"/>
              <w:rPr/>
            </w:pPr>
            <w:r>
              <w:rPr/>
              <w:t>Az egyes településtípusok jellegzetességei (városré</w:t>
              <w:softHyphen/>
              <w:t>szek, telepközpont, jellegzetes épületek).</w:t>
            </w:r>
          </w:p>
          <w:p>
            <w:pPr>
              <w:pStyle w:val="Normal"/>
              <w:ind w:hanging="0"/>
              <w:rPr/>
            </w:pPr>
            <w:r>
              <w:rPr/>
              <w:t>Élet a tanyán, a faluban és a városba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település jele és a település méretének, szerepének összefüggései.</w:t>
            </w:r>
          </w:p>
          <w:p>
            <w:pPr>
              <w:pStyle w:val="Normal"/>
              <w:ind w:hanging="0"/>
              <w:rPr/>
            </w:pPr>
            <w:r>
              <w:rPr/>
              <w:t>A településszerkezet, a gazdasági tevékenység és az életmód kapcsolata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Különböző típusú és méretű települések jelölésének összehasonlítása hazánk közigazgatási térképén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datok, információk leolvasása hazánk közigazgatási térképéről, várostérképekről. </w:t>
            </w:r>
          </w:p>
          <w:p>
            <w:pPr>
              <w:pStyle w:val="Normal"/>
              <w:ind w:hanging="0"/>
              <w:rPr/>
            </w:pPr>
            <w:r>
              <w:rPr/>
              <w:t>Tanyákról, falvakról és városokról készült légifelvételek, fényképek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egyes településtípusok jellemzőinek bemutatása képek, leírások alapján. </w:t>
            </w:r>
          </w:p>
          <w:p>
            <w:pPr>
              <w:pStyle w:val="Normal"/>
              <w:ind w:hanging="0"/>
              <w:rPr/>
            </w:pPr>
            <w:r>
              <w:rPr/>
              <w:t>Egy-egy település bemutatása saját élmények felhasználásával.</w:t>
            </w:r>
          </w:p>
          <w:p>
            <w:pPr>
              <w:pStyle w:val="Normal"/>
              <w:ind w:hanging="0"/>
              <w:rPr/>
            </w:pPr>
            <w:r>
              <w:rPr/>
              <w:t>Rajz készítése az egyes településtípusokról saját vélemény, élmény, elképzelés alapján.</w:t>
            </w:r>
          </w:p>
          <w:p>
            <w:pPr>
              <w:pStyle w:val="Normal"/>
              <w:ind w:hanging="0"/>
              <w:rPr/>
            </w:pPr>
            <w:r>
              <w:rPr/>
              <w:t>Város- és településtérképeket tartalmazó prospektusok gyűjtése, ezek felhasználásával egy-egy település bemutatása.</w:t>
            </w:r>
          </w:p>
          <w:p>
            <w:pPr>
              <w:pStyle w:val="Normal"/>
              <w:ind w:hanging="0"/>
              <w:rPr/>
            </w:pPr>
            <w:r>
              <w:rPr/>
              <w:t>Térképvázlat készítése a saját lakóhelyről, jelkulcs összeállítása.</w:t>
            </w:r>
          </w:p>
          <w:p>
            <w:pPr>
              <w:pStyle w:val="Normal"/>
              <w:ind w:hanging="0"/>
              <w:rPr/>
            </w:pPr>
            <w:r>
              <w:rPr/>
              <w:t>A városi, a falusi és a tanyasi élet, a gazdálkodás összehasonlítása képek, leírások, filmrészletek alapjá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7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n, lk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I, T, P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5. Közlekedési háló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utótérkép.</w:t>
            </w:r>
          </w:p>
          <w:p>
            <w:pPr>
              <w:pStyle w:val="Normal"/>
              <w:ind w:hanging="0"/>
              <w:rPr/>
            </w:pPr>
            <w:r>
              <w:rPr/>
              <w:t>Az úthálózat jellemzői. Autópálya, főútvonal, mellékútvonal.</w:t>
            </w:r>
          </w:p>
          <w:p>
            <w:pPr>
              <w:pStyle w:val="Normal"/>
              <w:ind w:hanging="0"/>
              <w:rPr/>
            </w:pPr>
            <w:r>
              <w:rPr/>
              <w:t>Az autósok számára készült térképek sajátos jelei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őbb vasútvonalak </w:t>
            </w:r>
          </w:p>
          <w:p>
            <w:pPr>
              <w:pStyle w:val="Normal"/>
              <w:ind w:hanging="0"/>
              <w:rPr/>
            </w:pPr>
            <w:r>
              <w:rPr/>
              <w:t>Átszállás, csatlakozás.</w:t>
            </w:r>
          </w:p>
          <w:p>
            <w:pPr>
              <w:pStyle w:val="Normal"/>
              <w:ind w:hanging="0"/>
              <w:rPr/>
            </w:pPr>
            <w:r>
              <w:rPr/>
              <w:t>Közlekedési csomópont.</w:t>
            </w:r>
          </w:p>
          <w:p>
            <w:pPr>
              <w:pStyle w:val="Normal"/>
              <w:ind w:hanging="0"/>
              <w:rPr/>
            </w:pPr>
            <w:r>
              <w:rPr/>
              <w:t>Menetrend használat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z útvonalak jelölésének szabályszerűségei.</w:t>
            </w:r>
          </w:p>
          <w:p>
            <w:pPr>
              <w:pStyle w:val="Normal"/>
              <w:ind w:hanging="0"/>
              <w:rPr/>
            </w:pPr>
            <w:r>
              <w:rPr/>
              <w:t>Mellékút→ főút → autópálya → úthálózat</w:t>
            </w:r>
          </w:p>
          <w:p>
            <w:pPr>
              <w:pStyle w:val="Normal"/>
              <w:ind w:hanging="0"/>
              <w:rPr/>
            </w:pPr>
            <w:r>
              <w:rPr/>
              <w:t>A közlekedési csomó</w:t>
              <w:softHyphen/>
              <w:t>pontok kialakulása.</w:t>
            </w:r>
          </w:p>
          <w:p>
            <w:pPr>
              <w:pStyle w:val="Normal"/>
              <w:ind w:hanging="0"/>
              <w:rPr/>
            </w:pPr>
            <w:r>
              <w:rPr/>
              <w:t>A közlekedés szerepe a mindennapi életben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Útiterv összeállítása autóbusz és vasúti menetrend segítségével.</w:t>
            </w:r>
          </w:p>
          <w:p>
            <w:pPr>
              <w:pStyle w:val="Normal"/>
              <w:ind w:hanging="0"/>
              <w:rPr/>
            </w:pPr>
            <w:r>
              <w:rPr/>
              <w:t>Melyik úton induljak? – utazási játék autós térkép segítségével.</w:t>
            </w:r>
          </w:p>
          <w:p>
            <w:pPr>
              <w:pStyle w:val="Normal"/>
              <w:ind w:hanging="0"/>
              <w:rPr/>
            </w:pPr>
            <w:r>
              <w:rPr/>
              <w:t>Autópálya, főútvonal és mellékútvonal jellemzése képek alapján.</w:t>
            </w:r>
          </w:p>
          <w:p>
            <w:pPr>
              <w:pStyle w:val="Normal"/>
              <w:ind w:hanging="0"/>
              <w:rPr/>
            </w:pPr>
            <w:r>
              <w:rPr/>
              <w:t>Beszámoló, vázlatrajz késztése egy családi utazásró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ilyen messze van? – távolság meghatározás az útszakaszok kilométer-adatainak felhasználásával. </w:t>
            </w:r>
          </w:p>
          <w:p>
            <w:pPr>
              <w:pStyle w:val="Normal"/>
              <w:ind w:hanging="0"/>
              <w:rPr/>
            </w:pPr>
            <w:r>
              <w:rPr/>
              <w:t>Tablókészítés a különféle közlekedési eszközökről.</w:t>
            </w:r>
          </w:p>
          <w:p>
            <w:pPr>
              <w:pStyle w:val="Normal"/>
              <w:ind w:hanging="0"/>
              <w:rPr/>
            </w:pPr>
            <w:r>
              <w:rPr/>
              <w:t>Tanulmányi séta: a vasútállomás vagy az autóbuszállomás életének, az ott dolgozók munkájának megismerése.</w:t>
            </w:r>
          </w:p>
          <w:p>
            <w:pPr>
              <w:pStyle w:val="Normal"/>
              <w:ind w:hanging="0"/>
              <w:rPr/>
            </w:pPr>
            <w:r>
              <w:rPr/>
              <w:t>Múzeumlátogatás: közlekedéstörténeti kiállítás, Közlekedési Múze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7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n, d, lk, p, egy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6. Tájékozódás Magyarország térképé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gyarország nagytájai, folyók, tavak. Megyék, megyeszékelyek, régiók, régióközpontok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z autópályák és fő közlekedési utak. </w:t>
            </w:r>
          </w:p>
          <w:p>
            <w:pPr>
              <w:pStyle w:val="Normal"/>
              <w:ind w:hanging="0"/>
              <w:rPr/>
            </w:pPr>
            <w:r>
              <w:rPr/>
              <w:t>Keresőhálózat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z információk mennyi</w:t>
              <w:softHyphen/>
              <w:t>sége, részletessége és a térkép méretaránya közötti kapcsolat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orpedójáték a keresőhálózat használatának előkészítésére.</w:t>
            </w:r>
          </w:p>
          <w:p>
            <w:pPr>
              <w:pStyle w:val="Normal"/>
              <w:ind w:hanging="0"/>
              <w:rPr/>
            </w:pPr>
            <w:r>
              <w:rPr/>
              <w:t>Különböző földrajzi helyek megtalálása a térképen a keresőhálózat segítségével.</w:t>
            </w:r>
          </w:p>
          <w:p>
            <w:pPr>
              <w:pStyle w:val="Normal"/>
              <w:ind w:hanging="0"/>
              <w:rPr/>
            </w:pPr>
            <w:r>
              <w:rPr/>
              <w:t>Csoportok közötti vetélkedő a névmutató használatának gyakorlására.</w:t>
            </w:r>
          </w:p>
          <w:p>
            <w:pPr>
              <w:pStyle w:val="Normal"/>
              <w:ind w:hanging="0"/>
              <w:rPr/>
            </w:pPr>
            <w:r>
              <w:rPr/>
              <w:t>Tájékozódási feladatok hazánk térképén keresőhálózat segítségével</w:t>
            </w:r>
          </w:p>
          <w:p>
            <w:pPr>
              <w:pStyle w:val="Normal"/>
              <w:ind w:hanging="0"/>
              <w:rPr/>
            </w:pPr>
            <w:r>
              <w:rPr/>
              <w:t>Párosító játék megye – megyeszék</w:t>
              <w:softHyphen/>
              <w:t>hely.</w:t>
            </w:r>
          </w:p>
          <w:p>
            <w:pPr>
              <w:pStyle w:val="Normal"/>
              <w:ind w:hanging="0"/>
              <w:rPr/>
            </w:pPr>
            <w:r>
              <w:rPr/>
              <w:t>Puzzle készítése hazánk domborzati és közigazgatási térképének felhasználásával. Csoportok közötti vetélkedő a puzzle kirakásával.</w:t>
            </w:r>
          </w:p>
          <w:p>
            <w:pPr>
              <w:pStyle w:val="Normal"/>
              <w:ind w:hanging="0"/>
              <w:rPr/>
            </w:pPr>
            <w:r>
              <w:rPr/>
              <w:t>Útvonaljáték: melyik úton menjek?</w:t>
            </w:r>
          </w:p>
          <w:p>
            <w:pPr>
              <w:pStyle w:val="Normal"/>
              <w:ind w:hanging="0"/>
              <w:rPr/>
            </w:pPr>
            <w:r>
              <w:rPr/>
              <w:t>Nagytájak, megyék, régiók és nevük összekapcsolása, területük kiszínezése kontúrtérképe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7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d, lk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K, I, TE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7. Kiránduljunk!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turistatérkép sajátos</w:t>
              <w:softHyphen/>
              <w:t>ságai. Szintvonal.</w:t>
            </w:r>
          </w:p>
          <w:p>
            <w:pPr>
              <w:pStyle w:val="Normal"/>
              <w:ind w:hanging="0"/>
              <w:rPr/>
            </w:pPr>
            <w:r>
              <w:rPr/>
              <w:t>A turistatérképen közölt információk.</w:t>
            </w:r>
          </w:p>
          <w:p>
            <w:pPr>
              <w:pStyle w:val="Normal"/>
              <w:ind w:hanging="0"/>
              <w:rPr/>
            </w:pPr>
            <w:r>
              <w:rPr/>
              <w:t>Idegenforgalmi körzetről, látnivalókról pl. kiállítá</w:t>
              <w:softHyphen/>
              <w:t>sokról, vásárokról készült bemutató térképek (szóró</w:t>
              <w:softHyphen/>
              <w:t>lap</w:t>
              <w:softHyphen/>
              <w:t>térképek)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 A szintvonalak sűrűsége és a lejtő meredeksége közötti összefüggés.</w:t>
            </w:r>
          </w:p>
          <w:p>
            <w:pPr>
              <w:pStyle w:val="Normal"/>
              <w:ind w:hanging="0"/>
              <w:rPr/>
            </w:pPr>
            <w:r>
              <w:rPr/>
              <w:t>A térkép kiadásának célja és az ábrázolási mód, valamint tartalom közötti kapcsolat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úra útvonalának megtervezése, az útvonal jellemzése turistatérkép segítségével.</w:t>
            </w:r>
          </w:p>
          <w:p>
            <w:pPr>
              <w:pStyle w:val="Normal"/>
              <w:ind w:hanging="0"/>
              <w:rPr/>
            </w:pPr>
            <w:r>
              <w:rPr/>
              <w:t>Légvonalbeli és tényleges távolság meghatározása turistatérképen.</w:t>
            </w:r>
          </w:p>
          <w:p>
            <w:pPr>
              <w:pStyle w:val="Normal"/>
              <w:ind w:hanging="0"/>
              <w:rPr/>
            </w:pPr>
            <w:r>
              <w:rPr/>
              <w:t>Magasságkülönbség meghatározása térkép adatai alapján.</w:t>
            </w:r>
          </w:p>
          <w:p>
            <w:pPr>
              <w:pStyle w:val="Normal"/>
              <w:ind w:hanging="0"/>
              <w:rPr/>
            </w:pPr>
            <w:r>
              <w:rPr/>
              <w:t>Példák gyűjtése a turistatérképen található információkra, jelekre.</w:t>
            </w:r>
          </w:p>
          <w:p>
            <w:pPr>
              <w:pStyle w:val="Normal"/>
              <w:ind w:hanging="0"/>
              <w:rPr/>
            </w:pPr>
            <w:r>
              <w:rPr/>
              <w:t>Térképvázlat készítése egy elképzelt kirándulás útvonaláról, jelkulcs összeállítása.</w:t>
            </w:r>
          </w:p>
          <w:p>
            <w:pPr>
              <w:pStyle w:val="Normal"/>
              <w:ind w:hanging="0"/>
              <w:rPr/>
            </w:pPr>
            <w:r>
              <w:rPr/>
              <w:t>Tájékozódási feladatok a terepen turistatérkép alapján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abló készítése idegenforgalmi körzeteket, látnivalókat bemutató szórólaptérképekből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7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d, lk, é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, egy, p, k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K, I, TE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8. A lakóhely és környék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régió, a megye és a lakóhely térképe.</w:t>
            </w:r>
          </w:p>
          <w:p>
            <w:pPr>
              <w:pStyle w:val="Normal"/>
              <w:ind w:hanging="0"/>
              <w:rPr/>
            </w:pPr>
            <w:r>
              <w:rPr/>
              <w:t>Tájékozódás a lakóhelyen és a lakóhelyről készült térképeke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Méretarány és az ábrázolt terület nagysága, illetve az ábrázolás részletessége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i találja meg hamarabb? –tájékozódási verseny a lakóhely térképén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i talál oda? – tájékozódási verseny a terepen. Egy célpont elérése megadott </w:t>
            </w:r>
          </w:p>
          <w:p>
            <w:pPr>
              <w:pStyle w:val="Normal"/>
              <w:ind w:hanging="0"/>
              <w:rPr/>
            </w:pPr>
            <w:r>
              <w:rPr/>
              <w:t>helyek érintésével.</w:t>
            </w:r>
          </w:p>
          <w:p>
            <w:pPr>
              <w:pStyle w:val="Normal"/>
              <w:ind w:hanging="0"/>
              <w:rPr/>
            </w:pPr>
            <w:r>
              <w:rPr/>
              <w:t>Térképvázlat készítése a lakóhelyről, nevezetességek, látnivalók, fontosabb üzletek bejelülése.</w:t>
            </w:r>
          </w:p>
          <w:p>
            <w:pPr>
              <w:pStyle w:val="Normal"/>
              <w:ind w:hanging="0"/>
              <w:rPr/>
            </w:pPr>
            <w:r>
              <w:rPr/>
              <w:t>Egy vásárlás (élelmiszer, könyv, háztartási eszköz, ruha stb.) útvonalának megtervezése, erről vázlatrajt készítése.</w:t>
            </w:r>
          </w:p>
          <w:p>
            <w:pPr>
              <w:pStyle w:val="Normal"/>
              <w:ind w:hanging="0"/>
              <w:rPr/>
            </w:pPr>
            <w:r>
              <w:rPr/>
              <w:t>Információ, szórólapgyűjtés az igénybe vehető szolgáltatásokról, szolgáltató intézményekről.</w:t>
            </w:r>
          </w:p>
          <w:p>
            <w:pPr>
              <w:pStyle w:val="Normal"/>
              <w:ind w:hanging="0"/>
              <w:rPr/>
            </w:pPr>
            <w:r>
              <w:rPr/>
              <w:t>Tájékozató térkép készítése egy oda látogató idegen részér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Informa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1, 2, 3, 7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szk, lk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K, I, TE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Napsugár, víz, levegő</w:t>
            </w:r>
          </w:p>
          <w:p>
            <w:pPr>
              <w:pStyle w:val="Normal"/>
              <w:ind w:hanging="0"/>
              <w:rPr/>
            </w:pPr>
            <w:r>
              <w:rPr/>
              <w:t>2.1. Az éltető napsug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Nap. A napsugárzás szerepe.</w:t>
            </w:r>
          </w:p>
          <w:p>
            <w:pPr>
              <w:pStyle w:val="Normal"/>
              <w:ind w:hanging="0"/>
              <w:rPr/>
            </w:pPr>
            <w:r>
              <w:rPr/>
              <w:t>A levegő felmelegedése.</w:t>
            </w:r>
          </w:p>
          <w:p>
            <w:pPr>
              <w:pStyle w:val="Normal"/>
              <w:ind w:hanging="0"/>
              <w:rPr/>
            </w:pPr>
            <w:r>
              <w:rPr/>
              <w:t>A levegő felmelegedését befolyásoló tényezők.</w:t>
            </w:r>
          </w:p>
          <w:p>
            <w:pPr>
              <w:pStyle w:val="Normal"/>
              <w:ind w:hanging="0"/>
              <w:rPr/>
            </w:pPr>
            <w:r>
              <w:rPr/>
              <w:t>A levegő hőmérséklete, a hőmérséklet változása.</w:t>
            </w:r>
          </w:p>
          <w:p>
            <w:pPr>
              <w:pStyle w:val="Normal"/>
              <w:ind w:hanging="0"/>
              <w:rPr/>
            </w:pPr>
            <w:r>
              <w:rPr/>
              <w:t>Veszélyes napsugara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napsugárzás és a földi élet.</w:t>
            </w:r>
          </w:p>
          <w:p>
            <w:pPr>
              <w:pStyle w:val="Normal"/>
              <w:ind w:hanging="0"/>
              <w:rPr/>
            </w:pPr>
            <w:r>
              <w:rPr/>
              <w:t>A napsugárzás és a levegő felmelegedése.</w:t>
            </w:r>
          </w:p>
          <w:p>
            <w:pPr>
              <w:pStyle w:val="Normal"/>
              <w:ind w:hanging="0"/>
              <w:rPr/>
            </w:pPr>
            <w:r>
              <w:rPr/>
              <w:t>A felmelegedést befolyá</w:t>
              <w:softHyphen/>
              <w:t>soló tényezők szerepe a hőmérséklet alakításában.</w:t>
            </w:r>
          </w:p>
          <w:p>
            <w:pPr>
              <w:pStyle w:val="Normal"/>
              <w:ind w:hanging="0"/>
              <w:rPr/>
            </w:pPr>
            <w:r>
              <w:rPr/>
              <w:t>A felmelegedő levegő mozg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rányított információgyűjtés a Napról az életkori sajátosságoknak megfelelő ismeretterjesztő kiadványokból.</w:t>
            </w:r>
          </w:p>
          <w:p>
            <w:pPr>
              <w:pStyle w:val="Normal"/>
              <w:ind w:hanging="0"/>
              <w:rPr/>
            </w:pPr>
            <w:r>
              <w:rPr/>
              <w:t>Megfigyelés, egyszerű kísérlet és mérés a napsugár melegítő hatásának, az egyes anyagok eltérő felmelegedésének bizonyításár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ísérlet és tapasztalatgyűjtés a felmelegedő levegő mozgásának személtetésére. </w:t>
            </w:r>
          </w:p>
          <w:p>
            <w:pPr>
              <w:pStyle w:val="Normal"/>
              <w:ind w:hanging="0"/>
              <w:rPr/>
            </w:pPr>
            <w:r>
              <w:rPr/>
              <w:t>Beszélgetés a túlzott napozás veszélyeiről.</w:t>
            </w:r>
          </w:p>
          <w:p>
            <w:pPr>
              <w:pStyle w:val="Normal"/>
              <w:ind w:hanging="0"/>
              <w:rPr/>
            </w:pPr>
            <w:r>
              <w:rPr/>
              <w:t>Példák gyűjtése a napsugárzás földi életre gyakorolt hatásaira.</w:t>
            </w:r>
          </w:p>
          <w:p>
            <w:pPr>
              <w:pStyle w:val="Normal"/>
              <w:ind w:hanging="0"/>
              <w:rPr/>
            </w:pPr>
            <w:r>
              <w:rPr/>
              <w:t>A hőmérséklet mérése, az adatok feljegyzése, a hőmérséklet-változás megfigyelé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1, 2, 5, 6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n, szk, lk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K, I, TE,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2.2. Esik, nem esik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lmazállapot-változás.</w:t>
            </w:r>
          </w:p>
          <w:p>
            <w:pPr>
              <w:pStyle w:val="Normal"/>
              <w:ind w:hanging="0"/>
              <w:rPr/>
            </w:pPr>
            <w:r>
              <w:rPr/>
              <w:t>Levegő, légkör.</w:t>
            </w:r>
          </w:p>
          <w:p>
            <w:pPr>
              <w:pStyle w:val="Normal"/>
              <w:ind w:hanging="0"/>
              <w:rPr/>
            </w:pPr>
            <w:r>
              <w:rPr/>
              <w:t>Vízkörforgás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Felhő, köd, csapadék. </w:t>
            </w:r>
          </w:p>
          <w:p>
            <w:pPr>
              <w:pStyle w:val="Normal"/>
              <w:ind w:hanging="0"/>
              <w:rPr/>
            </w:pPr>
            <w:r>
              <w:rPr/>
              <w:t>A leggyakoribb csapadékfajtá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 lehűlés → felhő- és csapadékképződés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ísérletek a halmazállapot-változás megfigyelésére.</w:t>
            </w:r>
          </w:p>
          <w:p>
            <w:pPr>
              <w:pStyle w:val="Normal"/>
              <w:ind w:hanging="0"/>
              <w:rPr/>
            </w:pPr>
            <w:r>
              <w:rPr/>
              <w:t>Egyszerű kísérlet a csapadékképződés szemléltetésére.</w:t>
            </w:r>
          </w:p>
          <w:p>
            <w:pPr>
              <w:pStyle w:val="Normal"/>
              <w:ind w:hanging="0"/>
              <w:rPr/>
            </w:pPr>
            <w:r>
              <w:rPr/>
              <w:t>Képek gyűjtése különböző formájú felhőkről, ködös tájakról.</w:t>
            </w:r>
          </w:p>
          <w:p>
            <w:pPr>
              <w:pStyle w:val="Normal"/>
              <w:ind w:hanging="0"/>
              <w:rPr/>
            </w:pPr>
            <w:r>
              <w:rPr/>
              <w:t>Beszélgetés a témakörben megismert jelenségek szerepéről a mindennapi életünkben (pl.: ködös idő, havazás stb.)</w:t>
            </w:r>
          </w:p>
          <w:p>
            <w:pPr>
              <w:pStyle w:val="Normal"/>
              <w:ind w:hanging="0"/>
              <w:rPr/>
            </w:pPr>
            <w:r>
              <w:rPr/>
              <w:t>Irányított információgyűjtés a felhőkről és a csapadékfajtákról az életkori sajátosságoknak megfelelő ismeretterjesztő kiadványokból.</w:t>
            </w:r>
          </w:p>
          <w:p>
            <w:pPr>
              <w:pStyle w:val="Normal"/>
              <w:ind w:hanging="0"/>
              <w:rPr/>
            </w:pPr>
            <w:r>
              <w:rPr/>
              <w:t>Mese, történet írása: Egy vízcsepp élete</w:t>
            </w:r>
          </w:p>
          <w:p>
            <w:pPr>
              <w:pStyle w:val="Normal"/>
              <w:ind w:hanging="0"/>
              <w:rPr/>
            </w:pPr>
            <w:r>
              <w:rPr/>
              <w:t>Fénykép, rajz készítése egy-egy jelenségről és ezekből tabló összeállítás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5, 6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szk, lk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K, I, TE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3. Merről fúj a szél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égnyomás, a légnyomás változása.</w:t>
            </w:r>
          </w:p>
          <w:p>
            <w:pPr>
              <w:pStyle w:val="Normal"/>
              <w:ind w:hanging="0"/>
              <w:rPr/>
            </w:pPr>
            <w:r>
              <w:rPr/>
              <w:t>A szél kialakulása.</w:t>
            </w:r>
          </w:p>
          <w:p>
            <w:pPr>
              <w:pStyle w:val="Normal"/>
              <w:ind w:hanging="0"/>
              <w:rPr/>
            </w:pPr>
            <w:r>
              <w:rPr/>
              <w:t>A szél iránya és erősség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Eltérő hőmérséklet →eltérő légnyomás → szél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gyszerű kísérlet a légnyomás jelenségének bemutatására.</w:t>
            </w:r>
          </w:p>
          <w:p>
            <w:pPr>
              <w:pStyle w:val="Normal"/>
              <w:ind w:hanging="0"/>
              <w:rPr/>
            </w:pPr>
            <w:r>
              <w:rPr/>
              <w:t>Egyszerű légnyomásmérő összeállítása, a légnyomásváltozás megfigyelése.</w:t>
            </w:r>
          </w:p>
          <w:p>
            <w:pPr>
              <w:pStyle w:val="Normal"/>
              <w:ind w:hanging="0"/>
              <w:rPr/>
            </w:pPr>
            <w:r>
              <w:rPr/>
              <w:t>A légnyomásváltozás és a hőmérséklet</w:t>
              <w:softHyphen/>
              <w:t>változás kapcsolatának bemutatása egyszerű kísérlettel.</w:t>
            </w:r>
          </w:p>
          <w:p>
            <w:pPr>
              <w:pStyle w:val="Normal"/>
              <w:ind w:hanging="0"/>
              <w:rPr/>
            </w:pPr>
            <w:r>
              <w:rPr/>
              <w:t>Légnyomásváltozás leolvasása barométerrő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légkörzés kialakulásának szemléltetése kísérlet és magyarázó rajz alapján. </w:t>
            </w:r>
          </w:p>
          <w:p>
            <w:pPr>
              <w:pStyle w:val="Normal"/>
              <w:ind w:hanging="0"/>
              <w:rPr/>
            </w:pPr>
            <w:r>
              <w:rPr/>
              <w:t>Információ és tapasztalatgyűjtés a légnyomásváltozás és a szél mindennapai életünkre gyakorolt hatásáról.</w:t>
            </w:r>
          </w:p>
          <w:p>
            <w:pPr>
              <w:pStyle w:val="Normal"/>
              <w:ind w:hanging="0"/>
              <w:rPr/>
            </w:pPr>
            <w:r>
              <w:rPr/>
              <w:t>Irányított információgyűjtés a szélről az életkori sajátosságoknak megfelelő ismeretterjesztő kiadványokbó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1, 2, 5, 6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szk, lk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K, I, TE, T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2.4. Az Országos Meteorológiai Szolgálat jelen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őjárás, időjárási tényezők.</w:t>
            </w:r>
          </w:p>
          <w:p>
            <w:pPr>
              <w:pStyle w:val="Normal"/>
              <w:ind w:hanging="0"/>
              <w:rPr/>
            </w:pPr>
            <w:r>
              <w:rPr/>
              <w:t>Időjárás-előrejelzés, időjárás-jelentés.</w:t>
            </w:r>
          </w:p>
          <w:p>
            <w:pPr>
              <w:pStyle w:val="Normal"/>
              <w:ind w:hanging="0"/>
              <w:rPr/>
            </w:pPr>
            <w:r>
              <w:rPr/>
              <w:t>Időjárási térkép.</w:t>
            </w:r>
          </w:p>
          <w:p>
            <w:pPr>
              <w:pStyle w:val="Normal"/>
              <w:ind w:hanging="0"/>
              <w:rPr/>
            </w:pPr>
            <w:r>
              <w:rPr/>
              <w:t>Hőmérsékleti és csapadék értékek.</w:t>
            </w:r>
          </w:p>
          <w:p>
            <w:pPr>
              <w:pStyle w:val="Normal"/>
              <w:ind w:hanging="0"/>
              <w:rPr/>
            </w:pPr>
            <w:r>
              <w:rPr/>
              <w:t>Sokéves átlag, időjárási rekordok.</w:t>
            </w:r>
          </w:p>
          <w:p>
            <w:pPr>
              <w:pStyle w:val="Normal"/>
              <w:ind w:hanging="0"/>
              <w:rPr/>
            </w:pPr>
            <w:r>
              <w:rPr/>
              <w:t>Az időjárás hatása a mindennapi életünkr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z időjárás és a minden</w:t>
              <w:softHyphen/>
              <w:t>napi élet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gyszerű időjárási megfigyelések és mérések elvégzésére alkalmas megfigyelőhely kialakítása, közös, illetve irányított egyéni mérés, adatgyűjtés, az adatok feljegyzése. Az adatok ábrázolása és értelmezése.</w:t>
            </w:r>
          </w:p>
          <w:p>
            <w:pPr>
              <w:pStyle w:val="Normal"/>
              <w:ind w:hanging="0"/>
              <w:rPr/>
            </w:pPr>
            <w:r>
              <w:rPr/>
              <w:t>Időjárás-előrejelzések, egyszerű időjárási térképek gyűjtése napilapokból, internetről az adatok közös értelmezése.</w:t>
            </w:r>
          </w:p>
          <w:p>
            <w:pPr>
              <w:pStyle w:val="Normal"/>
              <w:ind w:hanging="0"/>
              <w:rPr/>
            </w:pPr>
            <w:r>
              <w:rPr/>
              <w:t>Egyszerű számolási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Információ és tapasztalatgyűjtés az időjárás mindennapi életünkre gyakorolt hatásairól.</w:t>
            </w:r>
          </w:p>
          <w:p>
            <w:pPr>
              <w:pStyle w:val="Normal"/>
              <w:ind w:hanging="0"/>
              <w:rPr/>
            </w:pPr>
            <w:r>
              <w:rPr/>
              <w:t>Tanulmányi séta egy meteorológiai mérőállomásra.</w:t>
            </w:r>
          </w:p>
          <w:p>
            <w:pPr>
              <w:pStyle w:val="Normal"/>
              <w:ind w:hanging="0"/>
              <w:rPr/>
            </w:pPr>
            <w:r>
              <w:rPr/>
              <w:t>Látogatás az Országos Meteorológiai Szolgálatnál.</w:t>
            </w:r>
          </w:p>
          <w:p>
            <w:pPr>
              <w:pStyle w:val="Normal"/>
              <w:ind w:hanging="0"/>
              <w:rPr/>
            </w:pPr>
            <w:r>
              <w:rPr/>
              <w:t>Adatgyűjtés az Országos Meteorológiai Szolgálat internetes honlapjáról tanári irányítássa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5, 6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lk, egy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K, I, TE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5. Hazánk éghajlata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ghajlat. Éghajlati diagram.</w:t>
            </w:r>
          </w:p>
          <w:p>
            <w:pPr>
              <w:pStyle w:val="Normal"/>
              <w:ind w:hanging="0"/>
              <w:rPr/>
            </w:pPr>
            <w:r>
              <w:rPr/>
              <w:t>Nedves kontinentális éghajlat.</w:t>
            </w:r>
          </w:p>
          <w:p>
            <w:pPr>
              <w:pStyle w:val="Normal"/>
              <w:ind w:hanging="0"/>
              <w:rPr/>
            </w:pPr>
            <w:r>
              <w:rPr/>
              <w:t>Az évszakok jellemzői.</w:t>
            </w:r>
          </w:p>
          <w:p>
            <w:pPr>
              <w:pStyle w:val="Normal"/>
              <w:ind w:hanging="0"/>
              <w:rPr/>
            </w:pPr>
            <w:r>
              <w:rPr/>
              <w:t>A hőmérséklet és a csapadék időbeli, illetve térbeli különbségei. Csapadéktérkép, hőmérsékleti adatokat ábrázoló térképe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z időjárás és az éghajlat kapcsolata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zánk éghajlati diagramjának megrajzolása megadott adatok alapján, a diagram adatainak értelmezése tanári irányítással.</w:t>
            </w:r>
          </w:p>
          <w:p>
            <w:pPr>
              <w:pStyle w:val="Normal"/>
              <w:ind w:hanging="0"/>
              <w:rPr/>
            </w:pPr>
            <w:r>
              <w:rPr/>
              <w:t>Szerepjáték: évszakok bemutatkoznak.</w:t>
            </w:r>
          </w:p>
          <w:p>
            <w:pPr>
              <w:pStyle w:val="Normal"/>
              <w:ind w:hanging="0"/>
              <w:rPr/>
            </w:pPr>
            <w:r>
              <w:rPr/>
              <w:t>Tematikus térképek adatainak leolvasása, értelmezése, törvényszerűségek megfogalmazása.</w:t>
            </w:r>
          </w:p>
          <w:p>
            <w:pPr>
              <w:pStyle w:val="Normal"/>
              <w:ind w:hanging="0"/>
              <w:rPr/>
            </w:pPr>
            <w:r>
              <w:rPr/>
              <w:t>Adatgyűjtés különféle írott és elektronikus források felhasználásával érdekes időjárási adatokról, rekordokról, a népi időjárási megfigyelésekrő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5, 6, 7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n, d, lk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Heading1"/>
              <w:keepNext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3. A külső erők felszínformáló munká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rPr/>
            </w:pPr>
            <w:r>
              <w:rPr>
                <w:b w:val="false"/>
                <w:sz w:val="22"/>
              </w:rPr>
              <w:t>Felszínformálódás: lepusztulás, elszállítás, felhalmozódás.</w:t>
            </w:r>
          </w:p>
          <w:p>
            <w:pPr>
              <w:pStyle w:val="Normal"/>
              <w:ind w:hanging="0"/>
              <w:rPr/>
            </w:pPr>
            <w:r>
              <w:rPr/>
              <w:t>A hőingadozás, a szél, a víz felszínformáló munkája.</w:t>
            </w:r>
          </w:p>
          <w:p>
            <w:pPr>
              <w:pStyle w:val="Normal"/>
              <w:ind w:hanging="0"/>
              <w:rPr/>
            </w:pPr>
            <w:r>
              <w:rPr/>
              <w:t>Üledékes kőzetek és ásványkincsek.</w:t>
            </w:r>
          </w:p>
          <w:p>
            <w:pPr>
              <w:pStyle w:val="Normal"/>
              <w:ind w:hanging="0"/>
              <w:rPr/>
            </w:pPr>
            <w:r>
              <w:rPr/>
              <w:t>A mészkőhegységek sajátos formakinc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elszín anyaga – felszínformáló erő – a felszín formálódása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0" w:after="0"/>
              <w:jc w:val="left"/>
              <w:rPr/>
            </w:pPr>
            <w:r>
              <w:rPr>
                <w:b w:val="false"/>
                <w:sz w:val="22"/>
              </w:rPr>
              <w:t>A szél és a víz felszínformáló munkájának modellezése terepasztalon.</w:t>
            </w:r>
          </w:p>
          <w:p>
            <w:pPr>
              <w:pStyle w:val="Normal"/>
              <w:ind w:hanging="0"/>
              <w:rPr/>
            </w:pPr>
            <w:r>
              <w:rPr/>
              <w:t>A hőingadozás hatásának modellezése.</w:t>
            </w:r>
          </w:p>
          <w:p>
            <w:pPr>
              <w:pStyle w:val="Normal"/>
              <w:ind w:hanging="0"/>
              <w:rPr/>
            </w:pPr>
            <w:r>
              <w:rPr/>
              <w:t>Képek gyűjtése a szél és a folyó felszínformáló munkájáról.</w:t>
            </w:r>
          </w:p>
          <w:p>
            <w:pPr>
              <w:pStyle w:val="Normal"/>
              <w:ind w:hanging="0"/>
              <w:rPr/>
            </w:pPr>
            <w:r>
              <w:rPr/>
              <w:t>A felszínformálódás különböző típusainak felismerése képeken, leírásokban.</w:t>
            </w:r>
          </w:p>
          <w:p>
            <w:pPr>
              <w:pStyle w:val="Normal"/>
              <w:ind w:hanging="0"/>
              <w:rPr/>
            </w:pPr>
            <w:r>
              <w:rPr/>
              <w:t>Üledékes kőzetek és ásványkincsek vizsgálata.</w:t>
            </w:r>
          </w:p>
          <w:p>
            <w:pPr>
              <w:pStyle w:val="Normal"/>
              <w:ind w:hanging="0"/>
              <w:rPr/>
            </w:pPr>
            <w:r>
              <w:rPr/>
              <w:t>Rajzok készítése, meseírás a külső erők munkájával kapcsolatosan.</w:t>
            </w:r>
          </w:p>
          <w:p>
            <w:pPr>
              <w:pStyle w:val="Normal"/>
              <w:ind w:hanging="0"/>
              <w:rPr/>
            </w:pPr>
            <w:r>
              <w:rPr/>
              <w:t>A karsztformákat bemutató képek és ábrák irányított értelmezése.</w:t>
            </w:r>
          </w:p>
          <w:p>
            <w:pPr>
              <w:pStyle w:val="Normal"/>
              <w:ind w:hanging="0"/>
              <w:rPr/>
            </w:pPr>
            <w:r>
              <w:rPr/>
              <w:t>Hazai példák gyűjtése a karsztformák előfordulásár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4, 6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lk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I, T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4. Amiről a földgömb mesél</w:t>
            </w:r>
          </w:p>
          <w:p>
            <w:pPr>
              <w:pStyle w:val="Normal"/>
              <w:ind w:hanging="0"/>
              <w:rPr/>
            </w:pPr>
            <w:r>
              <w:rPr/>
              <w:t>4.1. Óceánok, szárazföld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ömb (geoid) alak.</w:t>
            </w:r>
          </w:p>
          <w:p>
            <w:pPr>
              <w:pStyle w:val="Normal"/>
              <w:ind w:hanging="0"/>
              <w:rPr/>
            </w:pPr>
            <w:r>
              <w:rPr/>
              <w:t>Óceánok: Csendes-óceán, Atlanti-óceán, Indiai-óceán.</w:t>
            </w:r>
          </w:p>
          <w:p>
            <w:pPr>
              <w:pStyle w:val="Normal"/>
              <w:ind w:hanging="0"/>
              <w:rPr/>
            </w:pPr>
            <w:r>
              <w:rPr/>
              <w:t>Tengerek.</w:t>
            </w:r>
          </w:p>
          <w:p>
            <w:pPr>
              <w:pStyle w:val="Normal"/>
              <w:ind w:hanging="0"/>
              <w:rPr/>
            </w:pPr>
            <w:r>
              <w:rPr/>
              <w:t>Földrészek (kontinensek): Európa, Ázsia, Afrika, Amerika, Ausztrália és Óceánia., Déli-sarkvidék (Antarktisz).</w:t>
            </w:r>
          </w:p>
          <w:p>
            <w:pPr>
              <w:pStyle w:val="Normal"/>
              <w:ind w:hanging="0"/>
              <w:rPr/>
            </w:pPr>
            <w:r>
              <w:rPr/>
              <w:t>Nevezetes szélességi körök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öld gömb alakjának bizonyítása egyszerű kísérlette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Bolygónkat ábrázoló képek gyűjtése, a felvételek közös értelmezése. </w:t>
            </w:r>
          </w:p>
          <w:p>
            <w:pPr>
              <w:pStyle w:val="Normal"/>
              <w:ind w:hanging="0"/>
              <w:rPr/>
            </w:pPr>
            <w:r>
              <w:rPr/>
              <w:t>Szerepjáték: Milyennek látja egy távoli bolygóról érkező űrgyerek a Földet?</w:t>
            </w:r>
          </w:p>
          <w:p>
            <w:pPr>
              <w:pStyle w:val="Normal"/>
              <w:ind w:hanging="0"/>
              <w:rPr/>
            </w:pPr>
            <w:r>
              <w:rPr/>
              <w:t>A kontinensek és az óceánok azonosítása világtérképeken és a földgömbön.</w:t>
            </w:r>
          </w:p>
          <w:p>
            <w:pPr>
              <w:pStyle w:val="Normal"/>
              <w:ind w:hanging="0"/>
              <w:rPr/>
            </w:pPr>
            <w:r>
              <w:rPr/>
              <w:t>A kontinensek és az óceánok bemutatása a domborzati térképekről leolvasható információk felhasználásával.</w:t>
            </w:r>
          </w:p>
          <w:p>
            <w:pPr>
              <w:pStyle w:val="Normal"/>
              <w:ind w:hanging="0"/>
              <w:rPr/>
            </w:pPr>
            <w:r>
              <w:rPr/>
              <w:t>Adatgyűjtés a kontinensekről és óceánokról, rendszerezés, sorrendbe állítás az adatok alapján.</w:t>
            </w:r>
          </w:p>
          <w:p>
            <w:pPr>
              <w:pStyle w:val="Normal"/>
              <w:ind w:hanging="0"/>
              <w:rPr/>
            </w:pPr>
            <w:r>
              <w:rPr/>
              <w:t>Térképvázlat készítése és színezése. Kontúrtérképen a kontinensek és az óceánok azonosítás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5, 8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Szk, lk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I, T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4.2. Nappal vagy éjszaka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engely körüli forgás. </w:t>
            </w:r>
          </w:p>
          <w:p>
            <w:pPr>
              <w:pStyle w:val="Normal"/>
              <w:ind w:hanging="0"/>
              <w:rPr/>
            </w:pPr>
            <w:r>
              <w:rPr/>
              <w:t>Nappalok és éjszakák váltakozása.</w:t>
            </w:r>
          </w:p>
          <w:p>
            <w:pPr>
              <w:pStyle w:val="Normal"/>
              <w:ind w:hanging="0"/>
              <w:rPr/>
            </w:pPr>
            <w:r>
              <w:rPr/>
              <w:t>Napi időszámítás.</w:t>
            </w:r>
          </w:p>
          <w:p>
            <w:pPr>
              <w:pStyle w:val="Normal"/>
              <w:ind w:hanging="0"/>
              <w:rPr/>
            </w:pPr>
            <w:r>
              <w:rPr/>
              <w:t>Napkelte, delelés, napnyugta.</w:t>
            </w:r>
          </w:p>
          <w:p>
            <w:pPr>
              <w:pStyle w:val="Normal"/>
              <w:ind w:hanging="0"/>
              <w:rPr/>
            </w:pPr>
            <w:r>
              <w:rPr/>
              <w:t>A Nap látszólagos mozgás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tengely körüli forgás és a napi időszámítás kapcsolata.</w:t>
            </w:r>
          </w:p>
          <w:p>
            <w:pPr>
              <w:pStyle w:val="Normal"/>
              <w:ind w:hanging="0"/>
              <w:rPr/>
            </w:pPr>
            <w:r>
              <w:rPr/>
              <w:t>A tengely körüli forgás és a Nap látszólagos mozgása az égbolton.</w:t>
            </w:r>
          </w:p>
          <w:p>
            <w:pPr>
              <w:pStyle w:val="Normal"/>
              <w:ind w:hanging="0"/>
              <w:rPr/>
            </w:pPr>
            <w:r>
              <w:rPr/>
              <w:t>A Nap látszólagos járása és a hőmér</w:t>
              <w:softHyphen/>
              <w:t>sék</w:t>
              <w:softHyphen/>
              <w:t>let változásának kapcsolata.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öld tengely körüli forgásának és a mozgás következményeinek modellezése.</w:t>
            </w:r>
          </w:p>
          <w:p>
            <w:pPr>
              <w:pStyle w:val="Normal"/>
              <w:ind w:hanging="0"/>
              <w:rPr/>
            </w:pPr>
            <w:r>
              <w:rPr/>
              <w:t>A tengely körüli forgás következményeinek értelmezése magyarázórajz alapján.</w:t>
            </w:r>
          </w:p>
          <w:p>
            <w:pPr>
              <w:pStyle w:val="Normal"/>
              <w:ind w:hanging="0"/>
              <w:rPr/>
            </w:pPr>
            <w:r>
              <w:rPr/>
              <w:t>A nap látszólagos járásának szemléltetése egyszerű kísérettel.</w:t>
            </w:r>
          </w:p>
          <w:p>
            <w:pPr>
              <w:pStyle w:val="Normal"/>
              <w:ind w:hanging="0"/>
              <w:rPr/>
            </w:pPr>
            <w:r>
              <w:rPr/>
              <w:t>Napóra készítése.</w:t>
            </w:r>
          </w:p>
          <w:p>
            <w:pPr>
              <w:pStyle w:val="Normal"/>
              <w:ind w:hanging="0"/>
              <w:rPr/>
            </w:pPr>
            <w:r>
              <w:rPr/>
              <w:t>Tapasztalatok, megfigyelések megbeszélé</w:t>
              <w:softHyphen/>
              <w:t>se a nap látszólagos járása és a hőmérséklet változásának kapcsolatáról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Matema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1, 2, 3, 4, 6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Szk, lk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I,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4.3. Tél vagy nyár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ap körüli keringés.</w:t>
            </w:r>
          </w:p>
          <w:p>
            <w:pPr>
              <w:pStyle w:val="Normal"/>
              <w:ind w:hanging="0"/>
              <w:rPr/>
            </w:pPr>
            <w:r>
              <w:rPr/>
              <w:t>Évi időszámítás.</w:t>
            </w:r>
          </w:p>
          <w:p>
            <w:pPr>
              <w:pStyle w:val="Normal"/>
              <w:ind w:hanging="0"/>
              <w:rPr/>
            </w:pPr>
            <w:r>
              <w:rPr/>
              <w:t>Tavasz, nyár, ősz, tél.</w:t>
            </w:r>
          </w:p>
          <w:p>
            <w:pPr>
              <w:pStyle w:val="Normal"/>
              <w:ind w:hanging="0"/>
              <w:rPr/>
            </w:pPr>
            <w:r>
              <w:rPr/>
              <w:t>Napéjegyenlőség, napforduló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Március 21., június 22., szeptember 23., december 22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z évi időszámítás és a keringés kapcsolata.</w:t>
            </w:r>
          </w:p>
          <w:p>
            <w:pPr>
              <w:pStyle w:val="Normal"/>
              <w:ind w:hanging="0"/>
              <w:rPr/>
            </w:pPr>
            <w:r>
              <w:rPr/>
              <w:t>Az évszakok váltakozása és a Nap körüli keringés kapcsolat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öld Nap körüli keringésének modellezése.</w:t>
            </w:r>
          </w:p>
          <w:p>
            <w:pPr>
              <w:pStyle w:val="Normal"/>
              <w:ind w:hanging="0"/>
              <w:rPr/>
            </w:pPr>
            <w:r>
              <w:rPr/>
              <w:t>A keringés következményeinek értelmezése magyarázórajz, modell alapján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Nap delelési magasságának változásával kapcsolatos tapasztalatok megbeszélése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4, 6.</w:t>
            </w:r>
          </w:p>
        </w:tc>
      </w:tr>
    </w:tbl>
    <w:p>
      <w:pPr>
        <w:pStyle w:val="Heading7"/>
        <w:rPr/>
      </w:pPr>
      <w:r>
        <w:rPr/>
        <w:t>6. évfolyam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40"/>
        <w:gridCol w:w="540"/>
        <w:gridCol w:w="31"/>
        <w:gridCol w:w="2658"/>
        <w:gridCol w:w="11"/>
        <w:gridCol w:w="4500"/>
        <w:gridCol w:w="2700"/>
      </w:tblGrid>
      <w:tr>
        <w:trPr>
          <w:tblHeader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</w:rPr>
              <w:t>Fejlesz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bCs/>
              </w:rPr>
              <w:t>Témakör, résztémá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ák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       B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</w:rPr>
              <w:t>A tartalom kulcseleme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Szk, d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Cs/>
              </w:rPr>
              <w:t>I,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1. Tájékozódás a térképen és a földgömbön</w:t>
            </w:r>
          </w:p>
          <w:p>
            <w:pPr>
              <w:pStyle w:val="Normal"/>
              <w:ind w:hanging="0"/>
              <w:rPr/>
            </w:pPr>
            <w:r>
              <w:rPr/>
              <w:t>1.1 A földrajzi fokhálóz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Északi, déli, keleti és nyugati félgömb.</w:t>
            </w:r>
          </w:p>
          <w:p>
            <w:pPr>
              <w:pStyle w:val="Normal"/>
              <w:ind w:hanging="0"/>
              <w:rPr/>
            </w:pPr>
            <w:r>
              <w:rPr/>
              <w:t>Szélességi kör, hosszúsági kör,</w:t>
            </w:r>
          </w:p>
          <w:p>
            <w:pPr>
              <w:pStyle w:val="Normal"/>
              <w:ind w:hanging="0"/>
              <w:rPr/>
            </w:pPr>
            <w:r>
              <w:rPr/>
              <w:t>Nevezetes szélességi és hosszúsági körök.</w:t>
            </w:r>
          </w:p>
          <w:p>
            <w:pPr>
              <w:pStyle w:val="Normal"/>
              <w:ind w:hanging="0"/>
              <w:rPr/>
            </w:pPr>
            <w:r>
              <w:rPr/>
              <w:t>Földrajzi fokhálózat (koordináta-rendszer)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Egy földrajzi hely azonításához szélességi és hosszúsági adatok szükségese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élgömbök színezése és a nevezetes szélességi körök bejelölése rajzgömbön.</w:t>
            </w:r>
          </w:p>
          <w:p>
            <w:pPr>
              <w:pStyle w:val="Normal"/>
              <w:ind w:hanging="0"/>
              <w:rPr/>
            </w:pPr>
            <w:r>
              <w:rPr/>
              <w:t>Vázlatrajz készítése a nevezetes szélességi körök bejelölésével.</w:t>
            </w:r>
          </w:p>
          <w:p>
            <w:pPr>
              <w:pStyle w:val="Normal"/>
              <w:ind w:hanging="0"/>
              <w:rPr/>
            </w:pPr>
            <w:r>
              <w:rPr/>
              <w:t>A fokhálózat modellezése labdaháló segítségével.</w:t>
            </w:r>
          </w:p>
          <w:p>
            <w:pPr>
              <w:pStyle w:val="Normal"/>
              <w:ind w:hanging="0"/>
              <w:rPr/>
            </w:pPr>
            <w:r>
              <w:rPr/>
              <w:t>A szélességi és a hosszúsági körök jellemzőinek összevetése a földgömb fokhálózata alapján.</w:t>
            </w:r>
          </w:p>
          <w:p>
            <w:pPr>
              <w:pStyle w:val="Normal"/>
              <w:ind w:hanging="0"/>
              <w:rPr/>
            </w:pPr>
            <w:r>
              <w:rPr/>
              <w:t>Helymeghatározási feladatok: földrajzi helyek azonosítása koordináták alapján, egy földrajzi hely koordinátáinak megadása.</w:t>
            </w:r>
          </w:p>
          <w:p>
            <w:pPr>
              <w:pStyle w:val="Normal"/>
              <w:ind w:hanging="0"/>
              <w:rPr/>
            </w:pPr>
            <w:r>
              <w:rPr/>
              <w:t>Csoportverseny: Ki talál meg hamarabb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Mate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lk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2. Az éghajlati övezetesség</w:t>
            </w:r>
          </w:p>
          <w:p>
            <w:pPr>
              <w:pStyle w:val="Normal"/>
              <w:ind w:hanging="0"/>
              <w:rPr/>
            </w:pPr>
            <w:r>
              <w:rPr/>
              <w:t>2.1. Az éghajlati övezetesség kialakulás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napsugarak hajlásszöge.</w:t>
            </w:r>
          </w:p>
          <w:p>
            <w:pPr>
              <w:pStyle w:val="Normal"/>
              <w:ind w:hanging="0"/>
              <w:rPr/>
            </w:pPr>
            <w:r>
              <w:rPr/>
              <w:t>Egyenlítőtől való távolság. A napsugarak hajlásszöge alapján megrajzolható övezetek.</w:t>
            </w:r>
          </w:p>
          <w:p>
            <w:pPr>
              <w:pStyle w:val="Normal"/>
              <w:ind w:hanging="0"/>
              <w:rPr/>
            </w:pPr>
            <w:r>
              <w:rPr/>
              <w:t>Az óceántól való távolság és a domborzat módosító hatása.</w:t>
            </w:r>
          </w:p>
          <w:p>
            <w:pPr>
              <w:pStyle w:val="Normal"/>
              <w:ind w:hanging="0"/>
              <w:rPr/>
            </w:pPr>
            <w:r>
              <w:rPr/>
              <w:t>Éghajlati övezetek kialakulása.</w:t>
            </w:r>
          </w:p>
          <w:p>
            <w:pPr>
              <w:pStyle w:val="Normal"/>
              <w:ind w:hanging="0"/>
              <w:rPr/>
            </w:pPr>
            <w:r>
              <w:rPr/>
              <w:t>Forró, mérsékelt és hideg övezet.</w:t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napsugarak hajlásszöge és a felmelegedés.</w:t>
            </w:r>
          </w:p>
          <w:p>
            <w:pPr>
              <w:pStyle w:val="Normal"/>
              <w:ind w:hanging="0"/>
              <w:rPr/>
            </w:pPr>
            <w:r>
              <w:rPr/>
              <w:t>A gömb alak és a az eltérő felmelegedés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A módosító tényezők és a valódi övezetek határának alakulás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napsugarak eltérő hajlásszögének bemutatása egyszerű gömbmodellen.</w:t>
            </w:r>
          </w:p>
          <w:p>
            <w:pPr>
              <w:pStyle w:val="Normal"/>
              <w:ind w:hanging="0"/>
              <w:rPr/>
            </w:pPr>
            <w:r>
              <w:rPr/>
              <w:t>A különböző hajlásszögben érkező sugarak eltérő felmelegítő hatásának magyarázata egyszerű vázlatábra segítségével.</w:t>
            </w:r>
          </w:p>
          <w:p>
            <w:pPr>
              <w:pStyle w:val="Normal"/>
              <w:ind w:hanging="0"/>
              <w:rPr/>
            </w:pPr>
            <w:r>
              <w:rPr/>
              <w:t>Vázlatábra készítése színezéssel az övezetek elhelyezkedéséről, a nevezetes szélességi körök kiemelésével.</w:t>
            </w:r>
          </w:p>
          <w:p>
            <w:pPr>
              <w:pStyle w:val="Normal"/>
              <w:ind w:hanging="0"/>
              <w:rPr/>
            </w:pPr>
            <w:r>
              <w:rPr/>
              <w:t>A Föld éghajlati térképének tanulmányozása, az övezetek tényleges határainak összevetése a vázlatábrával, az eltérések magyarázat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n, d, lk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K, I, T</w:t>
            </w:r>
          </w:p>
          <w:p>
            <w:pPr>
              <w:pStyle w:val="Heading1"/>
              <w:keepNext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. Forró övez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forró övezet elhelyezkedése, határai.</w:t>
            </w:r>
          </w:p>
          <w:p>
            <w:pPr>
              <w:pStyle w:val="Normal"/>
              <w:ind w:hanging="0"/>
              <w:rPr/>
            </w:pPr>
            <w:r>
              <w:rPr/>
              <w:t>Az övezet tagolódása.</w:t>
            </w:r>
          </w:p>
          <w:p>
            <w:pPr>
              <w:pStyle w:val="Normal"/>
              <w:ind w:hanging="0"/>
              <w:rPr/>
            </w:pPr>
            <w:r>
              <w:rPr/>
              <w:t>A hőmérséklet alakulásának és a csapadék időbeli eloszlásának változásai.</w:t>
            </w:r>
          </w:p>
          <w:p>
            <w:pPr>
              <w:pStyle w:val="Normal"/>
              <w:ind w:hanging="0"/>
              <w:rPr/>
            </w:pPr>
            <w:r>
              <w:rPr/>
              <w:t>Jellegzetes tájak, életközössége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z Egyenlítőtől való távolság szerepe a jellemzők kialakulásában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ázlatrajz készítése az övezet tagolódásáró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ghajlati térkép irányított elemzése. </w:t>
            </w:r>
          </w:p>
          <w:p>
            <w:pPr>
              <w:pStyle w:val="Normal"/>
              <w:ind w:hanging="0"/>
              <w:rPr/>
            </w:pPr>
            <w:r>
              <w:rPr/>
              <w:t>Éghajlati diagramok irányított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Videofilmrészlet, diaképek, fotók irányított feldolgozása.</w:t>
            </w:r>
          </w:p>
          <w:p>
            <w:pPr>
              <w:pStyle w:val="Normal"/>
              <w:ind w:hanging="0"/>
              <w:rPr/>
            </w:pPr>
            <w:r>
              <w:rPr/>
              <w:t>Térképvázlat és applikációs kártyák felhasználásával az övezet jellemzése.</w:t>
            </w:r>
          </w:p>
          <w:p>
            <w:pPr>
              <w:pStyle w:val="Normal"/>
              <w:ind w:hanging="0"/>
              <w:rPr/>
            </w:pPr>
            <w:r>
              <w:rPr/>
              <w:t>Szerepjáték az övezet öveinek bemutatására.</w:t>
            </w:r>
          </w:p>
          <w:p>
            <w:pPr>
              <w:pStyle w:val="Normal"/>
              <w:ind w:hanging="0"/>
              <w:rPr/>
            </w:pPr>
            <w:r>
              <w:rPr/>
              <w:t>Mit vinnék magammal? – kiválasztó, csoportosításos játék.</w:t>
            </w:r>
          </w:p>
          <w:p>
            <w:pPr>
              <w:pStyle w:val="Normal"/>
              <w:ind w:hanging="0"/>
              <w:rPr/>
            </w:pPr>
            <w:r>
              <w:rPr/>
              <w:t>Rajz, leírás készítése egy elképzelt tájról.</w:t>
            </w:r>
          </w:p>
          <w:p>
            <w:pPr>
              <w:pStyle w:val="Normal"/>
              <w:ind w:hanging="0"/>
              <w:rPr/>
            </w:pPr>
            <w:r>
              <w:rPr/>
              <w:t>Gyűjtőmunka az életkori sajátosságoknak megfelelő nyomtatott és elektronikus információhordozókból az övezethez kapcsolódóan, tanári irányítással.</w:t>
            </w:r>
          </w:p>
          <w:p>
            <w:pPr>
              <w:pStyle w:val="Normal"/>
              <w:ind w:hanging="0"/>
              <w:rPr/>
            </w:pPr>
            <w:r>
              <w:rPr/>
              <w:t>Tabló, beszámoló készítése a gyűjtött anyagok felhasználásáva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1, 2, 3, 4, 6, 8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n, d, lk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2.3. Mérsékelt övez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mérsékelt övezet elhelyezkedése, határai.</w:t>
            </w:r>
          </w:p>
          <w:p>
            <w:pPr>
              <w:pStyle w:val="Normal"/>
              <w:ind w:hanging="0"/>
              <w:rPr/>
            </w:pPr>
            <w:r>
              <w:rPr/>
              <w:t>Az övezet tagolódása.</w:t>
            </w:r>
          </w:p>
          <w:p>
            <w:pPr>
              <w:pStyle w:val="Normal"/>
              <w:ind w:hanging="0"/>
              <w:rPr/>
            </w:pPr>
            <w:r>
              <w:rPr/>
              <w:t>A hőmérséklet alakulásának és a csapadék időbeli és térbeli eloszlásának változásai.</w:t>
            </w:r>
          </w:p>
          <w:p>
            <w:pPr>
              <w:pStyle w:val="Heading1"/>
              <w:keepNext w:val="false"/>
              <w:rPr/>
            </w:pPr>
            <w:r>
              <w:rPr>
                <w:b w:val="false"/>
                <w:sz w:val="22"/>
              </w:rPr>
              <w:t>Jellegzetes tájak, életközösségek.</w:t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z Egyenlítőtől való távolság szerepe a jellemzők kialakulásában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z óceánoktól való távolság szerepe a jellemzők kialakulásában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ázlatrajz készítése az övezet tagolódásáró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ghajlati térkép irányított elemzése. </w:t>
            </w:r>
          </w:p>
          <w:p>
            <w:pPr>
              <w:pStyle w:val="Normal"/>
              <w:ind w:hanging="0"/>
              <w:rPr/>
            </w:pPr>
            <w:r>
              <w:rPr/>
              <w:t>Éghajlati diagramok irányított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Videofilmrészlet, diaképek, fotók irányított feldolgozása.</w:t>
            </w:r>
          </w:p>
          <w:p>
            <w:pPr>
              <w:pStyle w:val="Normal"/>
              <w:ind w:hanging="0"/>
              <w:rPr/>
            </w:pPr>
            <w:r>
              <w:rPr/>
              <w:t>Térképvázlat és applikációs kártyák felhasználásával az övezet jellemzése.</w:t>
            </w:r>
          </w:p>
          <w:p>
            <w:pPr>
              <w:pStyle w:val="Normal"/>
              <w:ind w:hanging="0"/>
              <w:rPr/>
            </w:pPr>
            <w:r>
              <w:rPr/>
              <w:t>Szerepjáték az övezet öveinek bemutatására.</w:t>
            </w:r>
          </w:p>
          <w:p>
            <w:pPr>
              <w:pStyle w:val="Normal"/>
              <w:ind w:hanging="0"/>
              <w:rPr/>
            </w:pPr>
            <w:r>
              <w:rPr/>
              <w:t>Történet írása, szituációs játék: Milyen lenne, ha ott élnék? címmel</w:t>
            </w:r>
          </w:p>
          <w:p>
            <w:pPr>
              <w:pStyle w:val="Normal"/>
              <w:ind w:hanging="0"/>
              <w:rPr/>
            </w:pPr>
            <w:r>
              <w:rPr/>
              <w:t>Mit vinnék magammal? – kiválasztó, csoportosításos játék.</w:t>
            </w:r>
          </w:p>
          <w:p>
            <w:pPr>
              <w:pStyle w:val="Normal"/>
              <w:ind w:hanging="0"/>
              <w:rPr/>
            </w:pPr>
            <w:r>
              <w:rPr/>
              <w:t>Rajz, leírás készítése egy elképzelt tájról.</w:t>
            </w:r>
          </w:p>
          <w:p>
            <w:pPr>
              <w:pStyle w:val="Normal"/>
              <w:ind w:hanging="0"/>
              <w:rPr/>
            </w:pPr>
            <w:r>
              <w:rPr/>
              <w:t>Gyűjtőmunka az életkori sajátosságoknak megfelelő nyomtatott és elektronikus információhordozókból az övezethez kapcsolódóan, tanári irányítással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Tabló, beszámoló készítése a gyűjtött anyagok felhasználásáva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1, 2, 3, 4, 6, 7, 8.</w:t>
            </w:r>
          </w:p>
        </w:tc>
      </w:tr>
      <w:tr>
        <w:trPr>
          <w:trHeight w:val="81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K, n, d, lk, egy, p, i</w:t>
            </w:r>
            <w:r>
              <w:rPr/>
              <w:t xml:space="preserve"> 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K, I, T</w:t>
            </w:r>
          </w:p>
          <w:p>
            <w:pPr>
              <w:pStyle w:val="Heading1"/>
              <w:keepNext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2.4. Hideg öveze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hideg övezet elhelyezkedése, határai.</w:t>
            </w:r>
          </w:p>
          <w:p>
            <w:pPr>
              <w:pStyle w:val="Normal"/>
              <w:ind w:hanging="0"/>
              <w:rPr/>
            </w:pPr>
            <w:r>
              <w:rPr/>
              <w:t>Az övezet tagolódása.</w:t>
            </w:r>
          </w:p>
          <w:p>
            <w:pPr>
              <w:pStyle w:val="Normal"/>
              <w:ind w:hanging="0"/>
              <w:rPr/>
            </w:pPr>
            <w:r>
              <w:rPr/>
              <w:t>A hőmérséklet alakulásának és a csapadék időbeli eloszlásának változásai.</w:t>
            </w:r>
          </w:p>
          <w:p>
            <w:pPr>
              <w:pStyle w:val="Normal"/>
              <w:ind w:hanging="0"/>
              <w:rPr/>
            </w:pPr>
            <w:r>
              <w:rPr/>
              <w:t>Jellegzetes tájak, életközössége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z Egyenlítőtől való távolság szerepe a jellemzők kialakulásába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ázlatrajz készítése az övezet tagolódásáró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Éghajlati térkép irányított elemzése. </w:t>
            </w:r>
          </w:p>
          <w:p>
            <w:pPr>
              <w:pStyle w:val="Normal"/>
              <w:ind w:hanging="0"/>
              <w:rPr/>
            </w:pPr>
            <w:r>
              <w:rPr/>
              <w:t>Éghajlati diagramok irányított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Videofilmrészlet, diaképek, fotók irányított feldolgozása.</w:t>
            </w:r>
          </w:p>
          <w:p>
            <w:pPr>
              <w:pStyle w:val="Normal"/>
              <w:ind w:hanging="0"/>
              <w:rPr/>
            </w:pPr>
            <w:r>
              <w:rPr/>
              <w:t>Térképvázlat és applikációs kártyák felhasználásával az övezet jellemzése.</w:t>
            </w:r>
          </w:p>
          <w:p>
            <w:pPr>
              <w:pStyle w:val="Normal"/>
              <w:ind w:hanging="0"/>
              <w:rPr/>
            </w:pPr>
            <w:r>
              <w:rPr/>
              <w:t>Szerepjáték az övezet öveinek bemutatására.</w:t>
            </w:r>
          </w:p>
          <w:p>
            <w:pPr>
              <w:pStyle w:val="Normal"/>
              <w:ind w:hanging="0"/>
              <w:rPr/>
            </w:pPr>
            <w:r>
              <w:rPr/>
              <w:t>Történet írása, szituációs játék: Milyen lenne, ha ott élnék? címmel</w:t>
            </w:r>
          </w:p>
          <w:p>
            <w:pPr>
              <w:pStyle w:val="Normal"/>
              <w:ind w:hanging="0"/>
              <w:rPr/>
            </w:pPr>
            <w:r>
              <w:rPr/>
              <w:t>Mit vinnék magammal? – kiválasztó, csoportosításos játék.</w:t>
            </w:r>
          </w:p>
          <w:p>
            <w:pPr>
              <w:pStyle w:val="Normal"/>
              <w:ind w:hanging="0"/>
              <w:rPr/>
            </w:pPr>
            <w:r>
              <w:rPr/>
              <w:t>Rajz, leírás készítése egy elképzelt tájról.</w:t>
            </w:r>
          </w:p>
          <w:p>
            <w:pPr>
              <w:pStyle w:val="Normal"/>
              <w:ind w:hanging="0"/>
              <w:rPr/>
            </w:pPr>
            <w:r>
              <w:rPr/>
              <w:t>Gyűjtőmunka az életkori sajátosságoknak megfelelő nyomtatott és elektronikus információhordozókból az övezethez kapcsolódóan, tanári irányítással.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Tabló, beszámoló készítése a gyűjtött anyagok felhasználásáva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1, 2, 3, 4, 6, 8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n, d, lk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K, I,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2.5. A hegyvidékek függőleges övezetessé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A függőleges övezetesség. A kialakító tényezők.</w:t>
            </w:r>
          </w:p>
          <w:p>
            <w:pPr>
              <w:pStyle w:val="Normal"/>
              <w:ind w:hanging="0"/>
              <w:rPr/>
            </w:pPr>
            <w:r>
              <w:rPr/>
              <w:t>Az egyes övek jellemző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magasságváltozás szerepe a jellemzők alakításában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vízszintes és a függőleges övezetesség kapcsolat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Vázlatábra készítése az Alpok függőleges övezeteinek bemutatásár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pplikációs kártyák elhelyezése vázlatábrában. </w:t>
            </w:r>
          </w:p>
          <w:p>
            <w:pPr>
              <w:pStyle w:val="Normal"/>
              <w:ind w:hanging="0"/>
              <w:rPr/>
            </w:pPr>
            <w:r>
              <w:rPr/>
              <w:t>Videofilmrészlet, diaképek, fotók irányított elemzése.</w:t>
            </w:r>
          </w:p>
          <w:p>
            <w:pPr>
              <w:pStyle w:val="Normal"/>
              <w:ind w:hanging="0"/>
              <w:rPr/>
            </w:pPr>
            <w:r>
              <w:rPr/>
              <w:t>Játék: Ki él magasabban?</w:t>
            </w:r>
          </w:p>
          <w:p>
            <w:pPr>
              <w:pStyle w:val="Normal"/>
              <w:ind w:hanging="0"/>
              <w:rPr/>
            </w:pPr>
            <w:r>
              <w:rPr/>
              <w:t>Szituációs játék: Élet az Alpokban</w:t>
            </w:r>
          </w:p>
          <w:p>
            <w:pPr>
              <w:pStyle w:val="Normal"/>
              <w:ind w:hanging="0"/>
              <w:rPr/>
            </w:pPr>
            <w:r>
              <w:rPr/>
              <w:t>Gyűjtőmunka az életkori sajátosságoknak megfelelő nyomtatott és elektronikus információhordozókból a témához kapcsolódóan, tanári irányítással.</w:t>
            </w:r>
          </w:p>
          <w:p>
            <w:pPr>
              <w:pStyle w:val="Normal"/>
              <w:ind w:hanging="0"/>
              <w:rPr/>
            </w:pPr>
            <w:r>
              <w:rPr/>
              <w:t>Tabló, beszámoló készítése a gyűjtött anyagok felhasználásával.</w:t>
            </w:r>
          </w:p>
          <w:p>
            <w:pPr>
              <w:pStyle w:val="Normal"/>
              <w:ind w:hanging="0"/>
              <w:rPr/>
            </w:pPr>
            <w:r>
              <w:rPr/>
              <w:t>Gyűjtött képek elhelyezése vázlatábrába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1, 2, 3, 4, 6, 8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n, lk, egy, p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K, I, T</w:t>
            </w:r>
          </w:p>
          <w:p>
            <w:pPr>
              <w:pStyle w:val="Heading1"/>
              <w:keepNext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3. A nyughatatlan bolygó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3.1. A Föld belső szerkezete, belső erő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ömbhéjas szerkezet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őzetlemezek. </w:t>
            </w:r>
          </w:p>
          <w:p>
            <w:pPr>
              <w:pStyle w:val="Normal"/>
              <w:ind w:hanging="0"/>
              <w:rPr/>
            </w:pPr>
            <w:r>
              <w:rPr/>
              <w:t>Vulkánosság, vulkáni kőzetek, vulkánok.</w:t>
            </w:r>
          </w:p>
          <w:p>
            <w:pPr>
              <w:pStyle w:val="Normal"/>
              <w:ind w:hanging="0"/>
              <w:rPr/>
            </w:pPr>
            <w:r>
              <w:rPr/>
              <w:t>Gyűrődés, vetődé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Alapvető összefüggések: </w:t>
            </w:r>
            <w:r>
              <w:rPr>
                <w:bCs/>
              </w:rPr>
              <w:t>belső szerkezet → kőzetlemezmozgás → vulkánosság, gyűrődés, vetődé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gömbhéjas szerkezete jellemzése modell, vázlatábra segítségével.</w:t>
            </w:r>
          </w:p>
          <w:p>
            <w:pPr>
              <w:pStyle w:val="Normal"/>
              <w:ind w:hanging="0"/>
              <w:rPr/>
            </w:pPr>
            <w:r>
              <w:rPr/>
              <w:t>A kőzetlemezek azonosítása a térképen.</w:t>
            </w:r>
          </w:p>
          <w:p>
            <w:pPr>
              <w:pStyle w:val="Normal"/>
              <w:ind w:hanging="0"/>
              <w:rPr/>
            </w:pPr>
            <w:r>
              <w:rPr/>
              <w:t>A vulkáni működés bemutatása videofilmrészlet, leírások, fényképek alapján.</w:t>
            </w:r>
          </w:p>
          <w:p>
            <w:pPr>
              <w:pStyle w:val="Normal"/>
              <w:ind w:hanging="0"/>
              <w:rPr/>
            </w:pPr>
            <w:r>
              <w:rPr/>
              <w:t>A vulkán működésének és szerkezetének modellezése.</w:t>
            </w:r>
          </w:p>
          <w:p>
            <w:pPr>
              <w:pStyle w:val="Normal"/>
              <w:ind w:hanging="0"/>
              <w:rPr/>
            </w:pPr>
            <w:r>
              <w:rPr/>
              <w:t>Vulkáni kőzetek vizsgálata.</w:t>
            </w:r>
          </w:p>
          <w:p>
            <w:pPr>
              <w:pStyle w:val="Normal"/>
              <w:ind w:hanging="0"/>
              <w:rPr/>
            </w:pPr>
            <w:r>
              <w:rPr/>
              <w:t>Gyűjtőmunka az életkori sajátosságoknak megfelelő nyomtatott és elektronikus információhordozókból a vulkánossághoz kapcsolódóan, tanári irányítással.</w:t>
            </w:r>
          </w:p>
          <w:p>
            <w:pPr>
              <w:pStyle w:val="Normal"/>
              <w:ind w:hanging="0"/>
              <w:rPr/>
            </w:pPr>
            <w:r>
              <w:rPr/>
              <w:t>Tabló, beszámoló készítése a gyűjtött anyagok felhasználásával.</w:t>
            </w:r>
          </w:p>
          <w:p>
            <w:pPr>
              <w:pStyle w:val="Normal"/>
              <w:ind w:hanging="0"/>
              <w:rPr/>
            </w:pPr>
            <w:r>
              <w:rPr/>
              <w:t>A gyűrődés és a vetődés folyamatának modellezése.</w:t>
            </w:r>
          </w:p>
          <w:p>
            <w:pPr>
              <w:pStyle w:val="Normal"/>
              <w:ind w:hanging="0"/>
              <w:rPr/>
            </w:pPr>
            <w:r>
              <w:rPr/>
              <w:t>Jellegzetes vulkáni, gyűrődéses és vetődéses formák felismerése képeke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5, 6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d, lk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Heading1"/>
              <w:keepNext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I, T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1"/>
              <w:keepNext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3.2. Utazás az időb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öldtörténeti idők, harmad- és negyedidőszak.</w:t>
            </w:r>
          </w:p>
          <w:p>
            <w:pPr>
              <w:pStyle w:val="Normal"/>
              <w:ind w:hanging="0"/>
              <w:rPr/>
            </w:pPr>
            <w:r>
              <w:rPr/>
              <w:t>Ősföld, röghegység, gyűrthegység.</w:t>
            </w:r>
          </w:p>
          <w:p>
            <w:pPr>
              <w:pStyle w:val="Normal"/>
              <w:ind w:hanging="0"/>
              <w:rPr/>
            </w:pPr>
            <w:r>
              <w:rPr/>
              <w:t>Felszínfejlődés. A külső és a belső erők munkáj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történelmi és a földtörténeti időszámítás eltérő nagyságrendj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dőszalag rajzolása.</w:t>
            </w:r>
          </w:p>
          <w:p>
            <w:pPr>
              <w:pStyle w:val="Normal"/>
              <w:ind w:hanging="0"/>
              <w:rPr/>
            </w:pPr>
            <w:r>
              <w:rPr/>
              <w:t>Applikációs kártyák elhelyezése időszalagon.</w:t>
            </w:r>
          </w:p>
          <w:p>
            <w:pPr>
              <w:pStyle w:val="Normal"/>
              <w:ind w:hanging="0"/>
              <w:rPr/>
            </w:pPr>
            <w:r>
              <w:rPr/>
              <w:t>Földtörténeti események időrendbe állítása.</w:t>
            </w:r>
          </w:p>
          <w:p>
            <w:pPr>
              <w:pStyle w:val="Normal"/>
              <w:ind w:hanging="0"/>
              <w:rPr/>
            </w:pPr>
            <w:r>
              <w:rPr/>
              <w:t>Európa egyszerűsített szerkezeti térképnek (modelljének) elkészítése tanári irányítással.</w:t>
            </w:r>
          </w:p>
          <w:p>
            <w:pPr>
              <w:pStyle w:val="Normal"/>
              <w:ind w:hanging="0"/>
              <w:rPr/>
            </w:pPr>
            <w:r>
              <w:rPr/>
              <w:t>A külső és a belső erők felszínformáló tevékenységévek bemutatása képek, saját készítésű rajzok alapján.</w:t>
            </w:r>
          </w:p>
          <w:p>
            <w:pPr>
              <w:pStyle w:val="Normal"/>
              <w:ind w:hanging="0"/>
              <w:rPr/>
            </w:pPr>
            <w:r>
              <w:rPr/>
              <w:t>Mese, történet írása: Egy ősföld élete címme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1, 2, 3, 4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lk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E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Heading1"/>
              <w:keepNext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 Hol élünk, hogyan élünk?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4.1. Hazánk Európában és a Kárpát-meden</w:t>
              <w:softHyphen/>
              <w:t>céb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árpát-medence elhelyezkedése Európában.</w:t>
            </w:r>
          </w:p>
          <w:p>
            <w:pPr>
              <w:pStyle w:val="Normal"/>
              <w:ind w:hanging="0"/>
              <w:rPr/>
            </w:pPr>
            <w:r>
              <w:rPr/>
              <w:t>A Kárpát-medence résztájai.</w:t>
            </w:r>
          </w:p>
          <w:p>
            <w:pPr>
              <w:pStyle w:val="Normal"/>
              <w:ind w:hanging="0"/>
              <w:rPr/>
            </w:pPr>
            <w:r>
              <w:rPr/>
              <w:t>Hazánk helyzete a Kárpát-medencében.</w:t>
            </w:r>
          </w:p>
          <w:p>
            <w:pPr>
              <w:pStyle w:val="Normal"/>
              <w:ind w:hanging="0"/>
              <w:rPr/>
            </w:pPr>
            <w:r>
              <w:rPr/>
              <w:t>Szomszédain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földrajzi helyzet és természeti, illetve a társadalmi-gazdasági jellemzők kapcsolat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lymeghatározási, tájékozódási feladatok Európa térképén.</w:t>
            </w:r>
          </w:p>
          <w:p>
            <w:pPr>
              <w:pStyle w:val="Normal"/>
              <w:ind w:hanging="0"/>
              <w:rPr/>
            </w:pPr>
            <w:r>
              <w:rPr/>
              <w:t>A Kárpát-medence résztájainak azonosítása térképen, térképvázlaton.</w:t>
            </w:r>
          </w:p>
          <w:p>
            <w:pPr>
              <w:pStyle w:val="Normal"/>
              <w:ind w:hanging="0"/>
              <w:rPr/>
            </w:pPr>
            <w:r>
              <w:rPr/>
              <w:t>A szomszédos országok azonosítása térképen, kontúrtérképen.</w:t>
            </w:r>
          </w:p>
          <w:p>
            <w:pPr>
              <w:pStyle w:val="Normal"/>
              <w:ind w:hanging="0"/>
              <w:rPr/>
            </w:pPr>
            <w:r>
              <w:rPr/>
              <w:t>Különféle adatok leolvasása és összehasonlítása a Kárpát-medencét ábrázoló tematikus térképekről (pl. éghajlat, népesség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7, 8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K, n, lk, egy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H, K, I, TE,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4.2. Hazánk Magyarország. Barangolás hazai tája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azánk nagytájai.</w:t>
            </w:r>
          </w:p>
          <w:p>
            <w:pPr>
              <w:pStyle w:val="Normal"/>
              <w:ind w:hanging="0"/>
              <w:rPr/>
            </w:pPr>
            <w:r>
              <w:rPr/>
              <w:t>Az alföldi tájak jellemzői. Gazdálkodás, jellegzetes településtípusok.</w:t>
            </w:r>
          </w:p>
          <w:p>
            <w:pPr>
              <w:pStyle w:val="Normal"/>
              <w:ind w:hanging="0"/>
              <w:rPr/>
            </w:pPr>
            <w:r>
              <w:rPr/>
              <w:t>A domb- és hegyvidéki tájak jellemzői. A gazdálkodás jellemzői, sajátos településtípusok.</w:t>
            </w:r>
          </w:p>
          <w:p>
            <w:pPr>
              <w:pStyle w:val="Normal"/>
              <w:ind w:hanging="0"/>
              <w:rPr/>
            </w:pPr>
            <w:r>
              <w:rPr/>
              <w:t>A környezet állapota.</w:t>
            </w:r>
          </w:p>
          <w:p>
            <w:pPr>
              <w:pStyle w:val="Normal"/>
              <w:ind w:hanging="0"/>
              <w:rPr/>
            </w:pPr>
            <w:r>
              <w:rPr/>
              <w:t>Hazánk védett természeti és kulturális értékei.</w:t>
            </w:r>
          </w:p>
          <w:p>
            <w:pPr>
              <w:pStyle w:val="Normal"/>
              <w:ind w:hanging="0"/>
              <w:rPr/>
            </w:pPr>
            <w:r>
              <w:rPr/>
              <w:t>Fővárosunk: Budapes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Alapvető összefüggések: 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 társadalmi-gazda</w:t>
              <w:softHyphen/>
              <w:t>sági jellemzők kapcsolat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Helymeghatározási és tájékozódási feladatok hazánk térképén.</w:t>
            </w:r>
          </w:p>
          <w:p>
            <w:pPr>
              <w:pStyle w:val="Normal"/>
              <w:ind w:hanging="0"/>
              <w:rPr/>
            </w:pPr>
            <w:r>
              <w:rPr/>
              <w:t>A nagytájak azonosítása térképen, térképvázlaton, kontúrtérképen.</w:t>
            </w:r>
          </w:p>
          <w:p>
            <w:pPr>
              <w:pStyle w:val="Normal"/>
              <w:ind w:hanging="0"/>
              <w:rPr/>
            </w:pPr>
            <w:r>
              <w:rPr/>
              <w:t>Adatok, jellemzők leolvasása különféle tematikus térképekről.</w:t>
            </w:r>
          </w:p>
          <w:p>
            <w:pPr>
              <w:pStyle w:val="Normal"/>
              <w:ind w:hanging="0"/>
              <w:rPr/>
            </w:pPr>
            <w:r>
              <w:rPr/>
              <w:t>Gyűjtőmunka az életkori sajátosságoknak megfelelő nyomtatott és elektronikus információhordozókból az egyes nagytájakhoz, jelentős településeikhez kapcsolódóan, tanári irányítással.</w:t>
            </w:r>
          </w:p>
          <w:p>
            <w:pPr>
              <w:pStyle w:val="Normal"/>
              <w:ind w:hanging="0"/>
              <w:rPr/>
            </w:pPr>
            <w:r>
              <w:rPr/>
              <w:t>Tabló, beszámoló készítése a gyűjtött anyagok felhasználásával.</w:t>
            </w:r>
          </w:p>
          <w:p>
            <w:pPr>
              <w:pStyle w:val="Normal"/>
              <w:ind w:hanging="0"/>
              <w:rPr/>
            </w:pPr>
            <w:r>
              <w:rPr/>
              <w:t>Egy-egy kiválasztott táj bemutatása rajzban.</w:t>
            </w:r>
          </w:p>
          <w:p>
            <w:pPr>
              <w:pStyle w:val="Normal"/>
              <w:ind w:hanging="0"/>
              <w:rPr/>
            </w:pPr>
            <w:r>
              <w:rPr/>
              <w:t>Egy-egy kiválasztott táj néprajzi, kulturális jellemzőinek bemutatása.</w:t>
            </w:r>
          </w:p>
          <w:p>
            <w:pPr>
              <w:pStyle w:val="Normal"/>
              <w:ind w:hanging="0"/>
              <w:rPr/>
            </w:pPr>
            <w:r>
              <w:rPr/>
              <w:t>Tájleírások, versek gyűjtése az egyes tájakhoz, városokhoz kapcsolódóan.</w:t>
            </w:r>
          </w:p>
          <w:p>
            <w:pPr>
              <w:pStyle w:val="Normal"/>
              <w:ind w:hanging="0"/>
              <w:rPr/>
            </w:pPr>
            <w:r>
              <w:rPr/>
              <w:t>Jellemzők leolvasása várostérképekről.</w:t>
            </w:r>
          </w:p>
          <w:p>
            <w:pPr>
              <w:pStyle w:val="Normal"/>
              <w:ind w:hanging="0"/>
              <w:rPr/>
            </w:pPr>
            <w:r>
              <w:rPr/>
              <w:t>Kirándulási terv készítése.</w:t>
            </w:r>
          </w:p>
          <w:p>
            <w:pPr>
              <w:pStyle w:val="Normal"/>
              <w:ind w:hanging="0"/>
              <w:rPr/>
            </w:pPr>
            <w:r>
              <w:rPr/>
              <w:t>Program összeállítása külföldi barát számára.</w:t>
            </w:r>
          </w:p>
          <w:p>
            <w:pPr>
              <w:pStyle w:val="Normal"/>
              <w:ind w:hanging="0"/>
              <w:rPr/>
            </w:pPr>
            <w:r>
              <w:rPr/>
              <w:t>Bemutató összeállítása az egyes tájakra jellemző termékekből.</w:t>
            </w:r>
          </w:p>
          <w:p>
            <w:pPr>
              <w:pStyle w:val="Normal"/>
              <w:ind w:hanging="0"/>
              <w:rPr/>
            </w:pPr>
            <w:r>
              <w:rPr/>
              <w:t>Puzzle játék hazánk, illetve egy nagytáj térképének felhasználásával.</w:t>
            </w:r>
          </w:p>
          <w:p>
            <w:pPr>
              <w:pStyle w:val="Normal"/>
              <w:ind w:hanging="0"/>
              <w:rPr/>
            </w:pPr>
            <w:r>
              <w:rPr/>
              <w:t>Térképi- és betűjátékok, rejtvények hazánk városaival, tájaival kapcsolatban.</w:t>
            </w:r>
          </w:p>
          <w:p>
            <w:pPr>
              <w:pStyle w:val="Normal"/>
              <w:ind w:hanging="0"/>
              <w:rPr/>
            </w:pPr>
            <w:r>
              <w:rPr/>
              <w:t>Egy-egy nemzeti park vagy világörökség bemutatása rajzban, képeken, rövid beszámolóban. Hazánk „öröm- és bánattérképének” elkészít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7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K, n, lk, é, egy, k, 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K, I, TE, 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4.3. A lakóhely földraj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Természeti adottságok, </w:t>
            </w:r>
          </w:p>
          <w:p>
            <w:pPr>
              <w:pStyle w:val="Normal"/>
              <w:ind w:hanging="0"/>
              <w:rPr/>
            </w:pPr>
            <w:r>
              <w:rPr/>
              <w:t>Társadalmi-gazdasági sajátosságai.</w:t>
            </w:r>
          </w:p>
          <w:p>
            <w:pPr>
              <w:pStyle w:val="Normal"/>
              <w:ind w:hanging="0"/>
              <w:rPr/>
            </w:pPr>
            <w:r>
              <w:rPr/>
              <w:t>A környezet állapota, védett természeti és kulturális érték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 társadalmi-gazda</w:t>
              <w:softHyphen/>
              <w:t>sági jellemzők kapcsolat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dat- és információgyűjtés a lakóhely természeti adottságairól, jellemző gazdasági tevékenységeiről.</w:t>
            </w:r>
          </w:p>
          <w:p>
            <w:pPr>
              <w:pStyle w:val="Normal"/>
              <w:ind w:hanging="0"/>
              <w:rPr/>
            </w:pPr>
            <w:r>
              <w:rPr/>
              <w:t>Képeskönyv összeállítása saját készítésű fotókból és rajzokból.</w:t>
            </w:r>
          </w:p>
          <w:p>
            <w:pPr>
              <w:pStyle w:val="Normal"/>
              <w:ind w:hanging="0"/>
              <w:rPr/>
            </w:pPr>
            <w:r>
              <w:rPr/>
              <w:t>A lakóhely és környékére jellemző sajátos népszokások, hagyományok bemutatása.</w:t>
            </w:r>
          </w:p>
          <w:p>
            <w:pPr>
              <w:pStyle w:val="Normal"/>
              <w:ind w:hanging="0"/>
              <w:rPr/>
            </w:pPr>
            <w:r>
              <w:rPr/>
              <w:t>Beszélgetés: Miért szeretek itt élni? címmel.</w:t>
            </w:r>
          </w:p>
          <w:p>
            <w:pPr>
              <w:pStyle w:val="Normal"/>
              <w:ind w:hanging="0"/>
              <w:rPr/>
            </w:pPr>
            <w:r>
              <w:rPr/>
              <w:t>A lakóhely „öröm és bánat” térképének elkészítése</w:t>
            </w:r>
          </w:p>
          <w:p>
            <w:pPr>
              <w:pStyle w:val="Normal"/>
              <w:ind w:hanging="0"/>
              <w:rPr/>
            </w:pPr>
            <w:r>
              <w:rPr/>
              <w:t>Tanulmányi séta a lakóhely fontos intézményébe, üzeméb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>1, 2, 3, 7.</w:t>
            </w:r>
          </w:p>
        </w:tc>
      </w:tr>
    </w:tbl>
    <w:p>
      <w:pPr>
        <w:pStyle w:val="Heading6"/>
        <w:rPr/>
      </w:pPr>
      <w:r>
        <w:rPr/>
        <w:t>A továbbhaladás feltételei</w:t>
      </w:r>
    </w:p>
    <w:p>
      <w:pPr>
        <w:pStyle w:val="Normal"/>
        <w:rPr/>
      </w:pPr>
      <w:r>
        <w:rPr/>
        <w:t>A tanulók legyenek képesek egyszerű megfigyelések és kísérletek elvégzésére, a tapasztalatok feljegyzésére és érékelésére. Tudjanak biztonsággal tájékozódni a térképen, illetve tudják felhasználni a térképet a terepen való tájékozódásban. Legyenek képesek egyszerű információk leolvasására különböző térképekről. Tudjanak tájékozódni a földgömbön. Legyenek képesek tanári irányítással tájékozódni és válogatni a különféle földrajzi-környezeti tartalmú információs anyagokban és ezek gyűjteményeiben, valamint a megszerzett információk értelmezésére és feldolgozására. Tudjanak földrajzi tartalmú adatokat értelmezni, és azokból következtetéseket levonni. Legyenek tisztában az adatok nagyságrendbeli különbségeivel.</w:t>
      </w:r>
    </w:p>
    <w:p>
      <w:pPr>
        <w:pStyle w:val="Normal"/>
        <w:rPr/>
      </w:pPr>
      <w:r>
        <w:rPr/>
        <w:t xml:space="preserve">Ismerjék fel a természetföldrajzi folyamatok és a történelmi események időnagyságrendi és időtartambeli különbségeit. Ismerjék fel és nevezzék meg térképen a közvetlen földrajzi térben való eligazodáshoz nélkülözhetetlen topográfiai fogalmakat. </w:t>
      </w:r>
    </w:p>
    <w:p>
      <w:pPr>
        <w:pStyle w:val="Normal"/>
        <w:rPr/>
      </w:pPr>
      <w:r>
        <w:rPr/>
        <w:t xml:space="preserve">Ismerjék és értsék a Föld mozgásának következményeit, hatásukat a földi életre. Adatok, képek, leírások alapján legyenek képesek az egyes földrajzi övezetek sajátosságainak bemutatására. Példák, képek alapján ismerjék fel a legfontosabb felszínformáló erők tevékenységét. </w:t>
      </w:r>
    </w:p>
    <w:p>
      <w:pPr>
        <w:pStyle w:val="Normal"/>
        <w:rPr/>
      </w:pPr>
      <w:r>
        <w:rPr/>
        <w:t>Legyenek képesek a hazai nagytájak földrajzi sajátosságainak felismerésére, természeti és társadalmi-gazdasági jellemzőinek bemutatására.</w:t>
      </w:r>
    </w:p>
    <w:p>
      <w:pPr>
        <w:pStyle w:val="Normal"/>
        <w:rPr/>
      </w:pPr>
      <w:r>
        <w:rPr/>
        <w:t>Ismerjék fel a földrajzi környezetre kifejtett emberi, társadalmi hatások következményeit, értsék meg az egyéni felelősség fontosságát a környezetkárosító folyamatok mérséklésében.</w:t>
      </w:r>
    </w:p>
    <w:p>
      <w:pPr>
        <w:pStyle w:val="Heading5"/>
        <w:spacing w:before="480" w:after="0"/>
        <w:rPr/>
      </w:pPr>
      <w:r>
        <w:rPr/>
        <w:t>Földrajz 7–8. évfolyam</w:t>
      </w:r>
    </w:p>
    <w:p>
      <w:pPr>
        <w:pStyle w:val="Heading6"/>
        <w:rPr/>
      </w:pPr>
      <w:r>
        <w:rPr/>
        <w:t>Célok és feladatok</w:t>
      </w:r>
    </w:p>
    <w:p>
      <w:pPr>
        <w:pStyle w:val="Normal"/>
        <w:rPr>
          <w:bCs/>
        </w:rPr>
      </w:pPr>
      <w:r>
        <w:rPr>
          <w:bCs/>
        </w:rPr>
        <w:t xml:space="preserve">Fejlődjön a tanulók földrajzi térben való tájékozódási képessége. Legyenek </w:t>
      </w:r>
      <w:r>
        <w:rPr/>
        <w:t>képesek önállóan a szemléleti, tanári irányítással az okfejtő térképolvasásra különböző tartalmú és méretarányú földrajzi térképeken. Ismerjék a földrajzi térben való eligazodáshoz nélkülözhetetlen topográfiai fogalmakat.</w:t>
      </w:r>
    </w:p>
    <w:p>
      <w:pPr>
        <w:pStyle w:val="Normal"/>
        <w:rPr/>
      </w:pPr>
      <w:r>
        <w:rPr/>
        <w:t xml:space="preserve">Szerezzenek jártasságok az információszerzés- és feldolgozás különféle módszereinek alkalmazásában. Alakuljon ki bennük az igény az önálló, a szűkebb és tágabb földrajzi környezet alaposabb megismerését segítő földrajzi tartalmú információszerzésre. Legyenek képesek a megszerzett ismeretek és információk alkalmazására a mindennapi élet társadalmi-gazdasági és környezeti jelenségeinek, folyamatainak megértésében. </w:t>
      </w:r>
    </w:p>
    <w:p>
      <w:pPr>
        <w:pStyle w:val="Normal"/>
        <w:rPr>
          <w:bCs/>
        </w:rPr>
      </w:pPr>
      <w:r>
        <w:rPr/>
        <w:t>A tanulók alkalmazzák a természeti, a környezeti és a társadalmi-gazdasági megfigyelések módszereit és eszközeit. Legyenek képesek földrajzi tartalmú adatokat értelmezni, és azokból következtetéseket levonni, véleményeiket, észrevételeiket szabatosan megfogalmazni. Legyenek helyes képzeteik a földrajzi környezet elemeinek (pl. óceánok, kontinensek, hegységek, népesség, termelés) méreteiről, a számszerűen kifejezhető adatok nagyságrendjéről.</w:t>
      </w:r>
    </w:p>
    <w:p>
      <w:pPr>
        <w:pStyle w:val="Normal"/>
        <w:rPr/>
      </w:pPr>
      <w:r>
        <w:rPr/>
        <w:t xml:space="preserve">A tanulókat ismerjék meg az egyes kontinensek és a főbb országok általános természeti, társadalmi-gazdasági és környezeti jellemzőit. Ismerjék fel a kontinensek, a tipikus tájak és országok regionális jellemzőit, a közöttük lévő hasonlóságokat és különbségeket. Vegyék észre a természeti és a társadalmi adottságok szerepét a gazdasági fejlődés sajátosságaiban. Értsék meg, hogy az egyes adottságok szerepe, jelentősége az idők során változhat. </w:t>
      </w:r>
    </w:p>
    <w:p>
      <w:pPr>
        <w:pStyle w:val="Normal"/>
        <w:rPr/>
      </w:pPr>
      <w:r>
        <w:rPr/>
        <w:t xml:space="preserve">A tananyag elsajátítása, Földünk népeinek, országainak megismerése járuljon hozzá a különböző kultúrák iránti tisztelet és érdeklődés kialakításához, a társadalmi-gazdasági fejlődés eltérő lehetőségeinek és módjainak megértéséhez, elfogadásához. </w:t>
      </w:r>
    </w:p>
    <w:p>
      <w:pPr>
        <w:pStyle w:val="Normal"/>
        <w:rPr/>
      </w:pPr>
      <w:r>
        <w:rPr/>
        <w:t>Hazánk földrajzi jellemzőinek megismerése segítse elő, hogy reális kép alakuljon ki a tanulókban nemzeti értékeinkről, a magyarság világban elfoglalt helyéről, hazánk természeti, társadalmi-gazdasági adottságairól, valamint európai integrációjáról.</w:t>
      </w:r>
    </w:p>
    <w:p>
      <w:pPr>
        <w:pStyle w:val="Normal"/>
        <w:rPr>
          <w:bCs/>
        </w:rPr>
      </w:pPr>
      <w:r>
        <w:rPr/>
        <w:t>A tantárgy tanulása során a tanulók összefüggéseikben ismerjék meg a környezetkárosító folyamatokat, ezek forrásait, megelőzésük és megszüntetésük lehetséges módjait is. Értsék meg, hogy a környezet károsodása nem ismer országhatárokat, a károk megakadályozása érdekében nemzetközi összefogásra, együttműködésre van szükség. Lássák be az egyéni felelősség fontosságát a környezetkárosító folyamatok mérséklésében.</w:t>
      </w:r>
    </w:p>
    <w:p>
      <w:pPr>
        <w:pStyle w:val="Heading8"/>
        <w:rPr/>
      </w:pPr>
      <w:r>
        <w:rPr/>
        <w:t>Tartalmak</w:t>
      </w:r>
    </w:p>
    <w:p>
      <w:pPr>
        <w:pStyle w:val="Heading7"/>
        <w:rPr/>
      </w:pPr>
      <w:r>
        <w:rPr/>
        <w:t>7. évfolyam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450"/>
        <w:gridCol w:w="630"/>
        <w:gridCol w:w="2689"/>
        <w:gridCol w:w="11"/>
        <w:gridCol w:w="4500"/>
        <w:gridCol w:w="2700"/>
      </w:tblGrid>
      <w:tr>
        <w:trPr>
          <w:tblHeader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</w:rPr>
              <w:t>Fejlesz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>Témakör, résztémá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ák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       B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</w:rPr>
              <w:t>A tartalom kulcseleme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Kalandozás távoli tájakon - 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frika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1.1. Fekvése, határai, természe</w:t>
              <w:softHyphen/>
              <w:t>ti adottságo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kontinens helye a földgöm</w:t>
              <w:softHyphen/>
              <w:t>bön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szerkezeti felépítés jellemzői. </w:t>
            </w:r>
          </w:p>
          <w:p>
            <w:pPr>
              <w:pStyle w:val="Normal"/>
              <w:ind w:hanging="0"/>
              <w:rPr/>
            </w:pPr>
            <w:r>
              <w:rPr/>
              <w:t>A természetföldrajzi öveze</w:t>
              <w:softHyphen/>
              <w:t>tesség jellemzői a kontinen-sen. Vízrajzi sajátosságok. Természeti erőforrások.</w:t>
            </w:r>
          </w:p>
          <w:p>
            <w:pPr>
              <w:pStyle w:val="Normal"/>
              <w:ind w:hanging="0"/>
              <w:rPr/>
            </w:pPr>
            <w:r>
              <w:rPr/>
              <w:t>Tipikus tájak: sivatagok, oázisok, esőerdő.</w:t>
            </w:r>
          </w:p>
          <w:p>
            <w:pPr>
              <w:pStyle w:val="Normal"/>
              <w:ind w:hanging="0"/>
              <w:rPr/>
            </w:pPr>
            <w:r>
              <w:rPr/>
              <w:t>A természeti környezet állapot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Földrajzi helyzet és a természetföldrajzi övezetesség jellemzői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Helymeghatározási feladatok a térképen.</w:t>
            </w:r>
          </w:p>
          <w:p>
            <w:pPr>
              <w:pStyle w:val="Normal"/>
              <w:ind w:hanging="0"/>
              <w:rPr/>
            </w:pPr>
            <w:r>
              <w:rPr/>
              <w:t>Tematikus térképek elemzése, adatok leol</w:t>
              <w:softHyphen/>
              <w:t>vasása, összevetése, alapvető össze</w:t>
              <w:softHyphen/>
              <w:t>függések felismerése és megfogalmazása.</w:t>
            </w:r>
          </w:p>
          <w:p>
            <w:pPr>
              <w:pStyle w:val="Normal"/>
              <w:ind w:hanging="0"/>
              <w:rPr/>
            </w:pPr>
            <w:r>
              <w:rPr/>
              <w:t>Éghajlati diagramok elemzése, összevetése, az adatok alapján az éghajlat jellemzőinek megfogalmazása.</w:t>
            </w:r>
          </w:p>
          <w:p>
            <w:pPr>
              <w:pStyle w:val="Normal"/>
              <w:ind w:hanging="0"/>
              <w:rPr/>
            </w:pPr>
            <w:r>
              <w:rPr/>
              <w:t>Tájleírás készítése tipikus tájakról önállóan gyűjtött képek alapján.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Kiselőadás a kontinens megismeréséről, a magyar geográfusok szerepéről.</w:t>
            </w:r>
          </w:p>
          <w:p>
            <w:pPr>
              <w:pStyle w:val="Normal"/>
              <w:ind w:hanging="0"/>
              <w:rPr/>
            </w:pPr>
            <w:r>
              <w:rPr/>
              <w:t>Afrika tájait bemutató tájleírásrészletek gyűjtése, megbeszélése.</w:t>
            </w:r>
          </w:p>
          <w:p>
            <w:pPr>
              <w:pStyle w:val="Normal"/>
              <w:ind w:hanging="0"/>
              <w:rPr/>
            </w:pPr>
            <w:r>
              <w:rPr/>
              <w:t>Információk gyűjtése, irányított kiselőadás a védett természeti értékekről és a környezetet veszélyeztető folyamatokró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4, 6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1.2. Népessége, társadalmi kép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Fehér-Afrika, Fekete-Afrika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Kulturális és vallási eltérések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Népességnövekedés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Éhségövezet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népességnöve</w:t>
              <w:softHyphen/>
              <w:t>kedés és a társa</w:t>
              <w:softHyphen/>
              <w:t>dalmi problémá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ematikus térképek elemzése, adatok leol</w:t>
              <w:softHyphen/>
              <w:t>vasása, összevetése, alapvető össze</w:t>
              <w:softHyphen/>
              <w:t>függések felismerése és megfogalmazása.</w:t>
            </w:r>
          </w:p>
          <w:p>
            <w:pPr>
              <w:pStyle w:val="Normal"/>
              <w:ind w:hanging="0"/>
              <w:rPr/>
            </w:pPr>
            <w:r>
              <w:rPr/>
              <w:t>A kontinensen élő főbb népcsoportok jellemzése.</w:t>
            </w:r>
          </w:p>
          <w:p>
            <w:pPr>
              <w:pStyle w:val="Normal"/>
              <w:ind w:hanging="0"/>
              <w:rPr/>
            </w:pPr>
            <w:r>
              <w:rPr/>
              <w:t>Népességföldrajzi adatok ábrázolása grafikonon, az adatok elemzése. Jellegzetes településtípusok, építkezési szokások és építőanyagok bemutatása.</w:t>
            </w:r>
          </w:p>
          <w:p>
            <w:pPr>
              <w:pStyle w:val="Normal"/>
              <w:ind w:hanging="0"/>
              <w:rPr/>
            </w:pPr>
            <w:r>
              <w:rPr/>
              <w:t>Információk gyűjtése, beszámoló, kiselőadás összeállítása a sajátos kulturális szokásokról, ételekről, táplálkozási szokásokról.</w:t>
            </w:r>
          </w:p>
          <w:p>
            <w:pPr>
              <w:pStyle w:val="Normal"/>
              <w:ind w:hanging="0"/>
              <w:rPr/>
            </w:pPr>
            <w:r>
              <w:rPr/>
              <w:t>Információk gyűjtése a kontinens környezetei problémáiról, a kiváltó okokról és a megoldás lehetőségeirő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1.3. A gazdasági élet jellemző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 xml:space="preserve">A mezőgazdálkodás jellemző típusai, terményei.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z ásványkincsek kitermelése, a bányászat szerepe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 xml:space="preserve">A gazdaság legfontosabb ágai. 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gazdasági fejlettség területi különbségei. Trópusi-, Észak- és Dél-Afrika gazdaságának sajátos vonásai. A fejlődés lehetőségei és nehézségei.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szerkezetei felépítés és az ásványkincsek előfordulása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A mezőgazdálko</w:t>
              <w:softHyphen/>
              <w:t>dás jellemzői és a természeti adottságok kapcsolat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matikus térképek elemzése, az információk összevetése.</w:t>
            </w:r>
          </w:p>
          <w:p>
            <w:pPr>
              <w:pStyle w:val="Normal"/>
              <w:ind w:hanging="0"/>
              <w:rPr/>
            </w:pPr>
            <w:r>
              <w:rPr/>
              <w:t>Nyomtatott és elektronikus információhordozók alapján jellemző gazdasági adatok gyűjtése, rangsorok készítése.</w:t>
            </w:r>
          </w:p>
          <w:p>
            <w:pPr>
              <w:pStyle w:val="Normal"/>
              <w:ind w:hanging="0"/>
              <w:rPr/>
            </w:pPr>
            <w:r>
              <w:rPr/>
              <w:t>Adatsorok alapján az egyes térségek és néhány kiválasztott ország gazdasági jellemzőinek összevetése.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Terméklisták készítése a hazánkban is kapható Afrikából származó termékek alapján. A származási hely azonosítása a kontinens térképén.</w:t>
            </w:r>
          </w:p>
          <w:p>
            <w:pPr>
              <w:pStyle w:val="Normal"/>
              <w:ind w:hanging="0"/>
              <w:rPr/>
            </w:pPr>
            <w:r>
              <w:rPr/>
              <w:t>Afrikai életképeket bemutató felvételek, filmrészletek, leírások elemzése és ismertet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ktuális hírek, újságcikkek gyűjtése és ismerteté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. Kalandozás távoli tájakon  - Ausztrália- Óceánia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2.1. Amiről a térkép mesél, természeti adottságo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Elhelyezkedése a földgömbön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Szerkezetei felépítés, vízrajzi, éghajlati jellemzők. Természeti erőforrások.</w:t>
            </w:r>
          </w:p>
          <w:p>
            <w:pPr>
              <w:pStyle w:val="Normal"/>
              <w:ind w:hanging="0"/>
              <w:rPr/>
            </w:pPr>
            <w:r>
              <w:rPr/>
              <w:t>Óceánia felosztása, szigettípuso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Földrajzi helyzet és a természetföldrajzi övezetesség jellem</w:t>
              <w:softHyphen/>
              <w:t>zői.</w:t>
            </w:r>
          </w:p>
          <w:p>
            <w:pPr>
              <w:pStyle w:val="Normal"/>
              <w:ind w:hanging="0"/>
              <w:rPr/>
            </w:pPr>
            <w:r>
              <w:rPr/>
              <w:t>A szerkezetei fel</w:t>
              <w:softHyphen/>
              <w:t>é</w:t>
              <w:softHyphen/>
              <w:t>pítés és az ásvány</w:t>
              <w:softHyphen/>
              <w:t>kincsek előfordu</w:t>
              <w:softHyphen/>
              <w:t>lás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Helymeghatározási feladatok a térképen.</w:t>
            </w:r>
          </w:p>
          <w:p>
            <w:pPr>
              <w:pStyle w:val="Normal"/>
              <w:ind w:hanging="0"/>
              <w:rPr/>
            </w:pPr>
            <w:r>
              <w:rPr/>
              <w:t>Tematikus térképek elemzése, adatok leol</w:t>
              <w:softHyphen/>
              <w:t>vasása, összevetése, alapvető össze</w:t>
              <w:softHyphen/>
              <w:t>függések felismerése és megfogalmazása.</w:t>
            </w:r>
          </w:p>
          <w:p>
            <w:pPr>
              <w:pStyle w:val="Normal"/>
              <w:ind w:hanging="0"/>
              <w:rPr/>
            </w:pPr>
            <w:r>
              <w:rPr/>
              <w:t>Éghajlati diagramok elemzése, összevetése, az adatok alapján az éghajlat jellemzőinek megfogalmazása.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Kiselőadás a kontinens felfedezéséről és benépesítéséről.</w:t>
            </w:r>
          </w:p>
          <w:p>
            <w:pPr>
              <w:pStyle w:val="Normal"/>
              <w:ind w:hanging="0"/>
              <w:rPr/>
            </w:pPr>
            <w:r>
              <w:rPr/>
              <w:t>Ausztrália és Óceánia tipikus tájait bemutató tájleírásrészletek gyűjtése, megbeszél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Információk gyűjtése, irányított kiselőadás a védett természeti értékekről és a környezetet veszélyeztető folyamatokró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, 2, 3, 4, 6, 8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2.2. Társadalmi-gazdasági jellemzők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Benépesülés. A mezőgaz</w:t>
              <w:softHyphen/>
              <w:t>dál</w:t>
              <w:softHyphen/>
              <w:t xml:space="preserve">kodás jellemzői, fő terményei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szeti erőforrások, ásványkincsek. A gazdaság legfontosabb ágai.</w:t>
            </w:r>
          </w:p>
          <w:p>
            <w:pPr>
              <w:pStyle w:val="Normal"/>
              <w:ind w:hanging="0"/>
              <w:rPr/>
            </w:pPr>
            <w:r>
              <w:rPr/>
              <w:t>Idegenforgalom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mezőgazdálko</w:t>
              <w:softHyphen/>
              <w:t>dás jellemzői és a természeti adott</w:t>
              <w:softHyphen/>
              <w:t>ságok kapcsolata.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z idegenforgalom jelentőség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matikus térképek elemzése, az információk értelmezése.</w:t>
            </w:r>
          </w:p>
          <w:p>
            <w:pPr>
              <w:pStyle w:val="Normal"/>
              <w:ind w:hanging="0"/>
              <w:rPr/>
            </w:pPr>
            <w:r>
              <w:rPr/>
              <w:t>Nyomtatott és elektronikus információhordozók alapján jellemző gazdasági adatok gyűjtése, rangsorok készítése a világgazdaságban betöltött szerep bemutatásár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erméklisták készítése a hazánkban is kapható a térségből származó termékek alapján. </w:t>
            </w:r>
          </w:p>
          <w:p>
            <w:pPr>
              <w:pStyle w:val="Normal"/>
              <w:ind w:hanging="0"/>
              <w:rPr/>
            </w:pPr>
            <w:r>
              <w:rPr/>
              <w:t>Életképeket bemutató felvételek, filmrészletek, leírások elemzése és ismertet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ktuális hírek, újságcikkek gyűjtése és ismertetése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, 2, 3, 6, 8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i.</w:t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3. Kalandozás távoli tájakon – Amerika, sarkvidéke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3.1. Fekvése, tago</w:t>
            </w:r>
            <w:r>
              <w:rPr>
                <w:bCs/>
              </w:rPr>
              <w:t>l</w:t>
            </w:r>
            <w:r>
              <w:rPr/>
              <w:t>ódása,</w:t>
            </w:r>
            <w:r>
              <w:rPr>
                <w:b/>
              </w:rPr>
              <w:t xml:space="preserve"> </w:t>
            </w:r>
            <w:r>
              <w:rPr/>
              <w:t>ter</w:t>
              <w:softHyphen/>
              <w:t>mészeti adottsá</w:t>
              <w:softHyphen/>
              <w:t>go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kontinensek helye a földgömbön.</w:t>
            </w:r>
          </w:p>
          <w:p>
            <w:pPr>
              <w:pStyle w:val="Normal"/>
              <w:ind w:hanging="0"/>
              <w:rPr/>
            </w:pPr>
            <w:r>
              <w:rPr/>
              <w:t>Arktisz, Antarktisz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 szerkezeti felépítés jellemzői. </w:t>
            </w:r>
          </w:p>
          <w:p>
            <w:pPr>
              <w:pStyle w:val="Normal"/>
              <w:ind w:hanging="0"/>
              <w:rPr/>
            </w:pPr>
            <w:r>
              <w:rPr/>
              <w:t>Vízrajzi sajátosságok. A vízszintes és a függőleges természetföldrajzi övezetesség jellemzői a kontinensen. Természeti erőforrások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természeti környezet állapota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Földrajzi helyzet és a természetföldrajzi övezetesség jellemzői.</w:t>
            </w:r>
          </w:p>
          <w:p>
            <w:pPr>
              <w:pStyle w:val="Normal"/>
              <w:ind w:hanging="0"/>
              <w:rPr/>
            </w:pPr>
            <w:r>
              <w:rPr/>
              <w:t>A vízszintes és a függőleges öveze</w:t>
              <w:softHyphen/>
              <w:t>tesség kapcsolat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Helymeghatározási feladatok a térképen.</w:t>
            </w:r>
          </w:p>
          <w:p>
            <w:pPr>
              <w:pStyle w:val="Normal"/>
              <w:ind w:hanging="0"/>
              <w:rPr/>
            </w:pPr>
            <w:r>
              <w:rPr/>
              <w:t>Tematikus térképek elemzése, adatok leol</w:t>
              <w:softHyphen/>
              <w:t>vasása, összevetése, alapvető össze</w:t>
              <w:softHyphen/>
              <w:t>függések felismerése és megfogalmazása.</w:t>
            </w:r>
          </w:p>
          <w:p>
            <w:pPr>
              <w:pStyle w:val="Normal"/>
              <w:ind w:hanging="0"/>
              <w:rPr/>
            </w:pPr>
            <w:r>
              <w:rPr/>
              <w:t>Éghajlati diagramok elemzése, összevetése, az adatok alapján az éghajlat jellemzőinek megfogalmazása.</w:t>
            </w:r>
          </w:p>
          <w:p>
            <w:pPr>
              <w:pStyle w:val="Normal"/>
              <w:ind w:hanging="0"/>
              <w:rPr/>
            </w:pPr>
            <w:r>
              <w:rPr/>
              <w:t>A függőleges övezetességet bemutató árba elemzése.</w:t>
            </w:r>
          </w:p>
          <w:p>
            <w:pPr>
              <w:pStyle w:val="Normal"/>
              <w:ind w:hanging="0"/>
              <w:rPr/>
            </w:pPr>
            <w:r>
              <w:rPr/>
              <w:t>Észak-, Közép- és Dél-Amerika természetföldrajzi jellemzőinek összevetése megadott szempon</w:t>
              <w:softHyphen/>
              <w:t>tok alapján.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Kiselőadás a kontinens felfedezéséről.</w:t>
            </w:r>
          </w:p>
          <w:p>
            <w:pPr>
              <w:pStyle w:val="Normal"/>
              <w:ind w:hanging="0"/>
              <w:rPr/>
            </w:pPr>
            <w:r>
              <w:rPr/>
              <w:t>Tájleírás készítése egy tipikus tájakról önállóan gyűjtött képek alapján.</w:t>
            </w:r>
          </w:p>
          <w:p>
            <w:pPr>
              <w:pStyle w:val="Normal"/>
              <w:ind w:hanging="0"/>
              <w:rPr/>
            </w:pPr>
            <w:r>
              <w:rPr/>
              <w:t>A kontinens tipikus tájait bemutató tájleírásrészletek gyűjtése, megbeszélése.</w:t>
            </w:r>
          </w:p>
          <w:p>
            <w:pPr>
              <w:pStyle w:val="Normal"/>
              <w:ind w:hanging="0"/>
              <w:rPr/>
            </w:pPr>
            <w:r>
              <w:rPr/>
              <w:t>Kiselőadás a sarkvidékek felfedezéséről, az Antarktisz nemzetközi jelentőségéről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Információk gyűjtése, irányított kiselőadás a védett természeti értékekről és a környezetet veszélyeztető folyamatokró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4, 6, 8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. Latin-Ame</w:t>
              <w:softHyphen/>
              <w:t>rika társadalmi-gazdasági jellem</w:t>
              <w:softHyphen/>
              <w:t>ző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Latin-Amerika, Angol-Amerika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Gyarmatosítás, népcsoportok kevered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népesség térbeli eloszlása, a városok népességének növekedése.</w:t>
            </w:r>
          </w:p>
          <w:p>
            <w:pPr>
              <w:pStyle w:val="Normal"/>
              <w:ind w:hanging="0"/>
              <w:rPr/>
            </w:pPr>
            <w:r>
              <w:rPr/>
              <w:t>A mezőgazdaság jellemzői.</w:t>
            </w:r>
          </w:p>
          <w:p>
            <w:pPr>
              <w:pStyle w:val="Normal"/>
              <w:ind w:hanging="0"/>
              <w:rPr/>
            </w:pPr>
            <w:r>
              <w:rPr/>
              <w:t>Iparosodó térségek, központok.</w:t>
            </w:r>
          </w:p>
          <w:p>
            <w:pPr>
              <w:pStyle w:val="Normal"/>
              <w:ind w:hanging="0"/>
              <w:rPr/>
            </w:pPr>
            <w:r>
              <w:rPr/>
              <w:t>Brazília, Mexikó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szerkezetei fel</w:t>
              <w:softHyphen/>
              <w:t>é</w:t>
              <w:softHyphen/>
              <w:t>pítés és az ásvány</w:t>
              <w:softHyphen/>
              <w:t>kincsek előfordu</w:t>
              <w:softHyphen/>
              <w:t>lása.</w:t>
            </w:r>
          </w:p>
          <w:p>
            <w:pPr>
              <w:pStyle w:val="Normal"/>
              <w:ind w:hanging="0"/>
              <w:rPr/>
            </w:pPr>
            <w:r>
              <w:rPr/>
              <w:t>A mezőgazdálko</w:t>
              <w:softHyphen/>
              <w:t>dás jellemzői és a természeti adott</w:t>
              <w:softHyphen/>
              <w:t>ságok kapcsolat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épsűrűségi térkép elemzése. Népesség</w:t>
              <w:softHyphen/>
              <w:t>földrajzi adatok ábrázolása grafikonon, az adatok elemzése.</w:t>
            </w:r>
          </w:p>
          <w:p>
            <w:pPr>
              <w:pStyle w:val="Normal"/>
              <w:ind w:hanging="0"/>
              <w:rPr/>
            </w:pPr>
            <w:r>
              <w:rPr/>
              <w:t>A nagyvárosi élet jellemzőinek bemutatása képek, leírások alapján.</w:t>
            </w:r>
          </w:p>
          <w:p>
            <w:pPr>
              <w:pStyle w:val="Normal"/>
              <w:ind w:hanging="0"/>
              <w:rPr/>
            </w:pPr>
            <w:r>
              <w:rPr/>
              <w:t>A gazdasággal kapcsolatos tematikus térképek elemzése. Nyomtatott és elektronikus információhordozók alapján jellemző gazdasági adatok gyűjtése, rangsorok készítése a világgazdaságban betöltött szerep bemutatására.</w:t>
            </w:r>
          </w:p>
          <w:p>
            <w:pPr>
              <w:pStyle w:val="Normal"/>
              <w:ind w:hanging="0"/>
              <w:rPr/>
            </w:pPr>
            <w:r>
              <w:rPr/>
              <w:t>Adatsorok alapján az egyes térségek és néhány kiválasztott ország gazdasági jellemzőinek összevetése.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Terméklisták készítése a hazánkban is kapható Latin-Amerikából származó termékek alapján. A származási hely azonosítása a kontinens térképé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Információk gyűjtése a kontinens környezetei problémáiról, a kiváltó okokról és a megoldás lehetőségeiről.</w:t>
            </w:r>
          </w:p>
          <w:p>
            <w:pPr>
              <w:pStyle w:val="Normal"/>
              <w:ind w:hanging="0"/>
              <w:rPr/>
            </w:pPr>
            <w:r>
              <w:rPr/>
              <w:t>Életképeket bemutató felvételek, filmrész</w:t>
              <w:softHyphen/>
              <w:t>letek, leírások elemzése és ismertetés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Kiselőadás a Latin-Amerika meghódításáról, benépesedéséről.</w:t>
            </w:r>
          </w:p>
          <w:p>
            <w:pPr>
              <w:pStyle w:val="Normal"/>
              <w:ind w:hanging="0"/>
              <w:rPr/>
            </w:pPr>
            <w:r>
              <w:rPr/>
              <w:t>Információk gyűjtése, beszámoló, kiselőadás összeállítása a sajátos kulturális szokásokról, ételekről, táplálkozási szokásokról.</w:t>
            </w:r>
          </w:p>
          <w:p>
            <w:pPr>
              <w:pStyle w:val="Normal"/>
              <w:ind w:hanging="0"/>
              <w:rPr/>
            </w:pPr>
            <w:r>
              <w:rPr/>
              <w:t>Aktuális hírek, újságcikkek gyűjtése és ismerteté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, 2, 3, 6, 8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3. Amerikai Egyesült Államo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Benépesülés, bevándorlás.</w:t>
            </w:r>
          </w:p>
          <w:p>
            <w:pPr>
              <w:pStyle w:val="Normal"/>
              <w:ind w:hanging="0"/>
              <w:rPr/>
            </w:pPr>
            <w:r>
              <w:rPr/>
              <w:t>Természeti erőforrások.</w:t>
            </w:r>
          </w:p>
          <w:p>
            <w:pPr>
              <w:pStyle w:val="Normal"/>
              <w:ind w:hanging="0"/>
              <w:rPr/>
            </w:pPr>
            <w:r>
              <w:rPr/>
              <w:t>Övezetes mezőgazdaság, farmgazdálkodás.</w:t>
            </w:r>
          </w:p>
          <w:p>
            <w:pPr>
              <w:pStyle w:val="Normal"/>
              <w:ind w:hanging="0"/>
              <w:rPr/>
            </w:pPr>
            <w:r>
              <w:rPr/>
              <w:t>Gazdasági körzet, technológiai park. Kutatás-fejlesztés igényes ágazatok.</w:t>
            </w:r>
          </w:p>
          <w:p>
            <w:pPr>
              <w:pStyle w:val="Normal"/>
              <w:ind w:hanging="0"/>
              <w:rPr/>
            </w:pPr>
            <w:r>
              <w:rPr/>
              <w:t>Gazdasági és politikai nagyhatalom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szerkezetei fel</w:t>
              <w:softHyphen/>
              <w:t>é</w:t>
              <w:softHyphen/>
              <w:t>pítés és az ásvány</w:t>
              <w:softHyphen/>
              <w:t>kincsek előfordu</w:t>
              <w:softHyphen/>
              <w:t>lása.</w:t>
            </w:r>
          </w:p>
          <w:p>
            <w:pPr>
              <w:pStyle w:val="Normal"/>
              <w:ind w:hanging="0"/>
              <w:rPr/>
            </w:pPr>
            <w:r>
              <w:rPr/>
              <w:t>A mezőgazdálko</w:t>
              <w:softHyphen/>
              <w:t>dás jellemzői és a természeti adott</w:t>
              <w:softHyphen/>
              <w:t>ságok kapcsolata.</w:t>
            </w:r>
          </w:p>
          <w:p>
            <w:pPr>
              <w:pStyle w:val="Normal"/>
              <w:ind w:hanging="0"/>
              <w:rPr/>
            </w:pPr>
            <w:r>
              <w:rPr/>
              <w:t>A társadalmi-gazdasági fejlettség és a világgazdasági vezető szerep kapcsolat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Népsűrűségi térkép elemzése. </w:t>
            </w:r>
          </w:p>
          <w:p>
            <w:pPr>
              <w:pStyle w:val="Normal"/>
              <w:ind w:hanging="0"/>
              <w:rPr/>
            </w:pPr>
            <w:r>
              <w:rPr/>
              <w:t>Tematikus térképek elemz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Nyomtatott és elektronikus információhordozók alapján jellemző gazdasági adatok gyűjtése, a világgazdasági vezető szerep igazolására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gazdasági körzetek összehasonlítása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Élet a farmon – a farmgazdálkodás jellemzőinek bemutatása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klisták készítése a hazánkban kapható USA-ból származó termékek alapjá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Információk gyűjtése a környezeti problémákról, a kiváltó okokról és a megoldás lehetőségeiről.</w:t>
            </w:r>
          </w:p>
          <w:p>
            <w:pPr>
              <w:pStyle w:val="Normal"/>
              <w:ind w:hanging="0"/>
              <w:rPr/>
            </w:pPr>
            <w:r>
              <w:rPr/>
              <w:t>A nagyvárosi élet jellemzőinek bemutatása képek, leírások alapjá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ktuális hírek, újságcikkek gyűjtése és ismerteté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Idegen nyelv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, 2, 3, 6, 8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4. Kalandozás távoli tájakon -</w:t>
            </w:r>
            <w:r>
              <w:rPr/>
              <w:t xml:space="preserve"> </w:t>
            </w:r>
            <w:r>
              <w:rPr>
                <w:b/>
              </w:rPr>
              <w:t>Ázsia</w:t>
            </w:r>
          </w:p>
          <w:p>
            <w:pPr>
              <w:pStyle w:val="Normal"/>
              <w:ind w:hanging="0"/>
              <w:rPr/>
            </w:pPr>
            <w:r>
              <w:rPr/>
              <w:t>4.1. Fekvése, tagolódása, ter</w:t>
              <w:softHyphen/>
              <w:t>mé</w:t>
              <w:softHyphen/>
              <w:t>szeti adott</w:t>
              <w:softHyphen/>
              <w:t>ságo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kontinens helye a földgömbö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 szerkezeti felépítés jellemzői. </w:t>
            </w:r>
          </w:p>
          <w:p>
            <w:pPr>
              <w:pStyle w:val="Normal"/>
              <w:ind w:hanging="0"/>
              <w:rPr/>
            </w:pPr>
            <w:r>
              <w:rPr/>
              <w:t>Vízrajzi sajátosságok. A vízszintes és a függőleges természetföldrajzi övezetesség jellemzői a kontinensen.</w:t>
            </w:r>
          </w:p>
          <w:p>
            <w:pPr>
              <w:pStyle w:val="Normal"/>
              <w:ind w:hanging="0"/>
              <w:rPr/>
            </w:pPr>
            <w:r>
              <w:rPr/>
              <w:t>Tipikus tájak: tajga, szubtrópusi és trópusi monszun éghajlatú területek.</w:t>
            </w:r>
          </w:p>
          <w:p>
            <w:pPr>
              <w:pStyle w:val="Normal"/>
              <w:ind w:hanging="0"/>
              <w:rPr/>
            </w:pPr>
            <w:r>
              <w:rPr/>
              <w:t>Természeti erőforrások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természeti környezet állapota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Földrajzi helyzet és a természetföldrajzi övezetesség.</w:t>
            </w:r>
          </w:p>
          <w:p>
            <w:pPr>
              <w:pStyle w:val="Normal"/>
              <w:ind w:hanging="0"/>
              <w:rPr/>
            </w:pPr>
            <w:r>
              <w:rPr/>
              <w:t>A kontinensen belüli helyzet és az éghajlati jellemző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Helymeghatározási feladatok a térképen. Magassági és mélységi adatok leolvasása, összevetése más kontinensek adataival.</w:t>
            </w:r>
          </w:p>
          <w:p>
            <w:pPr>
              <w:pStyle w:val="Normal"/>
              <w:ind w:hanging="0"/>
              <w:rPr/>
            </w:pPr>
            <w:r>
              <w:rPr/>
              <w:t>Tematikus térképek elemzése, adatok leol</w:t>
              <w:softHyphen/>
              <w:t>vasása, összevetése, alapvető össze</w:t>
              <w:softHyphen/>
              <w:t>függések felismerése és megfogalmazása.</w:t>
            </w:r>
          </w:p>
          <w:p>
            <w:pPr>
              <w:pStyle w:val="Normal"/>
              <w:ind w:hanging="0"/>
              <w:rPr/>
            </w:pPr>
            <w:r>
              <w:rPr/>
              <w:t>Éghajlati diagramok elemzése, összevetése, az adatok alapján az éghajlat jellemzőinek megfogalmazása.</w:t>
            </w:r>
          </w:p>
          <w:p>
            <w:pPr>
              <w:pStyle w:val="Normal"/>
              <w:ind w:hanging="0"/>
              <w:rPr/>
            </w:pPr>
            <w:r>
              <w:rPr/>
              <w:t>Az egyes kontinensrészek természeti adottságainak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Adatok gyűjtése a kontinens természet</w:t>
              <w:softHyphen/>
              <w:t>földrajzi jellemzőiről.</w:t>
            </w:r>
          </w:p>
          <w:p>
            <w:pPr>
              <w:pStyle w:val="Normal"/>
              <w:ind w:hanging="0"/>
              <w:rPr/>
            </w:pPr>
            <w:r>
              <w:rPr/>
              <w:t>Tájleírás készítése egy tipikus tájakról önállóan gyűjtött képek alapján.</w:t>
            </w:r>
          </w:p>
          <w:p>
            <w:pPr>
              <w:pStyle w:val="Normal"/>
              <w:ind w:hanging="0"/>
              <w:rPr/>
            </w:pPr>
            <w:r>
              <w:rPr/>
              <w:t>A kontinens tipikus tájait bemutató tájleírásrészletek gyűjtése, megbeszél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Információk gyűjtése, irányított kiselőadás a védett természeti értékekről és a környezetet veszélyeztető folyamatokró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4, 6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 Népek, országo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ulturális, vallási és etnikai sokszínűség.</w:t>
            </w:r>
          </w:p>
          <w:p>
            <w:pPr>
              <w:pStyle w:val="Normal"/>
              <w:ind w:hanging="0"/>
              <w:rPr/>
            </w:pPr>
            <w:r>
              <w:rPr/>
              <w:t>A fejlődés eltérő lehetőségei és útja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Természeti adott</w:t>
              <w:softHyphen/>
              <w:t>ságok és a népsű</w:t>
              <w:softHyphen/>
              <w:t>rűség.</w:t>
            </w:r>
          </w:p>
          <w:p>
            <w:pPr>
              <w:pStyle w:val="Normal"/>
              <w:ind w:hanging="0"/>
              <w:rPr/>
            </w:pPr>
            <w:r>
              <w:rPr/>
              <w:t>A vallás és a fogyasz</w:t>
              <w:softHyphen/>
              <w:t>tási szokások, élet</w:t>
              <w:softHyphen/>
              <w:t>mód kapcsolata.</w:t>
            </w:r>
          </w:p>
          <w:p>
            <w:pPr>
              <w:pStyle w:val="Normal"/>
              <w:ind w:hanging="0"/>
              <w:rPr/>
            </w:pPr>
            <w:r>
              <w:rPr/>
              <w:t>Gazdasági fejlettség és a világgazdasági szerep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épsűrűségi térkép elemzése. Népesség</w:t>
              <w:softHyphen/>
              <w:t>földrajzi adatok ábrázolása grafikonon, az adatok elemzése.</w:t>
            </w:r>
          </w:p>
          <w:p>
            <w:pPr>
              <w:pStyle w:val="Normal"/>
              <w:ind w:hanging="0"/>
              <w:rPr/>
            </w:pPr>
            <w:r>
              <w:rPr/>
              <w:t>A népesség vallások szerinti megoszlását bemutató térképek elemz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gazdasággal kapcsolatos tematikus térképek elemzése. Nyomtatott és elektronikus információhordozók alapján jellemző gazdasági adatok gyűjtése, rangsorok készítése a világgazdaságban betöltött szerep bemutatására. </w:t>
            </w:r>
          </w:p>
          <w:p>
            <w:pPr>
              <w:pStyle w:val="Normal"/>
              <w:ind w:hanging="0"/>
              <w:rPr/>
            </w:pPr>
            <w:r>
              <w:rPr/>
              <w:t>Információk, adatok gyűjtése és összehasonlí</w:t>
              <w:softHyphen/>
              <w:t xml:space="preserve">tása az elérő gazdasági fejlődés és fejlettség személtetésére. 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Életképeket bemutató felvételek, filmrész</w:t>
              <w:softHyphen/>
              <w:t>letek, leírások elemzése és ismertetése.</w:t>
            </w:r>
            <w:r>
              <w:rPr>
                <w:b/>
              </w:rPr>
              <w:t xml:space="preserve"> </w:t>
            </w:r>
            <w:r>
              <w:rPr/>
              <w:t xml:space="preserve">Kiselőadás a vallás és a mindennapi élet kapcsolatáról, a legnagyobb vallások sajátosságairól. </w:t>
            </w:r>
          </w:p>
          <w:p>
            <w:pPr>
              <w:pStyle w:val="Normal"/>
              <w:ind w:hanging="0"/>
              <w:rPr/>
            </w:pPr>
            <w:r>
              <w:rPr/>
              <w:t>Információk gyűjtése, beszámoló, kiselőadás összeállítása a sajátos kulturális szokásokról, ételekről, táplálkozási szokásokról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ktuális hírek, újságcikkek gyűjtése és ismertetése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, 2, 3, 6, 8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3. Ország</w:t>
              <w:softHyphen/>
              <w:t>óriáso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ína és India hasonló és eltérő természeti erőforrásai, a társadalmi-gazdasági fejlődés sajátosságai és jellemzői.</w:t>
            </w:r>
          </w:p>
          <w:p>
            <w:pPr>
              <w:pStyle w:val="Normal"/>
              <w:ind w:hanging="0"/>
              <w:rPr/>
            </w:pPr>
            <w:r>
              <w:rPr/>
              <w:t>Jelentőségük, szerepük a világba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történelmi múlt és gazdasági fejlődés sajátosságai.</w:t>
            </w:r>
          </w:p>
          <w:p>
            <w:pPr>
              <w:pStyle w:val="Normal"/>
              <w:ind w:hanging="0"/>
              <w:rPr/>
            </w:pPr>
            <w:r>
              <w:rPr/>
              <w:t>Természeti erőforrások és a gazdasági fejlődés jellemzői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 természeti adottságok összehasonlítása, térképek, adatok alapján. Tematikus térképek összehasonlító elemzése. </w:t>
            </w:r>
          </w:p>
          <w:p>
            <w:pPr>
              <w:pStyle w:val="Normal"/>
              <w:ind w:hanging="0"/>
              <w:rPr/>
            </w:pPr>
            <w:r>
              <w:rPr/>
              <w:t>Népességföldrajzi adatok összevetése és elemzése.</w:t>
            </w:r>
          </w:p>
          <w:p>
            <w:pPr>
              <w:pStyle w:val="Normal"/>
              <w:ind w:hanging="0"/>
              <w:rPr/>
            </w:pPr>
            <w:r>
              <w:rPr/>
              <w:t>Nyomtatott és elektronikus információ</w:t>
              <w:softHyphen/>
              <w:t>hor</w:t>
              <w:softHyphen/>
              <w:t>do</w:t>
              <w:softHyphen/>
              <w:t>zók alapján jellemző gazdasági adatok gyűj</w:t>
              <w:softHyphen/>
              <w:t xml:space="preserve">tése, rangsorok készítése a világgazdaságban betöltött szerep bemutatására. </w:t>
            </w:r>
          </w:p>
          <w:p>
            <w:pPr>
              <w:pStyle w:val="Normal"/>
              <w:ind w:hanging="0"/>
              <w:rPr/>
            </w:pPr>
            <w:r>
              <w:rPr/>
              <w:t>A mezőgazdasági adottságok összevetése tematikus térképek segítségével. A mezőgazdasági termeléssel kapcsolatos adatok gyűjtése és elemzése.</w:t>
            </w:r>
          </w:p>
          <w:p>
            <w:pPr>
              <w:pStyle w:val="Normal"/>
              <w:ind w:hanging="0"/>
              <w:rPr/>
            </w:pPr>
            <w:r>
              <w:rPr/>
              <w:t>Információk, adatok gyűjtése és grafikonok készítése a gazdasági fejlődés sajátosságainak személteté</w:t>
              <w:softHyphen/>
              <w:t>sér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fő gazdasági körzetek jellemzése térkép segítségével. 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erméklisták összeállítása a Kínából és Indiából származó hazánkban kapható termékekből. </w:t>
            </w:r>
          </w:p>
          <w:p>
            <w:pPr>
              <w:pStyle w:val="Normal"/>
              <w:ind w:hanging="0"/>
              <w:rPr/>
            </w:pPr>
            <w:r>
              <w:rPr/>
              <w:t>Életképeket bemutató felvételek, filmrész</w:t>
              <w:softHyphen/>
              <w:t>letek, leírások elemzése és ismertetése.</w:t>
            </w:r>
            <w:r>
              <w:rPr>
                <w:b/>
              </w:rPr>
              <w:t xml:space="preserve"> </w:t>
            </w:r>
            <w:r>
              <w:rPr/>
              <w:t xml:space="preserve">Kiselőadás a hindu vallás és a mindennapi élet kapcsolatáról. </w:t>
            </w:r>
          </w:p>
          <w:p>
            <w:pPr>
              <w:pStyle w:val="Normal"/>
              <w:ind w:hanging="0"/>
              <w:rPr/>
            </w:pPr>
            <w:r>
              <w:rPr/>
              <w:t>Információk gyűjtése, beszámoló, kiselőadás összeállítása a sajátos kulturális szokásokról, ételekről, táplálkozási szokásokró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ktuális hírek, újságcikkek gyűjtése és ismertetés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4. Japá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Sajátos természetföldrajzi adottságok.</w:t>
            </w:r>
          </w:p>
          <w:p>
            <w:pPr>
              <w:pStyle w:val="Normal"/>
              <w:ind w:hanging="0"/>
              <w:rPr/>
            </w:pPr>
            <w:r>
              <w:rPr/>
              <w:t>Sokoldalú fejlett ipar, technológiai park.</w:t>
            </w:r>
          </w:p>
          <w:p>
            <w:pPr>
              <w:pStyle w:val="Normal"/>
              <w:ind w:hanging="0"/>
              <w:rPr/>
            </w:pPr>
            <w:r>
              <w:rPr/>
              <w:t>Világgazdasági vezető szerep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geológiai adott</w:t>
              <w:softHyphen/>
              <w:t>ságok a vulkánosság és a földrengésve</w:t>
              <w:softHyphen/>
              <w:t>szély kapcsolata.</w:t>
            </w:r>
          </w:p>
          <w:p>
            <w:pPr>
              <w:pStyle w:val="Normal"/>
              <w:ind w:hanging="0"/>
              <w:rPr/>
            </w:pPr>
            <w:r>
              <w:rPr/>
              <w:t>A természeti, a társadalmi-gazdasági adottságok és a sajátos fejlődés.</w:t>
            </w:r>
          </w:p>
          <w:p>
            <w:pPr>
              <w:pStyle w:val="Normal"/>
              <w:ind w:hanging="0"/>
              <w:rPr/>
            </w:pPr>
            <w:r>
              <w:rPr/>
              <w:t>A fejlődés és a világgazdasági vezető szere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természetföldrajzi adottságok bemutatása különféle tematikus térképek segítségével.</w:t>
            </w:r>
          </w:p>
          <w:p>
            <w:pPr>
              <w:pStyle w:val="Normal"/>
              <w:ind w:hanging="0"/>
              <w:rPr/>
            </w:pPr>
            <w:r>
              <w:rPr/>
              <w:t>Nyomtatott és elektronikus információ</w:t>
              <w:softHyphen/>
              <w:t>hor</w:t>
              <w:softHyphen/>
              <w:t>do</w:t>
              <w:softHyphen/>
              <w:t>zók alapján jellemző gazdasági adatok gyűj</w:t>
              <w:softHyphen/>
              <w:t xml:space="preserve">tése, rangsorok készítése a világgazdaságban betöltött szerep bemutatására. 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Terméklisták összeállítása a Japánból származó hazánkban kapható termékekből. </w:t>
            </w:r>
          </w:p>
          <w:p>
            <w:pPr>
              <w:pStyle w:val="Normal"/>
              <w:ind w:hanging="0"/>
              <w:rPr/>
            </w:pPr>
            <w:r>
              <w:rPr/>
              <w:t>Példák gyűjtése a hazánkban is megtelepedett japán vállalatokról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Életképeket bemutató felvételek, filmrész</w:t>
              <w:softHyphen/>
              <w:t>letek, leírások elemzése és ismertetése.</w:t>
            </w:r>
          </w:p>
          <w:p>
            <w:pPr>
              <w:pStyle w:val="Normal"/>
              <w:ind w:hanging="0"/>
              <w:rPr/>
            </w:pPr>
            <w:r>
              <w:rPr/>
              <w:t>Információk gyűjtése, beszámoló, kiselőadás összeállítása a sajátos kulturális szokásokról, ételekről, táplálkozási szokásokról.</w:t>
            </w:r>
          </w:p>
          <w:p>
            <w:pPr>
              <w:pStyle w:val="Normal"/>
              <w:ind w:hanging="0"/>
              <w:rPr/>
            </w:pPr>
            <w:r>
              <w:rPr/>
              <w:t>Kiselőadás a környezetszennyezés követ</w:t>
              <w:softHyphen/>
              <w:t xml:space="preserve">kezményeiről és a megoldási lehetőségekről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415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5. Kelet- és Dél-kelet-Ázsi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Újonnan iparosodott országok.</w:t>
            </w:r>
          </w:p>
          <w:p>
            <w:pPr>
              <w:pStyle w:val="Normal"/>
              <w:ind w:hanging="0"/>
              <w:rPr/>
            </w:pPr>
            <w:r>
              <w:rPr/>
              <w:t>Eltérő adottságok és fejlődési utak. Világgazdasági szerep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Japán szerepe a térség gazdasági fejlődéséb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A természetföldrajzi adottságok bemutatása különféle tematikus térképek segítségével.</w:t>
            </w:r>
          </w:p>
          <w:p>
            <w:pPr>
              <w:pStyle w:val="Normal"/>
              <w:ind w:hanging="0"/>
              <w:rPr/>
            </w:pPr>
            <w:r>
              <w:rPr/>
              <w:t>Nyomtatott és elektronikus információ</w:t>
              <w:softHyphen/>
              <w:t>hor</w:t>
              <w:softHyphen/>
              <w:t>do</w:t>
              <w:softHyphen/>
              <w:t>zók alapján jellemző gazdasági adatok gyűj</w:t>
              <w:softHyphen/>
              <w:t xml:space="preserve">tése, rangsorok készítése a világgazdaságban betöltött szerep bemutatására. 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Terméklisták összeállítása a térség országaiból származó hazánkban kapható termékekből.</w:t>
            </w:r>
            <w:r>
              <w:rPr/>
              <w:t xml:space="preserve"> </w:t>
            </w:r>
            <w:r>
              <w:rPr>
                <w:b/>
              </w:rPr>
              <w:t>A származási helyek azonosítása térkép segítségével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ktuális hírek, újságcikkek gyűjtése és ismerteté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6. Délnyugat-Ázsi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Közel-Kelet. Kulturális és vallási különbségek. Mediterrán- és folyó menti öntözéses gazdálkodás. Földgáz- és kőolajbányászat. Világgazdasági jelentőség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természeti és a tár</w:t>
              <w:softHyphen/>
              <w:t>sadalmi adottságok és a fejlődés sajátos</w:t>
              <w:softHyphen/>
              <w:t>ságai.</w:t>
            </w:r>
          </w:p>
          <w:p>
            <w:pPr>
              <w:pStyle w:val="Normal"/>
              <w:ind w:hanging="0"/>
              <w:rPr/>
            </w:pPr>
            <w:r>
              <w:rPr/>
              <w:t>A kőolaj- és földgáz</w:t>
              <w:softHyphen/>
              <w:t>készlet nagysága és a világgazdasági szerep.</w:t>
            </w:r>
          </w:p>
          <w:p>
            <w:pPr>
              <w:pStyle w:val="Normal"/>
              <w:ind w:hanging="0"/>
              <w:rPr/>
            </w:pPr>
            <w:r>
              <w:rPr/>
              <w:t>A történelmi emlékek és az idegenforgalom jelentőség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 természetföldrajzi adottságok bemutatása különféle tematikus térképek segítségével. </w:t>
            </w:r>
          </w:p>
          <w:p>
            <w:pPr>
              <w:pStyle w:val="Normal"/>
              <w:ind w:hanging="0"/>
              <w:rPr/>
            </w:pPr>
            <w:r>
              <w:rPr/>
              <w:t>A kőolaj- és földgázkitermelés szerepének, világgazdasági jelentőségének bemutatása adatok, szemelvények alapján.</w:t>
            </w:r>
          </w:p>
          <w:p>
            <w:pPr>
              <w:pStyle w:val="Normal"/>
              <w:ind w:hanging="0"/>
              <w:rPr/>
            </w:pPr>
            <w:r>
              <w:rPr/>
              <w:t>Jellegzetes mezőgazdasági termények gyűjtése.</w:t>
            </w:r>
          </w:p>
          <w:p>
            <w:pPr>
              <w:pStyle w:val="Normal"/>
              <w:ind w:hanging="0"/>
              <w:rPr/>
            </w:pPr>
            <w:r>
              <w:rPr/>
              <w:t>A mezőgazdálkodás nehézségeinek és környezeti hatásának bemutatása képek, szemelvények segítségével.</w:t>
            </w:r>
          </w:p>
          <w:p>
            <w:pPr>
              <w:pStyle w:val="Normal"/>
              <w:ind w:hanging="0"/>
              <w:rPr/>
            </w:pPr>
            <w:r>
              <w:rPr/>
              <w:t>Életképeket bemutató felvételek, filmrész</w:t>
              <w:softHyphen/>
              <w:t>letek, leírások elemzése és ismertetése.</w:t>
            </w:r>
            <w:r>
              <w:rPr>
                <w:b/>
              </w:rPr>
              <w:t xml:space="preserve"> </w:t>
            </w:r>
            <w:r>
              <w:rPr/>
              <w:t xml:space="preserve">Kiselőadás a vallás és a mindennapi élet kapcsolatáról. </w:t>
            </w:r>
          </w:p>
          <w:p>
            <w:pPr>
              <w:pStyle w:val="Normal"/>
              <w:ind w:hanging="0"/>
              <w:rPr/>
            </w:pPr>
            <w:r>
              <w:rPr/>
              <w:t>Információk gyűjtése, beszámoló, kiselőadás összeállítása a sajátos kulturális szokásokról, ételekről, táplálkozási szokásokról.</w:t>
            </w:r>
          </w:p>
          <w:p>
            <w:pPr>
              <w:pStyle w:val="Normal"/>
              <w:ind w:hanging="0"/>
              <w:rPr/>
            </w:pPr>
            <w:r>
              <w:rPr/>
              <w:t>Aktuális hírek, újságcikkek gyűjtése és ismertet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5. Tágabb lakóhelyünk: Európa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5.1. Fekvése, tagolódása, ter</w:t>
              <w:softHyphen/>
              <w:t>mé</w:t>
              <w:softHyphen/>
              <w:t>szeti adott</w:t>
              <w:softHyphen/>
              <w:t>ságo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 kontinens helye a földgömbön, a felosztás szempontjai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 szerkezeti felépítés jellemzői. </w:t>
            </w:r>
          </w:p>
          <w:p>
            <w:pPr>
              <w:pStyle w:val="Normal"/>
              <w:ind w:hanging="0"/>
              <w:rPr/>
            </w:pPr>
            <w:r>
              <w:rPr/>
              <w:t>Vízrajzi sajátosságok. A természetföldrajzi övezetesség jellemzői a kontinensen.</w:t>
            </w:r>
          </w:p>
          <w:p>
            <w:pPr>
              <w:pStyle w:val="Normal"/>
              <w:ind w:hanging="0"/>
              <w:rPr/>
            </w:pPr>
            <w:r>
              <w:rPr/>
              <w:t>Természeti erőforrások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természeti környezet állapota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Földrajzi helyzet és a természetföldrajzi övezetesség.</w:t>
            </w:r>
          </w:p>
          <w:p>
            <w:pPr>
              <w:pStyle w:val="Normal"/>
              <w:ind w:hanging="0"/>
              <w:rPr/>
            </w:pPr>
            <w:r>
              <w:rPr/>
              <w:t>A kontinensen belüli helyzet és a természetföldrajzi jellemzők.</w:t>
            </w:r>
          </w:p>
          <w:p>
            <w:pPr>
              <w:pStyle w:val="Normal"/>
              <w:ind w:hanging="0"/>
              <w:rPr/>
            </w:pPr>
            <w:r>
              <w:rPr/>
              <w:t>Szerkezetei felépítés és az ásványkincse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Helymeghatározási feladatok a térképen. Magassági és mélységi adatok leolvasása, összevetése más kontinensek adataival.</w:t>
            </w:r>
          </w:p>
          <w:p>
            <w:pPr>
              <w:pStyle w:val="Normal"/>
              <w:ind w:hanging="0"/>
              <w:rPr/>
            </w:pPr>
            <w:r>
              <w:rPr/>
              <w:t>Tematikus térképek elemzése, adatok leol</w:t>
              <w:softHyphen/>
              <w:t>vasása, összevetése, alapvető össze</w:t>
              <w:softHyphen/>
              <w:t>függések felismerése és megfogalmazása.</w:t>
            </w:r>
          </w:p>
          <w:p>
            <w:pPr>
              <w:pStyle w:val="Normal"/>
              <w:ind w:hanging="0"/>
              <w:rPr/>
            </w:pPr>
            <w:r>
              <w:rPr/>
              <w:t>Éghajlati diagramok elemzése, összevetése, az adatok alapján az éghajlat jellemzőinek megfogalmazása.</w:t>
            </w:r>
          </w:p>
          <w:p>
            <w:pPr>
              <w:pStyle w:val="Normal"/>
              <w:ind w:hanging="0"/>
              <w:rPr/>
            </w:pPr>
            <w:r>
              <w:rPr/>
              <w:t>Az egyes kontinensrészek természeti adottságainak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Tájleírás készítése egy tipikus tájakról önállóan gyűjtött képek alapján.</w:t>
            </w:r>
          </w:p>
          <w:p>
            <w:pPr>
              <w:pStyle w:val="Normal"/>
              <w:ind w:hanging="0"/>
              <w:rPr/>
            </w:pPr>
            <w:r>
              <w:rPr/>
              <w:t>A kontinens tipikus tájait bemutató tájleírásrészletek gyűjtése, megbeszél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Információk gyűjtése, irányított kiselőadás a védett természeti értékekről és a környezetet veszélyeztető folyamatokról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4, 6, 8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2. Népesség, gazdasági fejlettsé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 népesség területi eloszlása. Eltérő történelmi múlt, fejlettségi különbségek. Gazdasági tömörülések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népsűrűség és a természeti adottságok, illetve a gazdasági fejlettség kapcsolta.</w:t>
            </w:r>
          </w:p>
          <w:p>
            <w:pPr>
              <w:pStyle w:val="Normal"/>
              <w:ind w:hanging="0"/>
              <w:rPr/>
            </w:pPr>
            <w:r>
              <w:rPr/>
              <w:t>Történelmi múlt és a társadalmi-gazdasági fejlődés, fejlettsé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épsűrűségi térkép elemzése. Népesség</w:t>
              <w:softHyphen/>
              <w:t>földrajzi adatok ábrázolása grafikonon, az adatok elemzése.</w:t>
            </w:r>
          </w:p>
          <w:p>
            <w:pPr>
              <w:pStyle w:val="Normal"/>
              <w:ind w:hanging="0"/>
              <w:rPr/>
            </w:pPr>
            <w:r>
              <w:rPr/>
              <w:t>A népesség nyelvek, nemzetiségek szerinti megoszlását bemutató térképek elemzése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gazdasági fejlettséggel kapcsolatos tematikus térképek elemzése. Nyomtatott és elektronikus információhordozók alapján jellemző gazdasági adatok gyűjtése, rangsorok készítése. </w:t>
            </w:r>
          </w:p>
          <w:p>
            <w:pPr>
              <w:pStyle w:val="Normal"/>
              <w:ind w:hanging="0"/>
              <w:rPr/>
            </w:pPr>
            <w:r>
              <w:rPr/>
              <w:t>Információk adatok gyűjtése és összehasonlí</w:t>
              <w:softHyphen/>
              <w:t xml:space="preserve">tása az elérő gazdasági fejlődés és fejlettség személtetésére. </w:t>
            </w:r>
          </w:p>
          <w:p>
            <w:pPr>
              <w:pStyle w:val="Normal"/>
              <w:ind w:hanging="0"/>
              <w:rPr/>
            </w:pPr>
            <w:r>
              <w:rPr/>
              <w:t>Példák gyűjtése különböző gazdasági tömörülésekre, együttműködésekre.</w:t>
            </w:r>
          </w:p>
          <w:p>
            <w:pPr>
              <w:pStyle w:val="Normal"/>
              <w:ind w:hanging="0"/>
              <w:rPr/>
            </w:pPr>
            <w:r>
              <w:rPr/>
              <w:t>Információk gyűjtése az elérő gazdasági fejlődés okairól, történelmi hátteréről. 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Életképeket bemutató felvételek, filmrész</w:t>
              <w:softHyphen/>
              <w:t>letek, leírások elemzése és ismertetése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ktuális hírek, újságcikkek gyűjtése és ismertetése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egy, p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3. Az Európai Unió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z Európai Unió kialakulása, működése, bővítése. A legfontosabb intézmények feladatai. Az Unió szerepe a világgazdaságban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z adottságok és az együttműködés kialakulásának szükségessége.</w:t>
            </w:r>
          </w:p>
          <w:p>
            <w:pPr>
              <w:pStyle w:val="Normal"/>
              <w:ind w:hanging="0"/>
              <w:rPr/>
            </w:pPr>
            <w:r>
              <w:rPr/>
              <w:t>Az együttműködés fokozatos kiszélesed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z EU bővülésének követése térkép segítségével.</w:t>
            </w:r>
          </w:p>
          <w:p>
            <w:pPr>
              <w:pStyle w:val="Normal"/>
              <w:ind w:hanging="0"/>
              <w:rPr/>
            </w:pPr>
            <w:r>
              <w:rPr/>
              <w:t>Időszalag készítése az EU bővítéséről, az integráció fejlődése szempontjából fontos eseményekről, döntésekről.</w:t>
            </w:r>
          </w:p>
          <w:p>
            <w:pPr>
              <w:pStyle w:val="Normal"/>
              <w:ind w:hanging="0"/>
              <w:rPr/>
            </w:pPr>
            <w:r>
              <w:rPr/>
              <w:t>Az EU működésének bemutatása vázlatrajz, modell vagy szituációs játék segítségével.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iselőadás hazánk és az EU kapcsolatának alakulásáról, a csatlakozás lépéseiről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ktuális hírek, újságcikkek gyűjtése és ismertetése az integráció működésével kapcsolatban</w:t>
            </w:r>
            <w:r>
              <w:rPr/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E, K, I,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4 Észak-Európ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i és társadalmi-gazdasági jellemzők. A különböző erőforrások országonként eltérő szerepe a gazdaság fejlődésében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társadalmi-gazdasági fejlődés sajátos vonásai és az eltérő adottságok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i adottságok összevetése tematikus térképek alapján.</w:t>
            </w:r>
          </w:p>
          <w:p>
            <w:pPr>
              <w:pStyle w:val="Normal"/>
              <w:ind w:hanging="0"/>
              <w:rPr/>
            </w:pPr>
            <w:r>
              <w:rPr/>
              <w:t>Nyomtatott és elektronikus információhor</w:t>
              <w:softHyphen/>
              <w:t xml:space="preserve">dozók alapján jellemző gazdasági adatok gyűjtése, rangsorok készítése. 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Terméklisták összeállítása az észak-európai országokból származó hazánkban kapható termékekből. Példák gyűjtése a hazánkban is megtelepedett észak-európai vállalatokól.</w:t>
            </w:r>
          </w:p>
          <w:p>
            <w:pPr>
              <w:pStyle w:val="Normal"/>
              <w:ind w:hanging="0"/>
              <w:rPr/>
            </w:pPr>
            <w:r>
              <w:rPr/>
              <w:t>Tipikus tájak bemutatása képek, leírások alapján.</w:t>
            </w:r>
          </w:p>
          <w:p>
            <w:pPr>
              <w:pStyle w:val="Normal"/>
              <w:ind w:hanging="0"/>
              <w:rPr/>
            </w:pPr>
            <w:r>
              <w:rPr/>
              <w:t>Életképeket bemutató felvételek, filmrész</w:t>
              <w:softHyphen/>
              <w:t>letek, leírások elemzése és ismertetése.</w:t>
            </w:r>
          </w:p>
          <w:p>
            <w:pPr>
              <w:pStyle w:val="Normal"/>
              <w:ind w:hanging="0"/>
              <w:rPr/>
            </w:pPr>
            <w:r>
              <w:rPr/>
              <w:t>Aktuális hírek, újságcikkek gyűjtése és ismertetése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5. Nyugat-Európ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i és társadalmi jellemzők, gazdaságtörténeti szerep. Egyesült Királyság és Franciaország gazdaságának jellemző vonásai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 xml:space="preserve">Alapvető összefüggések: 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 fejlődés sajátosságai.</w:t>
            </w:r>
          </w:p>
          <w:p>
            <w:pPr>
              <w:pStyle w:val="Normal"/>
              <w:ind w:hanging="0"/>
              <w:rPr/>
            </w:pPr>
            <w:r>
              <w:rPr/>
              <w:t>A gyarmatbiro</w:t>
              <w:softHyphen/>
              <w:t xml:space="preserve">dalom és a gazdasági fejlődés. 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 mezőgazdálkodá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i adottságok összevetése tematikus térképek alapján.</w:t>
            </w:r>
          </w:p>
          <w:p>
            <w:pPr>
              <w:pStyle w:val="Normal"/>
              <w:ind w:hanging="0"/>
              <w:rPr/>
            </w:pPr>
            <w:r>
              <w:rPr/>
              <w:t>Nyomtatott és elektronikus információhor</w:t>
              <w:softHyphen/>
              <w:t xml:space="preserve">dozók alapján jellemző gazdasági adatok gyűjtése, rangsorok készítése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Terméklisták összeállítása a térség országaira jellemző hazánkban kapható termékekből. Példák gyűjtése a hazánkban is megtelepedett nyugat-európai vállalatokról.</w:t>
            </w:r>
          </w:p>
          <w:p>
            <w:pPr>
              <w:pStyle w:val="Normal"/>
              <w:ind w:hanging="0"/>
              <w:rPr/>
            </w:pPr>
            <w:r>
              <w:rPr/>
              <w:t>Tipikus tájak bemutatása képek, leírások alapján.</w:t>
            </w:r>
          </w:p>
          <w:p>
            <w:pPr>
              <w:pStyle w:val="Normal"/>
              <w:ind w:hanging="0"/>
              <w:rPr/>
            </w:pPr>
            <w:r>
              <w:rPr/>
              <w:t>Életképeket bemutató felvételek, filmrész</w:t>
              <w:softHyphen/>
              <w:t>letek, leírások megbeszélése.</w:t>
            </w:r>
          </w:p>
          <w:p>
            <w:pPr>
              <w:pStyle w:val="Normal"/>
              <w:ind w:hanging="0"/>
              <w:rPr/>
            </w:pPr>
            <w:r>
              <w:rPr/>
              <w:t>Aktuális hírek, újságcikkek gyűjtése és</w:t>
            </w:r>
            <w:r>
              <w:rPr>
                <w:b/>
              </w:rPr>
              <w:t xml:space="preserve"> </w:t>
            </w:r>
            <w:r>
              <w:rPr/>
              <w:t>ismertet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Idegen nyelv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p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6. Dél-Európ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ipikus táj: mediterrán tengerpart. A Pireneusi-, az Appennini- és a Balkán-félsziget természeti adottságai, legfontosabb országainak (Spanyolország, Olaszország, Horvátország, Szerbia és Montenegró, Görögország) társadalmi-gazdasági jellemzői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ermészeti adottságok és a fejlődés sajátosságai. 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 mezőgazdálkodás.</w:t>
            </w:r>
          </w:p>
          <w:p>
            <w:pPr>
              <w:pStyle w:val="Normal"/>
              <w:ind w:hanging="0"/>
              <w:rPr/>
            </w:pPr>
            <w:r>
              <w:rPr/>
              <w:t>A természeti és a kulturális adottsá</w:t>
              <w:softHyphen/>
              <w:t>gok és az idegenfor</w:t>
              <w:softHyphen/>
              <w:t>galom jelentőség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i adottságok összevetése tematikus térképek alapján.</w:t>
            </w:r>
          </w:p>
          <w:p>
            <w:pPr>
              <w:pStyle w:val="Normal"/>
              <w:ind w:hanging="0"/>
              <w:rPr/>
            </w:pPr>
            <w:r>
              <w:rPr/>
              <w:t>Nyomtatott és elektronikus információ-hor</w:t>
              <w:softHyphen/>
              <w:t xml:space="preserve">dozók alapján jellemző gazdasági adatok gyűjtése, rangsorok készítése. </w:t>
            </w:r>
          </w:p>
          <w:p>
            <w:pPr>
              <w:pStyle w:val="Normal"/>
              <w:ind w:hanging="0"/>
              <w:rPr/>
            </w:pPr>
            <w:r>
              <w:rPr/>
              <w:t>Információgyűjtés keleti területek fejlődését befolyásoló társadalmi problémákról és azok következményeiről.</w:t>
            </w:r>
          </w:p>
          <w:p>
            <w:pPr>
              <w:pStyle w:val="Normal"/>
              <w:ind w:hanging="0"/>
              <w:rPr/>
            </w:pPr>
            <w:r>
              <w:rPr/>
              <w:t>A nemzetiségek területi elhelyezkedését bemutató térképek elemz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Terméklisták összeállítása a térség országaira jellemző hazánkban kapható termékekből. Példák gyűjtése a hazánkban is megtelepedett dél-európai vállalatokra.</w:t>
            </w:r>
          </w:p>
          <w:p>
            <w:pPr>
              <w:pStyle w:val="Normal"/>
              <w:ind w:hanging="0"/>
              <w:rPr/>
            </w:pPr>
            <w:r>
              <w:rPr/>
              <w:t>Tipikus tájak bemutatása képek, leírások alapján.</w:t>
            </w:r>
          </w:p>
          <w:p>
            <w:pPr>
              <w:pStyle w:val="Normal"/>
              <w:ind w:hanging="0"/>
              <w:rPr/>
            </w:pPr>
            <w:r>
              <w:rPr/>
              <w:t>Életképeket bemutató felvételek, filmrész</w:t>
              <w:softHyphen/>
              <w:t>letek, leírások megbeszélése.</w:t>
            </w:r>
          </w:p>
          <w:p>
            <w:pPr>
              <w:pStyle w:val="Normal"/>
              <w:ind w:hanging="0"/>
              <w:rPr/>
            </w:pPr>
            <w:r>
              <w:rPr/>
              <w:t>Kielőadás a mediterrán tájak építkezési jellegzetességeiről, a táplálkozási szokások sajátosságairól.</w:t>
            </w:r>
          </w:p>
          <w:p>
            <w:pPr>
              <w:pStyle w:val="Normal"/>
              <w:ind w:hanging="0"/>
              <w:rPr/>
            </w:pPr>
            <w:r>
              <w:rPr/>
              <w:t>Prospektusok, szóróanyagok alapján idegenforgalmi program összeállítása.</w:t>
            </w:r>
          </w:p>
          <w:p>
            <w:pPr>
              <w:pStyle w:val="Normal"/>
              <w:ind w:hanging="0"/>
              <w:rPr/>
            </w:pPr>
            <w:r>
              <w:rPr/>
              <w:t>A térségre jellemző környezeti problémák bemutatása példák alapján.</w:t>
            </w:r>
          </w:p>
          <w:p>
            <w:pPr>
              <w:pStyle w:val="Normal"/>
              <w:ind w:hanging="0"/>
              <w:rPr/>
            </w:pPr>
            <w:r>
              <w:rPr/>
              <w:t>Aktuális hírek, újságcikkek gyűjtése és ismertetés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p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7. Kelet-Európ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i és társadalmi-gazdasági jellemzők.</w:t>
            </w:r>
          </w:p>
          <w:p>
            <w:pPr>
              <w:pStyle w:val="Normal"/>
              <w:ind w:hanging="0"/>
              <w:rPr/>
            </w:pPr>
            <w:r>
              <w:rPr/>
              <w:t>Ukrajna, Oroszország természeti erőforrásai, társadalmi-gazdasági jellemzői.</w:t>
            </w:r>
          </w:p>
          <w:p>
            <w:pPr>
              <w:pStyle w:val="Normal"/>
              <w:ind w:hanging="0"/>
              <w:rPr/>
            </w:pPr>
            <w:r>
              <w:rPr/>
              <w:t>Oroszország világgazdasági szerepe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ermészeti adottságok és a fejlődés sajátosságai. </w:t>
            </w:r>
          </w:p>
          <w:p>
            <w:pPr>
              <w:pStyle w:val="Normal"/>
              <w:ind w:hanging="0"/>
              <w:rPr/>
            </w:pPr>
            <w:r>
              <w:rPr/>
              <w:t>Erőforrásokban való gazdagság és a világgazdasági jelentőség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természeti adottságok és a mezőgazdasági öveztek kialakulása. </w:t>
            </w:r>
          </w:p>
          <w:p>
            <w:pPr>
              <w:pStyle w:val="Normal"/>
              <w:ind w:hanging="0"/>
              <w:rPr/>
            </w:pPr>
            <w:r>
              <w:rPr/>
              <w:t>A társadalmi fejlődés és a gazdasági fejlettsé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i adottságok bemutatása tematikus térképek alapján.</w:t>
            </w:r>
          </w:p>
          <w:p>
            <w:pPr>
              <w:pStyle w:val="Normal"/>
              <w:ind w:hanging="0"/>
              <w:rPr/>
            </w:pPr>
            <w:r>
              <w:rPr/>
              <w:t>Nyomtatott és elektronikus információ-hor</w:t>
              <w:softHyphen/>
              <w:t>dozók alapján jellemző gazdasági adatok gyűjtése, rangsorok készítése. Oroszország világgazdasági jelentőségének bemutatása adatok segítségével.</w:t>
            </w:r>
          </w:p>
          <w:p>
            <w:pPr>
              <w:pStyle w:val="Normal"/>
              <w:ind w:hanging="0"/>
              <w:rPr/>
            </w:pPr>
            <w:r>
              <w:rPr/>
              <w:t>Információgyűjtés a Kelet-Európa fejlődését befolyásoló társadalmi-gazdasági folyamatokról, sajátosságokról és azok következményeiről.</w:t>
            </w:r>
          </w:p>
          <w:p>
            <w:pPr>
              <w:pStyle w:val="Normal"/>
              <w:ind w:hanging="0"/>
              <w:rPr/>
            </w:pPr>
            <w:r>
              <w:rPr/>
              <w:t>A nemzetiségek területi elhelyezkedését bemutató térképek elemz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Terméklisták összeállítása a térség országaira jellemző hazánkban kapható termékekből. Példák gyűjtése a hazánkban is megtelepedett orosz vállalatokra.</w:t>
            </w:r>
          </w:p>
          <w:p>
            <w:pPr>
              <w:pStyle w:val="Normal"/>
              <w:ind w:hanging="0"/>
              <w:rPr/>
            </w:pPr>
            <w:r>
              <w:rPr/>
              <w:t>Hazánk és Oroszország gazdasági kapcsolatának bemutatása adatok alapján.</w:t>
            </w:r>
          </w:p>
          <w:p>
            <w:pPr>
              <w:pStyle w:val="Normal"/>
              <w:ind w:hanging="0"/>
              <w:rPr/>
            </w:pPr>
            <w:r>
              <w:rPr/>
              <w:t>A térségre jellemző környezeti problémák bemutatása példák alapjá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ktuális hírek, újságcikkek gyűjtése és ismerteté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  <w:t>8. évfolyam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620"/>
        <w:gridCol w:w="540"/>
        <w:gridCol w:w="540"/>
        <w:gridCol w:w="2689"/>
        <w:gridCol w:w="11"/>
        <w:gridCol w:w="4500"/>
        <w:gridCol w:w="2700"/>
      </w:tblGrid>
      <w:tr>
        <w:trPr>
          <w:tblHeader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</w:rPr>
              <w:t>Fejlesz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center"/>
              <w:rPr/>
            </w:pPr>
            <w:r>
              <w:rPr>
                <w:b/>
                <w:bCs/>
              </w:rPr>
              <w:t>Témakör, résztémá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Órák</w:t>
            </w:r>
          </w:p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</w:rPr>
              <w:t>A        B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b/>
                <w:bCs/>
              </w:rPr>
              <w:t>A tartalom kulcselemei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vékenység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1. Közép-Európa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1.1. Természeti ké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Helyzete a kontinensen, a további felosztás szempontjai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 szerkezeti felépítés jellemzői. </w:t>
            </w:r>
          </w:p>
          <w:p>
            <w:pPr>
              <w:pStyle w:val="Normal"/>
              <w:ind w:hanging="0"/>
              <w:rPr/>
            </w:pPr>
            <w:r>
              <w:rPr/>
              <w:t>A rögvidékek jellemző természeti képe és természeti erőforrásai.</w:t>
            </w:r>
          </w:p>
          <w:p>
            <w:pPr>
              <w:pStyle w:val="Normal"/>
              <w:ind w:hanging="0"/>
              <w:rPr/>
            </w:pPr>
            <w:r>
              <w:rPr/>
              <w:t>Az Alpok és a Kárpátok jellemző természeti képe és természeti erőforrásai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A természeti környezet állapota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földrajzi helyzet, a szerkezet és az adottságok.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  gazdasági fejlődés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Természeti adottságok bemutatása tematikus térképek alapján.</w:t>
            </w:r>
          </w:p>
          <w:p>
            <w:pPr>
              <w:pStyle w:val="Normal"/>
              <w:ind w:hanging="0"/>
              <w:rPr/>
            </w:pPr>
            <w:r>
              <w:rPr/>
              <w:t>Éghajlati diagramok elemzése, összehasonlítsa.</w:t>
            </w:r>
          </w:p>
          <w:p>
            <w:pPr>
              <w:pStyle w:val="Normal"/>
              <w:ind w:hanging="0"/>
              <w:rPr/>
            </w:pPr>
            <w:r>
              <w:rPr/>
              <w:t>A középhegységi és a magashegységi tájak összehasonlítása filmrészletek, képek alapján.</w:t>
            </w:r>
          </w:p>
          <w:p>
            <w:pPr>
              <w:pStyle w:val="Normal"/>
              <w:ind w:hanging="0"/>
              <w:rPr/>
            </w:pPr>
            <w:r>
              <w:rPr/>
              <w:t>Az Alpok és a Kárpátok függőleges övezetességének összevetése képek, ábrák alapjá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A térségre jellemző környezeti problémák bemutatása példák alapján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Idegen nyelv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p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1.2. A társadalmi-gazda</w:t>
              <w:softHyphen/>
              <w:t>sági fejlődés sajátossága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Nyelvi és kulturális tagolódás. Eltérő fejlődési utak – eltérő fejlettség. A társadalmi-gazdasági átalakulás sajátos vonásai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Eltérő fejlődési utak –  eltérő fejlettsé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 népsűrűség, a nemzetiségek, a nyelvcsaládok területi elhelyezkedését bemutató térképek elemz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Nyomtatott és elektronikus információ-hor</w:t>
              <w:softHyphen/>
              <w:t>dozók alapján jellemző gazdasági adatok gyűjtése, rangsorok készítése.</w:t>
            </w:r>
          </w:p>
          <w:p>
            <w:pPr>
              <w:pStyle w:val="Normal"/>
              <w:ind w:hanging="0"/>
              <w:rPr/>
            </w:pPr>
            <w:r>
              <w:rPr/>
              <w:t>Információgyűjtés és kiselőadás a közép-európai országok fejlődését befolyásoló társadalmi-gazdasági folyamatokról, sajátosságokról és azok következményeiről.</w:t>
            </w:r>
          </w:p>
          <w:p>
            <w:pPr>
              <w:pStyle w:val="Normal"/>
              <w:ind w:hanging="0"/>
              <w:rPr/>
            </w:pPr>
            <w:r>
              <w:rPr/>
              <w:t>Aktuális hírek, újságcikkek gyűjtése és ismerteté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Idegen nyelv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E, 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1.3. Közép-Eu</w:t>
              <w:softHyphen/>
              <w:t>rópa országai. Gazdasági élet a rögvidékek, a magashegysé</w:t>
              <w:softHyphen/>
              <w:t>gek a síkságok tájai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Németország természeti és társadalmi-gazdasági jellemzői.</w:t>
            </w:r>
          </w:p>
          <w:p>
            <w:pPr>
              <w:pStyle w:val="Normal"/>
              <w:ind w:hanging="0"/>
              <w:rPr/>
            </w:pPr>
            <w:r>
              <w:rPr/>
              <w:t>Lengyelország és Csehország természeti és társadalmi-gazdasági képe.</w:t>
            </w:r>
          </w:p>
          <w:p>
            <w:pPr>
              <w:pStyle w:val="Normal"/>
              <w:ind w:hanging="0"/>
              <w:rPr/>
            </w:pPr>
            <w:r>
              <w:rPr/>
              <w:t>Az Alpok országai: Ausztria, Szlovénia.</w:t>
            </w:r>
          </w:p>
          <w:p>
            <w:pPr>
              <w:pStyle w:val="Normal"/>
              <w:ind w:hanging="0"/>
              <w:rPr/>
            </w:pPr>
            <w:r>
              <w:rPr/>
              <w:t>A Kárpátok vonulatai között: Szlovákia, Románi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 gazdasági fejlődés sajátosságai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z egyes országok természeti és társadalmi-gazdasági adottságainak összehasonlítása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Nyomtatott és elektronikus információhor</w:t>
              <w:softHyphen/>
              <w:t>dozók alapján jellemző gazdasági adatok gyűjtése, rangsorok készítése.</w:t>
            </w:r>
          </w:p>
          <w:p>
            <w:pPr>
              <w:pStyle w:val="Normal"/>
              <w:ind w:hanging="0"/>
              <w:rPr/>
            </w:pPr>
            <w:r>
              <w:rPr/>
              <w:t>A regionális gazdasági együttműködés jelentőségének bemutatása adatok alapján.</w:t>
            </w:r>
          </w:p>
          <w:p>
            <w:pPr>
              <w:pStyle w:val="Normal"/>
              <w:ind w:hanging="0"/>
              <w:rPr/>
            </w:pPr>
            <w:r>
              <w:rPr/>
              <w:t>Kiselőadás, tablókészítés a természeti és a kulturális értékekről.</w:t>
            </w:r>
          </w:p>
          <w:p>
            <w:pPr>
              <w:pStyle w:val="Normal"/>
              <w:ind w:hanging="0"/>
              <w:rPr/>
            </w:pPr>
            <w:r>
              <w:rPr/>
              <w:t>Turistaprogram összeállítása különböző forrásokból gyűjtött információk felhasználásával.</w:t>
            </w:r>
          </w:p>
          <w:p>
            <w:pPr>
              <w:pStyle w:val="Normal"/>
              <w:ind w:hanging="0"/>
              <w:rPr/>
            </w:pPr>
            <w:r>
              <w:rPr/>
              <w:t>Kiselőadás a sajátos hagyományok, táplálkozási szokások bemutatására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ktuális hírek, újságcikkek gyűjtése és ismerteté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Idegen nyelv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6, 8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p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E, K, I, T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>2. Hazánk, Magyarország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2.1. Földrajzi helyzetünk Európában és a Kárpát-medencében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Cs/>
              </w:rPr>
              <w:t>Természeti környezetünk jellemző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ényleges és viszonylagos földrajzi helyzet. Helyünk Európában és a Kárpát-medencében. A földrajzi fekvés és a medence-helyzet következményei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földtörténet legfontosabb emlékei. Éghajlati, vízrajzi jellemzők.</w:t>
            </w:r>
          </w:p>
          <w:p>
            <w:pPr>
              <w:pStyle w:val="Normal"/>
              <w:ind w:hanging="0"/>
              <w:rPr/>
            </w:pPr>
            <w:r>
              <w:rPr/>
              <w:t>Természeti erőforrások.</w:t>
            </w:r>
          </w:p>
          <w:p>
            <w:pPr>
              <w:pStyle w:val="Normal"/>
              <w:ind w:hanging="0"/>
              <w:rPr/>
            </w:pPr>
            <w:r>
              <w:rPr/>
              <w:t>Természeti környezetünk állapota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medencehelyzet következményei.</w:t>
            </w:r>
          </w:p>
          <w:p>
            <w:pPr>
              <w:pStyle w:val="Normal"/>
              <w:ind w:hanging="0"/>
              <w:rPr/>
            </w:pPr>
            <w:r>
              <w:rPr/>
              <w:t>A földrajzi helyzet, a szerkezet és az adottságok.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 gazdasági fejlődés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Helymeghatározási, tájékozódási és mérési feladatok Európa térképén.</w:t>
            </w:r>
          </w:p>
          <w:p>
            <w:pPr>
              <w:pStyle w:val="Normal"/>
              <w:ind w:hanging="0"/>
              <w:rPr/>
            </w:pPr>
            <w:r>
              <w:rPr/>
              <w:t>A Kárpát-medence résztájainak azonosítása térképen, térképvázlaton.</w:t>
            </w:r>
          </w:p>
          <w:p>
            <w:pPr>
              <w:pStyle w:val="Normal"/>
              <w:ind w:hanging="0"/>
              <w:rPr/>
            </w:pPr>
            <w:r>
              <w:rPr/>
              <w:t>A szomszédos országok azonosítása térképen, kontúrtérképe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ülönféle adatok leolvasása és összehasonlítása a Kárpát-medencét ábrázoló tematikus térképekről (pl. éghajlat, népesség)</w:t>
            </w:r>
          </w:p>
          <w:p>
            <w:pPr>
              <w:pStyle w:val="Normal"/>
              <w:ind w:hanging="0"/>
              <w:rPr/>
            </w:pPr>
            <w:r>
              <w:rPr/>
              <w:t>A medencefekvés következményeinek bemutatása tematikus térképek alapjá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Földtörténeti időszalag készítése a földtörténeti események bemutatására.</w:t>
            </w:r>
          </w:p>
          <w:p>
            <w:pPr>
              <w:pStyle w:val="Normal"/>
              <w:ind w:hanging="0"/>
              <w:rPr/>
            </w:pPr>
            <w:r>
              <w:rPr/>
              <w:t>Tematikus térképek (pl. éghajlati, vízrajzi, szerkezeti, talaj stb.) elemzése.</w:t>
            </w:r>
          </w:p>
          <w:p>
            <w:pPr>
              <w:pStyle w:val="Normal"/>
              <w:ind w:hanging="0"/>
              <w:rPr/>
            </w:pPr>
            <w:r>
              <w:rPr/>
              <w:t>Éghajlati diagramok elemzése, összehasonlítása.</w:t>
            </w:r>
          </w:p>
          <w:p>
            <w:pPr>
              <w:pStyle w:val="Normal"/>
              <w:ind w:hanging="0"/>
              <w:rPr/>
            </w:pPr>
            <w:r>
              <w:rPr/>
              <w:t>Időjárási, vízrajzi adatok gyűjtése internetes forrásokból. Az adatok ábrázolása grafikonon. Az észlelési helyek azonosítása a térképen.</w:t>
            </w:r>
          </w:p>
          <w:p>
            <w:pPr>
              <w:pStyle w:val="Normal"/>
              <w:ind w:hanging="0"/>
              <w:rPr/>
            </w:pPr>
            <w:r>
              <w:rPr/>
              <w:t>Időjárási térképek elemzése, következtetések levonása az adatok alapján.</w:t>
            </w:r>
          </w:p>
          <w:p>
            <w:pPr>
              <w:pStyle w:val="Normal"/>
              <w:ind w:hanging="0"/>
              <w:rPr/>
            </w:pPr>
            <w:r>
              <w:rPr/>
              <w:t>Kontúrtérképes feladatok megoldása.</w:t>
            </w:r>
          </w:p>
          <w:p>
            <w:pPr>
              <w:pStyle w:val="Normal"/>
              <w:ind w:hanging="0"/>
              <w:rPr/>
            </w:pPr>
            <w:r>
              <w:rPr/>
              <w:t>Adatgyűjtés a természeti erőforrásaink jelentőségével kapcsolatban.</w:t>
            </w:r>
          </w:p>
          <w:p>
            <w:pPr>
              <w:pStyle w:val="Normal"/>
              <w:ind w:hanging="0"/>
              <w:rPr/>
            </w:pPr>
            <w:r>
              <w:rPr/>
              <w:t>Tablókészítés a természeti értékekről önállóan gyűjtött anyagok felhasználásával.</w:t>
            </w:r>
          </w:p>
          <w:p>
            <w:pPr>
              <w:pStyle w:val="Normal"/>
              <w:ind w:hanging="0"/>
              <w:rPr/>
            </w:pPr>
            <w:r>
              <w:rPr/>
              <w:t>Kiselőadás védett természeti értékeinkről, nemzeti parkjainkról.</w:t>
            </w:r>
          </w:p>
          <w:p>
            <w:pPr>
              <w:pStyle w:val="Normal"/>
              <w:ind w:hanging="0"/>
              <w:rPr/>
            </w:pPr>
            <w:r>
              <w:rPr/>
              <w:t>Információgyűjtés és azok feldolgozása a környezet állapotáról, a szennyező forrásokról és a károsodás mérséklésének lehetőségeirő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4, 5, 6, 7, 8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E, K, I, T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2.3. Társadalmi-gazdasági sajátossága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Népesség- és településföldrajzi jellemzők. </w:t>
            </w:r>
          </w:p>
          <w:p>
            <w:pPr>
              <w:pStyle w:val="Normal"/>
              <w:ind w:hanging="0"/>
              <w:rPr/>
            </w:pPr>
            <w:r>
              <w:rPr/>
              <w:t>Gazdasági fejlődésünk sajátosságai. A nemzetgazdaság jellemzői. Helyünk és kapcsolataink szűkebb és tágabb környezetünkben, Európában és a világban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társadalmi fejlődés sajátosságai és a gazdasági fejlettség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Népsűrűségi, néprajzi, a nemzetiségek területi elhelyezkedését bemutató térképek elemzése.</w:t>
            </w:r>
          </w:p>
          <w:p>
            <w:pPr>
              <w:pStyle w:val="Normal"/>
              <w:ind w:hanging="0"/>
              <w:rPr/>
            </w:pPr>
            <w:r>
              <w:rPr/>
              <w:t>Népesedési adatok gyűjtése, elemzése és ábrázolása.</w:t>
            </w:r>
          </w:p>
          <w:p>
            <w:pPr>
              <w:pStyle w:val="Normal"/>
              <w:ind w:hanging="0"/>
              <w:rPr/>
            </w:pPr>
            <w:r>
              <w:rPr/>
              <w:t>Településhálózat, közlekedési hálózat jellemzése tematikus térképek alapján.</w:t>
            </w:r>
          </w:p>
          <w:p>
            <w:pPr>
              <w:pStyle w:val="Normal"/>
              <w:ind w:hanging="0"/>
              <w:rPr/>
            </w:pPr>
            <w:r>
              <w:rPr/>
              <w:t>Jellemző településtípusok bemutatása leírások, képek, településtérképek alapján.</w:t>
            </w:r>
          </w:p>
          <w:p>
            <w:pPr>
              <w:pStyle w:val="Normal"/>
              <w:ind w:hanging="0"/>
              <w:rPr/>
            </w:pPr>
            <w:r>
              <w:rPr/>
              <w:t>Információgyűjtés a társadalmi-gazdasági rendszerváltás okairól, a bekövetkezett változásokról és azok hatásáról.</w:t>
            </w:r>
          </w:p>
          <w:p>
            <w:pPr>
              <w:pStyle w:val="Normal"/>
              <w:ind w:hanging="0"/>
              <w:rPr/>
            </w:pPr>
            <w:r>
              <w:rPr/>
              <w:t>A nemzetgazdaság jellemzésére alkalmas adtok gyűjtése, ábrázolása. A gazdasági adatok összevetése más országok adataival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A kivitel és a behozatal áruszerkezetének összehasonlítása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, 2, 3, 6, 7, 8.</w:t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K, n, lk, é, egy, p, k, i.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K, I, TE, T, P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3.3. Barangolás a hazai tájak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Alföld, Kisalföld, Nyugat-magyarországi peremvidék (Alpokalja), Dunántúli-közép</w:t>
              <w:softHyphen/>
              <w:t>hegység, Északi-középhegység.</w:t>
            </w:r>
          </w:p>
          <w:p>
            <w:pPr>
              <w:pStyle w:val="Normal"/>
              <w:ind w:hanging="0"/>
              <w:rPr/>
            </w:pPr>
            <w:r>
              <w:rPr/>
              <w:t>A nagytájak földrajzi helyzete, természeti adottságai, erőforrásai. A társadalmi-gazdasági élet sajátosságai, jellegzetességei.</w:t>
            </w:r>
          </w:p>
          <w:p>
            <w:pPr>
              <w:pStyle w:val="Normal"/>
              <w:ind w:hanging="0"/>
              <w:rPr/>
            </w:pPr>
            <w:r>
              <w:rPr/>
              <w:t>Tipikus tájak, termékek, szokások, hagyományok.</w:t>
            </w:r>
          </w:p>
          <w:p>
            <w:pPr>
              <w:pStyle w:val="Normal"/>
              <w:ind w:hanging="0"/>
              <w:rPr/>
            </w:pPr>
            <w:r>
              <w:rPr/>
              <w:t>A környezet állapota, védett természeti és kulturális értéke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 társadalmi-gazda</w:t>
              <w:softHyphen/>
              <w:t>sági jellemzők kapcsolat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Helymeghatározási, tájékozódási és mérése feladatok hazánk térképén.</w:t>
            </w:r>
          </w:p>
          <w:p>
            <w:pPr>
              <w:pStyle w:val="Normal"/>
              <w:ind w:hanging="0"/>
              <w:rPr/>
            </w:pPr>
            <w:r>
              <w:rPr/>
              <w:t>A nagytájak azonosítása térképen, térképvázlaton, kontúrtérképen.</w:t>
            </w:r>
          </w:p>
          <w:p>
            <w:pPr>
              <w:pStyle w:val="Normal"/>
              <w:ind w:hanging="0"/>
              <w:rPr/>
            </w:pPr>
            <w:r>
              <w:rPr/>
              <w:t>Adatok, jellemzők leolvasása különféle tematikus térképekről.</w:t>
            </w:r>
          </w:p>
          <w:p>
            <w:pPr>
              <w:pStyle w:val="Normal"/>
              <w:ind w:hanging="0"/>
              <w:rPr/>
            </w:pPr>
            <w:r>
              <w:rPr/>
              <w:t>Gyűjtőmunka az életkori sajátosságoknak megfelelő nyomtatott és elektronikus információhordozókból az egyes nagytájakhoz, jelentős településeikhez kapcsolódóan, tanári irányítással.</w:t>
            </w:r>
          </w:p>
          <w:p>
            <w:pPr>
              <w:pStyle w:val="Normal"/>
              <w:ind w:hanging="0"/>
              <w:rPr/>
            </w:pPr>
            <w:r>
              <w:rPr/>
              <w:t>Tabló, beszámoló készítése a gyűjtött anyagok felhasználásával. Egy-egy kiválasztott táj bemutatása rajzban, fényképen. Egy-egy kiválasztott táj néprajzi, kulturális jellemzőinek bemutatása.</w:t>
            </w:r>
          </w:p>
          <w:p>
            <w:pPr>
              <w:pStyle w:val="Normal"/>
              <w:ind w:hanging="0"/>
              <w:rPr/>
            </w:pPr>
            <w:r>
              <w:rPr/>
              <w:t>Tájleírások, versek gyűjtése az egyes tájakhoz, városokhoz kapcsolódóan.</w:t>
            </w:r>
          </w:p>
          <w:p>
            <w:pPr>
              <w:pStyle w:val="Normal"/>
              <w:ind w:hanging="0"/>
              <w:rPr/>
            </w:pPr>
            <w:r>
              <w:rPr/>
              <w:t>Jellemzők leolvasása várostérképekről.</w:t>
            </w:r>
          </w:p>
          <w:p>
            <w:pPr>
              <w:pStyle w:val="Normal"/>
              <w:ind w:hanging="0"/>
              <w:rPr/>
            </w:pPr>
            <w:r>
              <w:rPr/>
              <w:t>Kirándulási terv készítése.</w:t>
            </w:r>
          </w:p>
          <w:p>
            <w:pPr>
              <w:pStyle w:val="Normal"/>
              <w:ind w:hanging="0"/>
              <w:rPr/>
            </w:pPr>
            <w:r>
              <w:rPr/>
              <w:t>Program összeállítása külföldi barát számára.</w:t>
            </w:r>
          </w:p>
          <w:p>
            <w:pPr>
              <w:pStyle w:val="Normal"/>
              <w:ind w:hanging="0"/>
              <w:rPr/>
            </w:pPr>
            <w:r>
              <w:rPr/>
              <w:t>Bemutató, terméklista összeállítása az egyes tájakra jellemző termékekből.</w:t>
            </w:r>
          </w:p>
          <w:p>
            <w:pPr>
              <w:pStyle w:val="Normal"/>
              <w:ind w:hanging="0"/>
              <w:rPr/>
            </w:pPr>
            <w:r>
              <w:rPr/>
              <w:t>Puzzle játék hazánk, illetve egy nagytáj térképének felhasználásával.</w:t>
            </w:r>
          </w:p>
          <w:p>
            <w:pPr>
              <w:pStyle w:val="Normal"/>
              <w:ind w:hanging="0"/>
              <w:rPr/>
            </w:pPr>
            <w:r>
              <w:rPr/>
              <w:t>Térképi- és betűjátékok, rejtvények hazánk városaival, tájaival kapcsolatban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Egy-egy nemzeti park, vagy világörökség bemutatása rajzban, képeken, rövid beszámolóban. </w:t>
            </w:r>
          </w:p>
          <w:p>
            <w:pPr>
              <w:pStyle w:val="Normal"/>
              <w:ind w:hanging="0"/>
              <w:rPr/>
            </w:pPr>
            <w:r>
              <w:rPr/>
              <w:t>Egy-egy kiválasztott táj környezeti állapotának jellemzése, a veszélyforrások és a károsító hatások mérséklésének lehetőségei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Hazánk öröm- és bánattérképének elkészíté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4, 5, 6, 7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Kulcskom</w:t>
              <w:softHyphen/>
              <w:t>petenciák:</w:t>
            </w:r>
          </w:p>
          <w:p>
            <w:pPr>
              <w:pStyle w:val="Normal"/>
              <w:ind w:hanging="0"/>
              <w:rPr/>
            </w:pPr>
            <w:r>
              <w:rPr/>
              <w:t>K, n, lk, é, egy, p, k, i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Kiemelt fejlesztési feladatok:</w:t>
            </w:r>
          </w:p>
          <w:p>
            <w:pPr>
              <w:pStyle w:val="Normal"/>
              <w:ind w:hanging="0"/>
              <w:rPr/>
            </w:pPr>
            <w:r>
              <w:rPr/>
              <w:t>H, K, I, TE, T, P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</w:rPr>
              <w:t>3.4. A régiók és a lakóhely földraj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Viszonylagos és tényleges helyzet. Természeti és társadalmi-gazdasági adottságok, sajátosságok. Jellegzetes tevékenységek, termények és termékek. Szokások, hagyományok.</w:t>
            </w:r>
          </w:p>
          <w:p>
            <w:pPr>
              <w:pStyle w:val="Normal"/>
              <w:ind w:hanging="0"/>
              <w:rPr/>
            </w:pPr>
            <w:r>
              <w:rPr/>
              <w:t>A környezet állapota, védett természeti és kulturális értékek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Alapvető összefüggések:</w:t>
            </w:r>
          </w:p>
          <w:p>
            <w:pPr>
              <w:pStyle w:val="Normal"/>
              <w:ind w:hanging="0"/>
              <w:rPr/>
            </w:pPr>
            <w:r>
              <w:rPr/>
              <w:t>A természeti adottságok és a társadalmi-gazda</w:t>
              <w:softHyphen/>
              <w:t>sági jellemzők kapcsolata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A régiókat és a megyéket ábrázoló térképek összevetése.</w:t>
            </w:r>
          </w:p>
          <w:p>
            <w:pPr>
              <w:pStyle w:val="Normal"/>
              <w:ind w:hanging="0"/>
              <w:rPr/>
            </w:pPr>
            <w:r>
              <w:rPr/>
              <w:t>Puzzle verseny: a régiók térképeinek összeállítása.</w:t>
            </w:r>
          </w:p>
          <w:p>
            <w:pPr>
              <w:pStyle w:val="Normal"/>
              <w:ind w:hanging="0"/>
              <w:rPr/>
            </w:pPr>
            <w:r>
              <w:rPr/>
              <w:t>Adatgyűjtés a régiók természeti erőforrásainak, társadalmi-gazdasági jellemzőinek összehasonlítására. Az adatok ábrázolása, rangsorok készítése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dat és információgyűjtés a lakóhely természeti adottságairól, jellemző gazdasági tevékenységeiről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Képeskönyv összeállítása saját készítésű fotókból és rajzokból a lakóhelyről és közvetlen környezetéről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lakóhely és környékére jellemző sajátos népszokások, hagyományok bemutatása.</w:t>
            </w:r>
          </w:p>
          <w:p>
            <w:pPr>
              <w:pStyle w:val="Normal"/>
              <w:ind w:hanging="0"/>
              <w:rPr/>
            </w:pPr>
            <w:r>
              <w:rPr/>
              <w:t>Terméklista összeállítása a lakóhelyen és környékén előállított termékekből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Beszélgetés: Miért szeretek itt élni? címmel.</w:t>
            </w:r>
          </w:p>
          <w:p>
            <w:pPr>
              <w:pStyle w:val="Normal"/>
              <w:ind w:hanging="0"/>
              <w:rPr/>
            </w:pPr>
            <w:r>
              <w:rPr/>
              <w:t>Vita vagy házi dolgozat: Ha én lennék a polgármester címmel.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>A lakóhely öröm és bánat térképének elkészítése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Tanulmányi séta a lakóhely fontos intézményébe, üzemébe. </w:t>
            </w:r>
          </w:p>
          <w:p>
            <w:pPr>
              <w:pStyle w:val="Normal"/>
              <w:ind w:hanging="0"/>
              <w:rPr/>
            </w:pPr>
            <w:r>
              <w:rPr/>
              <w:t>Beszélgetés meghívott gazdasági szakemberrel a régió és a lakóhely társadalmi-gazdasági jellemzőiről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Ember a természetben</w:t>
            </w:r>
          </w:p>
          <w:p>
            <w:pPr>
              <w:pStyle w:val="Normal"/>
              <w:ind w:hanging="0"/>
              <w:rPr/>
            </w:pPr>
            <w:r>
              <w:rPr/>
              <w:t>Ember és társadalom</w:t>
            </w:r>
          </w:p>
          <w:p>
            <w:pPr>
              <w:pStyle w:val="Normal"/>
              <w:ind w:hanging="0"/>
              <w:rPr/>
            </w:pPr>
            <w:r>
              <w:rPr/>
              <w:t>Informatika</w:t>
            </w:r>
          </w:p>
          <w:p>
            <w:pPr>
              <w:pStyle w:val="Normal"/>
              <w:ind w:hanging="0"/>
              <w:rPr/>
            </w:pPr>
            <w:r>
              <w:rPr/>
              <w:t>Magyar nyelv és irodalom</w:t>
            </w:r>
          </w:p>
          <w:p>
            <w:pPr>
              <w:pStyle w:val="Normal"/>
              <w:ind w:hanging="0"/>
              <w:rPr/>
            </w:pPr>
            <w:r>
              <w:rPr/>
              <w:t>Művészetek</w:t>
            </w:r>
          </w:p>
          <w:p>
            <w:pPr>
              <w:pStyle w:val="Normal"/>
              <w:ind w:hanging="0"/>
              <w:rPr/>
            </w:pPr>
            <w:r>
              <w:rPr/>
              <w:t>Életvitel és gyakorlati ismeretek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1, 2, 3, 4, 5, 6, 7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6"/>
        <w:rPr/>
      </w:pPr>
      <w:r>
        <w:rPr/>
        <w:t>A továbbhaladás feltételei</w:t>
      </w:r>
    </w:p>
    <w:p>
      <w:pPr>
        <w:pStyle w:val="Normal"/>
        <w:rPr/>
      </w:pPr>
      <w:r>
        <w:rPr/>
        <w:t>A tanulók tudjanak biztonsággal tájékozódni a térképen. Legyenek képesek információk leolvasására különböző térképekről és tudják azokat felhasználni az egyes kontinensek, illetve a tipikus tájak és országok bejutatás során. Tudjanak tájékozódni a földgömbön. Legyenek képesek tanári irányítással tájékozódni és válogatni a különféle földrajzi-környezeti tartalmú információs anyagokban és ezek gyűjteményeiben, valamint a megszerzett információk értelmezésére és feldolgozására. Tudjanak földrajzi tartalmú adatokat értelmezni, és azokból következtetéseket levonni. Legyenek tisztában az adatok nagyságrendbeli különbségeivel. Ismerjék fel és nevezzék meg térképen, illetve kontúrtérképen a tájékozódás szempontjából szükséges topográfiai fogalmakat.</w:t>
      </w:r>
    </w:p>
    <w:p>
      <w:pPr>
        <w:pStyle w:val="Normal"/>
        <w:rPr/>
      </w:pPr>
      <w:r>
        <w:rPr/>
        <w:t>Legyenek képesek az egyes kontinensek, tájak, országok természeti és a társadalmi-gazdasági jellemzőit bemutató képek, ábrák, adatsorok elemzésére, a természeti és társadalmi környezet alapvető összefüggések felismerésére tanári irányítás alapján. Tudják bemutatni az egyes kontinenseket, tipikus tájaikat, legfontosabb országaikat megadott szempontok alapján. Tudja bemutatni hazánk földrajzi környezetének természeti és társadalmi-gazdasági jellemzőit megadott szempontok alapján különböző térképi információk felhasználásával. Legyenek képesek a jelentősebb hazai tájak földrajzi sajátosságainak, természeti, környezetei és társadalmi-gazdasági jellemzőinek bemutatása</w:t>
      </w:r>
    </w:p>
    <w:p>
      <w:pPr>
        <w:pStyle w:val="Normal"/>
        <w:rPr/>
      </w:pPr>
      <w:r>
        <w:rPr/>
        <w:t>Ismerjék fel a földrajzi környezetre kifejtett emberi, társadalmi hatások következményeit, értsék meg az egyéni felelősség fontosságát a környezetkárosító folyamatok mérséklésébe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6838" w:h="11906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Földünk–környezetün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öldünk–környezetün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Földünk–környezetün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öldünk–környezetün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Földünk–környezetün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224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088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2376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664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1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960" w:after="480"/>
      <w:ind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480" w:after="240"/>
      <w:ind w:hanging="0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480" w:after="240"/>
      <w:ind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spacing w:before="480" w:after="240"/>
      <w:ind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ind w:hanging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spacing w:before="240" w:after="60"/>
      <w:ind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240" w:after="60"/>
      <w:ind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7128" w:hanging="72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Kulcsz">
    <w:name w:val="Kulcszó"/>
    <w:basedOn w:val="Bekezdsalapbettpusa"/>
    <w:qFormat/>
    <w:rPr>
      <w:b/>
      <w:spacing w:val="0"/>
      <w:kern w:val="0"/>
      <w:position w:val="0"/>
      <w:sz w:val="24"/>
      <w:vertAlign w:val="baseline"/>
    </w:rPr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Vltoz">
    <w:name w:val="Változó"/>
    <w:basedOn w:val="Bekezdsalapbettpusa"/>
    <w:qFormat/>
    <w:rPr>
      <w:i/>
      <w:smallCaps/>
      <w:spacing w:val="0"/>
      <w:kern w:val="0"/>
      <w:position w:val="0"/>
      <w:sz w:val="24"/>
      <w:vertAlign w:val="baselin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center" w:pos="7200" w:leader="none"/>
      </w:tabs>
    </w:pPr>
    <w:rPr/>
  </w:style>
  <w:style w:type="paragraph" w:styleId="Beoszts">
    <w:name w:val="Beosztás"/>
    <w:basedOn w:val="Normal"/>
    <w:next w:val="Normal"/>
    <w:qFormat/>
    <w:pPr>
      <w:spacing w:before="960" w:after="0"/>
      <w:ind w:hanging="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9029" w:leader="none"/>
      </w:tabs>
      <w:ind w:hanging="0"/>
    </w:pPr>
    <w:rPr>
      <w:b/>
      <w:smallCaps/>
    </w:rPr>
  </w:style>
  <w:style w:type="paragraph" w:styleId="Feladat">
    <w:name w:val="feladat"/>
    <w:basedOn w:val="Normal"/>
    <w:next w:val="Normal"/>
    <w:qFormat/>
    <w:pPr>
      <w:tabs>
        <w:tab w:val="clear" w:pos="708"/>
        <w:tab w:val="right" w:pos="540" w:leader="none"/>
      </w:tabs>
      <w:ind w:left="720" w:hanging="720"/>
    </w:pPr>
    <w:rPr/>
  </w:style>
  <w:style w:type="paragraph" w:styleId="Felsorols">
    <w:name w:val="Felsorolás"/>
    <w:basedOn w:val="Normal"/>
    <w:qFormat/>
    <w:pPr>
      <w:numPr>
        <w:ilvl w:val="0"/>
        <w:numId w:val="3"/>
      </w:numPr>
      <w:ind w:left="360" w:hanging="360"/>
    </w:pPr>
    <w:rPr/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120" w:after="0"/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60" w:after="0"/>
      <w:ind w:left="216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640" w:leader="dot"/>
        <w:tab w:val="right" w:pos="9029" w:leader="none"/>
      </w:tabs>
      <w:ind w:left="446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29" w:leader="none"/>
      </w:tabs>
      <w:ind w:left="662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29" w:leader="none"/>
      </w:tabs>
      <w:ind w:left="878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29" w:leader="none"/>
      </w:tabs>
      <w:ind w:left="1094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29" w:leader="none"/>
      </w:tabs>
      <w:ind w:left="1325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29" w:leader="none"/>
      </w:tabs>
      <w:ind w:left="154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29" w:leader="none"/>
      </w:tabs>
      <w:ind w:left="1757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26:00Z</dcterms:created>
  <dc:creator>Szalay Sándor</dc:creator>
  <dc:description/>
  <dc:language>en-US</dc:language>
  <cp:lastModifiedBy>Szalay Sándor</cp:lastModifiedBy>
  <dcterms:modified xsi:type="dcterms:W3CDTF">2004-01-31T02:41:00Z</dcterms:modified>
  <cp:revision>7</cp:revision>
  <dc:subject>Bevezetés</dc:subject>
  <dc:title>NTK  kerettanterv</dc:title>
</cp:coreProperties>
</file>