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480" w:after="240"/>
        <w:ind w:hanging="0"/>
        <w:rPr/>
      </w:pPr>
      <w:r>
        <w:rPr/>
        <w:t>Matematika</w:t>
      </w:r>
    </w:p>
    <w:p>
      <w:pPr>
        <w:pStyle w:val="Heading4"/>
        <w:rPr/>
      </w:pPr>
      <w:r>
        <w:rPr/>
        <w:t>Célok és feladatok</w:t>
      </w:r>
    </w:p>
    <w:p>
      <w:pPr>
        <w:pStyle w:val="Normal"/>
        <w:rPr/>
      </w:pPr>
      <w:r>
        <w:rPr/>
        <w:t>A matematikatanítás célja és ennek kapcsán feladata: megismertetni a tanulókat az őket körülvevő konkrét környezet mennyiségi és térbeli viszonyaival, megalapozni a korszerű, alkalmazásra képes matematikai műveltségüket, fejleszteni a gondolkodásukat, az életkornak megfelelő szinten biztosítani a többi tantárgy tanulásához, a mindennapok gyakorlatához szükséges matematikai ismereteket és eszközöket, bemutatni azok egyszerű, konkrét gyakorlati hasznosságát.</w:t>
      </w:r>
    </w:p>
    <w:p>
      <w:pPr>
        <w:pStyle w:val="Normal"/>
        <w:rPr/>
      </w:pPr>
      <w:r>
        <w:rPr/>
        <w:t>Az első négy osztályban a korábbi évekhez képest csökkent a kötelezően biztosított matematikaórák száma, ezért az 5. osztályba lépéskor nagyobb szerepet kap az ismétlésre épülő rendszerezés. Különös figyelmet kell fordítani a fogalmak alapozására, kialakítására, elmélyítésére, s ez nem nélkülözheti a sokoldalú tevékenységeket, változatos cselekvéseket. A kísérletezés, a játék szerepe nem szűnhet meg a felsős évfolyamokon sem. A fentiek és az életkori sajátosságok figyelembevétele indokolja, hogy a felső tagozat első két évfolyamán tananyagban és időráfordításban is lényegesen nagyobb szerepet kap a számtan–algebra témakör, mint a további két évfolyamon. A megfelelően kialakított számfogalom, a bővülő számkörben végzett műveletek értése és begyakorlottsága alapfeltétele a további eredményes munkának.</w:t>
      </w:r>
    </w:p>
    <w:p>
      <w:pPr>
        <w:pStyle w:val="Normal"/>
        <w:rPr/>
      </w:pPr>
      <w:r>
        <w:rPr/>
        <w:t xml:space="preserve">Alapvető célunk a megértésen alapuló gondolkodás fejlesztése, a valóságos szituációk és a matematikai modellek közötti kétirányú út megismertetése, és azok használatának fokozatos kialakítása. </w:t>
      </w:r>
    </w:p>
    <w:p>
      <w:pPr>
        <w:pStyle w:val="Normal"/>
        <w:rPr/>
      </w:pPr>
      <w:r>
        <w:rPr/>
        <w:t>A matematikával való foglalkozás fejlessze a tapasztalatból kiinduló önálló ismeretszerzést, alakítsa ki az önálló gondolkodás igényét, ismertesse meg a problémamegoldás örömét, és szolgálja a pozitív személyiségjegyek kialakulását.</w:t>
      </w:r>
    </w:p>
    <w:p>
      <w:pPr>
        <w:pStyle w:val="Normal"/>
        <w:rPr/>
      </w:pPr>
      <w:r>
        <w:rPr/>
        <w:t xml:space="preserve">Törekedni kell a tanulók pozitív motiváltságának biztosítására, önállóságának fejlesztésére, a pontos és kitartó munkára való nevelésre, a reális önbizalom, az akaraterő, az igényes kommunikáció kialakítására, a gondolatok érvekkel való alátámasztásának fejlesztésére. </w:t>
      </w:r>
    </w:p>
    <w:p>
      <w:pPr>
        <w:pStyle w:val="Normal"/>
        <w:rPr/>
      </w:pPr>
      <w:r>
        <w:rPr/>
        <w:t>Az általános iskola felső tagozatán egyre nagyobb szerepet kap az elemző gondolkodás fejlesztése, a problémamegoldás mellett az igazolások keresése, egyszerűbb következtetések megértése, észrevétele, önálló megfogalmazása.</w:t>
      </w:r>
    </w:p>
    <w:p>
      <w:pPr>
        <w:pStyle w:val="Normal"/>
        <w:rPr/>
      </w:pPr>
      <w:r>
        <w:rPr/>
        <w:t>Különböző területekről érkező, más és más módon megfogalmazott információk önálló értelmezésével és az ismeretek megtanulásával fokozatosan el kell sajátítani – és alkalmazni is tudni kell – a deduktív út egyszerűbb, legelemibb formáit. Eközben nem csökken az induktív út jelentősége sem a felső tagozaton.</w:t>
      </w:r>
    </w:p>
    <w:p>
      <w:pPr>
        <w:pStyle w:val="Normal"/>
        <w:rPr/>
      </w:pPr>
      <w:r>
        <w:rPr/>
        <w:t xml:space="preserve">Ebben a szakaszban, miközben a matematikai ismeretek egy része absztraktabbá válik, addig jelentős részük továbbra is a konkrét tapasztalatokhoz kapcsolódik. Éppen ezért hangsúlyt kell helyezni a sokszínű tevékenységre, a tapasztalatok tudatosítására, különböző módokon való rögzítésére, értelmezésére, rendszerezésére, összefüggések keresésére. A matematika tanításának-tanulásának a felső tagozaton is jellemzője a felfedeztetés, a probléma felvetésétől a megoldásig vezető – néha tévedésektől sem mentes – útnak az egyre önállóbb bejárása. </w:t>
      </w:r>
    </w:p>
    <w:p>
      <w:pPr>
        <w:pStyle w:val="Normal"/>
        <w:rPr/>
      </w:pPr>
      <w:r>
        <w:rPr/>
        <w:t>Nagy jelentőséget tulajdonítunk a következtetésre épülő problémamegoldásnak, az egyszerű algoritmusok kialakításának, követésének is. Mindezt eleinte konkrét helyzetekben végezzük, majd erre építve – az életkori sajátosságok figyelembevételével – általánosítunk.</w:t>
      </w:r>
    </w:p>
    <w:p>
      <w:pPr>
        <w:pStyle w:val="Normal"/>
        <w:rPr/>
      </w:pPr>
      <w:r>
        <w:rPr/>
        <w:t>A tanulási folyamatnak legyen jellemzője a fokozatos absztrahálás mellett a gyakori konkretizálás, az általánosítás mellett a specializálás.</w:t>
      </w:r>
    </w:p>
    <w:p>
      <w:pPr>
        <w:pStyle w:val="Normal"/>
        <w:rPr/>
      </w:pPr>
      <w:r>
        <w:rPr/>
        <w:t>A matematika – a lehetőségekhez igazodva – támogassa az elektronikus eszközök (zsebszámológép, grafikus kalkulátor, számítógép, internet stb.), információhordozók célszerű felhasználásának megismerését, alkalmazásukat az ismeretszerzésben, a problémák megoldásának egyszerűsítésében.</w:t>
      </w:r>
    </w:p>
    <w:p>
      <w:pPr>
        <w:pStyle w:val="Normal"/>
        <w:rPr/>
      </w:pPr>
      <w:r>
        <w:rPr/>
        <w:t>Az általános iskolai matematikai nevelés adjon biztos alapot a reálisan megválasztott középfokú tanulmányok folytatásához.</w:t>
      </w:r>
    </w:p>
    <w:p>
      <w:pPr>
        <w:pStyle w:val="Heading5"/>
        <w:rPr/>
      </w:pPr>
      <w:r>
        <w:rPr/>
        <w:t>Fejlesztési feladatok</w:t>
      </w:r>
    </w:p>
    <w:p>
      <w:pPr>
        <w:pStyle w:val="Normal"/>
        <w:rPr/>
      </w:pPr>
      <w:r>
        <w:rPr/>
        <w:t>Ez a tanterv – összhangban a NAT 2003-ban megfogalmazott célokkal – kiemelt jelentőséget tulajdonít a kommunikációs, a problémamegoldó, a kritikai, a döntési, az együttműködési, a szabálykövető, lényegkiemelő, valamint a komplex információk kezelésével kapcsolatos kulcskompetenciák kialakításának, s ugyanakkor hangsúlyt fektet – példákon, alkalmazásokon keresztül támogatja – a narratív és életvezetési kompetenciák fejlesztésére is. A tanulók érdeklődésének és tapasztalatainak figyelembevételével – sok gyakorlati alkalmazás javaslatával – támogatni kívánja az egységes alapokra építhető változatosság megjelenítését is azzal a céllal, hogy a szaktanárok szakmai törekvéseiket érvényesíthessék mind a tartalom bizonyos keretek közötti kiegészítésével, mind a feldolgozás és módszertani eljárások szabad megválasztásával.</w:t>
      </w:r>
    </w:p>
    <w:p>
      <w:pPr>
        <w:pStyle w:val="Normal"/>
        <w:rPr/>
      </w:pPr>
      <w:r>
        <w:rPr/>
        <w:t xml:space="preserve">A tanterv messzemenően figyelembe veszi, hogy a tanulók jelentős hányada ezen négyéves időszak során jut el a konkréttól az elvontabb gondolkodáshoz. Ez a fejlődési folyamat alapvetően befolyásolja a fejlesztéshez kapcsolódó tevékenységeket, az iskolán kívüli tudás figyelembevételét, a társadalmi szükségletek, elvárások megjelenítését az alkalmazásokban. Az időkorlátok messzemenő figyelembevétele adta a kereteit a kétévenként megjelenő követelmények elfogadható, reális megfogalmazásának. </w:t>
      </w:r>
    </w:p>
    <w:p>
      <w:pPr>
        <w:pStyle w:val="Normal"/>
        <w:rPr/>
      </w:pPr>
      <w:r>
        <w:rPr/>
        <w:t>Fontosnak tartjuk, hogy a tanterv tananyagtartalmára építve (például alkalmazásokban, matematikatörténeti érdekességekhez, híres matematikusok élettörténetéhez, életeseményeihez kapcsolódóan vagy projektfeladatok kapcsán) a NAT 2003 kiemelt fejlesztési feladatai – hon- és népismeret, kapcsolódás Európához és a nagyvilághoz, környezeti nevelés, információs és kommunikációs kultúra, a testi és lelki egészség, a tanulás, a pályaorientáció – a tanórákon megjelenjenek, szerepet kapjanak, és erősítsék a tanuló teljes személyiségének pozitív formálását, alakítsák ki az élethossziglan tartó tanulás iránti motivációt.</w:t>
      </w:r>
    </w:p>
    <w:p>
      <w:pPr>
        <w:pStyle w:val="Normal"/>
        <w:rPr/>
      </w:pPr>
      <w:r>
        <w:rPr/>
        <w:t>Az információs és kommunikációs kultúra fejlesztésén belül a matematikai nevelés során nagy figyelmet fordítunk az egyén szocializációjára, mind az egyéni, mind a közösségi érdek érvényesítésére, a tolerancia kialakítására, egymás megértésének, elfogadásának, megbecsülésének határozott fejlesztésére, például értelmes viták, érvelések irányításával, vagy jól választott projektfeladatok kínálatával.</w:t>
      </w:r>
    </w:p>
    <w:p>
      <w:pPr>
        <w:pStyle w:val="Normal"/>
        <w:rPr/>
      </w:pPr>
      <w:r>
        <w:rPr/>
        <w:t>A tantervben az önálló ismeretszerzés, valamint az egyéni tapasztalatok, vélemények, különböző értelmezések ismertetésének és megvédésének képességeit kívántuk középpontba állítani. Éppen ezért a tevékenységek és tartalmak megválasztásánál, sorrendezésénél a matematika belső építkezési szabályai megtartásának és a tevékenységi javaslatok megvalósíthatóságának a figyelembevételével igyekeztünk kitérni az információszerzés és -közlés lehetőségeire (pl. könyvtárhasználat, internet, projektfeladatok ajánlása) is.</w:t>
      </w:r>
    </w:p>
    <w:p>
      <w:pPr>
        <w:pStyle w:val="Normal"/>
        <w:rPr/>
      </w:pPr>
      <w:r>
        <w:rPr/>
        <w:t>A matematikai tartalmat illetően összefoglalóan megjegyezzük, hogy az időszak első részében a számtan–algebra témakörben – folytatva az alsós jó hagyományokat – gyakorlati tevékenységekkel fejlesztjük a számfogalmat, majd az egyre bővülő számkörben dolgozunk. Az alapműveletek körében célunk az egyre biztosabb műveletfogalom kialakítása, a számolási készség folyamatos továbbfejlesztése. Az újonnan bevezetett műveletek megértéséhez, elvégzéséhez, gyakorlásához különböző elektronikus eszközöket, zsebszámológépet is használhatunk, miután meggyőződtünk arról, hogy ezzel az adott probléma megértését jobban támogatjuk.</w:t>
      </w:r>
    </w:p>
    <w:p>
      <w:pPr>
        <w:pStyle w:val="Normal"/>
        <w:rPr/>
      </w:pPr>
      <w:r>
        <w:rPr/>
        <w:t>A matematika elemi fogalmait, összefüggéseit más tantárgyakban és a mindennapi életben is alkalmazzuk, éppen ezért nagy hangsúlyt kell fektetni az egyszerű, közérthető, frappáns alkalmazások megválasztására, mert ezzel a matematika hasznosságát mutatjuk meg. A matematika nemcsak hasznos, de szép is, sokan a „gondolkodás művészetének” tartják. Segítsünk hozzá minden tanulót, hogy a gondolkodás örömét megismerje!</w:t>
      </w:r>
    </w:p>
    <w:p>
      <w:pPr>
        <w:pStyle w:val="Normal"/>
        <w:rPr/>
      </w:pPr>
      <w:r>
        <w:rPr/>
        <w:t xml:space="preserve">A mindennapok tele vannak kapcsolatokkal, összefüggésekkel, esélyek latolgatásával, döntések sorával. Ebben a sokféleségben való jó eligazodáshoz segítséget adnak azok a témakörök is, amelyek a változó mennyiségek közötti kapcsolatok vizsgálatával fejlesztik a függvényszemléletet, megismertetik a tanulót a gyakorlatban előforduló egyszerű függvényekkel, grafikonokkal. </w:t>
      </w:r>
    </w:p>
    <w:p>
      <w:pPr>
        <w:pStyle w:val="Normal"/>
        <w:rPr/>
      </w:pPr>
      <w:r>
        <w:rPr/>
        <w:t>A geometria eszközeinek felhasználásával fejlődik a tanulók síkban való tájékozódása és térszemlélete. Nagyon fontosnak tartjuk, hogy a tanulókat tevékenységgel juttassuk el az egyszerű geometriai transzformációk megismeréséhez, használatához. Ennek segítségével fejleszthető a későbbiekben is a dinamikus geometriai szemlélet.</w:t>
      </w:r>
    </w:p>
    <w:p>
      <w:pPr>
        <w:pStyle w:val="Normal"/>
        <w:rPr/>
      </w:pPr>
      <w:r>
        <w:rPr/>
        <w:t xml:space="preserve">A matematika tanításában – gondolva az értő-elemző olvasás, a szövegértés és szövegalkotás fejlesztésére is – a matematikai logika bizonyos elemeit (például az „és”, „vagy”, „nem”, „minden”, „van olyan”, majd az időszak vége felé egyszerű sejtések igazolásakor, illetve cáfolásakor a „ha … akkor” típusú következtetések) tudatosan használjuk. </w:t>
      </w:r>
    </w:p>
    <w:p>
      <w:pPr>
        <w:pStyle w:val="Normal"/>
        <w:rPr/>
      </w:pPr>
      <w:r>
        <w:rPr/>
        <w:t xml:space="preserve">A négy év alatt folyamatosan nagy hangsúlyt fektessünk a szövegértő képesség fejlesztésére, szöveg alapján nyitott mondatok felírására, s ezek (módszeres) próbálkozással, következtetéssel, majd algebrai úton történő megoldására. A későbbiekben matematikai szövegek értelmezésével, elemzésével segítjük a diszkussziós képesség fejlesztését, a többféle megoldás keresését. </w:t>
      </w:r>
    </w:p>
    <w:p>
      <w:pPr>
        <w:pStyle w:val="Normal"/>
        <w:rPr/>
      </w:pPr>
      <w:r>
        <w:rPr/>
        <w:t xml:space="preserve">A modellalkotás a matematizálás fontos eszköze, segítséget nyújt a problémák megoldásához. Például a különböző feladatokhoz készített ábrák, egyszerű gráfok segítségével megértetjük a tanulókkal a modellek alkalmazásának szerepét. A modell és valóság kapcsolata útjának kétirányú bejárását tartsuk mindig szem előtt. </w:t>
      </w:r>
    </w:p>
    <w:p>
      <w:pPr>
        <w:pStyle w:val="Normal"/>
        <w:rPr/>
      </w:pPr>
      <w:r>
        <w:rPr/>
        <w:t>Fordítsunk megfelelő figyelmet a mindennapi gyakorlatban fontos mérések és szerkesztések elvégzésére is. Ez hozzásegít ahhoz, hogy a szemléletesen kialakított kerület, terület, felszín, térfogat fogalmakat, számítási módjukat a tanulók alkalmazzák a gyakorlatban.</w:t>
      </w:r>
    </w:p>
    <w:p>
      <w:pPr>
        <w:pStyle w:val="Normal"/>
        <w:rPr/>
      </w:pPr>
      <w:r>
        <w:rPr/>
        <w:t>Különböző feladatok segítségével mutassuk be, értessük meg, hogy vannak biztos és lehetetlen események, illetve olyanok, amelyeknek bekövetkezése lehetséges. A helyes valószínűségi és statisztikai szemlélet fokozatos kialakítását és folyamatos fejlesztését szolgálja, ha adatok gyűjtésével, lejegyzésével, grafikonok készítésével, néhány lépéses elemi algoritmusok alkalmazásával kifejlesztjük az adatsokaságok elemzésének, jellemzésének, ábrázolásának képességét, a statisztika legalapvetőbb elemeinek megismerését. Ezzel azt is elérjük, hogy a tanulók képesek lesznek néhány lépéses algoritmusokat önállóan is készíteni.</w:t>
      </w:r>
    </w:p>
    <w:p>
      <w:pPr>
        <w:pStyle w:val="Normal"/>
        <w:rPr/>
      </w:pPr>
      <w:r>
        <w:rPr/>
        <w:t xml:space="preserve">A matematikai ismeretszerzésben az általános iskolában nagy szerepet játszik az induktív módszer, de ezen tanítási időszakban is mutatunk már néhány lépéses bizonyítást, deduktív következtetést is. </w:t>
      </w:r>
    </w:p>
    <w:p>
      <w:pPr>
        <w:pStyle w:val="Normal"/>
        <w:rPr/>
      </w:pPr>
      <w:r>
        <w:rPr/>
        <w:t>Ne csak a matematikából, hanem a mindennapi gyakorlatból, a közvetlen környezetből, életkörülményekből kiindulva – hiszen így nevelhetünk, fejleszthetünk a legjobban – szerepeltessünk állításokat, melyeknek igaz vagy hamis voltát a tanulókkal együtt elemezzük. Ez a módszer segítheti őket a sejtések és szabályszerűségek megfogalmazásában, alkotó viták kialakításában, egymás gondolatainak megismerésében, a tolerancia kialakításában.</w:t>
      </w:r>
    </w:p>
    <w:p>
      <w:pPr>
        <w:pStyle w:val="Normal"/>
        <w:rPr/>
      </w:pPr>
      <w:r>
        <w:rPr/>
        <w:t>A halmazszemlélet fejlesztése a rendszerezőképesség fejlesztését is segíti, például akkor, amikor különböző feladatokban a tanulók által végzett csoportosítás, osztályozás, sorba rendezés, a bizonyos feltételeknek eleget tevő elemek kiválasztása a matematika különböző területeiről és a mindennapokból hozott példákon is megtörténik.</w:t>
      </w:r>
    </w:p>
    <w:p>
      <w:pPr>
        <w:pStyle w:val="Normal"/>
        <w:rPr/>
      </w:pPr>
      <w:r>
        <w:rPr/>
        <w:t>A tanulókat hozzá kell szoktatni, hogy számítások, mérések előtt becsléseket végezzenek, s a feladatmegoldások helyességét ellenőrizzék. A gyakorlati számításoknál is elkerülhetetlen kerekítés alkalmazásával el kell érnünk, hogy a tanulók reális eredményeket fogadjanak el. Fontos hozzászoktatni a tanulókat, hogy a több lépésben megoldható feladatok megoldása előtt megoldási tervet, egyes esetekben vázlatrajzot készítsenek. Folyamatosan fejlesztenünk kell a verbális kommunikáció mellett az igényes grafikus kommunikáció kialakítását is, megértetve a tanulókkal, hogy egyetlen okos gondolat sem ér semmit, ha azt nem tudják valamilyen módon helyesen kinyilvánítani. A matematikaórákon, a feladatmegoldásokban az életkornak megfelelően elvárható pontossággal használtatjuk az anyanyelvet, illetve a szaknyelvet, s fokozatosan bővítjük a jelölésrendszert. A leírások szabatosságára, a lényeg kiemelésére az általános iskola utolsó éveiben már komolyan figyelnünk kell.</w:t>
      </w:r>
    </w:p>
    <w:p>
      <w:pPr>
        <w:pStyle w:val="Normal"/>
        <w:rPr/>
      </w:pPr>
      <w:r>
        <w:rPr/>
        <w:t xml:space="preserve">Felhívjuk a figyelmet arra, hogy a fogalmak tartalmi megismerése, megértése megelőzi azok definiálását. Az általános iskola felsőbb évfolyamain a tanult definíciók alkalmazására is sor kerül. Különböző eljárások és egyes tételek eszközként való felhasználását a problémák, feladatok megoldásában fontos fejlesztési területnek tekintjük. </w:t>
      </w:r>
    </w:p>
    <w:p>
      <w:pPr>
        <w:pStyle w:val="Normal"/>
        <w:rPr/>
      </w:pPr>
      <w:r>
        <w:rPr/>
        <w:t xml:space="preserve">Jelentős, meghatározó szerepet tulajdonítunk a tanulók által használt eszközöknek, melyek helyes megválasztásában a pedagógusnak igen nagy a felelőssége. A taneszközök, tankönyvek, feladatgyűjtemények, statisztikai zsebkönyv, majd lexikonok, kisenciklopédiák használatára meg kell tanítanunk diákjainkat. Lehetőség szerint multimédiás eszközök interaktív használatával is aktivizáljuk a tanulókat, támogassuk a tanulásukat, fejlesszük a matematikai szemléletüket. </w:t>
      </w:r>
    </w:p>
    <w:p>
      <w:pPr>
        <w:pStyle w:val="Normal"/>
        <w:rPr/>
      </w:pPr>
      <w:r>
        <w:rPr/>
        <w:t>Megjegyezzük, hogy napjainkban a tanár, így a matematikatanár szerepe is megváltozott, nem feltétlenül a tanár a „mindentudás letéteményese”, de az egész fejlesztési folyamat legfontosabb, nélkülözhetetlen eleme. Az általános iskolás korú tanuló – mint általában minden egészséges ember – vágyik az elismerésre, a pozitív érzelmeket keltő emberi megnyilvánulásra, dicséretre, elismerésre, melyet közösségben, nyilvánosság előtt kap. Együttműködő, pozitív légkörben elfogadja az empátiát nem nélkülöző kritikai észrevételeket is. A társakkal való összehasonlítás nem lehet gépies, csak számszakilag, pontokkal és százalékokkal alátámasztott elemzés. Persze ez utóbbi is szükséges, ennek is megvan a helye, de akkor hatékony, ha megvalósul az egymás tiszteletén, megbecsülésén, önzetlen támogatásán alapuló együttműködés, melynek során tévedhetünk – mi tanárok is. Ez egy szakmailag, módszertanilag, technikailag igényesen előkészített és derűs, sőt a humort is megengedő környezetben az egész személyiség fejlődését szolgálja.</w:t>
      </w:r>
    </w:p>
    <w:p>
      <w:pPr>
        <w:pStyle w:val="Heading4"/>
        <w:rPr/>
      </w:pPr>
      <w:r>
        <w:rPr/>
        <w:t>A műveltségterület tantárgyi rendszere és óraszámai</w:t>
      </w:r>
    </w:p>
    <w:p>
      <w:pPr>
        <w:pStyle w:val="Normal"/>
        <w:rPr/>
      </w:pPr>
      <w:r>
        <w:rPr/>
        <w:t>A felső tagozatos tanterv két változat, illetve azok különböző kombinációinak használatára alkalmas. Az első változat heti óraszámai a négy év folyamán 4, 3, 3, 3. A tananyagtartalom oszlopban elsőként feltüntetett óraszámok ehhez a változathoz adják meg az egy-egy résztéma feldolgozására fordítandó javasolt óraszámot. Az átlagos tempóban, vagy lassabban haladó tanulók esetében az alapvető ismeretek elsajátítására célszerű több időt fordítani, ennek megfelelően arányaiban több órát javaslunk a számtan, algebra témakörre. Ilyen csoportokban a fejlesztés a kisebb lépésekre bontott tananyag feldolgozásával történik. A konkrét tapasztalatszerzésen van a hangsúly, az általánosítás, elvonatkoztatás később kap szerepet.</w:t>
      </w:r>
    </w:p>
    <w:p>
      <w:pPr>
        <w:pStyle w:val="Normal"/>
        <w:spacing w:before="0" w:after="120"/>
        <w:rPr/>
      </w:pPr>
      <w:r>
        <w:rPr>
          <w:i/>
          <w:iCs/>
        </w:rPr>
        <w:t>A második változat a matematika iránt jobban érdeklődő csoportok számára készült, ennek a változatnak a heti óraszámai a négy év során 5, 4, 4, 4. Az elsőhöz képest nem szerepeltetünk többletismeretet, hanem úgy gondoljuk, hogy az igényesebb feldolgozást az jelenti, hogy a témakörök mélyebb tartalmi kimunkálására, összetettebb problémák szerepeltetésére van lehetőség. Több idő fordítható a problémamegoldó gondolkodás, a kreativitás fejlesztésére. A matematika szakköri órák mellett ezeken a többletórákon készíthetjük fel tehetséges tanítványainkat a különböző matematikaversenyekre is. Ehhez a változathoz a javasolt óraszámok úgy jelennek meg, hogy az első változat óraszámai mellett hozzáadva feltüntetjük a többletóraszámot. Ez a felépítés lehetővé teszi a tantervet alkalmazó iskola számára azt is, hogy a két változat számára megfelelő kombinációját válassza. Mód van például arra is, hogy a magasabb heti óraszámot a lemaradó, nehézségekkel küzdő csoport számára biztosítsák, ekkor a többletórák felhasználásának arányait célszerű átala</w:t>
      </w:r>
      <w:r>
        <w:rPr/>
        <w:t>kítani az itt szereplőhöz képest.</w:t>
      </w:r>
    </w:p>
    <w:tbl>
      <w:tblPr>
        <w:tblW w:w="91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Évfolya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Kerettanterv szerin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matik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Összese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Heading4"/>
        <w:rPr/>
      </w:pPr>
      <w:r>
        <w:rPr/>
        <w:t>A tanulók értékelése</w:t>
      </w:r>
    </w:p>
    <w:p>
      <w:pPr>
        <w:pStyle w:val="Normal"/>
        <w:rPr/>
      </w:pPr>
      <w:r>
        <w:rPr/>
        <w:t>A javasolt ellenőrzési módszer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feladatlapok</w:t>
      </w:r>
      <w:r>
        <w:rPr/>
        <w:t xml:space="preserve"> (műveletek elvégzése, állítások igazságtartalmának eldöntése, nyílt végű mondatok helyes befejezése, hibakereséses feladatok elvégzése, egyszerű feleletválasztás, többszörös feleletválasztás ellenpéldák indoklásával, rajzos, szerkesztéses feladatok, logikai feladatok megoldása indoklással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szóbeli felelet</w:t>
      </w:r>
      <w:r>
        <w:rPr/>
        <w:t xml:space="preserve"> (órán megoldott </w:t>
      </w:r>
      <w:r>
        <w:rPr>
          <w:bCs/>
        </w:rPr>
        <w:t>mintára</w:t>
      </w:r>
      <w:r>
        <w:rPr/>
        <w:t xml:space="preserve"> feladatok számonkérése, házi feladatok helyes megoldásának szakszerű kommunikálása, lényegkiemelés, érvelés, kiselőadás felkészülés alapján, órai feladatok végrehajtása, szerkesztések végrehajtása 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témazáró dolgozat</w:t>
      </w:r>
      <w:r>
        <w:rPr/>
        <w:t xml:space="preserve"> (nagyobb témakörök végén, vagy több témakör együttes zárásakor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otthoni munka</w:t>
      </w:r>
      <w:r>
        <w:rPr/>
        <w:t xml:space="preserve"> (feladatok, szerkesztések, testek építése, gyűjtőmunka, megfigyelés, feladatok számítógépes megoldása 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füzetvezetés</w:t>
      </w:r>
      <w:r>
        <w:rPr/>
        <w:t xml:space="preserve"> (íráskép, áttekinthetőség, pontosság 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csoportmunka</w:t>
      </w:r>
      <w:r>
        <w:rPr/>
        <w:t xml:space="preserve"> (statisztikai adatgyűjtés, valószínűségi kísérletek elvégzése…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projektmunka</w:t>
      </w:r>
      <w:r>
        <w:rPr/>
        <w:t xml:space="preserve"> és annak dokumentál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>versenyeken, vetélkedőkön való szereplés</w:t>
      </w:r>
      <w:r>
        <w:rPr/>
        <w:t>, elért eredmények.</w:t>
      </w:r>
    </w:p>
    <w:p>
      <w:pPr>
        <w:pStyle w:val="Normal"/>
        <w:spacing w:before="120" w:after="0"/>
        <w:rPr/>
      </w:pPr>
      <w:r>
        <w:rPr/>
        <w:t>A tantárgyi eredmények értékelése a hagyományos 5 fokozatú skálán történik. Fontos, hogy a tanuló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</w:rPr>
        <w:t>motiváltak legyenek</w:t>
      </w:r>
      <w:r>
        <w:rPr/>
        <w:t xml:space="preserve"> a minél jobb értékelés elnyerésé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tudják, hogy munkájukat hogyan fogják (szóban, írásban, jeggyel) értékelni, – ez a tanár részéről </w:t>
      </w:r>
      <w:r>
        <w:rPr>
          <w:b/>
        </w:rPr>
        <w:t>következetességet és céltudatosságot</w:t>
      </w:r>
      <w:r>
        <w:rPr/>
        <w:t xml:space="preserve"> igényel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számítsanak arra, hogy munkájuk elvégzése után </w:t>
      </w:r>
      <w:r>
        <w:rPr>
          <w:b/>
        </w:rPr>
        <w:t>önértékelést</w:t>
      </w:r>
      <w:r>
        <w:rPr/>
        <w:t xml:space="preserve"> is kell végezniü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hallgassák meg </w:t>
      </w:r>
      <w:r>
        <w:rPr>
          <w:b/>
        </w:rPr>
        <w:t>társaik értékelését</w:t>
      </w:r>
      <w:r>
        <w:rPr/>
        <w:t xml:space="preserve"> az adott szempontok alapjá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fogadják meg </w:t>
      </w:r>
      <w:r>
        <w:rPr>
          <w:b/>
          <w:bCs/>
        </w:rPr>
        <w:t>tanáraik</w:t>
      </w:r>
      <w:r>
        <w:rPr/>
        <w:t xml:space="preserve"> észrevételeit, </w:t>
      </w:r>
      <w:r>
        <w:rPr>
          <w:b/>
          <w:bCs/>
        </w:rPr>
        <w:t>javaslatait</w:t>
      </w:r>
      <w:r>
        <w:rPr/>
        <w:t xml:space="preserve">, kritikáit </w:t>
      </w:r>
      <w:r>
        <w:rPr>
          <w:b/>
          <w:bCs/>
        </w:rPr>
        <w:t>akkor is, ha nem érdemjeggyel történik az értékelés.</w:t>
      </w:r>
    </w:p>
    <w:p>
      <w:pPr>
        <w:pStyle w:val="Heading4"/>
        <w:spacing w:before="480" w:after="0"/>
        <w:rPr/>
      </w:pPr>
      <w:r>
        <w:rPr/>
        <w:t>A tanterv alkalmazásához szükséges speciális képesítési követelmények</w:t>
        <w:br/>
        <w:t>és tárgyi feltételek</w:t>
      </w:r>
    </w:p>
    <w:p>
      <w:pPr>
        <w:pStyle w:val="Heading5"/>
        <w:rPr/>
      </w:pPr>
      <w:r>
        <w:rPr/>
        <w:t>Taneszközök</w:t>
      </w:r>
    </w:p>
    <w:p>
      <w:pPr>
        <w:pStyle w:val="Normal"/>
        <w:keepNext w:val="true"/>
        <w:rPr/>
      </w:pPr>
      <w:r>
        <w:rPr/>
        <w:t>Minimális felszerelés:</w:t>
      </w:r>
    </w:p>
    <w:tbl>
      <w:tblPr>
        <w:tblW w:w="8352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4176"/>
      </w:tblGrid>
      <w:tr>
        <w:trPr>
          <w:tblHeader w:val="true"/>
        </w:trPr>
        <w:tc>
          <w:tcPr>
            <w:tcW w:w="4176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Demonstráció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Tanulói: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zámkártyák nagy méretb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zínesrúdkészlet nagy méretb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Mérőrúd, mérőszala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Körző, vonalzó, szögmér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Helyiérték-tábláz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Kétkarú mérleg, súlysoroza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ík- és térgeometriai modellez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Űrmértékmodell, mérőedény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Logikai készl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Testmodell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zámegyenes</w:t>
            </w:r>
          </w:p>
        </w:tc>
        <w:tc>
          <w:tcPr>
            <w:tcW w:w="41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zámkártyá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zínesrúdkészl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Mérőrúd, mérőszala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Körző, vonalzó, szögmér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ík- és térgeometriai modellez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Űrmértékmodell, mérőedény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Logikai készl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Tükö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zámegyen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Korongkészlet (piros-kék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Zsebszámológép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Hőmér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Mágnesek</w:t>
            </w:r>
          </w:p>
        </w:tc>
        <w:tc>
          <w:tcPr>
            <w:tcW w:w="41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zívószál, hurkapálca, rajzla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Milliméterpapír, pontrácso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Ragasztó, ragasztószala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Kartonpapír, oll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Dobókocka, játékpén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Fonal, zsine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Átlátszó papír</w:t>
            </w:r>
          </w:p>
        </w:tc>
      </w:tr>
    </w:tbl>
    <w:p>
      <w:pPr>
        <w:pStyle w:val="Normal"/>
        <w:keepNext w:val="true"/>
        <w:rPr/>
      </w:pPr>
      <w:r>
        <w:rPr/>
        <w:t>Ajánlott felszerelés:</w:t>
      </w:r>
    </w:p>
    <w:tbl>
      <w:tblPr>
        <w:tblW w:w="8352" w:type="dxa"/>
        <w:jc w:val="left"/>
        <w:tblInd w:w="3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4176"/>
      </w:tblGrid>
      <w:tr>
        <w:trPr>
          <w:tblHeader w:val="true"/>
        </w:trPr>
        <w:tc>
          <w:tcPr>
            <w:tcW w:w="4176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Demonstrációs:</w:t>
            </w:r>
          </w:p>
        </w:tc>
        <w:tc>
          <w:tcPr>
            <w:tcW w:w="4176" w:type="dxa"/>
            <w:tcBorders/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Tanulói:</w:t>
            </w:r>
          </w:p>
        </w:tc>
      </w:tr>
      <w:tr>
        <w:trPr/>
        <w:tc>
          <w:tcPr>
            <w:tcW w:w="41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topper, metronó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Földgömb, atlasz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Óramodel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zámítógé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Videokazetták oktatófilmekk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Oktató CD-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„</w:t>
            </w:r>
            <w:r>
              <w:rPr/>
              <w:t>Binostat” modell a valószínűség szemléltetésé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Írásvetítő fóliák (üre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Nyomtatható fóliá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Fóliafilc-készlet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Fóliakészl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zögestábla gumigyűrűkk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Matematika CD-ROM-o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Nincs királyi ú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Matek Manó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Comenius LOG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Matematikai faliképek</w:t>
            </w:r>
          </w:p>
        </w:tc>
        <w:tc>
          <w:tcPr>
            <w:tcW w:w="41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Dienes-készl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Babilon-készl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zámítógé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Oktató CD-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Hajlékonylemez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" w:leader="none"/>
              </w:tabs>
              <w:jc w:val="left"/>
              <w:rPr/>
            </w:pPr>
            <w:r>
              <w:rPr/>
              <w:t>Szögestábla gumigyűrűkkel</w:t>
            </w:r>
          </w:p>
        </w:tc>
      </w:tr>
    </w:tbl>
    <w:p>
      <w:pPr>
        <w:pStyle w:val="Normal"/>
        <w:spacing w:before="120" w:after="0"/>
        <w:rPr/>
      </w:pPr>
      <w:r>
        <w:rPr/>
        <w:t>Szaktantermi felszerelések (ajánlott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Számítógép internetcsatlakozássa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Négyzethálós táb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Szögestáb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Mágneses táb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Írásvetít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Vetítőernyő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Videolejátszó televízióval vagy videoprojekt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Nagy matematikusok arckép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 xml:space="preserve">Matematikai faliképe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Demonstrációs eszközö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Tevékenykedtető eszközö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Matematikai szakkönyv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Írásvetítő fóliasorozatok</w:t>
      </w:r>
    </w:p>
    <w:p>
      <w:pPr>
        <w:pStyle w:val="Normal"/>
        <w:spacing w:before="120" w:after="0"/>
        <w:rPr/>
      </w:pPr>
      <w:r>
        <w:rPr/>
        <w:t>Matematikai faliképek (ajánlott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Nagy matematikusok arckép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Mértékegység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Geometriai alapfogal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Halmaz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Párhuzamos szárú szög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Merőleges szárú szög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Négyszög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Eltol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Elforga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Forgásszög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Tükrözé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Területszámítás, kerületszámí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Kö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Pitagorasz tét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Hasáb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Egyenes körkúp, gúl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Testek felszíne, térfog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Lineáris függvény (transzformáció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Másodfokú függvény (transzformáció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Abszolútérték-függvény (transzformáció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Nevezetes szorzat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Hatványozás és négyzetgyökvonás</w:t>
      </w:r>
    </w:p>
    <w:p>
      <w:pPr>
        <w:pStyle w:val="Heading4"/>
        <w:rPr/>
      </w:pPr>
      <w:r>
        <w:rPr/>
        <w:t>A tankönyvek kiválasztásának elvei</w:t>
      </w:r>
    </w:p>
    <w:p>
      <w:pPr>
        <w:pStyle w:val="Normal"/>
        <w:rPr/>
      </w:pPr>
      <w:r>
        <w:rPr/>
        <w:t xml:space="preserve">A matematika tantárgy tanításához a tanulók életkori sajátosságait figyelembe vevő, a szaknyelv használatát fokozatosan bevezető és alkalmazó taneszközök, tankönyvek közül lehetőleg olyanokat kell használni, amelyek lehetőséget biztosítanak a sokoldalú képességfejlesztésre, tartalmukban korszerűek és tananyagstruktúrában a tanulói ismeretszerzés sajátosságaihoz illeszkednek, ezért a tananyag eredményesebb elsajátítását teszik lehetővé. </w:t>
      </w:r>
    </w:p>
    <w:p>
      <w:pPr>
        <w:pStyle w:val="Normal"/>
        <w:rPr/>
      </w:pPr>
      <w:r>
        <w:rPr/>
        <w:t xml:space="preserve">A taneszköz kiválasztásánál érdemes előnyben részesíteni az alábbi jellemzőket, ha azok értelmezhetők az adott taneszközr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a taneszköz-család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a munkáltató-tevékenykedtető jellegű, ezzel is pozitívan motiváló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feladatokban gazda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 xml:space="preserve">az egyéni haladást jól szolgáló, differenciált tanulást-tanítást támogató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>az önálló tanulásra ösztönző, azt lehetővé tevő, tehát a tanulásirányítást jól megvalósító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" w:leader="none"/>
        </w:tabs>
        <w:jc w:val="left"/>
        <w:rPr/>
      </w:pPr>
      <w:r>
        <w:rPr/>
        <w:t xml:space="preserve">tanultakat rendszerező és jól strukturált,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tipográfiailag jól szerkesztett (pl. ábrák, kiemelések), didaktikailag jól felépített</w:t>
      </w:r>
    </w:p>
    <w:p>
      <w:pPr>
        <w:pStyle w:val="Normal"/>
        <w:ind w:hanging="0"/>
        <w:rPr/>
      </w:pPr>
      <w:r>
        <w:rPr/>
        <w:t>tankönyveket.</w:t>
      </w:r>
    </w:p>
    <w:p>
      <w:pPr>
        <w:pStyle w:val="Heading4"/>
        <w:rPr/>
      </w:pPr>
      <w:r>
        <w:rPr/>
        <w:t>Tantárgyi tantervek</w:t>
      </w:r>
    </w:p>
    <w:p>
      <w:pPr>
        <w:pStyle w:val="Normal"/>
        <w:rPr/>
      </w:pPr>
      <w:r>
        <w:rPr/>
        <w:t>Kiemelt fejlesztési feladatok és kulcskompetenciák jel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szCs w:val="24"/>
        </w:rPr>
      </w:pPr>
      <w:r>
        <w:rPr>
          <w:szCs w:val="24"/>
        </w:rPr>
        <w:t>kiemelt fejlesztési feladato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énkép és önismeret</w:t>
        <w:tab/>
        <w:t>É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hon- és népismeret</w:t>
        <w:tab/>
        <w:t>H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európai azonosságtudat – egyetemes kultúra</w:t>
        <w:tab/>
        <w:t>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környezeti nevelés</w:t>
        <w:tab/>
        <w:t>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információs és kommunikációs kultúra</w:t>
        <w:tab/>
        <w:t>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testi és lelki egészség</w:t>
        <w:tab/>
        <w:t>T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tanulás</w:t>
        <w:tab/>
        <w:t>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felkészülés a felnőtt lét szerepeire</w:t>
        <w:tab/>
        <w:t>F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rPr>
          <w:szCs w:val="24"/>
        </w:rPr>
      </w:pPr>
      <w:r>
        <w:rPr>
          <w:szCs w:val="24"/>
        </w:rPr>
        <w:t>kulcskompetenciá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kommunikációs</w:t>
        <w:tab/>
        <w:t>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narratív</w:t>
        <w:tab/>
        <w:t>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döntési</w:t>
        <w:tab/>
        <w:t>d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szabálykövető</w:t>
        <w:tab/>
        <w:t>sz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lényegkiemelő</w:t>
        <w:tab/>
        <w:t>l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életvezetési</w:t>
        <w:tab/>
        <w:t>é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együttműködési</w:t>
        <w:tab/>
        <w:t>eg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problémamegoldó</w:t>
        <w:tab/>
        <w:t>p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>
          <w:szCs w:val="24"/>
        </w:rPr>
      </w:pPr>
      <w:r>
        <w:rPr>
          <w:szCs w:val="24"/>
        </w:rPr>
        <w:t>kritikai</w:t>
        <w:tab/>
        <w:t>kr)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144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08"/>
          <w:tab w:val="left" w:pos="6480" w:leader="none"/>
        </w:tabs>
        <w:ind w:left="1068" w:hanging="360"/>
        <w:rPr/>
      </w:pPr>
      <w:r>
        <w:rPr>
          <w:szCs w:val="24"/>
        </w:rPr>
        <w:t>komplex információk kezelésével kapcsolatos képességek</w:t>
        <w:tab/>
        <w:t>i)</w:t>
      </w:r>
    </w:p>
    <w:p>
      <w:pPr>
        <w:pStyle w:val="Heading5"/>
        <w:rPr/>
      </w:pPr>
      <w:r>
        <w:rPr/>
        <w:t>Matematika 5. évfolyam</w:t>
      </w:r>
    </w:p>
    <w:p>
      <w:pPr>
        <w:pStyle w:val="Heading6"/>
        <w:rPr/>
      </w:pPr>
      <w:r>
        <w:rPr/>
        <w:t>Témakörök</w:t>
      </w:r>
    </w:p>
    <w:tbl>
      <w:tblPr>
        <w:tblW w:w="97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4"/>
        <w:gridCol w:w="2304"/>
        <w:gridCol w:w="2304"/>
      </w:tblGrid>
      <w:tr>
        <w:trPr/>
        <w:tc>
          <w:tcPr>
            <w:tcW w:w="5184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8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Javasolt óraszámok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 óra/hét (185 óra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 óra/hét (148 óra)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Gondolkodási és megismerési módszerek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folyamato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folyamatos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zámtan, algeb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75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65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Összefüggések, függvények, sorozatok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1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5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Geometria, méré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2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5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tatisztika, valószínűség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6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0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Témazáró dolgozatok írása, javítás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8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8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zaktanári döntésen alapuló felhasználá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3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5 óra</w:t>
            </w:r>
          </w:p>
        </w:tc>
      </w:tr>
    </w:tbl>
    <w:p>
      <w:pPr>
        <w:pStyle w:val="Normal"/>
        <w:spacing w:before="120" w:after="0"/>
        <w:rPr/>
      </w:pPr>
      <w:r>
        <w:rPr/>
        <w:t>A szaktanári döntésen alapuló felhasználásra javasolt órakeretet az alábbiakra fordíthatjuk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elsősorban a tananyag gyakorlására, ismétlésére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esetleg a tananyag mélyítésére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nagyon tehetséges, érdeklődő osztályok esetén új anyag feldolgozására is.</w:t>
      </w:r>
    </w:p>
    <w:p>
      <w:pPr>
        <w:pStyle w:val="Heading7"/>
        <w:rPr/>
      </w:pPr>
      <w:r>
        <w:rPr/>
        <w:t>Gondolkodási és megismerési módszerek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sz w:val="22"/>
              </w:rPr>
              <w:t>A matematika tanulási módszereinek megismer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/>
              </w:rPr>
              <w:t>(KAPCSOLÓDÁS: Könyvtárhasználat, lehetőség szerint informatikai eszközök igénybevétele. Informatika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Különböző tanulási technikák megismerése és alkalmazása: olvasott tankönyvi szöveg feldolgozása, lényeg kiemelése, kérdések megfogalmazása, a házi feladat elkészítési módjának tudatosodás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A gondolkodási módszerek témakör sajátos szerepet tölt be az általános iskola ötödik évfolyamán. Konkrét megjelenése a másik négy témakör feladataiban, problémáiban és azok megoldásában van, így érthető, hogy néhány általános fejlesztési feladaton túl itt nem sorolunk fel ismerteket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>
                <w:sz w:val="22"/>
              </w:rPr>
              <w:t>Összehasonlításhoz szükséges kifejezések értelmezése, használata (pl. egyenlő; kisebb; nagyobb; több; kevesebb; nem; és; vagy; minden, van olyan).</w:t>
            </w:r>
          </w:p>
          <w:p>
            <w:pPr>
              <w:pStyle w:val="Szvegtrzs2"/>
              <w:rPr>
                <w:sz w:val="22"/>
              </w:rPr>
            </w:pPr>
            <w:r>
              <w:rPr>
                <w:b/>
              </w:rPr>
              <w:t>(KAPCSOLÓDÁS: Magyar nyelv és irodalom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Kiselőadások, jegyzetek készítése, kutatási feladatok, projektmunkák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tananyagra, gyakorlati alkalmazásokra vonatkozó állítások megfogalmazása, igaz-hamis voltának eldöntése a nyelv logikai elemeinek egyre tudatosabb használatával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tárgyi eszközökkel, virtuális módon megvalósítható célirányos játékok, a valószínűségi és statisztikai szemléletet fejlesztik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 gondolkodási módszerek témakörtartalmának szerves beépítése a tanítás-tanulás folyamatába a bevezetőben már ismertetett kulcskompetenciák kialakításának és fejlesztésének fontos lépcsője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 pozitív motiváció kialakulása, az egyre pontosabb kommunikáció a nyelv logikai elemeinek használatával, a grafikus kommunikáció fejlődése, a lényegkiemelés, a szabálykövető magatartás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k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n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k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d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>Konkrét példák a biztos, a lehetséges és a lehetetlen bemutatására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 xml:space="preserve">Változatos tartalmú szövegek értelmezése. 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/>
              </w:rPr>
              <w:t>(KAPCSOLÓDÁS: Magyar nyelv és irodalom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Kapcsolatok felismerését és lejegyzését támogató egyszerű szimbólumok megértése, felismerése, alkalmazása és olvasás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>Megoldások megtervezése, eredmények ellenőrzése.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 xml:space="preserve">Konkrét dolgok adott szempont(ok) szerinti rendezése, rendszerezése. </w:t>
            </w:r>
          </w:p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>
                <w:bCs/>
              </w:rPr>
              <w:t>Néhány elem sorba rendezés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</w:rPr>
              <w:t>(KAPCSOLÓDÁS: Életvitel és gyakorlati ismeretek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Különböző feladatok, problémák megoldásának megtervezése, az eredmények ellenőrzése zsebszámológéppel, szöveg esetén a szövegbe való helyettesítéssel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Különböző tárgyak, termések, színek, betűk, alakzatok stb. adott vagy választott szempontok szerinti csoportosítása, sorba rendezése, a lehetőségek számbavétele, egyszerű esetekben az összes lehetőség megkeresése. 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Alakuljon ki és fejlődjön a helyes halmazszemlélet, a kombinatorikus gondolkodás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szk)</w:t>
            </w:r>
          </w:p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/>
              <w:t>ÉN)</w:t>
            </w:r>
          </w:p>
        </w:tc>
      </w:tr>
    </w:tbl>
    <w:p>
      <w:pPr>
        <w:pStyle w:val="Heading7"/>
        <w:rPr/>
      </w:pPr>
      <w:r>
        <w:rPr/>
        <w:t>Számtan, algebra (65 + 10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Cs/>
              </w:rPr>
              <w:t>Természetes számok milliós számkörben, egészek, törtek, tizedes törtek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Negatív szám értelmez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Törtek kétféle értelmezése.</w:t>
            </w:r>
          </w:p>
          <w:p>
            <w:pPr>
              <w:pStyle w:val="Szvegtrzs3"/>
              <w:rPr/>
            </w:pPr>
            <w:r>
              <w:rPr>
                <w:sz w:val="22"/>
              </w:rPr>
              <w:t>(KAPCSOLÓDÁS: Ember és társadalom, Ember a természetben, Életvitel és gyakorlati ismerete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Cs/>
              </w:rPr>
              <w:t>Ellentett, abszolútérték (1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Alakiérték, helyiérték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Cs/>
              </w:rPr>
              <w:t>Műveletek szóban (fejben) és írásban, szemléltetés számegyenesen: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- természetes számok körében osztók, többszörö</w:t>
              <w:softHyphen/>
              <w:t>sök;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összeadás, kivonás az egészek és a pozitív törtek körében;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szorzás, osztás pozitív törtek és tizedes törtek esetében természetes számokkal (0 szerepe a szorzásban, osztásban);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szorzás, osztás 10-zel, 100-zal, 1000-rel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ámadatok gyűjtése a valóságos világból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ámok helyes leírása, olvas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ájékozódás a számegyenes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ámkártyák, játékpénz, adósságcédula használat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örtek értelmezése és szemléltetése darabolással, kirakással, rajzolással, gyakorlati példákkal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Játékos feladatok szóban és írásban is a műveletek helyes értelmezésére, pontos elvégzésér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, rövid, a témához kapcsolódó versenyek tanulói csoportok, egyének között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ámfogalom mélyítése, a számkör bővítéséhez kapcsolódó tevékenységek eredményeként legyen képes leírni a hallott számokat, kiolvasni a látott számokat, legyen képes megtalálni – legalább egy elfogadható intervallumot megjelölve – a számok helyét a számegyenes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z ellentett és az abszolútérték ismerete, meghatározása konkrét számok esetében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Legyen képes megismerni és megkülönböztetni az alaki- és helyiértéket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udjon leírni műveleteket, legyen képes egyszerű esetekben elvégezni azokat. Fejlődjön a számolási készsége a kibővített számkör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lakuljon és fejlődjön a műveletekhez kapcsolódóan is az ellenőrzés, önellenőrzés igénye és képesség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gy) p) T) E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űveleti sorrend (35 + 12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onkrét példák kapcsán annak megtapasztalása, hogy a műveleti sorrendtől való eltekintés különböző eredményekre vezet, így nem teszi egyértelművé a matematikán belül való tevékenységet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Fegyelmezettség, következetesség, szabálykövető magatartás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 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ízes alapú számrendszer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Kettes alapú számrendszer (6 + 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Informatika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z átszámításokhoz kapcsolódóan alapműveletek gyakorlása, tapasztalatszerzés a helyiérték és alakiérték szerepéről mindkét számrendszer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ámkártyák, helyiértéktáblák használat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apasztalatszerzés a számrendszerek felépítéséről, a kombinatorikus gondolkodás fejlődése a különböző számok kirakásával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erekítés, becslés, ellenőrzés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KAPCSOLÓDÁS: Ember a természetben; Életvitel és gyakorlati ismeretek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Zsebszámológépek ésszerű használatával végezzen ellenőrzéseket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Fejlődjön az ellenőrzési és becslési igény, készség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 elsőfokú egyenletek, egyenlőtlenségek megoldása következtetéssel, lebontogatással, ellenőrzés behelyettesítéssel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 xml:space="preserve">Arányos következtetések (pl. szabványmértékek átváltása), egyszerű szöveges feladatok </w:t>
            </w:r>
            <w:r>
              <w:rPr>
                <w:bCs/>
              </w:rPr>
              <w:t>(12+6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KAPCSOLÓDÁS: Ember a természetben; Életvitel és gyakorlati ismeretek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Egyszerű matematikai modellek megismerése és alkalmazása szöveges gyakorlati feladatokban. </w:t>
            </w:r>
            <w:r>
              <w:rPr>
                <w:b/>
              </w:rPr>
              <w:t>d) p) ÉN) I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Fejlődjön a következtetési képesség, az értő-elemző olvasás, a szövegértés, önálló problémamegoldó képesség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ÉN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</w:tbl>
    <w:p>
      <w:pPr>
        <w:pStyle w:val="Heading7"/>
        <w:rPr/>
      </w:pPr>
      <w:r>
        <w:rPr/>
        <w:t>Összefüggések, függvények, sorozatok (15 + 6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ámegyenes, szám-intervallumok ábrázolása, ábráról való leolvas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Testnevelés és sport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Helymeghatározás, adott tulajdonságú pontok keresése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udja felismerni a megadott számok helyét a számegyenesen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Helymeghatározás konkrét gyakorlati szituációkban. A Descartes-féle derékszögű koordinátarendszer </w:t>
            </w:r>
            <w:r>
              <w:rPr>
                <w:bCs/>
              </w:rPr>
              <w:t>(5 + 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Földünk és környezetünk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ájékozódás a derékszögű koordináta-rendszerbe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Legyen képes egy megadott pont koordinátáit leolvasni, illetve a koordináták segítségével ábrázolni a pontot a Descartes-féle koordináta-rendszerben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 lineáris kapcsolatok táblázata –abban hiányzó elemek pótlása ismert vagy felismert szabály alapján -, grafikonj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Összeg, különbség, szorzat, hányados változásai </w:t>
            </w:r>
            <w:r>
              <w:rPr>
                <w:bCs/>
              </w:rPr>
              <w:t>(6 + 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Sorozat megadása a képzés szabályával, illetve néhány elemével </w:t>
            </w:r>
            <w:r>
              <w:rPr>
                <w:bCs/>
              </w:rPr>
              <w:t>(4 + 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Ember a természetben; Földünk és környezetünk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áblázatok, grafikonok értelmezése, az ábra alapján mennyiségek közötti összefüggés megkeresése, lejegyzése. Táblázathoz grafikon, grafikonhoz táblázat készí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smert szabály alapján elemek meghatározása, illetve ismert elemek esetén szabály(ok) megfogalmaz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öbb megoldás keresése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z összefüggés-felismerő képesség fejlődése, készítsük elő a helyes függvényszemlélet alapozását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Legyen képes felismerni és leolvasni konkrét értékeket egyszerű oszlopdiagramról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) egy) T)</w:t>
            </w:r>
          </w:p>
        </w:tc>
      </w:tr>
    </w:tbl>
    <w:p>
      <w:pPr>
        <w:pStyle w:val="Heading7"/>
        <w:rPr/>
      </w:pPr>
      <w:r>
        <w:rPr/>
        <w:t>Geometria, mérés (35 + 7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Testek építése, tulajdonságaik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Művészete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estek csoportosítása adott tulajdonságok alapjá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 testek és azokból újabb testek készítése, a jellemzők felfedezése, megbeszél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egadott és/vagy választott tulajdonságok alapján mértani testek, különböző tárgyak, dolgok halmazokba való elhelyezése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A térszemlélet fejlődése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Halmazszemlélet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Kocka, téglatest tulajdonságai, hálója </w:t>
            </w:r>
            <w:r>
              <w:rPr>
                <w:bCs/>
              </w:rPr>
              <w:t>(7 + 0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árhuzamosság, merőlegesség, konvexitás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Síkidomok, sokszögek (háromszögek, négyszögek) szemléletes fogalma, tulajdonságok vizsgálata </w:t>
            </w:r>
            <w:r>
              <w:rPr>
                <w:bCs/>
              </w:rPr>
              <w:t>(4 + 2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ulajdonságok (pl. párhuzamos élek, merőleges élek, szimmetriák) megfigyelése a tanteremben lévő tárgyakon, alakzatokon, példák keresése a természetes és az épített környezet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ülönböző síkidomok kivágása, vizsgálata, csoportosítása megadott szempontok szerint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Legyen képes megkülönböztetni más testektől a téglatestet, kockát, felismerni és szóban elmondani ezek néhány tulajdonságát. Értse és helyesen alkalmazza a párhuzamosság és merőlegesség fogalmát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Legyen képes felismerni a háromszöget és négyszöget, tudjon ezekről megfogalmazni egy-két igaz állítást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K) 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sz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ávolság szemléletes fogalma, adott tulajdonságú pontok keres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ör, gömb szemléletes fogalma, esetleges megjelenése környezetünkben, előfordulása a gyakorlati élet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(KAPCSOLÓDÁS: Életvitel és gyakorlati ismeretek) 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örző, vonalzók helyes használata, két vonalzóval párhuzamosok, merőlegesek rajzolása, körök, minták készí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űvészi, népművészeti alkotások jellemzőinek vizsgálata (pl. Escher-képek, matyóhímzés stb.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ávolság fogalmának értése, egyszerű esetekben bejelölése, szerkesz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roblémamegoldó képesség fejlesztése szerkesztésekkel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H) E) lk) egy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Két ponttól egyenlő távolságra lévő pontok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Szakaszfelező merőleges </w:t>
            </w:r>
            <w:r>
              <w:rPr>
                <w:bCs/>
              </w:rPr>
              <w:t>(10 + 2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Hajtogatások a merőleges és párhuzamos szemléltetésére, adott alakzatoktól egyenlő távolságra lévő pontok keresésére. Egyszerű szerkesztési feladatok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Legyen képes a síkban két ponttól egyenlő távolságra lévő pontokat keresni szerkesztéssel, és a szakaszfelező merőlegest felismerni, megszerkeszteni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 xml:space="preserve">A szög fogalma, mérése, szögfajták </w:t>
            </w:r>
            <w:r>
              <w:rPr>
                <w:bCs/>
              </w:rPr>
              <w:t>(3 + 0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Földünk és környezetünk; Művészetek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szögmérő helyes használat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Értse és tudja a szög fogalmát, legyen képes felismerni és szögmérővel megmérni a szögfajtákat.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T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églalap (négyzet) kerülete, területe; téglatest (kocka) felszíne és térfogata választott egységekkel, szabványmértékegységekkel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Számításos feladatok. Szabványmértékegységek és átváltásuk: hosszúság, terület, térfogat, űrtartalom, idő, tömeg </w:t>
            </w:r>
            <w:r>
              <w:rPr>
                <w:bCs/>
              </w:rPr>
              <w:t>(11 + 3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KAPCSOLÓDÁS: Életvitel és gyakorlati ismeretek; Ember a természetben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Lefedések, parkettázások, csempézésekhez kapcsolódó cselekvéses feladatok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érések a gyakorlatban, terepen, osztályban, ennek kapcsán is tapasztalatgyűjtés kerület, terület, felszín és térfogat számításába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ülönböző mérőeszközök használata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Értse meg, hogy a mérés mindig összehasonlítás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érések kapcsán fejlődjön a számolási készsége, a becslési képesség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smerje a legalapvetőbb mértékegységeket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Négyzet, téglalap, kocka, téglatest esetében konkrét adatok mellett legyen képes a kerületet, területet, felszínt és a térfogatot meghatározni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i) K)</w:t>
            </w:r>
          </w:p>
        </w:tc>
      </w:tr>
    </w:tbl>
    <w:p>
      <w:pPr>
        <w:pStyle w:val="Heading7"/>
        <w:rPr/>
      </w:pPr>
      <w:r>
        <w:rPr/>
        <w:t>Valószínűség, statisztika (10 + 6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Valószínűségi játékok és kísérletek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datok tervszerű gyűjtése, rendez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Oszlopdiagram készí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Egyszerű grafikonok értelmezése, elemzése </w:t>
            </w:r>
            <w:r>
              <w:rPr>
                <w:bCs/>
              </w:rPr>
              <w:t>(7 + 4)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valószínűségi és statisztikai jellegű feladatok, problémák megoldása kockadobálással, pénzdobálással, nagyszámú kísérlet esetén – lehetőség esetén – számítógép használatával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ajtóból internetről stb. levett egyszerű grafikonok vizsgálata, észrevételek megfogalmazása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valószínűségi és statisztikai szemlélet, a megfigyelőképesség, az elemzőképesség fejlődés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l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 xml:space="preserve">Átlagszámítás néhány adat esetén </w:t>
            </w:r>
            <w:r>
              <w:rPr>
                <w:bCs/>
              </w:rPr>
              <w:tab/>
              <w:t>(3 + 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Testnevelés és sport; Informatika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okféle matematikai és gyakorlati feladat kapcsán tapasztalja meg a számtani közép ismeretének hasznosságát, és konkrét esetekben számolja ki az átlagot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smerje a számtani közép fogalmát és tudja használni. A használat során fejlődjön a számolási készsége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k)</w:t>
            </w:r>
          </w:p>
        </w:tc>
      </w:tr>
    </w:tbl>
    <w:p>
      <w:pPr>
        <w:pStyle w:val="Heading5"/>
        <w:rPr/>
      </w:pPr>
      <w:r>
        <w:rPr/>
        <w:t>Matematika 6. évfolyam</w:t>
      </w:r>
    </w:p>
    <w:p>
      <w:pPr>
        <w:pStyle w:val="Heading6"/>
        <w:rPr/>
      </w:pPr>
      <w:r>
        <w:rPr/>
        <w:t>Témakörök</w:t>
      </w:r>
    </w:p>
    <w:tbl>
      <w:tblPr>
        <w:tblW w:w="97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4"/>
        <w:gridCol w:w="2304"/>
        <w:gridCol w:w="2304"/>
      </w:tblGrid>
      <w:tr>
        <w:trPr/>
        <w:tc>
          <w:tcPr>
            <w:tcW w:w="5184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8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Javasolt óraszámok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 óra/hét (148 óra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 óra/hét (111 óra)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  <w:szCs w:val="24"/>
              </w:rPr>
              <w:t>Gondolkodási és megismerési módszerek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folyamato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folyamatos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zámtan, algeb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66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56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Összefüggések, függvények, sorozatok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3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8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Geometria, méré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0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1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tatisztika, valószínűség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1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6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Témazáró dolgozatok írása, javítás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8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8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  <w:szCs w:val="24"/>
              </w:rPr>
              <w:t>Szaktanári döntésen alapuló felhasználá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0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2 óra</w:t>
            </w:r>
          </w:p>
        </w:tc>
      </w:tr>
    </w:tbl>
    <w:p>
      <w:pPr>
        <w:pStyle w:val="Normal"/>
        <w:spacing w:before="120" w:after="0"/>
        <w:rPr/>
      </w:pPr>
      <w:r>
        <w:rPr/>
        <w:t>A szaktanári döntésen alapuló felhasználásra javasolt órakeretet az alábbiakra fordíthatjuk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elsősorban a tananyag gyakorlására, ismétlésére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esetleg a tananyag mélyítésére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nagyon tehetséges, érdeklődő osztályok esetén új anyag feldolgozására is.</w:t>
      </w:r>
    </w:p>
    <w:p>
      <w:pPr>
        <w:pStyle w:val="Heading7"/>
        <w:rPr/>
      </w:pPr>
      <w:r>
        <w:rPr/>
        <w:t>Gondolkodási és megismerési módszerek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>A matematika tanulási módszereinek továbbfejlesztése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(KAPCSOLÓDÁS: Magyar nyelv és irodalom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 xml:space="preserve">Matematikatörténeti érdekességek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  <w:sz w:val="20"/>
              </w:rPr>
              <w:t>(KAPCSOLÓDÁS: Ember és társadalom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Különböző tanulási technikák tudatos alkalmaz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A nyelv logikai elemeinek helyes használata a verbális és grafikus kommunikációba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A gondolkodási módszerek témakör sajátos szerepet tölt be az általános iskola hatodik évfolyamán is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snapToGrid w:val="false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 xml:space="preserve">Könyvtárhasználat, informatikai eszközök igénybevétele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  <w:sz w:val="20"/>
              </w:rPr>
              <w:t>(KAPCSOLÓDÁS: Informatika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A tanultakhoz kapcsolódó igaz és hamis állítások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>Összehasonlításhoz, viszonyításhoz szükséges kifejezések értelmezése, használata (pl. egyenlő; kisebb; nagyobb; több; kevesebb; legalább; legfeljebb; nem; és; vagy; minden, van olyan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 xml:space="preserve">Konkrét példák a biztos, a lehetséges és a lehetetlen bemutatására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 xml:space="preserve">Változatos tartalmú szövegek értelmezése, készítése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>Megoldások megtervezése, eredmények ellenőrz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  <w:sz w:val="20"/>
              </w:rPr>
              <w:t>(KAPCSOLÓDÁS: Magyar nyelv és irodalom; Informatika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>Konkrét dolgok adott szempont(ok) szerinti rendezése, rendszerez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>Néhány elem kiválasztása, elemek sorba rendezése különféle módszerekkel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>Különböző módszerekkel gyűjtött információk értelmezése, rendezése, megadott szempontok szerinti kiválogat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>Mindennapi gyakorlati problémák, feladatok, tapasztalatok alapján matematikai modell alkotása (rajzos szemléltetés, táblázatkészítés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>A matematikából és a mindennapi életből vett feladatok kapcsán a feltételek vizsgálata, események valószínűsége, biztos, bizonytalan, lehetetlen voltának eldön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>Jól megválasztott szövegek, szöveges feladatoknál szövegértelmezés, egy-egy egyszerű matematikai modellhez szövegalkotás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>Lehetőségek rendszerezett felsorolása az esetek leírásával, táblázatos formában való megjelenítésében, gráfok módszerének segítségével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>Konkrét megjelenése a másik négy témakör feladataiban, problémáiban és azok megoldásában van, így érthető, hogy néhány általános fejlesztési feladaton túl itt nem sorolunk fel ismerteket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>A gondolkodási módszerek témakör tartalmának szerves beépítése a tanítás-tanulás folyamatába a bevezetőben már ismertetett kulcskompetenciák kialakításának és fejlesztésének ad komoly teret. A pozitív motiváció kialakítása, a helyes kommunikáció, a problémamegoldó-képesség, a kritikai gondolkodás, az értelmes együttműködés, a lényegkiemelés, a szabálykövető magatartás stb. mind-mind fejlődhet, ha ezen tartalmak átszövik a gyakorlati megvalósítást a tanórákon. Tervezés, ellenőrzés igényének kialakítása, fejlesz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Halmazszemlélet fejlesztése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sz w:val="20"/>
              </w:rPr>
              <w:t>Kombinatorikus gondolkodás fejlesz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Valószínűségi és statisztikai szemlélet fejlődése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T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egy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l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k) ÉN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T)</w:t>
            </w:r>
          </w:p>
        </w:tc>
      </w:tr>
    </w:tbl>
    <w:p>
      <w:pPr>
        <w:pStyle w:val="Heading7"/>
        <w:rPr/>
      </w:pPr>
      <w:r>
        <w:rPr/>
        <w:t>Számtan, algebra (56 + 10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racionális számok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számok reciprokának fogalm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űveletek racionális számkörben: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– </w:t>
            </w:r>
            <w:r>
              <w:rPr/>
              <w:t>szorzás, osztás törttel, tizedes törttel;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– </w:t>
            </w:r>
            <w:r>
              <w:rPr/>
              <w:t xml:space="preserve">alapműveletek negatív számokkal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űveleti tulajdonságok, a helyes műveleti sorrend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racionális számkör és a számegyenes pontjainak kapcsolata. Racionális számok helyének és racionális pontokhoz tartozó számoknak a megállapítása a számegyenes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éldák különböző előjelű és abszolútértékű számok reciprokának meghatározására, ellenőrzésér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Rajzos megjelenítés, szemléltetés, helyiérték-táblázat, számegyenes használata műveletfogalom kiterjesztése során, sok feladat közös, illetve önálló megold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Olyan példák megismerése, amelyek mutatják a nem következetesen használt szabályok eredményekben mutatkozó különbségeit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Gyakorló számítási feladatok a matematika, más tudományok, valamint a mindennapi élet területéről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racionális számok megértése, felismer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Számok reciprokának megértése, felismerése, önálló alkalmazása egyszerű feladatokban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űveletfogalom mélyítése. A számolási készség fejlesztése gyakorlati feladatokon keresztül is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 feladatok esetén a műveleti sorrend helyes alkalmazási módjának felismerése, alkalmazása a megoldásokban, zsebszámológép használatakor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övetkezetesség és egyértelműség figyelembevételének eredményessége, a szabálykövetés fejlődése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gy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Becslés a törtek körében is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Helyiértékek a tízes számrendszerben </w:t>
            </w:r>
            <w:r>
              <w:rPr>
                <w:bCs/>
              </w:rPr>
              <w:t>(23 + 2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különböző műveletek, feladatok eredményeinek megbecsülése előre, nagyságrendi viszonyok, ellenőrzés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becslési készség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10-es számrendszer felépítésének ismerete és helyes használata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 oszthatósági szabályok (2-vel, 5-tel, 10-zel, 4-gyel, 25-tel, 100-zal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ülönböző tárgyak csoportosítása, maradékok megfigyelése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anult oszthatósági szabályok ismerete. A bizonyítási igény felkelt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Két szám közös osztói, közös többszöröseik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Törtek egyszerűsítése, bővítése. </w:t>
            </w:r>
            <w:r>
              <w:rPr>
                <w:bCs/>
              </w:rPr>
              <w:t>(10 + 2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ámok tulajdonságainak vizsgálata, „egy számnak több neve van” hasznosságának felismerése konkrét példák kapcsá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Racionális számok többféle megjelenítése, többféle leírása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enes és fordított arányosság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százalék fogalma, alap, százalékláb, százalékérték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Egyszerű százalékszámítás arányos következtetéssel. </w:t>
            </w:r>
            <w:r>
              <w:rPr>
                <w:bCs/>
              </w:rPr>
              <w:t>(13 + 4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KAPCSOLÓDÁS: Ember és társadalom; Életvitel és gyakorlati ismeretek; Ember a természetben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enes és fordított arányosság keresése és felismerése gyakorlati jellegű feladatokban és a természettudományos tárgyakba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következtetési képesség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lsőfokú egyismeretlenes egyenletek, egyenlőtlenségek megold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egoldások ábrázolása számegyenese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Fokozatos ismerkedés az egyenletek világával, az algebra előkészítése egyszerű feladatokon keresztül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apasztalatgyűjtés és tájékozottság az elsőfokú egyismeretlenes egyenletek megoldásában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T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 xml:space="preserve">Szöveges feladatok megoldása </w:t>
              <w:tab/>
            </w:r>
            <w:r>
              <w:rPr>
                <w:bCs/>
              </w:rPr>
              <w:t>(10 + 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Ember és társadalom; Életvitel és gyakorlati ismeretek; Ember a természetben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atematika és más tudományok, valamint a gyakorlati életből vett szöveggel és képekkel, valamint egyéb módon megadott feladatok megoldása, ellenőrzése, egyszerű matematikai modellekhez problémák keresése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övegértés, szövegalkotás, feltételek szétválogatása, megoldási eljárásokban való tájékozottság. Ellenőrzési igény fejlődése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</w:tc>
      </w:tr>
    </w:tbl>
    <w:p>
      <w:pPr>
        <w:pStyle w:val="Heading7"/>
        <w:rPr/>
      </w:pPr>
      <w:r>
        <w:rPr/>
        <w:t>Összefüggések, függvények, sorozatok (8 + 5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A gyakorlati életből vett egyszerű példákban a kapcsolatok felismerése, lejegyzése, ábrázolása </w:t>
            </w:r>
            <w:r>
              <w:rPr>
                <w:bCs/>
              </w:rPr>
              <w:t>(8 + 5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Testnevelés és sport, Ember a természetben, Ember és társadalom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atematikából, más tudományokból és a mindennapok gyakorlatából vett változó mennyiségek, a köztük levő kapcsolatok felismerése egyszerű esetekben, azok megfogalmazása, ábrázolásuk derékszögű koordináta-rendszer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Gyakorlati példák elsőfokú függvényekr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éldák konkrét sorozatokra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, konkrét feladatok kapcsán az összefüggések felismerése, érthető kommunikálása szóban és írásban is. Törekedés a helyes megoldások megtalálásár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függvényszemlélet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abálykövetés, szabályfelismerés képességének fejlődése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</w:tc>
      </w:tr>
    </w:tbl>
    <w:p>
      <w:pPr>
        <w:pStyle w:val="Heading7"/>
        <w:rPr/>
      </w:pPr>
      <w:r>
        <w:rPr/>
        <w:t>Geometria, mérés (21 + 9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lakzatok síkban, térbe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ülönböző sík- és térbeli alakzatok előállítása kivágással, építéssel, illetve készletből való kiemeléssel, tulajdonságok vizsgálat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ík- és térszemlélet fejlődése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n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éldák egyszerű transzformációkr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Művészetek; Ember a természetben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szimmetria keresése és felismerése a természetben, művészetbe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ranszformációs szemlélet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engelyes tükrözés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engelyesen szimmetrikus alakzatok</w:t>
            </w:r>
            <w:r>
              <w:rPr>
                <w:bCs/>
              </w:rPr>
              <w:t xml:space="preserve"> (10 + 3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ont, egyenes, egyszerű és a tengelyhez különbözőképpen viszonyuló síkbeli alakzatok tengelyes tükörképének előállítása szerkesztéssel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smert alakzatok tengelyes tükörképének megszerkesz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Körző, vonalzó és szögmérő helyes és célszerű használata.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snapToGrid w:val="false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Háromszögek, négyszögek elemi tulajdonságai és speciális fajtái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kör, a körrel kapcsolatos fogalmak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ögmásolás, szögfelezés. Téglalapok szerkesz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dott egyenesre merőleges szerkesztése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felsorolt alakzatok gyakorlati előfordulásának megkeresése, tulajdonságaik vizsgálat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erkesztések, megoldási tervek készítése a táblán megjelenített tanári minta alapján, majd önállóa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zt követően a szerkesztések számítógépes, videós virtuális megjelenítésének megismerése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gyakorlati példák a fogalmak mélyebb megértéséhez vezetnek, segítik az egyszerűbb szerkesztések értő és precíz kivitelezését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okszögek kerülete</w:t>
            </w:r>
            <w:r>
              <w:rPr>
                <w:bCs/>
              </w:rPr>
              <w:t xml:space="preserve"> (7 + 3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gyakorlatban, pl. az osztályteremben, otthon is végzett mérések, számítások, mérési adatokkal a bővült számkörre vonatkozóan is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okszögek kerületének kiszámítása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Testek építése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Téglatestek hálója, felszíne, térfogata</w:t>
            </w:r>
            <w:r>
              <w:rPr>
                <w:bCs/>
              </w:rPr>
              <w:t xml:space="preserve"> (4 + 3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Életvitel és gyakorlati ismeretek; Művészetek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onkrét tárgyakkal, alakzatokkal, esetleg virtuális lehetőségeket is felhasználva, különböző építmények, testek készítése, felszínük, térfogatuk becslése. Felszín és térfogat kiszámítása elsősorban téglatestek esetén – ha szükséges –zsebszámológép használatával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érszemlélet fejlesztése térbeli analógiák keresésével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églatestek felszínének és térfogatának meghatározása konkrét adatok alapján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</w:tbl>
    <w:p>
      <w:pPr>
        <w:pStyle w:val="Heading7"/>
        <w:rPr/>
      </w:pPr>
      <w:r>
        <w:rPr/>
        <w:t>Valószínűség, statisztika (6 + 5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Valószínűségi játékok és kísérletek</w:t>
            </w:r>
            <w:r>
              <w:rPr>
                <w:bCs/>
              </w:rPr>
              <w:t xml:space="preserve"> (2 + 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KAPCSOLÓDÁS: Életvitel és gyakorlati ismeretek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Napi sajtóban, különböző kiadványokban, feladatgyűjteményekben található, valamint a tanulók által kitalált és megfogalmazott konkrét problémák, feladatok megoldása, valószínűségi kísérletek végrehajtás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Valószínűségi és statisztikai szemlélet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H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datok tervszerű gyűjtése, rendezése. Kördiagram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datok értelmezése, jellemzése, ábrázolása (például a leggyakoribb adat, szélső adatok)</w:t>
            </w:r>
            <w:r>
              <w:rPr>
                <w:bCs/>
              </w:rPr>
              <w:t xml:space="preserve"> (2 + 2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özvetlen környezetünkből gyűjtött adatok rendszerezése, adott szempontok szerinti osztályozás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Rendszerszemlélet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egfigyelőképesség, az összefüggés-felismerő képesség, elemzőképesség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datok felismerése és leolvasása egyszerű kördiagramról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Átlagszámítás néhány adat esetén</w:t>
            </w:r>
            <w:r>
              <w:rPr>
                <w:bCs/>
              </w:rPr>
              <w:t xml:space="preserve"> </w:t>
              <w:tab/>
              <w:t>(2 + 1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KAPCSOLÓDÁS: Életvitel és gyakorlati ismeretek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Rajzos, kirakós feladatok, oszlopdiagrammal szemléltetett gyakorlati példák megold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Átlag és néhány adat (számok) ismeretében következtetés az egyetlen hiányzó adatra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z átlag lényegének megértése. Adatok ismeretében azok átlagának kiszámítása, két szám átlagának és az egyik számnak az ismeretében következtetés a másik számra. Számolási készség fejlődése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</w:tbl>
    <w:p>
      <w:pPr>
        <w:pStyle w:val="Heading6"/>
        <w:rPr/>
      </w:pPr>
      <w:r>
        <w:rPr/>
        <w:t>A továbbhaladás feltételei</w:t>
      </w:r>
    </w:p>
    <w:p>
      <w:pPr>
        <w:pStyle w:val="Normal"/>
        <w:rPr/>
      </w:pPr>
      <w:r>
        <w:rPr/>
        <w:t xml:space="preserve">Egyszerű, matematikailag is értelmezhető hétköznapi szituációk megfogalmazása. </w:t>
      </w:r>
    </w:p>
    <w:p>
      <w:pPr>
        <w:pStyle w:val="Normal"/>
        <w:rPr/>
      </w:pPr>
      <w:r>
        <w:rPr/>
        <w:t xml:space="preserve">Adatok közötti matematikai kapcsolatok felismerése és lejegyzése. </w:t>
      </w:r>
    </w:p>
    <w:p>
      <w:pPr>
        <w:pStyle w:val="Normal"/>
        <w:rPr/>
      </w:pPr>
      <w:r>
        <w:rPr/>
        <w:t>A feladat megoldásához szükséges és felesleges adatok szétválasztása.</w:t>
      </w:r>
    </w:p>
    <w:p>
      <w:pPr>
        <w:pStyle w:val="Normal"/>
        <w:rPr/>
      </w:pPr>
      <w:r>
        <w:rPr/>
        <w:t xml:space="preserve">Egyszerűbb állítások igaz voltának eldöntése. </w:t>
      </w:r>
    </w:p>
    <w:p>
      <w:pPr>
        <w:pStyle w:val="Normal"/>
        <w:rPr/>
      </w:pPr>
      <w:r>
        <w:rPr/>
        <w:t>A kisebb, nem nagyobb, nagyobb, nem kisebb kifejezések helyes használata.</w:t>
      </w:r>
    </w:p>
    <w:p>
      <w:pPr>
        <w:pStyle w:val="Normal"/>
        <w:rPr/>
      </w:pPr>
      <w:r>
        <w:rPr/>
        <w:t>Adatok elhelyezése egyszerűbb halmazdiagramba.</w:t>
      </w:r>
    </w:p>
    <w:p>
      <w:pPr>
        <w:pStyle w:val="Normal"/>
        <w:rPr/>
      </w:pPr>
      <w:r>
        <w:rPr/>
        <w:t>A tanult számok helyes leírása, olvasása, számegyenesen való ábrázolása, két szám összehasonlítása.</w:t>
      </w:r>
    </w:p>
    <w:p>
      <w:pPr>
        <w:pStyle w:val="Normal"/>
        <w:rPr/>
      </w:pPr>
      <w:r>
        <w:rPr/>
        <w:t>A tízes számrendszer biztos ismerete.</w:t>
      </w:r>
    </w:p>
    <w:p>
      <w:pPr>
        <w:pStyle w:val="Normal"/>
        <w:rPr/>
      </w:pPr>
      <w:r>
        <w:rPr/>
        <w:t>Összeadás, kivonás, szorzás, kétjegyűvel való osztás a természetes számok körében.</w:t>
      </w:r>
    </w:p>
    <w:p>
      <w:pPr>
        <w:pStyle w:val="Normal"/>
        <w:rPr/>
      </w:pPr>
      <w:r>
        <w:rPr/>
        <w:t>Tört, tizedes tört, negatív szám, százalék fogalma.</w:t>
      </w:r>
    </w:p>
    <w:p>
      <w:pPr>
        <w:pStyle w:val="Normal"/>
        <w:rPr/>
      </w:pPr>
      <w:r>
        <w:rPr/>
        <w:t>Ellentett, abszolútérték meghatározása konkrét számok esetén.</w:t>
      </w:r>
    </w:p>
    <w:p>
      <w:pPr>
        <w:pStyle w:val="Normal"/>
        <w:rPr/>
      </w:pPr>
      <w:r>
        <w:rPr/>
        <w:t>Egyjegyű nevezőjű pozitív törtek (legfeljebb ezredeket tartalmazó tizedes törtek) összeadása és kivonása két tag esetén, az eredmény helyességének ellenőrzése.</w:t>
      </w:r>
    </w:p>
    <w:p>
      <w:pPr>
        <w:pStyle w:val="Normal"/>
        <w:rPr/>
      </w:pPr>
      <w:r>
        <w:rPr/>
        <w:t>Pozitív törtek szorzása és osztása pozitív egésszel.</w:t>
      </w:r>
    </w:p>
    <w:p>
      <w:pPr>
        <w:pStyle w:val="Normal"/>
        <w:rPr/>
      </w:pPr>
      <w:r>
        <w:rPr/>
        <w:t>Helyes műveleti sorrend ismerete a négy alapművelet esetén.</w:t>
      </w:r>
    </w:p>
    <w:p>
      <w:pPr>
        <w:pStyle w:val="Normal"/>
        <w:rPr/>
      </w:pPr>
      <w:r>
        <w:rPr/>
        <w:t xml:space="preserve">2-vel, 5-tel, 10-zel, 100-zal való oszthatóság. </w:t>
      </w:r>
    </w:p>
    <w:p>
      <w:pPr>
        <w:pStyle w:val="Normal"/>
        <w:rPr/>
      </w:pPr>
      <w:r>
        <w:rPr/>
        <w:t>Egyszerű elsőfokú egyismeretlenes egyenletek megoldása szabadon választható módszerrel.</w:t>
      </w:r>
    </w:p>
    <w:p>
      <w:pPr>
        <w:pStyle w:val="Normal"/>
        <w:rPr/>
      </w:pPr>
      <w:r>
        <w:rPr/>
        <w:t xml:space="preserve">Egyszerű egyenletek, szöveges feladatok megoldása következtetéssel. </w:t>
      </w:r>
    </w:p>
    <w:p>
      <w:pPr>
        <w:pStyle w:val="Normal"/>
        <w:rPr/>
      </w:pPr>
      <w:r>
        <w:rPr/>
        <w:t>A mindennapi életben felmerülő egyszerű, konkrét arányossági feladatok megoldása következtetéssel.</w:t>
      </w:r>
    </w:p>
    <w:p>
      <w:pPr>
        <w:pStyle w:val="Normal"/>
        <w:rPr/>
      </w:pPr>
      <w:r>
        <w:rPr/>
        <w:t>Biztos tájékozódás a derékszögű koordináta-rendszerben. Konkrét pontok ábrázolása, pontok koordinátáinak leolvasása.</w:t>
      </w:r>
    </w:p>
    <w:p>
      <w:pPr>
        <w:pStyle w:val="Normal"/>
        <w:rPr/>
      </w:pPr>
      <w:r>
        <w:rPr/>
        <w:t>A pont, egyenes, szakasz fogalmának helyes használata.</w:t>
      </w:r>
    </w:p>
    <w:p>
      <w:pPr>
        <w:pStyle w:val="Normal"/>
        <w:rPr/>
      </w:pPr>
      <w:r>
        <w:rPr/>
        <w:t>Szakasz másolása, adott távolságok felmérése.</w:t>
      </w:r>
    </w:p>
    <w:p>
      <w:pPr>
        <w:pStyle w:val="Normal"/>
        <w:rPr/>
      </w:pPr>
      <w:r>
        <w:rPr/>
        <w:t>Felezőmerőleges szemléletes fogalma.</w:t>
      </w:r>
    </w:p>
    <w:p>
      <w:pPr>
        <w:pStyle w:val="Normal"/>
        <w:rPr/>
      </w:pPr>
      <w:r>
        <w:rPr/>
        <w:t>Párhuzamos és merőleges egyenesek előállítása, szögmásolás, szakaszfelező merőleges szerkesztése.</w:t>
      </w:r>
    </w:p>
    <w:p>
      <w:pPr>
        <w:pStyle w:val="Normal"/>
        <w:rPr/>
      </w:pPr>
      <w:r>
        <w:rPr/>
        <w:t>Pont tengelyes tükörképének megszerkesztése.</w:t>
      </w:r>
    </w:p>
    <w:p>
      <w:pPr>
        <w:pStyle w:val="Normal"/>
        <w:rPr/>
      </w:pPr>
      <w:r>
        <w:rPr/>
        <w:t>Hosszúság és terület szabványmértékegységei és egyszerűbb átváltások konkrét gyakorlati feladatokban.</w:t>
      </w:r>
    </w:p>
    <w:p>
      <w:pPr>
        <w:pStyle w:val="Normal"/>
        <w:rPr/>
      </w:pPr>
      <w:r>
        <w:rPr/>
        <w:t>Háromszögek, négyszögek kerületének kiszámítása.</w:t>
      </w:r>
    </w:p>
    <w:p>
      <w:pPr>
        <w:pStyle w:val="Normal"/>
        <w:rPr/>
      </w:pPr>
      <w:r>
        <w:rPr/>
        <w:t>Téglalap (négyzet) területének kiszámítása konkrét esetekben.</w:t>
      </w:r>
    </w:p>
    <w:p>
      <w:pPr>
        <w:pStyle w:val="Normal"/>
        <w:rPr/>
      </w:pPr>
      <w:r>
        <w:rPr/>
        <w:t>A térfogat, űrtartalom, idő, tömeg mértékegységei, átváltásuk.</w:t>
      </w:r>
    </w:p>
    <w:p>
      <w:pPr>
        <w:pStyle w:val="Normal"/>
        <w:rPr/>
      </w:pPr>
      <w:r>
        <w:rPr/>
        <w:t>Téglatest (kocka) felszínének és térfogatának kiszámítása konkrét esetekben.</w:t>
      </w:r>
    </w:p>
    <w:p>
      <w:pPr>
        <w:pStyle w:val="Normal"/>
        <w:rPr/>
      </w:pPr>
      <w:r>
        <w:rPr/>
        <w:t xml:space="preserve">Mérési eredmények, adatok táblázatba rendezése. </w:t>
      </w:r>
    </w:p>
    <w:p>
      <w:pPr>
        <w:pStyle w:val="Normal"/>
        <w:rPr/>
      </w:pPr>
      <w:r>
        <w:rPr/>
        <w:t>Konkrét feladatok kapcsán a biztos és a lehetetlen események felismerése.</w:t>
      </w:r>
    </w:p>
    <w:p>
      <w:pPr>
        <w:pStyle w:val="Normal"/>
        <w:rPr/>
      </w:pPr>
      <w:r>
        <w:rPr/>
        <w:t>Néhány szám számtani közepének (átlagának) meghatározása.</w:t>
      </w:r>
    </w:p>
    <w:p>
      <w:pPr>
        <w:pStyle w:val="Heading5"/>
        <w:rPr/>
      </w:pPr>
      <w:r>
        <w:rPr/>
        <w:t>Matematika 7. évfolyam</w:t>
      </w:r>
    </w:p>
    <w:p>
      <w:pPr>
        <w:pStyle w:val="Heading6"/>
        <w:rPr/>
      </w:pPr>
      <w:r>
        <w:rPr/>
        <w:t>Témakörök</w:t>
      </w:r>
    </w:p>
    <w:tbl>
      <w:tblPr>
        <w:tblW w:w="97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4"/>
        <w:gridCol w:w="2304"/>
        <w:gridCol w:w="2304"/>
      </w:tblGrid>
      <w:tr>
        <w:trPr/>
        <w:tc>
          <w:tcPr>
            <w:tcW w:w="5184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8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Javasolt óraszámok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 óra/hét (148 óra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 óra/hét (111 óra)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Gondolkodási és megismerési módszerek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 óra + folyamato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 óra + folyamatos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zámtan, algeb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6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6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Összefüggések, függvények, sorozatok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6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2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Geometria, méré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0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/>
            </w:pPr>
            <w:r>
              <w:rPr>
                <w:bCs/>
                <w:szCs w:val="24"/>
              </w:rPr>
              <w:t>32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tatisztika, valószínűség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0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6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Témazáró dolgozatok írása, javítás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8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8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zaktanári döntésen alapuló felhasználá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0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2 óra</w:t>
            </w:r>
          </w:p>
        </w:tc>
      </w:tr>
    </w:tbl>
    <w:p>
      <w:pPr>
        <w:pStyle w:val="Normal"/>
        <w:spacing w:before="120" w:after="0"/>
        <w:rPr/>
      </w:pPr>
      <w:r>
        <w:rPr/>
        <w:t>A szaktanári döntésen alapuló felhasználásra javasolt órakeretet az alábbiakra fordíthatjuk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elsősorban a tananyag gyakorlására, ismétlésére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esetleg a tananyag mélyítésére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nagyon tehetséges, érdeklődő osztályok esetén új anyag feldolgozására is.</w:t>
      </w:r>
    </w:p>
    <w:p>
      <w:pPr>
        <w:pStyle w:val="Heading7"/>
        <w:rPr/>
      </w:pPr>
      <w:r>
        <w:rPr/>
        <w:t>Gondolkodási és megismerési módszerek (5 + 3 + folyamatos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atematikatörténeti érdekességek a tananyaghoz kapcsolv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Ember és társadalom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önyvtár és elektronikus eszközök (pl. Internet) felhasználása információk gyűjtésére, feldolgozásár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Informatika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rojektmunka, kiselőadás, kutatómunka stb. keretében motiváló feladatok elvégzése, beszámolás szóban, írásba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ozitív motiváció kialakít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ommunikációs és kooperatív készségek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gy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H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)</w:t>
            </w:r>
          </w:p>
        </w:tc>
      </w:tr>
      <w:tr>
        <w:trPr>
          <w:trHeight w:val="1586" w:hRule="atLeast"/>
        </w:trPr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z „és”, „vagy”, „ha … akkor”, „nem”, „van olyan”, „minden” kifejezések jelen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 („minden”, „van olyan” típusú) állítások igazolása, cáfolata konkrét példák kapcsá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Magyar nyelv és irodalom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nyelv logikai elemeinek tudatos szerepeltetése a feladatok megoldása során, a tananyaghoz kapcsolódó állításokban, szövegekben, ezek értelmezése és alkalmazása a válaszadásba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gazolások, cáfolatok felismerése, alkalmazás konkrét feladatok kapcsán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nyelv logikai elemeinek egyre pontosabb használata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Példák konkrét halmazokra: részhalmaz, kiegészítő halmaz, unió, metszet</w:t>
            </w:r>
            <w:r>
              <w:rPr>
                <w:bCs/>
              </w:rPr>
              <w:t xml:space="preserve"> (3 + 0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Magyar nyelv és irodalom; Ember a természetben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ámhalmazok, geometriai alakzatok, árucikkek, élőlények, szófajok stb. tulajdonságainak vizsgálata, adott/választott szempontú csoportosítás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halmazszemlélet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T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öveges feladatok megoldás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okszínű, a mindennapi életből vett problémák szöveges leírásának megértése, elemzése, a matematikai modell megkeresése, megoldás, a megoldások ellenőrzése – szükség esetén – a szövegbe helyettesítéssel is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öveghez modell, modellhez szöveg keresése egyszerű esetek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egoldásoknál kapjon szerepet ezen az évfolyamon is a következtés, a logikus gondolkodás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övegelemzés, szövegalkotás és a matematika nyelvére való fordításban való jártasság fejleszt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 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Változatos kombinatorikai feladatok megoldása különféle módszerekkel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Sorba rendezés, kiválasztás néhány elem esetén </w:t>
            </w:r>
            <w:r>
              <w:rPr>
                <w:bCs/>
              </w:rPr>
              <w:t>(2 + 3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Ember a természetben; Életvitel és gyakorlati ismeretek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ülönböző tárgyak, elemek, számok, betűk, lehetőségek sorrendezése, néhány elem kiválaszt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ülönböző események kimeneteli lehetőségeinek számbavétele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kombinatorikus gondolkodás fejlődése. Tapasztalatszerzés az összes eset rendszerezett felsorolásában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r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</w:tbl>
    <w:p>
      <w:pPr>
        <w:pStyle w:val="Heading7"/>
        <w:rPr/>
      </w:pPr>
      <w:r>
        <w:rPr/>
        <w:t>Számtan, algebra (36+10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űveletek a racionális számok körében (rendszerezés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űveletek gyakorlása változatos feladatokon keresztül a racionális számkör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Zsebszámológépek használat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számfogalom és a műveletfogalom fejlődése, a tanultak helyes alkalmaz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bb esetekben az alapműveletekből összeálló műveletsor hibátlan kiszámítása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hatványozás fogalma pozitív egész kitevőr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hatványozás azonosságai konkrét példáko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Normálalak</w:t>
            </w:r>
            <w:r>
              <w:rPr>
                <w:bCs/>
              </w:rPr>
              <w:t xml:space="preserve"> (10 + 1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Kémia, Fizika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Helyiértékek megfigyelése különböző alapú (pl. 10-es, 2-es) számrendszerekben. A hatvány, hatványozás fogalmát elmélyítő feladatok megoldása, az azonosságok igazolása konkrét esetekben számításokkal, különböző nagyságú számok felírása normálalakba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hatványozás fogalmának értése, alkalmazása konkrét esetek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bizonyítási igény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normálalak fogalmának értése és alkalmazása nem negatív számok esetében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Arány, aránypár, arányos osztás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Százalékszámítási és egyszerű kamatszámítási feladatok</w:t>
            </w:r>
            <w:r>
              <w:rPr>
                <w:bCs/>
              </w:rPr>
              <w:t xml:space="preserve"> (8 + 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Művészetek; Kémia, Fizika; Életvitel és gyakorlati ismeretek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A mindennapi életből vett egyszerűbb és összetettebb feladatok megoldása a tanult ismeretek birtokában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anult ismeretek megoldásban való felhasználását feltételező szöveges feladatok alkotása. Különböző megoldási módok keresése (pl. következtetés, egyszerű algoritmusok alkalmazása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övegértés, szövegalkotás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övetkeztetési képesség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rány, aránypár, arányos osztás fogalmának felismerése, értése, jártasság egyszerű százalék- és kamatszámítási feladatok megoldásában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rímszám, prímtényezős felbontás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ét szám legnagyobb közös osztója, legkisebb közös többszörö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Oszthatósági szabályok (3-mal, 9-cel, 8-cal, 125-tel, 6-tal) </w:t>
            </w:r>
            <w:r>
              <w:rPr>
                <w:bCs/>
              </w:rPr>
              <w:t>(6 + 3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émához kapcsolódó matematikatörténeti érdekességek felkutatása, megismertetése a társakkal. A tanult ismeretek alkalmazása matematikai és gyakorlati feladatokba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A legfontosabb számelméleti fogalmak jelentésének, a tanult oszthatósági szabályoknak az értő ismerete, alkalmazásuk egyszerűbb esetekben.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H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gy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Egyszerű algebrai egész kifejezések, helyettesítési értékük</w:t>
            </w:r>
            <w:r>
              <w:rPr>
                <w:bCs/>
              </w:rPr>
              <w:t xml:space="preserve"> (6 + 1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Kémia, Fizika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indennapi szituációk összefüggéseinek leírása a matematika nyelvén, képletek értelmezése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 szimbólumok megértése és a matematikában, valamint a többi tantárgyban szükséges egyszerű képletátalakítások elvégz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enletek, egyenlőtlenségek megoldása következtetéssel, mérlegelvvel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érlegelvvel kapcsolatos tapasztalatgyűjtés változatos matematikai és gyakorlati feladatok megoldásával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Lineáris egyenletek megoldása a tanuló által választott módszerrel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Szöveges feladatok megoldása</w:t>
            </w:r>
            <w:r>
              <w:rPr>
                <w:bCs/>
              </w:rPr>
              <w:t xml:space="preserve"> (6 + 3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Magyar nyelv és irodalom; Életvitel és gyakorlati ismeretek; Ember a természetben; Testnevelés és sport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indennapi életből vett, a matematikából és más tudományokból vett szöveges feladatok, problémák megértése, elemzése, a feltételek esetleges változtatása, megoldások keresése, eredmények ellenőrzése szövegbe való helyettesítéssel is. Modell megkeresése a szöveg alapján, modellhez szöveg keresése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övegértelmezés, problémamegoldás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z ellenőrzési igény további fejlődése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</w:tbl>
    <w:p>
      <w:pPr>
        <w:pStyle w:val="Heading7"/>
        <w:rPr/>
      </w:pPr>
      <w:r>
        <w:rPr/>
        <w:t>Összefüggések, függvények, sorozatok (12 + 4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ét halmaz közötti hozzárendelések megjelenítése konkrét esetek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Egyértelmű hozzárendelések ábrázolása a derékszögű koordináta-rendszerben</w:t>
            </w:r>
            <w:r>
              <w:rPr>
                <w:bCs/>
              </w:rPr>
              <w:t xml:space="preserve"> (3 + 1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 xml:space="preserve">(KAPCSOLÓDÁS: Életvitel és gyakorlati ismeretek) 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áblázatok, grafikonok készítése konkrét, változatos hozzárendelések eseté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ájékozódás a síkon a derékszögű koordináta-rendszerben játékos feladatok és érdekes összefüggések, gyakorlati feladatok megoldása sorá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apcsolatok észrevétele, megfogalmazása szóban, írásban, grafikonok olvasása és készítése egyszerű esetekben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Lineáris függvények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KAPCSOLÓDÁS: Fizika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éldák nem lineáris függvényekre (pl. 1/</w:t>
            </w:r>
            <w:r>
              <w:rPr>
                <w:i/>
                <w:iCs/>
              </w:rPr>
              <w:t>x</w:t>
            </w:r>
            <w:r>
              <w:rPr/>
              <w:t xml:space="preserve"> függvény)</w:t>
            </w:r>
            <w:r>
              <w:rPr>
                <w:bCs/>
              </w:rPr>
              <w:t xml:space="preserve"> (6 + 1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indennapok gyakorlatából vett feladatok kapcsán összefüggések észrevétele, lineáris összefüggések felismerése, ábrázolás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lineáris függvény fogalmának értése, felismerése konkrét feladatok kapcsá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függvényszemlélet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Sorozatok vizsgálata (számtani sorozat)</w:t>
            </w:r>
            <w:r>
              <w:rPr>
                <w:bCs/>
              </w:rPr>
              <w:t xml:space="preserve"> (3 + 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Életvitel és gyakorlati ismeretek; Ember és társadalom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Számokból, sík- és térbeli alakzatokból, mértékegységekből álló sorozatok készítése, vizsgálata, szabályok megfogalmazása. </w:t>
            </w:r>
            <w:r>
              <w:rPr>
                <w:b/>
              </w:rPr>
              <w:t>k) egy) 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nnak tudatosítása, hogy néhány elemével adott sorozathoz több szabály is megfogalmazható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ámolási készség fejlődése a racionális számkör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számtani sorozat képzési szabályának értő ismerete, felismerése és alkalmazása egyszerű konkrét feladatokban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gy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T)</w:t>
            </w:r>
          </w:p>
        </w:tc>
      </w:tr>
    </w:tbl>
    <w:p>
      <w:pPr>
        <w:pStyle w:val="Heading7"/>
        <w:rPr/>
      </w:pPr>
      <w:r>
        <w:rPr/>
        <w:t>Geometria (32 + 8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értékegységek átváltása a racionális számkör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Fizika, Kémia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dott konkrét átváltások gyakorlati jellegű feladatokban az életből és más tantárgyakból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értékváltások táblázatos rendszerezése, összefoglalás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értékegységek ismerete, jártasság a mértékegységváltások helyes elvégzésében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r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Háromszögek magasságvonala, terület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aralelogramma, trapéz, deltoid tulajdonságai, kerülete, terület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ör kerülete, területe</w:t>
            </w:r>
            <w:r>
              <w:rPr>
                <w:bCs/>
              </w:rPr>
              <w:t xml:space="preserve"> (10 + 2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anultakra vonatkozó állítások megfogalmazása és igaz vagy hamis voltának eldöntése. Megoldási terv készítése kerület-, területszámítási feladatoknál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udja a háromszögek és négyszögek, valamint a kör kerületét kiszámítani konkrét esetekben. A háromszögek és a tanult négyszögek, valamint a kör területének meghatározása képlet használatával vagy átdarabolással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ögpárok (egyállású szögek, váltószögek, kiegészítő szögek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anult szögpárok megkeresése, megnevezése és bejelölése különböző ábrákon (pl. sokszögekben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ranszformációs szemlélet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A szögpárok ismerete.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T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özéppontos tükrözés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özéppontosan szimmetrikus alakzatok a síkba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abályos sokszögek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Művészetek; Életvitel és gyakorlati ismeretek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özéppontosan szimmetrikus alakzatok keresése a természetben, művészeti alkotásokban, a közvetlen környezet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özéppontosan szimmetrikus alakzatok rajzolása, hajtogatása, kivágása és később szerkesztése. A tanult síkidomok, sokszögek csoportosítása a középpontos szimmetria szempontjából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ranszformációs szemlélet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középpontos szimmetria felismerése a környezet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Egyszerű geometriai alakzatok középpontos tükörképének megszerkesztésére vonatkozó képesség.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gy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Nevezetes szögek szerkesz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Háromszög szerkesztése alapesetek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z egybevágóság szemléletes fogalma, a háromszög egybevágósági esetei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Szögfelezés és szögmásolás segítségével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ülönböző nagyságú szögek szerkesz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Háromszögek szerkesztése közvetlen vagy közvetett adatok alapjá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erkesztési eljárások gyakorlás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ülönböző szögek szerkesztése. Háromszögek szerkesztése megfelelő adatokból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háromszögek egybevágósági feltételeinek ismeret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háromszög belső és külső szögeinek összeg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négyszögek belső szögeinek összege</w:t>
            </w:r>
            <w:r>
              <w:rPr>
                <w:bCs/>
              </w:rPr>
              <w:t xml:space="preserve"> (16 + 3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háromszögek és négyszögek hiányzó szögeinek kiszámolása különböző adatok birtokában, ábrák, rajzok segítségével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émához kapcsolódó számításos és szöveges feladatok megoldás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bizonyítási igény további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háromszögek külső és belső szögeire, a négyszögek belső szögeinek összegére vonatkozó összefüggések ismeret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Három- és négyszög alapú egyenes hasábok, forgáshenger hálója, tulajdonságai, felszíne, térfogata</w:t>
            </w:r>
            <w:r>
              <w:rPr>
                <w:bCs/>
              </w:rPr>
              <w:t xml:space="preserve"> (6 + 3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Fizika; Művészetek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lképzelt és valóságos testek tulajdonságainak felismerése, megfogalmazása, különböző hálók készítése. Felszín és térfogat számítása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érszemlélet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ülönböző alapú egyenes hasábok és a forgáshenger felszínének és térfogatának kiszámítása konkrét esetekben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</w:tbl>
    <w:p>
      <w:pPr>
        <w:pStyle w:val="Heading7"/>
        <w:rPr/>
      </w:pPr>
      <w:r>
        <w:rPr/>
        <w:t>Valószínűség, statisztika (6 + 4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Valószínűségi kísérletek egyszerű konkrét példák eseté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KAPCSOLÓDÁS: Életvitel és gyakorlati ismeretek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Zsebszámológépekkel és számítógéppel végzett kísérletek tapasztalatainak összegyűjtése, rendszerezett lejegyzése. Grafikonok készítése az adatok alapján. Projektfeladatok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valószínűségi és statisztikai szemlélet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gy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T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Gyakoriság, relatív gyakoriság fogalma, tulajdonságai</w:t>
            </w:r>
            <w:r>
              <w:rPr>
                <w:bCs/>
              </w:rPr>
              <w:t xml:space="preserve"> (3 + 2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dott szempontok alapján a jó (a szempontoknak megfelelő) események számának meghatározása, összehasonlítása az összes lehetséges esemény számával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gyakoriság, relatív gyakoriság fogalmának ér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statisztikai szemlélet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Adatok gyűjtése, rendszerezése, adatsokaság szemléltetése, grafikonok készítése</w:t>
            </w:r>
            <w:r>
              <w:rPr>
                <w:bCs/>
              </w:rPr>
              <w:t xml:space="preserve"> (3 + 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Ember és társadalom; Testnevelés és sport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napi gyakorlati élethez kapcsolódó adatok (időjárás, bolti árak változó adatai, iskola tanulói létszámának alakulása az elmúlt években stb.) rendszerezett gyűjtése, ezek alapján értelmes grafikonok készí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endenciák leolvasása, várható események megfogalmazása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Legyen képes a tanuló egyszerű esetekben statisztikai adatokat gyűjteni, elemezni, értelmezni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r)</w:t>
            </w:r>
          </w:p>
        </w:tc>
      </w:tr>
    </w:tbl>
    <w:p>
      <w:pPr>
        <w:pStyle w:val="Heading5"/>
        <w:rPr/>
      </w:pPr>
      <w:r>
        <w:rPr/>
        <w:t>Matematika 8. évfolyam</w:t>
      </w:r>
    </w:p>
    <w:p>
      <w:pPr>
        <w:pStyle w:val="Heading6"/>
        <w:rPr/>
      </w:pPr>
      <w:r>
        <w:rPr/>
        <w:t>Témakörök</w:t>
      </w:r>
    </w:p>
    <w:tbl>
      <w:tblPr>
        <w:tblW w:w="97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4"/>
        <w:gridCol w:w="2304"/>
        <w:gridCol w:w="2304"/>
      </w:tblGrid>
      <w:tr>
        <w:trPr/>
        <w:tc>
          <w:tcPr>
            <w:tcW w:w="5184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8" w:type="dxa"/>
            <w:gridSpan w:val="2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Javasolt óraszámok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snapToGrid w:val="false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 óra/hét (148 óra)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 óra/hét (111 óra)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  <w:szCs w:val="24"/>
              </w:rPr>
              <w:t>Gondolkodási és megismerési módszerek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 óra + folyamato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 óra + folyamatos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zámtan, algeb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2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3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Összefüggések, függvények, sorozatok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9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2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Geometria, méré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30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2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tatisztika, valószínűség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2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8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Év végi összefoglaló ismétlé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8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2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Cs/>
                <w:szCs w:val="24"/>
              </w:rPr>
              <w:t>Témazáró dolgozatok írása, javítás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8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8 óra</w:t>
            </w:r>
          </w:p>
        </w:tc>
      </w:tr>
      <w:tr>
        <w:trPr/>
        <w:tc>
          <w:tcPr>
            <w:tcW w:w="5184" w:type="dxa"/>
            <w:tcBorders/>
          </w:tcPr>
          <w:p>
            <w:pPr>
              <w:pStyle w:val="Normal"/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Szaktanári döntésen alapuló felhasználás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20 óra</w:t>
            </w:r>
          </w:p>
        </w:tc>
        <w:tc>
          <w:tcPr>
            <w:tcW w:w="2304" w:type="dxa"/>
            <w:tcBorders/>
          </w:tcPr>
          <w:p>
            <w:pPr>
              <w:pStyle w:val="Normal"/>
              <w:tabs>
                <w:tab w:val="clear" w:pos="708"/>
                <w:tab w:val="decimal" w:pos="1296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2 óra</w:t>
            </w:r>
          </w:p>
        </w:tc>
      </w:tr>
    </w:tbl>
    <w:p>
      <w:pPr>
        <w:pStyle w:val="Normal"/>
        <w:spacing w:before="120" w:after="0"/>
        <w:rPr/>
      </w:pPr>
      <w:r>
        <w:rPr/>
        <w:t>A szaktanári döntésen alapuló felhasználásra javasolt órakeretet az alábbiakra fordíthatjuk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elsősorban a tananyag gyakorlására, ismétlésére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 tanév végi rendszerező összefoglalásra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esetleg a tananyag mélyítésére;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nagyon tehetséges, érdeklődő osztályok esetén új anyag feldolgozására is.</w:t>
      </w:r>
    </w:p>
    <w:p>
      <w:pPr>
        <w:pStyle w:val="Heading7"/>
        <w:rPr/>
      </w:pPr>
      <w:r>
        <w:rPr/>
        <w:t>Gondolkodási és megismerési módszerek (4 + 3 + folyamatos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Gondolatok szóbeli és írásbeli kifejez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Magyar nyelv és irodalom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iselőadások tartása, házi dolgozatok készítése, interjúk készítése (matematikatörténeti érdekességekről, a matematika hasznosságáról, tanárokról, diáktársakról, versenyzőkről stb.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rojektmunka, az eredmények dokumentálás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z igényes kommunikáció kialakulása és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Értelmes kérdés- és vitakultúra kialakulása és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sztétikus megjelenítés írásban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gy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atematikai bizonyítás előkészítése: sejtések, kísérletezés, módszeres próbálkozás, cáfolás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, a matematikából és a gyakorlati életből vett feladatok megoldása, állítások igazságának vagy hamis voltának igazolása különböző módszerekkel (pl. átdarabolásokkal, közelítésekkel, ellenpéldákkal, logikus gondolatmenetekkel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bizonyítási igény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olerancia, kritikai szemlélet, problémamegoldás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Híres magyar matematikusok</w:t>
            </w:r>
            <w:r>
              <w:rPr>
                <w:bCs/>
              </w:rPr>
              <w:t xml:space="preserve"> </w:t>
              <w:tab/>
              <w:t>(0 + 3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Ember és társadalom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önyvtár és egyéb informatikai eszközök használatával kutatómunka, kiselőadások készítése megadott vagy választott matematikai korszakról, témáról stb. ismeretébe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Hon- és népismereti tájékozottság, műveltség gyarapod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Néhány jeles matematikus életének, munkásságának ismeret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T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gy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Szöveges feladatok értelmezése, megoldási terv készítése, a feladat megoldása és szöveg alapján történő ellenőrzése. 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atematikából, a gyakorlati életből, internetről, különböző feladatgyűjteményekből választott problémák megértése után azok önálló megold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-egy kijelölt vagy választott matematikai témához kérdések megfogalmazása, feladatok készítése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Fejlődés a szövegelemzés, értelmezés, valamint a matematika nyelvére való fordítás teré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z ellenőrzés, önellenőrzés igényének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gényes grafikus és verbális kommunikáció kialakulása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lemek halmazokba rendezése, halmazok elemeinek felsorolása konkrét példák kapcsá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anult halmazműveletek alkalmazása konkrét feladatokba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anult ismeretek között összefüggések keresése, megfogalmazása, majd azok értő alkalmazása egyszerűbb feladatok megoldásába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Rendszerszemlélet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r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 kombinatorikai feladatok megoldása változatos módszerekkel (fadiagram, útdiagram, táblázatok készítése) (4 + 0)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anultakhoz kapcsolódó változatos feladatok megoldása, kiselőadások, kutatómunka, házi dolgozatok, projektfeladatok (pl. szerencsejátékok a médiában, esélyek a nyerésre)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ombinatorikus és kritikai gondolkodás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Tájékozottság a „nyereményjátékok” világában. 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gy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T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é)</w:t>
            </w:r>
          </w:p>
        </w:tc>
      </w:tr>
    </w:tbl>
    <w:p>
      <w:pPr>
        <w:pStyle w:val="Heading7"/>
        <w:rPr/>
      </w:pPr>
      <w:r>
        <w:rPr/>
        <w:t>Számtan, algebra (33 + 9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Racionális szám fogalma (véges, végtelen tizedes törtek), példák nem racionális számra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négyzetgyök fogalma</w:t>
            </w:r>
            <w:r>
              <w:rPr>
                <w:bCs/>
              </w:rPr>
              <w:t xml:space="preserve"> (11 + 2)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ülönböző tizedes törtek tulajdonságainak vizsgálata. Periódusok keres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A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matematikai érdekesség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Négyzetgyök kiszámítása zsebszámológéppel, táblázatokkal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számfogalom mélyül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racionális szám és a négyzetgyök fogalmának ismerete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ermészetes, egész és racionális számok halmazának kapcsolat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Halmazábrák készítése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rendszerezőképesség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 szk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űveletek racionális számkörben. Eredmények becsl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Fizika, Kémia; Életvitel és gyakorlati ismeretek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Számítások egyszerűsítése, például azonosságok felismerésével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Zsebszámológépek alkalmazása a megoldások során. </w:t>
            </w:r>
            <w:r>
              <w:rPr>
                <w:b/>
              </w:rPr>
              <w:t>i) kr) p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Műveletfogalom mélyí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ámolási és a becslési készség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zsebszámológép tudatos használatának kialakulása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r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lgebrai egész kifejezések, egyszerű képletek átalakításai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orzattá alakítás kiemeléssel egyszerű esetek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Egyszerű algebrai egész kifejezések szorzása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A helyettesítési érték kiszámítása</w:t>
            </w:r>
            <w:r>
              <w:rPr>
                <w:bCs/>
              </w:rPr>
              <w:t xml:space="preserve"> (10 + 3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Fizika, Kémia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Betűszimbólumok szerepeltetése a problémák lejegyzésében. 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szimbólumok célszerű átalakítása a megoldások egyszerűsítése érdeké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z algebrai kifejezések célszerű átalakítása a tanultak alapján, a gyors és pontos számítások elvégzése érdekébe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szimbólumok szerepének megértése, célszerű használat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 algebrai kifejezések átalakításának felismerése, elvégzése, helyettesítési értékének kiszámítása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 kr) p) I) T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lsőfokú, elsőfokúra visszavezethető egyszerű egyenletek, elsőfokú egyenlőtlenségek megoldása. Alaphalmaz, megoldáshalmaz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atematikából és a mindennapokból vett feladatok megoldása, megadott feltételek mellett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z elsőfokú egyenletek megoldása mérlegelvvel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z ellenőrzés igényének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lgoritmusos gondolkodás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Szöveges feladatok megoldása</w:t>
            </w:r>
            <w:r>
              <w:rPr>
                <w:bCs/>
              </w:rPr>
              <w:t xml:space="preserve"> (12 + 4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Fizika, Kémia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Változatos szöveges feladatok megold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rojektfeladatok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zövegértelmezés, lefordítás a matematika nyelvér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gényes kommunikáció kialakul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ooperációs képesség fejlesztése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egy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l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</w:tc>
      </w:tr>
    </w:tbl>
    <w:p>
      <w:pPr>
        <w:pStyle w:val="Heading7"/>
        <w:rPr/>
      </w:pPr>
      <w:r>
        <w:rPr/>
        <w:t>Összefüggések, függvények, sorozatok (12 + 7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Függvények és ábrázolásuk a derékszögű koordináta-rendszer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object w:dxaOrig="1719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95pt;height:18pt" filled="f" o:ole="">
                  <v:imagedata r:id="rId9" o:title=""/>
                </v:shape>
                <o:OLEObject Type="Embed" ProgID="" ShapeID="ole_rId8" DrawAspect="Content" ObjectID="_1988895584" r:id="rId8"/>
              </w:objec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onkrét, egyszerű feltételnek eleget tevő pontok a koordinátarendszerben</w:t>
            </w:r>
            <w:r>
              <w:rPr>
                <w:bCs/>
              </w:rPr>
              <w:t xml:space="preserve"> (6 + 2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Változó mennyiségek közötti kapcsolatok keresése, a kapcsolat megfogalmazása szóban és írásba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különböző kapcsolatok közül a függvények kiválasztása, ábrázolásuk koordináta-rendszer</w:t>
              <w:softHyphen/>
              <w:t>be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onthalmazok a derékszögű koordináta-rend</w:t>
              <w:softHyphen/>
              <w:t>szerben, jellemzőjük leolvasása egyszerűbb esetekbe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függvényszemlélet fejlődése. Táblázat, grafikon készítése konkrét függvények esetén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Egyismeretlenes egyenletek grafikus megoldása </w:t>
            </w:r>
            <w:r>
              <w:rPr>
                <w:bCs/>
              </w:rPr>
              <w:t>(3 + 3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orozatok és vizsgálatuk (mértani sorozat) (3 + 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Fizika, Kémia; Ember és társadalom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Grafikus megoldási módszerek alkalmazása különböző matematikai és gyakorlati feladatokban (lehetőség szerint számítógépen is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ülönböző sorozatok jellemzőinek megkeresése, adott feltételek mellett sorozat elemeinek meghatározása egyszerűbb esetekben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ismeretlenes egyenlet grafikus megold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onkrét elemekkel adott, egyszerű sorozatok jellemzőinek felismerése, megfelelő adatok birtokában sorozat újabb elemeinek meghatározása. A számtani és mértani sorozat fogalmának ismerete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sz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</w:tc>
      </w:tr>
    </w:tbl>
    <w:p>
      <w:pPr>
        <w:pStyle w:val="Heading7"/>
        <w:rPr/>
      </w:pPr>
      <w:r>
        <w:rPr/>
        <w:t>Geometria (22 + 8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A tanult testek áttekintése, ismerkedés a forgáskúppal, gúlával, gömbbel</w:t>
            </w:r>
            <w:r>
              <w:rPr>
                <w:bCs/>
              </w:rPr>
              <w:t xml:space="preserve"> (4 + 1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Művészetek; Életvitel és gyakorlati ismeretek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rendszerező ismétlés után a tanult testek, illetve az azokból építhető egyszerűbb testek jellemzőinek meghatározása, felszínének, térfogatának kiszámítása konkrét adatok eseté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forgáskúp, gúla, gömb jellemzőinek megismerése, hálók készítése, a felszín és térfogat meghatározási módszereinek megismerése egyszerű esetekben. Zsebszámológép használata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halmazszemlélet és a térszemlélet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anult testek legfontosabb jellemzőinek, a felszín és térfogat meghatározási módjának ismeret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zsebszámológép célszerű használata a számítások egyszerűsítésére, gyorsítására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l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ltolás a síkba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Vektor mint irányított szakasz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ét vektor összege, különbség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KAPCSOLÓDÁS: Fizika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szerű alakzatok eltolt képének megszerkesztése. Adott vektorok összegének, különbségének megszerkesztése. A tanultak alkalmazása más tantárgyak megoldása során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ranszformációs szemlélet további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Értse az eltolás fogalmát, ismerje tulajdonságait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vektor fogalmának ismerete, alkalmazási lehetőségeinek felismerése és végrehajtása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özéppontos nagyítás és kicsinyítés konkrét arányokkal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Szerkesztési feladatok</w:t>
            </w:r>
            <w:r>
              <w:rPr>
                <w:bCs/>
              </w:rPr>
              <w:t xml:space="preserve"> (10 + 3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Fizika; Földünk és környezetünk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Hasonló alakzatok keresése a környezetben. Olyan jelenségek (pl. fényképezés, vetítés), felfedezés, ahol éppen ennek a transzformációnak van szerep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Feladatok megoldása a nagyítás és kicsinyítés tulajdonságainak megismerése után. Arányok értelmezése (pl. térképen)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ranszformációs szemlélet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nagyítás és kicsinyítés fogalmának megért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nagyításhoz, kicsinyítéshez kapcsolódó egyszerű szerkesztési feladatok elvégez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d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itagorasz tétel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Ember és társadalom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itagorasz korának, életének és munkásságának felkutatása a könyvtárban, interneten, rövid házi dolgozat és/vagy kiselőadás készítése erről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rősödjön a tanulóban a tudat, hogy a matematika az emberiség kultúrájának rész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 xml:space="preserve">Fejlődjön a bizonyítási igény. 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T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egy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Egyszerű számításos feladatok a geometria különböző területeiről</w:t>
            </w:r>
            <w:r>
              <w:rPr>
                <w:bCs/>
              </w:rPr>
              <w:t xml:space="preserve"> (8 + 4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KAPCSOLÓDÁS: Életvitel és gyakorlati ismeretek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tanult összefüggések alkalmazása a matematikához és más tudományterületekhez, valamint a mindennapi gyakorlati élethez kapcsolódó feladatok megoldásában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geometriában tanult képletek összegyűjtése, képlettár készítése saját használatra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kommunikációs képesség, a számolási készség, a becslési készség és az ellenőrzési igény fejlődése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Saját képlettár értő használata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d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r)</w:t>
            </w:r>
          </w:p>
        </w:tc>
      </w:tr>
    </w:tbl>
    <w:p>
      <w:pPr>
        <w:pStyle w:val="Heading7"/>
        <w:rPr/>
      </w:pPr>
      <w:r>
        <w:rPr/>
        <w:t>Valószínűség, statisztika (8 + 4)</w:t>
      </w:r>
    </w:p>
    <w:tbl>
      <w:tblPr>
        <w:tblW w:w="139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  <w:gridCol w:w="4464"/>
        <w:gridCol w:w="576"/>
      </w:tblGrid>
      <w:tr>
        <w:trPr>
          <w:tblHeader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anyag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Tanulói tevékenységek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4"/>
              </w:rPr>
              <w:t>Kialakítandó ismeretek és a fejlesztés várható eredménye (készségek, képességek, kompetenciák)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Kód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Valószínűség előzetes becslése, szemléletes fogalma</w:t>
            </w:r>
            <w:r>
              <w:rPr>
                <w:bCs/>
              </w:rPr>
              <w:t xml:space="preserve"> (4 + 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(KAPCSOLÓDÁS: Életvitel és gyakorlati ismertek)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Különböző élethelyzetek eseményeit vizsgálva az adott feltételeknek eleget tevő összes lehetőség meghatározása és ezen belül az adott szempontok szerinti összes jó lehetőség kiválasztása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kombinatorikus valószínűség szemléletes fogalmának megértése.</w:t>
            </w:r>
          </w:p>
        </w:tc>
        <w:tc>
          <w:tcPr>
            <w:tcW w:w="4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valószínűségi és statisztikai szemlélet fejlődése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T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</w:tc>
      </w:tr>
      <w:tr>
        <w:trPr/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dathalmazok elemzése (módusz, medián) és értelmezése, ábrázolásuk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/>
                <w:b/>
              </w:rPr>
            </w:pPr>
            <w:r>
              <w:rPr/>
              <w:t>Grafikonok készítése, elemzése</w:t>
            </w:r>
            <w:r>
              <w:rPr>
                <w:bCs/>
              </w:rPr>
              <w:t xml:space="preserve"> (4 + 2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>
                <w:b/>
              </w:rPr>
              <w:t>(KAPCSOLÓDÁS: Fizika; Életvitel és gyakorlati ismeretek)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napi sajtóból, Internetről, tapasztalatból különböző grafikonok keresése, egymás grafikonjainak elemzése (pl. ragasszák fel – kivágás után – egy lapra).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datok gyűjtése különböző témákhoz kapcsolódóan, ezekből grafikonok készítése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/>
            </w:pPr>
            <w:r>
              <w:rPr/>
              <w:t>A medián és módusz ismerete, az adatsokaságban való eligazodás képességének fejlődése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p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r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i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k)</w:t>
            </w:r>
          </w:p>
          <w:p>
            <w:pPr>
              <w:pStyle w:val="Normal"/>
              <w:tabs>
                <w:tab w:val="clear" w:pos="708"/>
                <w:tab w:val="right" w:pos="3191" w:leader="none"/>
              </w:tabs>
              <w:ind w:hanging="0"/>
              <w:jc w:val="left"/>
              <w:rPr>
                <w:bCs/>
              </w:rPr>
            </w:pPr>
            <w:r>
              <w:rPr>
                <w:bCs/>
              </w:rPr>
              <w:t>T)</w:t>
            </w:r>
          </w:p>
        </w:tc>
      </w:tr>
    </w:tbl>
    <w:p>
      <w:pPr>
        <w:pStyle w:val="Heading6"/>
        <w:rPr/>
      </w:pPr>
      <w:r>
        <w:rPr/>
        <w:t>A továbbhaladás feltétele</w:t>
      </w:r>
    </w:p>
    <w:p>
      <w:pPr>
        <w:pStyle w:val="Normal"/>
        <w:rPr/>
      </w:pPr>
      <w:r>
        <w:rPr/>
        <w:t>Gondolatok (állítások, feltételezések, választások stb.) világos, érthető szóbeli és írásbeli közlése. Szövegértelmezés egyszerű esetekben.</w:t>
      </w:r>
    </w:p>
    <w:p>
      <w:pPr>
        <w:pStyle w:val="Normal"/>
        <w:rPr/>
      </w:pPr>
      <w:r>
        <w:rPr/>
        <w:t>Egyszerű állítások igazságának eldöntése, tagadás.</w:t>
      </w:r>
    </w:p>
    <w:p>
      <w:pPr>
        <w:pStyle w:val="Normal"/>
        <w:rPr/>
      </w:pPr>
      <w:r>
        <w:rPr/>
        <w:t>A tanult halmazműveletek felismerése két egyszerű, konkrét halmaz esetén.</w:t>
      </w:r>
    </w:p>
    <w:p>
      <w:pPr>
        <w:pStyle w:val="Normal"/>
        <w:rPr/>
      </w:pPr>
      <w:r>
        <w:rPr/>
        <w:t>Sorba rendezés, kiválasztás legfeljebb 4-5 elem esetén, az összes eset felsorolása.</w:t>
      </w:r>
    </w:p>
    <w:p>
      <w:pPr>
        <w:pStyle w:val="Normal"/>
        <w:rPr/>
      </w:pPr>
      <w:r>
        <w:rPr/>
        <w:t xml:space="preserve">A zsebszámológép használata egyszerű gyakorlati számításokban. </w:t>
      </w:r>
    </w:p>
    <w:p>
      <w:pPr>
        <w:pStyle w:val="Normal"/>
        <w:rPr/>
      </w:pPr>
      <w:r>
        <w:rPr/>
        <w:t>Alapműveletek helyes sorrendű elvégzése egyszerű esetekben a racionális számkörben.</w:t>
      </w:r>
    </w:p>
    <w:p>
      <w:pPr>
        <w:pStyle w:val="Normal"/>
        <w:rPr/>
      </w:pPr>
      <w:r>
        <w:rPr/>
        <w:t>10 pozitív egész kitevőjű hatványai, 10-nél nagyobb számok normálalakja.</w:t>
      </w:r>
    </w:p>
    <w:p>
      <w:pPr>
        <w:pStyle w:val="Normal"/>
        <w:rPr/>
      </w:pPr>
      <w:r>
        <w:rPr/>
        <w:t>Egyenes és fordított arányosság felismerése és alkalmazása egyszerű konkrét feladatokban.</w:t>
      </w:r>
    </w:p>
    <w:p>
      <w:pPr>
        <w:pStyle w:val="Normal"/>
        <w:rPr/>
      </w:pPr>
      <w:r>
        <w:rPr/>
        <w:t>Egyszerű százalékszámítási feladatok.</w:t>
      </w:r>
    </w:p>
    <w:p>
      <w:pPr>
        <w:pStyle w:val="Normal"/>
        <w:rPr/>
      </w:pPr>
      <w:r>
        <w:rPr/>
        <w:t>Osztó, többszörös, két szám közös osztóinak, néhány közös többesének megkeresése.</w:t>
      </w:r>
    </w:p>
    <w:p>
      <w:pPr>
        <w:pStyle w:val="Normal"/>
        <w:rPr/>
      </w:pPr>
      <w:r>
        <w:rPr/>
        <w:t>Egyszerű algebrai egész kifejezések helyettesítési értékeinek kiszámítása.</w:t>
      </w:r>
    </w:p>
    <w:p>
      <w:pPr>
        <w:pStyle w:val="Normal"/>
        <w:rPr/>
      </w:pPr>
      <w:r>
        <w:rPr/>
        <w:t>Elsőfokú egyenletek megoldása.</w:t>
      </w:r>
    </w:p>
    <w:p>
      <w:pPr>
        <w:pStyle w:val="Normal"/>
        <w:rPr/>
      </w:pPr>
      <w:r>
        <w:rPr/>
        <w:t>Egyszerű szöveges feladatok megoldása következtetéssel, egyenlettel.</w:t>
      </w:r>
    </w:p>
    <w:p>
      <w:pPr>
        <w:pStyle w:val="Normal"/>
        <w:rPr/>
      </w:pPr>
      <w:r>
        <w:rPr/>
        <w:t>Lineáris függvények (</w:t>
      </w:r>
      <w:r>
        <w:rPr>
          <w:i/>
          <w:iCs/>
        </w:rPr>
        <w:t>x</w:t>
      </w:r>
      <w:r>
        <w:rPr/>
        <w:t xml:space="preserve"> </w:t>
      </w:r>
      <w:r>
        <w:rPr>
          <w:rFonts w:cs="Courier New" w:ascii="Courier New" w:hAnsi="Courier New"/>
        </w:rPr>
        <w:t>→</w:t>
      </w:r>
      <w:r>
        <w:rPr/>
        <w:t xml:space="preserve"> </w:t>
      </w:r>
      <w:r>
        <w:rPr>
          <w:i/>
        </w:rPr>
        <w:t>a</w:t>
      </w:r>
      <w:r>
        <w:rPr>
          <w:i/>
          <w:iCs/>
        </w:rPr>
        <w:t xml:space="preserve">x </w:t>
      </w:r>
      <w:r>
        <w:rPr/>
        <w:t xml:space="preserve">+ </w:t>
      </w:r>
      <w:r>
        <w:rPr>
          <w:i/>
        </w:rPr>
        <w:t>b</w:t>
      </w:r>
      <w:r>
        <w:rPr/>
        <w:t>) függvény és ábrázolása (értéktáblázattal) konkrét racionális együtthatók esetén.</w:t>
      </w:r>
    </w:p>
    <w:p>
      <w:pPr>
        <w:pStyle w:val="Normal"/>
        <w:rPr/>
      </w:pPr>
      <w:r>
        <w:rPr/>
        <w:t>Egyszerű sorozatok folytatása adott szabály szerint, néhány taggal megadott sorozat esetén szabály(ok) keresése.</w:t>
      </w:r>
    </w:p>
    <w:p>
      <w:pPr>
        <w:pStyle w:val="Normal"/>
        <w:rPr/>
      </w:pPr>
      <w:r>
        <w:rPr/>
        <w:t>Szög (fok), hosszúság, terület, térfogat, tömeg, űrtartalom, idő mérése a szabványos mértékegységekkel.</w:t>
      </w:r>
    </w:p>
    <w:p>
      <w:pPr>
        <w:pStyle w:val="Normal"/>
        <w:rPr/>
      </w:pPr>
      <w:r>
        <w:rPr/>
        <w:t>Kör kerületének, területének meghatározása konkrét adatok esetén.</w:t>
      </w:r>
    </w:p>
    <w:p>
      <w:pPr>
        <w:pStyle w:val="Normal"/>
        <w:rPr/>
      </w:pPr>
      <w:r>
        <w:rPr/>
        <w:t>Háromszögek, négyszögek területének kiszámítása.</w:t>
      </w:r>
    </w:p>
    <w:p>
      <w:pPr>
        <w:pStyle w:val="Normal"/>
        <w:rPr/>
      </w:pPr>
      <w:r>
        <w:rPr/>
        <w:t>Adott pont középpontos tükörképének megszerkesztése.</w:t>
      </w:r>
    </w:p>
    <w:p>
      <w:pPr>
        <w:pStyle w:val="Normal"/>
        <w:rPr/>
      </w:pPr>
      <w:r>
        <w:rPr/>
        <w:t>Szögfelező szerkesztése.</w:t>
      </w:r>
    </w:p>
    <w:p>
      <w:pPr>
        <w:pStyle w:val="Normal"/>
        <w:rPr/>
      </w:pPr>
      <w:r>
        <w:rPr/>
        <w:t>Háromszöggel kapcsolatos legegyszerűbb szerkesztések.</w:t>
      </w:r>
    </w:p>
    <w:p>
      <w:pPr>
        <w:pStyle w:val="Normal"/>
        <w:rPr/>
      </w:pPr>
      <w:r>
        <w:rPr/>
        <w:t>Háromszögek és konvex négyszögek belső szögeinek összege.</w:t>
      </w:r>
    </w:p>
    <w:p>
      <w:pPr>
        <w:pStyle w:val="Normal"/>
        <w:rPr/>
      </w:pPr>
      <w:r>
        <w:rPr/>
        <w:t>Háromszög és négyszög alapú egyenes hasábok valamint a forgáshenger felismerése, jellemzése, felszíne és térfogata.</w:t>
      </w:r>
    </w:p>
    <w:p>
      <w:pPr>
        <w:pStyle w:val="Normal"/>
        <w:rPr/>
      </w:pPr>
      <w:r>
        <w:rPr/>
        <w:t>Adott pont eltolása adott vektorral.</w:t>
      </w:r>
    </w:p>
    <w:p>
      <w:pPr>
        <w:pStyle w:val="Normal"/>
        <w:rPr/>
      </w:pPr>
      <w:r>
        <w:rPr/>
        <w:t>Kicsinyítés és nagyítás felismerése hétköznapi szituációkban.</w:t>
      </w:r>
    </w:p>
    <w:p>
      <w:pPr>
        <w:pStyle w:val="Normal"/>
        <w:rPr/>
      </w:pPr>
      <w:r>
        <w:rPr/>
        <w:t>Pitagorasz-tétel ismerete (bizonyítás nélkül).</w:t>
      </w:r>
    </w:p>
    <w:p>
      <w:pPr>
        <w:pStyle w:val="Normal"/>
        <w:tabs>
          <w:tab w:val="clear" w:pos="708"/>
          <w:tab w:val="left" w:pos="14572" w:leader="none"/>
        </w:tabs>
        <w:rPr/>
      </w:pPr>
      <w:r>
        <w:rPr/>
        <w:t>A gyakoriság és a relatív gyakoriság fogalma.</w:t>
      </w:r>
    </w:p>
    <w:p>
      <w:pPr>
        <w:pStyle w:val="Normal"/>
        <w:rPr/>
      </w:pPr>
      <w:r>
        <w:rPr/>
        <w:t>Leggyakoribb és középső adat meghatározása kisszámú konkrét adathalmazban.</w:t>
      </w:r>
    </w:p>
    <w:p>
      <w:pPr>
        <w:pStyle w:val="Normal"/>
        <w:rPr/>
      </w:pPr>
      <w:r>
        <w:rPr/>
        <w:t>Grafikonok készítése, olvasása egyszerű esetekben.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orient="landscape" w:w="16838" w:h="11906"/>
      <w:pgMar w:left="1440" w:right="144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atematika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Matematik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29"/>
        <w:tab w:val="right" w:pos="13950" w:leader="none"/>
      </w:tabs>
      <w:rPr/>
    </w:pPr>
    <w:r>
      <w:rPr/>
      <w:t>Matematika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9"/>
        <w:tab w:val="right" w:pos="13950" w:leader="none"/>
      </w:tabs>
      <w:rPr/>
    </w:pPr>
    <w:r>
      <w:rPr/>
      <w:t>I</w:t>
      <w:tab/>
      <w:t>Matematik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4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224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2088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2376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2664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3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hanging="0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960" w:after="480"/>
      <w:ind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480" w:after="240"/>
      <w:ind w:hanging="0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480" w:after="240"/>
      <w:ind w:hanging="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spacing w:before="480" w:after="240"/>
      <w:ind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spacing w:before="240" w:after="60"/>
      <w:ind w:hanging="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spacing w:before="240" w:after="60"/>
      <w:ind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spacing w:before="240" w:after="60"/>
      <w:ind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" w:leader="none"/>
      </w:tabs>
      <w:spacing w:before="240" w:after="60"/>
      <w:ind w:left="7128" w:hanging="72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Times New Roman"/>
    </w:rPr>
  </w:style>
  <w:style w:type="character" w:styleId="Bekezdsalapbettpusa">
    <w:name w:val="Bekezdés alap-betűtípusa"/>
    <w:qFormat/>
    <w:rPr/>
  </w:style>
  <w:style w:type="character" w:styleId="Kulcsz">
    <w:name w:val="Kulcszó"/>
    <w:basedOn w:val="Bekezdsalapbettpusa"/>
    <w:qFormat/>
    <w:rPr>
      <w:b/>
      <w:spacing w:val="0"/>
      <w:kern w:val="0"/>
      <w:position w:val="0"/>
      <w:sz w:val="24"/>
      <w:vertAlign w:val="baseline"/>
    </w:rPr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Vltoz">
    <w:name w:val="Változó"/>
    <w:basedOn w:val="Bekezdsalapbettpusa"/>
    <w:qFormat/>
    <w:rPr>
      <w:i/>
      <w:smallCaps/>
      <w:spacing w:val="0"/>
      <w:kern w:val="0"/>
      <w:position w:val="0"/>
      <w:sz w:val="24"/>
      <w:vertAlign w:val="baselin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center" w:pos="7200" w:leader="none"/>
      </w:tabs>
    </w:pPr>
    <w:rPr/>
  </w:style>
  <w:style w:type="paragraph" w:styleId="Beoszts">
    <w:name w:val="Beosztás"/>
    <w:basedOn w:val="Normal"/>
    <w:next w:val="Normal"/>
    <w:qFormat/>
    <w:pPr>
      <w:spacing w:before="960" w:after="0"/>
      <w:ind w:hanging="0"/>
      <w:jc w:val="center"/>
    </w:pPr>
    <w:rPr>
      <w:rFonts w:ascii="Arial" w:hAnsi="Arial" w:cs="Arial"/>
    </w:rPr>
  </w:style>
  <w:style w:type="paragraph" w:styleId="Cm1">
    <w:name w:val="Cím 1"/>
    <w:basedOn w:val="Heading1"/>
    <w:qFormat/>
    <w:pPr>
      <w:spacing w:before="0" w:after="96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right" w:pos="9029" w:leader="none"/>
      </w:tabs>
      <w:ind w:hanging="0"/>
    </w:pPr>
    <w:rPr>
      <w:b/>
      <w:smallCaps/>
    </w:rPr>
  </w:style>
  <w:style w:type="paragraph" w:styleId="Feladat">
    <w:name w:val="feladat"/>
    <w:basedOn w:val="Normal"/>
    <w:next w:val="Normal"/>
    <w:qFormat/>
    <w:pPr>
      <w:tabs>
        <w:tab w:val="clear" w:pos="708"/>
        <w:tab w:val="right" w:pos="540" w:leader="none"/>
      </w:tabs>
      <w:ind w:left="720" w:hanging="720"/>
    </w:pPr>
    <w:rPr/>
  </w:style>
  <w:style w:type="paragraph" w:styleId="Felsorols">
    <w:name w:val="Felsorolás"/>
    <w:basedOn w:val="Normal"/>
    <w:qFormat/>
    <w:pPr>
      <w:numPr>
        <w:ilvl w:val="0"/>
        <w:numId w:val="5"/>
      </w:numPr>
      <w:ind w:left="360" w:hanging="360"/>
    </w:pPr>
    <w:rPr/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708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8640" w:leader="dot"/>
        <w:tab w:val="right" w:pos="9029" w:leader="none"/>
      </w:tabs>
      <w:spacing w:before="120" w:after="0"/>
      <w:ind w:hanging="0"/>
      <w:jc w:val="left"/>
    </w:pPr>
    <w:rPr>
      <w:small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40" w:leader="dot"/>
        <w:tab w:val="right" w:pos="9029" w:leader="none"/>
      </w:tabs>
      <w:spacing w:before="60" w:after="0"/>
      <w:ind w:left="216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8640" w:leader="dot"/>
        <w:tab w:val="right" w:pos="9029" w:leader="none"/>
      </w:tabs>
      <w:ind w:left="446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29" w:leader="none"/>
      </w:tabs>
      <w:ind w:left="662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29" w:leader="none"/>
      </w:tabs>
      <w:ind w:left="878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29" w:leader="none"/>
      </w:tabs>
      <w:ind w:left="1094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29" w:leader="none"/>
      </w:tabs>
      <w:ind w:left="1325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29" w:leader="none"/>
      </w:tabs>
      <w:ind w:left="154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29" w:leader="none"/>
      </w:tabs>
      <w:ind w:left="1757" w:hanging="0"/>
      <w:jc w:val="left"/>
    </w:pPr>
    <w:rPr>
      <w:sz w:val="20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ind w:hanging="0"/>
      <w:textAlignment w:val="auto"/>
    </w:pPr>
    <w:rPr>
      <w:sz w:val="24"/>
      <w:szCs w:val="24"/>
    </w:rPr>
  </w:style>
  <w:style w:type="paragraph" w:styleId="Kpalrs">
    <w:name w:val="Képaláírás"/>
    <w:basedOn w:val="Normal"/>
    <w:next w:val="Normal"/>
    <w:qFormat/>
    <w:pPr>
      <w:overflowPunct w:val="true"/>
      <w:autoSpaceDE w:val="true"/>
      <w:ind w:hanging="0"/>
      <w:textAlignment w:val="auto"/>
    </w:pPr>
    <w:rPr>
      <w:b/>
      <w:bCs/>
      <w:sz w:val="24"/>
      <w:szCs w:val="24"/>
      <w:lang w:val="en-GB" w:eastAsia="zh-CN"/>
    </w:rPr>
  </w:style>
  <w:style w:type="paragraph" w:styleId="Szvegtrzs2">
    <w:name w:val="Szövegtörzs 2"/>
    <w:basedOn w:val="Normal"/>
    <w:qFormat/>
    <w:pPr>
      <w:overflowPunct w:val="true"/>
      <w:autoSpaceDE w:val="true"/>
      <w:ind w:hanging="0"/>
      <w:jc w:val="left"/>
      <w:textAlignment w:val="auto"/>
    </w:pPr>
    <w:rPr>
      <w:bCs/>
      <w:sz w:val="24"/>
    </w:rPr>
  </w:style>
  <w:style w:type="paragraph" w:styleId="Szvegtrzs3">
    <w:name w:val="Szövegtörzs 3"/>
    <w:basedOn w:val="Normal"/>
    <w:qFormat/>
    <w:pPr>
      <w:tabs>
        <w:tab w:val="clear" w:pos="708"/>
        <w:tab w:val="right" w:pos="3191" w:leader="none"/>
      </w:tabs>
      <w:overflowPunct w:val="true"/>
      <w:autoSpaceDE w:val="true"/>
      <w:ind w:hanging="0"/>
      <w:jc w:val="left"/>
      <w:textAlignment w:val="auto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029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6:27:00Z</dcterms:created>
  <dc:creator>Szalay Sándor</dc:creator>
  <dc:description/>
  <dc:language>en-US</dc:language>
  <cp:lastModifiedBy>Szalay Sándor</cp:lastModifiedBy>
  <dcterms:modified xsi:type="dcterms:W3CDTF">2004-01-29T19:08:00Z</dcterms:modified>
  <cp:revision>27</cp:revision>
  <dc:subject>Bevezetés</dc:subject>
  <dc:title>NTK  kerettanterv</dc:title>
</cp:coreProperties>
</file>