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480" w:after="240"/>
        <w:ind w:hanging="0"/>
        <w:rPr/>
      </w:pPr>
      <w:r>
        <w:rPr/>
        <w:t>Művészetek</w:t>
      </w:r>
    </w:p>
    <w:p>
      <w:pPr>
        <w:pStyle w:val="Heading4"/>
        <w:rPr/>
      </w:pPr>
      <w:r>
        <w:rPr/>
        <w:t>Célok és feladatok</w:t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 xml:space="preserve">művészetek </w:t>
      </w:r>
      <w:r>
        <w:rPr/>
        <w:t>műveltségi terület alapja a nemzeti és az egyetemes emberi kultúra, valamint mindennapi életünk, tervezett-alakított környezetünk és a természet esztétikai jelentésekkel is bíró tartománya. E tág kultúraértelmezésből következően sokféle lehetőség adódik a tanulók sajátos megismerési módjainak, tevékenységeinek érvényesüléséhez.</w:t>
      </w:r>
    </w:p>
    <w:p>
      <w:pPr>
        <w:pStyle w:val="Normal"/>
        <w:rPr/>
      </w:pPr>
      <w:r>
        <w:rPr/>
        <w:t xml:space="preserve">E területek közös jellemzője </w:t>
      </w:r>
      <w:r>
        <w:rPr>
          <w:b/>
          <w:bCs/>
        </w:rPr>
        <w:t>értékközvetítő és értékőrző</w:t>
      </w:r>
      <w:r>
        <w:rPr/>
        <w:t xml:space="preserve"> mivoltuk, továbbá az, hogy </w:t>
      </w:r>
      <w:r>
        <w:rPr>
          <w:b/>
          <w:bCs/>
        </w:rPr>
        <w:t>aktív befogadásra</w:t>
      </w:r>
      <w:r>
        <w:rPr/>
        <w:t xml:space="preserve"> és </w:t>
      </w:r>
      <w:r>
        <w:rPr>
          <w:b/>
          <w:bCs/>
        </w:rPr>
        <w:t>alkotásra</w:t>
      </w:r>
      <w:r>
        <w:rPr/>
        <w:t xml:space="preserve"> is késztetnek. A művészetek műveltségterület tehát egyaránt fejleszti a teremtés és a létrehozás képességeit, valamint a megismerés, a befogadás és a </w:t>
      </w:r>
      <w:r>
        <w:rPr>
          <w:b/>
          <w:bCs/>
        </w:rPr>
        <w:t>művészettel való élés képességeit</w:t>
      </w:r>
      <w:r>
        <w:rPr/>
        <w:t>.</w:t>
      </w:r>
    </w:p>
    <w:p>
      <w:pPr>
        <w:pStyle w:val="Normal"/>
        <w:rPr/>
      </w:pPr>
      <w:r>
        <w:rPr/>
        <w:t xml:space="preserve">A művészetek műveltségi részterületei az </w:t>
      </w:r>
      <w:r>
        <w:rPr>
          <w:b/>
          <w:bCs/>
        </w:rPr>
        <w:t>ének-zene</w:t>
      </w:r>
      <w:r>
        <w:rPr/>
        <w:t xml:space="preserve">, a </w:t>
      </w:r>
      <w:r>
        <w:rPr>
          <w:b/>
          <w:bCs/>
        </w:rPr>
        <w:t>dráma és tánc</w:t>
      </w:r>
      <w:r>
        <w:rPr/>
        <w:t xml:space="preserve">, a </w:t>
      </w:r>
      <w:r>
        <w:rPr>
          <w:b/>
          <w:bCs/>
        </w:rPr>
        <w:t>vizuális kultúra</w:t>
      </w:r>
      <w:r>
        <w:rPr/>
        <w:t xml:space="preserve">, a </w:t>
      </w:r>
      <w:r>
        <w:rPr>
          <w:b/>
          <w:bCs/>
        </w:rPr>
        <w:t>mozgóképkultúra és médiaismeret</w:t>
      </w:r>
      <w:r>
        <w:rPr/>
        <w:t xml:space="preserve">. Mindezek – mai művészetfelfogásunk szerint – </w:t>
      </w:r>
      <w:r>
        <w:rPr>
          <w:b/>
          <w:bCs/>
        </w:rPr>
        <w:t>önálló művészeti ágazatok</w:t>
      </w:r>
      <w:r>
        <w:rPr/>
        <w:t xml:space="preserve">. Bár számos rokon vonással rendelkeznek, kialakulásuk, kifejezésmódjuk és az adott korban betöltött szerepük szempontjából igen különbözőek. </w:t>
      </w:r>
    </w:p>
    <w:p>
      <w:pPr>
        <w:pStyle w:val="Normal"/>
        <w:rPr/>
      </w:pPr>
      <w:r>
        <w:rPr/>
        <w:t xml:space="preserve">A nevelésben betöltött szerepükkel </w:t>
      </w:r>
      <w:r>
        <w:rPr>
          <w:b/>
          <w:bCs/>
        </w:rPr>
        <w:t>egymás hatását</w:t>
      </w:r>
      <w:r>
        <w:rPr/>
        <w:t xml:space="preserve"> viszont </w:t>
      </w:r>
      <w:r>
        <w:rPr>
          <w:b/>
          <w:bCs/>
        </w:rPr>
        <w:t>erősítik</w:t>
      </w:r>
      <w:r>
        <w:rPr/>
        <w:t>, mivel mindegyik célja, hogy</w:t>
      </w:r>
      <w:r>
        <w:rPr>
          <w:b/>
          <w:bCs/>
        </w:rPr>
        <w:t xml:space="preserve"> </w:t>
      </w:r>
      <w:r>
        <w:rPr/>
        <w:t>a művészetekről mint az alkotás,</w:t>
      </w:r>
      <w:r>
        <w:rPr>
          <w:color w:val="FF0000"/>
        </w:rPr>
        <w:t xml:space="preserve"> </w:t>
      </w:r>
      <w:r>
        <w:rPr/>
        <w:t xml:space="preserve">a megismerés, a </w:t>
      </w:r>
      <w:r>
        <w:rPr>
          <w:b/>
          <w:bCs/>
        </w:rPr>
        <w:t>kommunikáció összetett formáiról</w:t>
      </w:r>
      <w:r>
        <w:rPr/>
        <w:t xml:space="preserve"> olyan </w:t>
      </w:r>
      <w:r>
        <w:rPr>
          <w:b/>
          <w:bCs/>
        </w:rPr>
        <w:t>élményszerű tapasztalatokat</w:t>
      </w:r>
      <w:r>
        <w:rPr/>
        <w:t xml:space="preserve">, ismereteket nyújtson, amelyek nagyban hozzájárulnak a </w:t>
      </w:r>
      <w:r>
        <w:rPr>
          <w:b/>
          <w:bCs/>
        </w:rPr>
        <w:t>legkülönbözőbb képességek fejlesztéséhez</w:t>
      </w:r>
      <w:r>
        <w:rPr/>
        <w:t xml:space="preserve">, a </w:t>
      </w:r>
      <w:r>
        <w:rPr>
          <w:b/>
          <w:bCs/>
        </w:rPr>
        <w:t>harmonikus személyiség kialakulásához</w:t>
      </w:r>
      <w:r>
        <w:rPr/>
        <w:t xml:space="preserve">. </w:t>
      </w:r>
    </w:p>
    <w:p>
      <w:pPr>
        <w:pStyle w:val="Normal"/>
        <w:rPr/>
      </w:pPr>
      <w:r>
        <w:rPr/>
        <w:t xml:space="preserve">Több műveltségi részterületnek is célja – a sajátos kifejezési eszközeivel kapcsolatos ismeretszerzés és képességfejlesztés mellett – </w:t>
      </w:r>
      <w:r>
        <w:rPr>
          <w:b/>
          <w:bCs/>
        </w:rPr>
        <w:t>a kultúra köznapi jelenségeinek</w:t>
      </w:r>
      <w:r>
        <w:rPr/>
        <w:t xml:space="preserve"> </w:t>
      </w:r>
      <w:r>
        <w:rPr>
          <w:b/>
          <w:bCs/>
        </w:rPr>
        <w:t>kritikai feldolgozása</w:t>
      </w:r>
      <w:r>
        <w:rPr/>
        <w:t>, a legfontosabb kommunikációs módok tanulmányozása. Ily módon az órai tevékenységek kapcsolódhatnak művészi alkotásokhoz és a mindennapi élet megnyilvánulásaihoz egyaránt.</w:t>
      </w:r>
    </w:p>
    <w:p>
      <w:pPr>
        <w:pStyle w:val="Normal"/>
        <w:rPr/>
      </w:pPr>
      <w:r>
        <w:rPr/>
        <w:t>A különböző művészeti területekkel összefüggő gyakorlati tevékenységek, kreatív feladatok által az ismeretek élményszerűvé, a tanulók sajátjává válnak, segítik a mélyebb megismerést</w:t>
      </w:r>
      <w:r>
        <w:rPr>
          <w:color w:val="FF0000"/>
        </w:rPr>
        <w:t xml:space="preserve"> </w:t>
      </w:r>
      <w:r>
        <w:rPr/>
        <w:t xml:space="preserve">és fejlesztik a kreativitást. </w:t>
      </w:r>
      <w:r>
        <w:rPr>
          <w:b/>
          <w:bCs/>
        </w:rPr>
        <w:t>Céljuk a képességek fejlesztése, a szellemi, lelki tulajdonságok gyarapítása, az esztétikai fogékonyság, a fantázia, az érzékenység fokozása.</w:t>
      </w:r>
      <w:r>
        <w:rPr/>
        <w:t xml:space="preserve"> A művészetekkel való foglalkozás hozzájárul az észlelés érzékenységének, a kifejezés árnyaltságának fejlesztéséhez.</w:t>
      </w:r>
    </w:p>
    <w:p>
      <w:pPr>
        <w:pStyle w:val="Normal"/>
        <w:rPr/>
      </w:pPr>
      <w:r>
        <w:rPr>
          <w:b/>
          <w:bCs/>
        </w:rPr>
        <w:t>A művészetek tanítása</w:t>
      </w:r>
      <w:r>
        <w:rPr/>
        <w:t xml:space="preserve"> </w:t>
      </w:r>
      <w:r>
        <w:rPr>
          <w:b/>
          <w:bCs/>
        </w:rPr>
        <w:t xml:space="preserve">mással nem helyettesíthető </w:t>
      </w:r>
      <w:r>
        <w:rPr/>
        <w:t xml:space="preserve">módon járul hozzá a nemzeti és az európai azonosságtudat kialakításához, a kultúra hagyományos és mai értékeinek megismertetéséhez, közös élményanyaggal szolgálva az összetartozás érzésének erősítését. A művészeti örökség és a belőle kibontakozó kortárs művészetek megismertetésével a művészeti nevelés segítséget nyújt a fiataloknak, hogy saját koruk kultúrájában jobban eligazodjanak, felismerjék és becsüljék a ma születő értékeket is. A </w:t>
      </w:r>
      <w:r>
        <w:rPr>
          <w:b/>
          <w:bCs/>
        </w:rPr>
        <w:t xml:space="preserve">nemzeti </w:t>
      </w:r>
      <w:r>
        <w:rPr/>
        <w:t xml:space="preserve">és az </w:t>
      </w:r>
      <w:r>
        <w:rPr>
          <w:b/>
          <w:bCs/>
        </w:rPr>
        <w:t>európai</w:t>
      </w:r>
      <w:r>
        <w:rPr/>
        <w:t xml:space="preserve"> kultúra mellett a </w:t>
      </w:r>
      <w:r>
        <w:rPr>
          <w:b/>
          <w:bCs/>
        </w:rPr>
        <w:t>más kultúrák értékei</w:t>
      </w:r>
      <w:r>
        <w:rPr/>
        <w:t>vel való megismerkedés fokozza</w:t>
      </w:r>
      <w:r>
        <w:rPr>
          <w:b/>
          <w:bCs/>
        </w:rPr>
        <w:t xml:space="preserve"> nyitottság</w:t>
      </w:r>
      <w:r>
        <w:rPr/>
        <w:t xml:space="preserve">ukat, felkelti és fejleszti az új iránti kíváncsiságukat, </w:t>
      </w:r>
      <w:r>
        <w:rPr>
          <w:b/>
          <w:bCs/>
        </w:rPr>
        <w:t>toleranciá</w:t>
      </w:r>
      <w:r>
        <w:rPr/>
        <w:t>jukat.</w:t>
      </w:r>
    </w:p>
    <w:p>
      <w:pPr>
        <w:pStyle w:val="Normal"/>
        <w:rPr/>
      </w:pPr>
      <w:r>
        <w:rPr/>
        <w:t xml:space="preserve">A művészeti nevelés hatékonyságát fokozhatja, ha </w:t>
      </w:r>
      <w:r>
        <w:rPr>
          <w:b/>
          <w:bCs/>
        </w:rPr>
        <w:t>a művészetek más műveltségi területekkel összefonódva is megjelennek</w:t>
      </w:r>
      <w:r>
        <w:rPr/>
        <w:t xml:space="preserve"> az iskolai gyakorlatban.</w:t>
      </w:r>
    </w:p>
    <w:p>
      <w:pPr>
        <w:pStyle w:val="Heading5"/>
        <w:rPr/>
      </w:pPr>
      <w:r>
        <w:rPr/>
        <w:t>Közös fejlesztési feladatok</w:t>
      </w:r>
    </w:p>
    <w:p>
      <w:pPr>
        <w:pStyle w:val="Normal"/>
        <w:rPr/>
      </w:pPr>
      <w:r>
        <w:rPr/>
        <w:t>A művészetek műveltségi részterületeinek (ének-zene, dráma és tánc, vizuális kultúra, mozgóképkultúra és médiaismeret) mindegyike hagyományosan tevékenység-központú és mint ilyen kiváló alkalmat teremt a tanulóknak saját élményeik, tapasztalataik és máshol szerzett ismereteik integrálásához.</w:t>
      </w:r>
    </w:p>
    <w:p>
      <w:pPr>
        <w:pStyle w:val="Normal"/>
        <w:keepNext w:val="true"/>
        <w:rPr/>
      </w:pPr>
      <w:r>
        <w:rPr/>
        <w:t>Különböző mértékben, de mindegyik osztozik a következő célok, fejlesztések megvalósításában:</w:t>
      </w:r>
    </w:p>
    <w:p>
      <w:pPr>
        <w:pStyle w:val="Felsorols"/>
        <w:keepNext w:val="true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 xml:space="preserve">Az érzékelés érzékenységének fokozása 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Ezzel összefüggésben a kifejezés árnyaltságának fokozása, a kommunikációs képesség fejlesztése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A kooperációs képesség fejlesztése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 xml:space="preserve">A személyiség fejlődésének segítése 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Az alkotóképesség fejlesztése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Az értékek (esztétikai és erkölcsi) iránti fogékonyság fokozása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A művészeti élmények feldolgozásának segítése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 xml:space="preserve">Közös élményanyaggal szolgálni a nemzeti és európai kulturális identitás megteremtéséhez </w:t>
      </w:r>
    </w:p>
    <w:p>
      <w:pPr>
        <w:pStyle w:val="Normal"/>
        <w:spacing w:before="120" w:after="0"/>
        <w:rPr/>
      </w:pPr>
      <w:r>
        <w:rPr/>
        <w:t>A felsoroltak mellett mindegyik részterületnek vannak semmi mással nem helyettesíthető, sajátos feladatai is.</w:t>
      </w:r>
    </w:p>
    <w:p>
      <w:pPr>
        <w:pStyle w:val="Normal"/>
        <w:rPr/>
      </w:pPr>
      <w:r>
        <w:rPr/>
        <w:t>A közös fejlesztési feladatok szakaszolása nem lehetséges. Azok mindegyike mindvégig jelen van, mindig az adott korosztálynak, tanulócsoportnak megfelelő szinten és tevékenységi formákban valósul meg. Ezért a szakaszolás az adott részterület tevékenységeiből és ismeretanyagából olvasható le.</w:t>
      </w:r>
    </w:p>
    <w:p>
      <w:pPr>
        <w:pStyle w:val="Heading5"/>
        <w:rPr/>
      </w:pPr>
      <w:r>
        <w:rPr/>
        <w:t>A fejlesztési feladatok tantárgyanként</w:t>
      </w:r>
    </w:p>
    <w:p>
      <w:pPr>
        <w:pStyle w:val="Heading6"/>
        <w:rPr/>
      </w:pPr>
      <w:r>
        <w:rPr/>
        <w:t>Ének-zene</w:t>
      </w:r>
    </w:p>
    <w:p>
      <w:pPr>
        <w:pStyle w:val="Normal"/>
        <w:rPr/>
      </w:pPr>
      <w:r>
        <w:rPr/>
        <w:t>1.</w:t>
        <w:tab/>
        <w:t>Zenei alkotóképesség</w:t>
      </w:r>
    </w:p>
    <w:p>
      <w:pPr>
        <w:pStyle w:val="Normal"/>
        <w:ind w:left="360" w:firstLine="360"/>
        <w:rPr/>
      </w:pPr>
      <w:r>
        <w:rPr/>
        <w:t>1.1 Interpretáció</w:t>
      </w:r>
    </w:p>
    <w:p>
      <w:pPr>
        <w:pStyle w:val="Normal"/>
        <w:ind w:left="360" w:firstLine="360"/>
        <w:rPr/>
      </w:pPr>
      <w:r>
        <w:rPr/>
        <w:t>1.2 Improvizáció</w:t>
      </w:r>
    </w:p>
    <w:p>
      <w:pPr>
        <w:pStyle w:val="Normal"/>
        <w:rPr/>
      </w:pPr>
      <w:r>
        <w:rPr/>
        <w:t>2.</w:t>
        <w:tab/>
        <w:t>Megismerő- és befogadóképességek</w:t>
      </w:r>
    </w:p>
    <w:p>
      <w:pPr>
        <w:pStyle w:val="Normal"/>
        <w:ind w:left="360" w:firstLine="360"/>
        <w:rPr/>
      </w:pPr>
      <w:r>
        <w:rPr/>
        <w:t>2.1 Zenehallgatás</w:t>
      </w:r>
    </w:p>
    <w:p>
      <w:pPr>
        <w:pStyle w:val="Normal"/>
        <w:ind w:left="360" w:firstLine="360"/>
        <w:rPr/>
      </w:pPr>
      <w:r>
        <w:rPr/>
        <w:t xml:space="preserve">2.2 Zenei hallás és kottaismeret </w:t>
      </w:r>
    </w:p>
    <w:p>
      <w:pPr>
        <w:pStyle w:val="Heading6"/>
        <w:rPr/>
      </w:pPr>
      <w:r>
        <w:rPr/>
        <w:t>Dráma és tánc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/>
        <w:t>1.</w:t>
        <w:tab/>
        <w:t xml:space="preserve">A megjelenítéshez, csoportos játékhoz szükséges képességek fejlesztése, készségek kialakítása </w:t>
      </w:r>
    </w:p>
    <w:p>
      <w:pPr>
        <w:pStyle w:val="Normal"/>
        <w:rPr/>
      </w:pPr>
      <w:r>
        <w:rPr/>
        <w:t>2.</w:t>
        <w:tab/>
        <w:t>Rögtönzési képességek fejlesztése (improvizáció a megismert technikák alkalmazásával)</w:t>
      </w:r>
    </w:p>
    <w:p>
      <w:pPr>
        <w:pStyle w:val="Normal"/>
        <w:rPr/>
      </w:pPr>
      <w:r>
        <w:rPr/>
        <w:t>3.</w:t>
        <w:tab/>
        <w:t>Problémamegoldó, ismeretszerzési, tanulási képességek</w:t>
      </w:r>
    </w:p>
    <w:p>
      <w:pPr>
        <w:pStyle w:val="Normal"/>
        <w:rPr/>
      </w:pPr>
      <w:r>
        <w:rPr/>
        <w:t>4.</w:t>
        <w:tab/>
        <w:t>Megismerő-, befogadóképességek (színházi előadások megtekintése és véleményezése)</w:t>
      </w:r>
    </w:p>
    <w:p>
      <w:pPr>
        <w:pStyle w:val="Heading6"/>
        <w:rPr/>
      </w:pPr>
      <w:r>
        <w:rPr/>
        <w:t>Vizuális kultúra</w:t>
      </w:r>
    </w:p>
    <w:p>
      <w:pPr>
        <w:pStyle w:val="Normal"/>
        <w:rPr/>
      </w:pPr>
      <w:r>
        <w:rPr/>
        <w:t>1.</w:t>
        <w:tab/>
        <w:t>Megismerő-, befogadóképességek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1.1</w:t>
        <w:tab/>
        <w:t xml:space="preserve">Közvetlen tapasztalás útján szerzett élmények feldolgozási képessége – motoros készségek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1.2</w:t>
        <w:tab/>
        <w:t>Ismeretszerzési képességek – tanulási képességek – térbeli tájékozódás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1.3</w:t>
        <w:tab/>
        <w:t xml:space="preserve">Kommunikációs képességek </w:t>
      </w:r>
    </w:p>
    <w:p>
      <w:pPr>
        <w:pStyle w:val="Normal"/>
        <w:rPr/>
      </w:pPr>
      <w:r>
        <w:rPr/>
        <w:t>2.</w:t>
        <w:tab/>
        <w:t>Kreativitás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2.1</w:t>
        <w:tab/>
        <w:t>Alkotóképességek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rPr/>
      </w:pPr>
      <w:r>
        <w:rPr/>
        <w:t>2.2</w:t>
        <w:tab/>
        <w:t>Problémamegoldó képesség</w:t>
      </w:r>
    </w:p>
    <w:p>
      <w:pPr>
        <w:pStyle w:val="Normal"/>
        <w:rPr/>
      </w:pPr>
      <w:r>
        <w:rPr/>
        <w:t>3.</w:t>
        <w:tab/>
        <w:t>Önismeret, önértékelés, önszabályozás</w:t>
      </w:r>
    </w:p>
    <w:p>
      <w:pPr>
        <w:pStyle w:val="Heading6"/>
        <w:rPr/>
      </w:pPr>
      <w:r>
        <w:rPr/>
        <w:t>Mozgóképkultúra és médiaismeret</w:t>
      </w:r>
    </w:p>
    <w:p>
      <w:pPr>
        <w:pStyle w:val="Normal"/>
        <w:rPr/>
      </w:pPr>
      <w:r>
        <w:rPr/>
        <w:t>1.</w:t>
        <w:tab/>
        <w:t>Megfigyelés</w:t>
      </w:r>
    </w:p>
    <w:p>
      <w:pPr>
        <w:pStyle w:val="Normal"/>
        <w:rPr/>
      </w:pPr>
      <w:r>
        <w:rPr/>
        <w:t>2.</w:t>
        <w:tab/>
        <w:t>Ismeretszerzés</w:t>
      </w:r>
    </w:p>
    <w:p>
      <w:pPr>
        <w:pStyle w:val="Normal"/>
        <w:rPr/>
      </w:pPr>
      <w:r>
        <w:rPr/>
        <w:t>3.</w:t>
        <w:tab/>
        <w:t>Kommunikáció</w:t>
      </w:r>
    </w:p>
    <w:p>
      <w:pPr>
        <w:pStyle w:val="Normal"/>
        <w:rPr/>
      </w:pPr>
      <w:r>
        <w:rPr/>
        <w:t>4.</w:t>
        <w:tab/>
        <w:t>Értelmezés, elemzés, tolerancia</w:t>
      </w:r>
    </w:p>
    <w:p>
      <w:pPr>
        <w:pStyle w:val="Normal"/>
        <w:rPr/>
      </w:pPr>
      <w:r>
        <w:rPr/>
        <w:t>5.</w:t>
        <w:tab/>
        <w:t>Kritikai gondolkodás, problémaérzékenység</w:t>
      </w:r>
    </w:p>
    <w:p>
      <w:pPr>
        <w:pStyle w:val="Normal"/>
        <w:rPr/>
      </w:pPr>
      <w:r>
        <w:rPr/>
        <w:t>6.</w:t>
        <w:tab/>
        <w:t>Önismeret, együttműködés, választás, tolerancia, alkotásra való beállítódás</w:t>
      </w:r>
    </w:p>
    <w:p>
      <w:pPr>
        <w:pStyle w:val="Normal"/>
        <w:rPr/>
      </w:pPr>
      <w:r>
        <w:rPr/>
        <w:t>7.</w:t>
        <w:tab/>
        <w:t>A tudatosítást irányító fontosabb kérdések</w:t>
      </w:r>
    </w:p>
    <w:p>
      <w:pPr>
        <w:pStyle w:val="Heading4"/>
        <w:rPr/>
      </w:pPr>
      <w:r>
        <w:rPr/>
        <w:t>A műveltségterület tantárgyi rendszere és óraszámai</w:t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Dráma és tán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Ének-zen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</w:rPr>
              <w:t>Mozgóképkultúra és médiaismere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Vizuális kultúr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Összes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Heading4"/>
        <w:rPr/>
      </w:pPr>
      <w:r>
        <w:rPr/>
        <w:t>A tanulók értékelése</w:t>
      </w:r>
    </w:p>
    <w:p>
      <w:pPr>
        <w:pStyle w:val="Heading5"/>
        <w:rPr/>
      </w:pPr>
      <w:r>
        <w:rPr/>
        <w:t>Alapelve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Az értékelés személyre szóló legye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Fejlesztő, ösztönző jellegű legye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Folyamatos legye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Legyen összhangban a Nat-ban megfogalmazott követelményrendszerrel, valamint az iskolai pedagógiai programban meghatározottakk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Legyen tárgyszerű (mik az erős pontok, melyek a gyengeségek, hogyan lehetséges a javítás).</w:t>
      </w:r>
    </w:p>
    <w:p>
      <w:pPr>
        <w:pStyle w:val="Normal"/>
        <w:spacing w:before="120" w:after="0"/>
        <w:rPr/>
      </w:pPr>
      <w:r>
        <w:rPr/>
        <w:t>Az értékelés funkciói közül kiemelkedő szerepet tulajdonítunk a formáló, a motiváló, az irányt adó, a tanulót elsősorban saját teljesítményéhez viszonyítva „mérő” értékelésnek, ugyanis ez segíthet leginkább az önismeret fejlesztésében, a továbblépés feladatainak, útjának megmutatásában.</w:t>
      </w:r>
    </w:p>
    <w:p>
      <w:pPr>
        <w:pStyle w:val="Heading5"/>
        <w:rPr/>
      </w:pPr>
      <w:r>
        <w:rPr/>
        <w:t>Az értékelés célja</w:t>
      </w:r>
    </w:p>
    <w:p>
      <w:pPr>
        <w:pStyle w:val="Normal"/>
        <w:rPr/>
      </w:pPr>
      <w:r>
        <w:rPr/>
        <w:t>Az értékelésnek számos, egymástól igen eltérő célja lehet, ezek közül a legfontosabbak a következők: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a személyiségfejlődés elősegítése,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ezzel összefüggésben az önértékelésre nevelés,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a tudás minősítése,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informálás, informálódás az elért eredményekről,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lemaradás feltárása és orvoslása,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tehetség felismerése és fejlesztése,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pálya- és iskolaválasztás elősegítése,</w:t>
      </w:r>
    </w:p>
    <w:p>
      <w:pPr>
        <w:pStyle w:val="Felsorols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/>
        <w:t>a pedagógiai tevékenység fejlesztése.</w:t>
      </w:r>
    </w:p>
    <w:p>
      <w:pPr>
        <w:pStyle w:val="Heading5"/>
        <w:rPr/>
      </w:pPr>
      <w:r>
        <w:rPr/>
        <w:t>Az értékelés fő típusai</w:t>
      </w:r>
    </w:p>
    <w:p>
      <w:pPr>
        <w:pStyle w:val="Normal"/>
        <w:rPr/>
      </w:pPr>
      <w:r>
        <w:rPr/>
        <w:t xml:space="preserve">Az értékelés célja határozza meg, hogy az értékelésnek milyen típusát kell választani. </w:t>
      </w:r>
    </w:p>
    <w:p>
      <w:pPr>
        <w:pStyle w:val="Normal"/>
        <w:rPr/>
      </w:pPr>
      <w:r>
        <w:rPr/>
        <w:t>A</w:t>
      </w:r>
      <w:r>
        <w:rPr>
          <w:i/>
        </w:rPr>
        <w:t xml:space="preserve"> formatív</w:t>
      </w:r>
      <w:r>
        <w:rPr/>
        <w:t xml:space="preserve"> </w:t>
      </w:r>
      <w:r>
        <w:rPr>
          <w:i/>
        </w:rPr>
        <w:t xml:space="preserve">értékelés </w:t>
      </w:r>
      <w:r>
        <w:rPr/>
        <w:t>(formáló, segítő) a művészeti nevelésben az értékelés leggyakoribb típusa. Ide tartozik az órai gyakorlati munkát rendszeresen kísérő tanári biztatás, dicséret, kritikai megjegyzés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szummatív értékelés</w:t>
      </w:r>
      <w:r>
        <w:rPr/>
        <w:t xml:space="preserve"> a tantervi követelményekből kiinduló, pontos kritériumrendszeren alapuló értékelés. Azt mutatja meg, hogy az elérendő céloknak, elvárásoknak milyen mértékben felel meg a tanuló teljesítménye. Céljától függően lehet szintfelmérő, diagnosztizáló vagy záróvizsga típusú értékelés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 xml:space="preserve">felmérő </w:t>
      </w:r>
      <w:r>
        <w:rPr/>
        <w:t>olyan szummatív értékelés, amely a tanuló tudásának jelenlegi szintjére kíváncsi. Ennek ismeretére a tanárnak a továbbhaladás tervezéséhez feltétlenül szüksége van. (Például az ötödik osztály elején, vagy akkor, ha új tanárként kerül egy osztályba.)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 xml:space="preserve">diagnosztizáló értékelés </w:t>
      </w:r>
      <w:r>
        <w:rPr/>
        <w:t xml:space="preserve">viszont arra is kíváncsi, hogy a felmérés során mutatkozó bizonyos problémák milyen okokra vezethetők vissza. Erre a korrekciók elvégzéséhez, a hiányosságok pótlásának tervezéséhez van szükség. </w:t>
      </w:r>
    </w:p>
    <w:p>
      <w:pPr>
        <w:pStyle w:val="Normal"/>
        <w:rPr/>
      </w:pPr>
      <w:r>
        <w:rPr>
          <w:i/>
        </w:rPr>
        <w:t>Kritériumra irányuló</w:t>
      </w:r>
      <w:r>
        <w:rPr/>
        <w:t xml:space="preserve"> az értékelés az iskolai záróvizsgákon (például az érettségin). Ez végeredményben pontosan meghatározott kritériumok alapján történő szummatív</w:t>
      </w:r>
      <w:r>
        <w:rPr>
          <w:i/>
        </w:rPr>
        <w:t xml:space="preserve"> értékelés</w:t>
      </w:r>
      <w:r>
        <w:rPr/>
        <w:t xml:space="preserve">. </w:t>
      </w:r>
    </w:p>
    <w:p>
      <w:pPr>
        <w:pStyle w:val="Normal"/>
        <w:rPr/>
      </w:pPr>
      <w:r>
        <w:rPr/>
        <w:t xml:space="preserve">A különböző versenyeken, pályázatokon és a művészeti iskolák felvételi vizsgáin azonban gyakoribb a </w:t>
      </w:r>
      <w:r>
        <w:rPr>
          <w:i/>
        </w:rPr>
        <w:t>normára irányuló értékelés,</w:t>
      </w:r>
      <w:r>
        <w:rPr/>
        <w:t xml:space="preserve"> amikor az adott helyen, adott időben legjobbnak ítélt jelentkezőket válogatják ki. Míg a záróvizsgán nincsen korlátozva, hogy a legmagasabb szintet hányan érhetik el, a felvételi vizsgán a felvehetők száma határozza meg, hogy hányan érhetik el a „legjobb eredményt”.</w:t>
      </w:r>
    </w:p>
    <w:p>
      <w:pPr>
        <w:pStyle w:val="Heading5"/>
        <w:spacing w:before="480" w:after="0"/>
        <w:rPr/>
      </w:pPr>
      <w:r>
        <w:rPr/>
        <w:t>Az értékelés módjai</w:t>
      </w:r>
    </w:p>
    <w:p>
      <w:pPr>
        <w:pStyle w:val="Heading6"/>
        <w:rPr/>
      </w:pPr>
      <w:r>
        <w:rPr/>
        <w:t>Szóbeli értékelés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A művészeti nevelés egyik legértékesebb mozzanata, hogy a tanár, a gyakorlati (műtermi, műhely) munka során folyamatos és intenzív kapcsolatban van a tanulókkal. Állandó a formatív, </w:t>
      </w:r>
      <w:r>
        <w:rPr>
          <w:i/>
        </w:rPr>
        <w:t xml:space="preserve">szóbeli értékelés. </w:t>
      </w:r>
      <w:r>
        <w:rPr/>
        <w:t>Nem minősítés, hanem az egyéni előmenetelt segítő biztatás, illetve a hiányosságok feltárása, ami segíti a tanulóban az önértékelés kialakulását, fejleszti önismeretét. Kiváló, sokirányú nevelő hatása van az óra végi közös, a tanulók bevonásával történő szóbeli értékelésnek is.</w:t>
      </w:r>
    </w:p>
    <w:p>
      <w:pPr>
        <w:pStyle w:val="Heading6"/>
        <w:rPr/>
      </w:pPr>
      <w:r>
        <w:rPr/>
        <w:t xml:space="preserve">Írásbeli értékelés </w:t>
      </w:r>
    </w:p>
    <w:p>
      <w:pPr>
        <w:pStyle w:val="Normal"/>
        <w:rPr/>
      </w:pPr>
      <w:r>
        <w:rPr/>
        <w:t>Az írásos tanári értékelésben egyaránt megjelenhetnek a formatív és a szummatív értékelés elemei. Az osztályzatoknál a mégoly rövid (lapszéli) írásos megjegyzések is pontosabb tájékoztatást nyújtanak, rámutathatnak bizonyos problémákra és javaslatokat tehetnek a fejlesztésre. A tanulók írásos önértékelése pedig többcélú órai feladat is lehet.</w:t>
      </w:r>
    </w:p>
    <w:p>
      <w:pPr>
        <w:pStyle w:val="Heading6"/>
        <w:rPr/>
      </w:pPr>
      <w:r>
        <w:rPr/>
        <w:t>Az osztályzás</w:t>
      </w:r>
    </w:p>
    <w:p>
      <w:pPr>
        <w:pStyle w:val="Normal"/>
        <w:rPr/>
      </w:pPr>
      <w:r>
        <w:rPr/>
        <w:t xml:space="preserve">Fontos szem előtt tartani, hogy az osztályzattal történő értékelés </w:t>
      </w:r>
      <w:r>
        <w:rPr>
          <w:i/>
        </w:rPr>
        <w:t xml:space="preserve">szummatív, </w:t>
      </w:r>
      <w:r>
        <w:rPr/>
        <w:t>a tantervi követelmények megvalósulását számon kérő értékelés legyen. Nagy zavart okoz, ha az osztályzat hol a biztatás eszköze (formatív értékelés), hol pedig a tudás minősítése. A szummatív típusú felmérő, összegző, záró minősítések (vizsgák), amelyek szelekciós funkciót is betöltenek, csak akkor hitelesek, ha objektívek, ha következetesek, ha pontosan meghatározott kritériumok alapján történnek.</w:t>
      </w:r>
    </w:p>
    <w:p>
      <w:pPr>
        <w:pStyle w:val="Heading5"/>
        <w:rPr/>
      </w:pPr>
      <w:r>
        <w:rPr/>
        <w:t>Az értékelés alapja</w:t>
      </w:r>
    </w:p>
    <w:p>
      <w:pPr>
        <w:pStyle w:val="Normal"/>
        <w:rPr/>
      </w:pPr>
      <w:r>
        <w:rPr/>
        <w:t>Az értékelés céljától és típusától függ, hogy milyen „evidenciák” alapján értékelünk. Legtöbbször az értékelési típusok nem önmagukban, tisztán jelennek meg, hanem összetetten.</w:t>
      </w:r>
    </w:p>
    <w:p>
      <w:pPr>
        <w:pStyle w:val="Normal"/>
        <w:rPr/>
      </w:pPr>
      <w:r>
        <w:rPr/>
        <w:t>A művészetek esetében az értékelés sajátos, ahol az osztályzási normarendszert nem lehet automatikusan használni az eltérő egyéni képességek és készségek miatt.</w:t>
      </w:r>
    </w:p>
    <w:p>
      <w:pPr>
        <w:pStyle w:val="Normal"/>
        <w:rPr/>
      </w:pPr>
      <w:r>
        <w:rPr/>
        <w:t>Az érdemjegyeknek közelíteni kell a realitáshoz és az objektivitás elengedhetetlen.</w:t>
      </w:r>
    </w:p>
    <w:p>
      <w:pPr>
        <w:pStyle w:val="Heading4"/>
        <w:spacing w:before="480" w:after="0"/>
        <w:rPr/>
      </w:pPr>
      <w:r>
        <w:rPr/>
        <w:t>A tanterv alkalmazásához szükséges speciális képesítési követelmények</w:t>
        <w:br/>
        <w:t>és tárgyi feltételek</w:t>
      </w:r>
    </w:p>
    <w:p>
      <w:pPr>
        <w:pStyle w:val="Heading5"/>
        <w:rPr/>
      </w:pPr>
      <w:r>
        <w:rPr/>
        <w:t>Képesítési feltételek</w:t>
      </w:r>
    </w:p>
    <w:p>
      <w:pPr>
        <w:pStyle w:val="Normal"/>
        <w:rPr/>
      </w:pPr>
      <w:r>
        <w:rPr/>
        <w:t>Az 1–4. évfolyamokat tanítók képesítése felsőfokú tanítói oklevél, az 1–6. évfolyamokat azok a tanítók is taníthatják, akik rendelkeznek az adott tantárgy speciális kollégiumának elvégzésével vagy rendelkeznek az adott tantárgyhoz kapcsolódó szakirányú továbbképzéssel, képzésen szerzett szakvizsgával. Az 5–8. évfolyamokat olyan általános és középiskolai</w:t>
      </w:r>
      <w:r>
        <w:rPr>
          <w:color w:val="FF0000"/>
        </w:rPr>
        <w:t xml:space="preserve"> </w:t>
      </w:r>
      <w:r>
        <w:rPr/>
        <w:t xml:space="preserve">szakos tanárok taníthatják, akik rendelkeznek a rajz–vizuális kommunikáció vagy rajz–környezetkultúra vagy ének-zene szakos tanári képesítéssel vagy más művészeti egyetemen szerzett tanári diplomával. A módosított közoktatási törvény értelmében a 2003/2004-es tanévtől számított tizedik tanévben a tárgyat majd kizárólag szakos diplomával rendelkező kolléga taníthatja, az addig tartó átmeneti időszakban a tanári képzettségre vonatkozóan nincs kötelező előírás. </w:t>
      </w:r>
    </w:p>
    <w:p>
      <w:pPr>
        <w:pStyle w:val="Heading5"/>
        <w:rPr/>
      </w:pPr>
      <w:r>
        <w:rPr/>
        <w:t>Tárgyi feltételek</w:t>
      </w:r>
    </w:p>
    <w:p>
      <w:pPr>
        <w:pStyle w:val="Normal"/>
        <w:rPr/>
      </w:pPr>
      <w:r>
        <w:rPr/>
        <w:t>Egy tanteremben egy tanár 10–30-as létszámú csoportokkal dolgozhat.</w:t>
      </w:r>
    </w:p>
    <w:p>
      <w:pPr>
        <w:pStyle w:val="Heading6"/>
        <w:rPr/>
      </w:pPr>
      <w:r>
        <w:rPr/>
        <w:t>Tanulói</w:t>
      </w:r>
    </w:p>
    <w:p>
      <w:pPr>
        <w:pStyle w:val="Normal"/>
        <w:rPr/>
      </w:pPr>
      <w:r>
        <w:rPr/>
        <w:t>A tanulók egyéni felszerelését, valamint az adott évfolyam pontosan meghatározott anyag- és eszközszükségletét a tanítási programot készítő tanár állítja össze.</w:t>
      </w:r>
    </w:p>
    <w:p>
      <w:pPr>
        <w:pStyle w:val="Heading6"/>
        <w:rPr/>
      </w:pPr>
      <w:r>
        <w:rPr/>
        <w:t>Nevelői</w:t>
      </w:r>
    </w:p>
    <w:p>
      <w:pPr>
        <w:pStyle w:val="Normal"/>
        <w:rPr/>
      </w:pPr>
      <w:r>
        <w:rPr/>
        <w:t xml:space="preserve">A művészeti tantárgyak esetében elengedhetetlenül szükséges a jól felszerelt speciális szaktanterem megléte. </w:t>
      </w:r>
    </w:p>
    <w:p>
      <w:pPr>
        <w:pStyle w:val="Normal"/>
        <w:rPr/>
      </w:pPr>
      <w:r>
        <w:rPr/>
        <w:t>Tantárgyanként szükséges eszközök, felszerelési anyagok:</w:t>
      </w:r>
    </w:p>
    <w:p>
      <w:pPr>
        <w:pStyle w:val="Normal"/>
        <w:numPr>
          <w:ilvl w:val="0"/>
          <w:numId w:val="8"/>
        </w:numPr>
        <w:ind w:left="360" w:hanging="360"/>
        <w:rPr/>
      </w:pPr>
      <w:r>
        <w:rPr/>
        <w:t>Dráma és tánc: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megfelelő méretű, mozgatható bútorzattal rendelkező szakterem, 15-20 fős csoportlétszám,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 xml:space="preserve">különböző típusú bábok (ujjbáb, síkbáb, kesztyűs, marionett, bot stb.), bábparaván vagy színpad, szakkönyvek, meséskönyvek. 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jelmezek, maszkok, díszletek, reflektorok,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audiovizuális eszközök, hangkazetták, videokazetták, CD-k.</w:t>
      </w:r>
    </w:p>
    <w:p>
      <w:pPr>
        <w:pStyle w:val="Normal"/>
        <w:numPr>
          <w:ilvl w:val="0"/>
          <w:numId w:val="8"/>
        </w:numPr>
        <w:spacing w:before="120" w:after="0"/>
        <w:ind w:left="360" w:hanging="360"/>
        <w:rPr/>
      </w:pPr>
      <w:r>
        <w:rPr/>
        <w:t>Ének-zene: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magas szinten felszerelt zeneterem, osztálylétszámnyi kottaanyaggal, tanulói és nevelői taneszközökkel,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hangvilla, metronóm, furulya, ritmushangszerek, mágneses tábla, vonalas tábla, zongora vagy pianínó, lemez/CD-lejátszó, magnetofon, dalgyűjtemények, partitúrák, zenei szótár, zenei lexikon, hanglemezsorozatok. Számítógép zeneszerkesztő programokkal.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Mozgóképkultúra és médiaismeret: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Képernyő és videolejátszó (ideális esetben videoprojektor), számítógépek, internet hozzáférés, digitális és/vagy hagyományos fényképezőgép, videokamera, kameraállvány, üres videókazetták, kézi reflektorok, televízió, rádió, hordozható kazettás magnó, mikrofon, CD-ROM.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sajtóanyagok, műsoros kazetták, filmek, filmrészletek, videotékás filmkölcsönző-bérlet, képregények, fotók, szakkönyvek, lexikonok.</w:t>
      </w:r>
    </w:p>
    <w:p>
      <w:pPr>
        <w:pStyle w:val="Normal"/>
        <w:numPr>
          <w:ilvl w:val="0"/>
          <w:numId w:val="8"/>
        </w:numPr>
        <w:spacing w:before="120" w:after="0"/>
        <w:ind w:left="360" w:hanging="360"/>
        <w:rPr/>
      </w:pPr>
      <w:r>
        <w:rPr/>
        <w:t>Vizuális kultúra: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műhely jellegű (megfelelő világítású, elsötétíthető) tanterem szükséges, mozgatható munkafelületekkel (asztalokkal), zárható szekrénnyel, vízszerzési lehetőséggel,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falitábla, diavetítő, írásvetítő, vetítővászon, többfunkciós vetítőállvány, égetőkemence; kiállítási felület (paravánok) videomagnó, televízió, videokamera, kameraállvány, üres videokazetták (7. évfolyamtól), kézi reflektorok, képzőművészeti szakkönyvek, lexikonok, számítógépes rajzolóprogram, képszerkesztőprogramok,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szemléltetőeszközök (diasorozatok, műsoros videokazetták), modelltárgyak,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fénymásolási lehetőség,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agyag, gipsz, tempera, színes és fehér kartonok, triplex kartonok, drapériák, rajztáblák, rajzlaptartó mappák, írásvetítő (traszparens) fóliák.</w:t>
      </w:r>
    </w:p>
    <w:p>
      <w:pPr>
        <w:pStyle w:val="Heading4"/>
        <w:rPr/>
      </w:pPr>
      <w:r>
        <w:rPr/>
        <w:t>A tankönyvek kiválasztásának elvei</w:t>
      </w:r>
    </w:p>
    <w:p>
      <w:pPr>
        <w:pStyle w:val="Normal"/>
        <w:rPr/>
      </w:pPr>
      <w:r>
        <w:rPr/>
        <w:t>A művészeti nevelés nem minden esetben feltételezi a tankönyvek használatát, mert a képességfejlesztésen alapuló művészeti nevelés nehezen képezhető le tankönyvi formában.</w:t>
      </w:r>
    </w:p>
    <w:p>
      <w:pPr>
        <w:pStyle w:val="Normal"/>
        <w:rPr/>
      </w:pPr>
      <w:r>
        <w:rPr/>
        <w:t>A tankönyv segítse az egységes alapokra épülő differenciálást, amennyiben lehetővé teszi, hogy a tanulók adottságaikkal, saját fejlődési ütemükkel összhangban tanulhassanak.</w:t>
      </w:r>
    </w:p>
    <w:p>
      <w:pPr>
        <w:pStyle w:val="Normal"/>
        <w:rPr/>
      </w:pPr>
      <w:r>
        <w:rPr/>
        <w:t xml:space="preserve">A tankönyv elsősorban keret, sokkal inkább „ugródeszka”, a benne szereplő ismeretanyag más csoportosításban is feldolgozható, más irányokba továbbfejleszthető, pedagógiai céljai más feladatokon keresztül is megvalósíthatóak. </w:t>
      </w:r>
    </w:p>
    <w:p>
      <w:pPr>
        <w:pStyle w:val="Normal"/>
        <w:rPr/>
      </w:pPr>
      <w:r>
        <w:rPr/>
        <w:t>A tankönyvek inspiráló képeket, feladatokat, játékokat tartalmazzanak, valamint az alkotáshoz, a megismeréshez hasznos ismeretekben bővelkedjenek.</w:t>
      </w:r>
    </w:p>
    <w:p>
      <w:pPr>
        <w:pStyle w:val="Normal"/>
        <w:rPr/>
      </w:pPr>
      <w:r>
        <w:rPr/>
        <w:t xml:space="preserve">A személyiségfejlesztés és a legkülönbözőbb képességek fejlesztése más-más ismeretanyagon, tevékenységen keresztül egy komplex művészeti program keretében valósítható meg leginkább. Ez szemléletváltozást feltételez, a tankönyv ehhez kell hogy segítséget nyújtson, hangsúlyozni kell azonban, hogy a jó tanárt semmilyen tankönyv nem helyettesítheti, mert az iskolában nem egyszerűen ismeretek átadása folyik. </w:t>
      </w:r>
    </w:p>
    <w:p>
      <w:pPr>
        <w:pStyle w:val="Normal"/>
        <w:rPr/>
      </w:pPr>
      <w:r>
        <w:rPr/>
        <w:t>A művészeti nevelés pedig különösen igényli az állandó tanári jelenlétet, mert csak akkor lehet hiteles, ha a tanár maga is kreatív.</w:t>
      </w:r>
    </w:p>
    <w:p>
      <w:pPr>
        <w:pStyle w:val="Heading4"/>
        <w:spacing w:before="480" w:after="0"/>
        <w:rPr/>
      </w:pPr>
      <w:r>
        <w:rPr/>
        <w:t>Tantárgyi tantervek</w:t>
      </w:r>
    </w:p>
    <w:p>
      <w:pPr>
        <w:pStyle w:val="Normal"/>
        <w:rPr/>
      </w:pPr>
      <w:r>
        <w:rPr/>
        <w:t>A tantervben ezekre a következő betűjelzésekkel hívjuk fel a figyelmet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iemelt fejlesztési feladatok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énkép és önismeret</w:t>
        <w:tab/>
        <w:t>ÉN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hon- és népismeret</w:t>
        <w:tab/>
        <w:t>H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európai azonosságtudat – egyetemes kultúra</w:t>
        <w:tab/>
        <w:t>E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környezeti nevelés</w:t>
        <w:tab/>
        <w:t>K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információs és kommunikációs kultúra</w:t>
        <w:tab/>
        <w:t>I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testi és lelki egészség</w:t>
        <w:tab/>
        <w:t>TE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tanulás</w:t>
        <w:tab/>
        <w:t>T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felkészülés a felnőtt lét szerepeire</w:t>
        <w:tab/>
        <w:t>F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before="120" w:after="0"/>
        <w:ind w:left="720" w:hanging="360"/>
        <w:rPr/>
      </w:pPr>
      <w:r>
        <w:rPr/>
        <w:t>kulcskompetenciák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kommunikációs</w:t>
        <w:tab/>
        <w:t>k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narratív</w:t>
        <w:tab/>
        <w:t>n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döntési</w:t>
        <w:tab/>
        <w:t>d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szabálykövető</w:t>
        <w:tab/>
        <w:t>szk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lényegkiemelő</w:t>
        <w:tab/>
        <w:t>lk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életvezetési</w:t>
        <w:tab/>
        <w:t>é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együttműködési</w:t>
        <w:tab/>
        <w:t>egy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problémamegoldó</w:t>
        <w:tab/>
        <w:t>p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kritikai</w:t>
        <w:tab/>
        <w:t>kr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080" w:leader="none"/>
          <w:tab w:val="left" w:pos="5760" w:leader="none"/>
        </w:tabs>
        <w:ind w:left="1080" w:right="3989" w:hanging="360"/>
        <w:rPr/>
      </w:pPr>
      <w:r>
        <w:rPr/>
        <w:t>komplex információk kezelésével kapcsolatos képességek</w:t>
        <w:tab/>
        <w:t>i)</w:t>
      </w:r>
    </w:p>
    <w:p>
      <w:pPr>
        <w:pStyle w:val="Heading5"/>
        <w:spacing w:before="480" w:after="0"/>
        <w:rPr/>
      </w:pPr>
      <w:r>
        <w:rPr/>
        <w:t>Dráma és tánc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rPr/>
      </w:pPr>
      <w:r>
        <w:rPr/>
        <w:t>Célok: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Erősödjék biztonságuk a térhasználat, a mozgás, a verbális és nem verbális kommunikáció terén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 xml:space="preserve">Életkorukhoz mérten ismerjék a dráma és a színház formanyelvét, a színházi hatás elemeit, érdeklődjenek a különböző színházi műfajok iránt, alakuljon ki bennük a színházlátogatás igénye 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Tekintsenek értékként hagyományainkra, kultúránkra, tisztelettel és kíváncsisággal közeledjenek más kultúrák felé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Leljék örömüket a fegyelmezett, tervszerű, összpontosított alkotómunkában, erősödjék tartós, intenzív figyelmük, legyenek képesek munkamegosztásra, értsék és értékeljék társaik munkáját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Fejlődjön ön- és emberismeretük, tudják képviselni saját álláspontjukat, de legyenek elfogadóak más álláspontok iránt, erősödjön toleranciájuk, kompromisszumkészségük és empatikus képességük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Legyenek képesek önálló döntések meghozatalára, ismerjék és vállalják a következményeket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Ismerjék fel a különböző élethelyzeteket és törekedjenek arra, hogy sikeresen eligazodjanak bennük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Fejlődjék önismeretük és önuralmuk. Találják meg, alakítsák ki, fogadják el és vállalják saját személyiségüket erényeikkel és hibáikkal együtt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Alakuljon ki bennük a művészettel élés igénye: legyenek aktív, értő befogadók és alkotó személyiségek.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A derű, a játékosság és a munkában megtalált öröm váljon életük természetes részévé</w:t>
      </w:r>
    </w:p>
    <w:p>
      <w:pPr>
        <w:pStyle w:val="Normal"/>
        <w:spacing w:before="120" w:after="0"/>
        <w:rPr/>
      </w:pPr>
      <w:r>
        <w:rPr/>
        <w:t>Fejlesztési követelmények: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Részvétel a különféle drámajátékos gyakorlatokban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A különféle beszédműfajok ismerete: a verbális és metakommunikációs, valamint zenei elemeket rendeljék alá célnak és tartalomnak, közlésmódjuk legyen hiteles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Részvétel szerkesztett mozgásos jelenetekben, a konkrét és az absztrahált mozgás elkülönítése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Részvétel különféle bábok készítésében és/vagy bábos játékban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>Magyar tájegységek és más népek hagyományainak, kultúrájának tisztelete, megismerésének igénye</w:t>
      </w:r>
    </w:p>
    <w:p>
      <w:pPr>
        <w:pStyle w:val="Normal"/>
        <w:numPr>
          <w:ilvl w:val="0"/>
          <w:numId w:val="8"/>
        </w:numPr>
        <w:ind w:left="1080" w:hanging="360"/>
        <w:rPr/>
      </w:pPr>
      <w:r>
        <w:rPr/>
        <w:t xml:space="preserve">Nyilvánosság előtti szereplés </w:t>
      </w:r>
    </w:p>
    <w:p>
      <w:pPr>
        <w:pStyle w:val="Heading6"/>
        <w:rPr/>
      </w:pPr>
      <w:r>
        <w:rPr/>
        <w:t>5–6. évfolyam</w:t>
      </w:r>
    </w:p>
    <w:p>
      <w:pPr>
        <w:pStyle w:val="Normal"/>
        <w:rPr/>
      </w:pPr>
      <w:r>
        <w:rPr/>
        <w:t>A táblázatokban azokat a tevékenységeket tüntetjük fel, amelyek leginkább szolgálják az adott képesség, készség fejlesztését. Az életkornak megfelelő fejlesztés a spirális felépítést indokolja, de itt csak az újonnan belépő tevékenységeket említjük, ami nem jelenti tehát azt, hogy abban a képzési szakaszban a már korábban megjelenő tevékenységek ne szerepelnének továbbra is. (A memória- és koncentrációfejlesztő játékok például minden szakaszban fontos elemei a képzésnek!)</w:t>
      </w:r>
    </w:p>
    <w:p>
      <w:pPr>
        <w:pStyle w:val="Normal"/>
        <w:rPr/>
      </w:pPr>
      <w:r>
        <w:rPr/>
        <w:t>A témákhoz a megadott időkeretek nem határozhatók meg, mivel a témák feldolgozása olyan komplex gyakorlati tevékenységek kapcsán valósul meg, amelyek egyidejűleg több különböző képesség fejlesztésére, különböző ismeretek átadására alkalmasak. A tanulói csoportok pedig nem tekinthetők homogén tömegnek – csak a szaktanár tudja megállapítani, hogy az adott tanulói közösségnek hány órára lesz szüksége a téma feldolgozásához.</w:t>
      </w:r>
    </w:p>
    <w:p>
      <w:pPr>
        <w:pStyle w:val="Normal"/>
        <w:rPr/>
      </w:pPr>
      <w:r>
        <w:rPr/>
        <w:t>Az egyes témakörökön belüli gyakorlatok céljaik szerint természetesen átfedik egymást, a tagolás csak a könnyebb áttekinthetőséget szolgálja.</w:t>
      </w:r>
    </w:p>
    <w:p>
      <w:pPr>
        <w:pStyle w:val="Normal"/>
        <w:rPr/>
      </w:pPr>
      <w:r>
        <w:rPr>
          <w:szCs w:val="18"/>
        </w:rPr>
        <w:t>A témakörök nem sorrendben, hanem a korosztály és a csoport adottságainak megfelelően, a szaktanár döntése alapján, folyamatosan, ismétlődően, egymással összekapcsolva kerülnek feldolgozásra, szükség szerint eltérő metodikával – esetenként alárendelve a szaktanár által választott tartalomnak!</w:t>
      </w:r>
    </w:p>
    <w:p>
      <w:pPr>
        <w:pStyle w:val="Normal"/>
        <w:rPr>
          <w:szCs w:val="18"/>
        </w:rPr>
      </w:pPr>
      <w:r>
        <w:rPr>
          <w:szCs w:val="18"/>
        </w:rPr>
        <w:t>Feldolgozásra javasolt tartalmak összehangolva: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 xml:space="preserve">az ének-zenével és a vizuális kultúrával: 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hangszerek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jelek-jelképek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a hangok világa, hang és kép együtt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én és mások</w:t>
      </w:r>
    </w:p>
    <w:p>
      <w:pPr>
        <w:pStyle w:val="Felsorols"/>
        <w:numPr>
          <w:ilvl w:val="0"/>
          <w:numId w:val="21"/>
        </w:numPr>
        <w:spacing w:before="120" w:after="0"/>
        <w:ind w:left="720" w:hanging="360"/>
        <w:rPr/>
      </w:pPr>
      <w:r>
        <w:rPr/>
        <w:t>a magyar nyelv- és irodalommal: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igazság és igazságosság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saját álláspont-mások véleménye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a humor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különböző kultúrák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mondák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6" w:top="1440" w:footer="706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>
          <w:szCs w:val="18"/>
        </w:rPr>
        <w:t>A szaktanár döntése alapján más tartalom is választható.</w:t>
      </w:r>
    </w:p>
    <w:p>
      <w:pPr>
        <w:pStyle w:val="Heading6"/>
        <w:rPr/>
      </w:pPr>
      <w:r>
        <w:rPr/>
        <w:t>Tartalmak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26"/>
        <w:gridCol w:w="3498"/>
        <w:gridCol w:w="2560"/>
        <w:gridCol w:w="3031"/>
      </w:tblGrid>
      <w:tr>
        <w:trPr>
          <w:tblHeader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sz w:val="20"/>
              </w:rPr>
              <w:t>Tantervi fejlesztési</w:t>
              <w:br/>
              <w:t>feladato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i/>
                <w:i/>
                <w:iCs/>
                <w:sz w:val="20"/>
                <w:szCs w:val="16"/>
              </w:rPr>
            </w:pPr>
            <w:r>
              <w:rPr>
                <w:b/>
                <w:sz w:val="20"/>
              </w:rPr>
              <w:t>Tevékenységek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2"/>
              <w:t>*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rtalom fogalomrendszer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3"/>
              <w:t>*</w:t>
            </w:r>
            <w:r>
              <w:rPr>
                <w:rStyle w:val="FootnoteCharacters"/>
                <w:b/>
                <w:sz w:val="20"/>
              </w:rPr>
              <w:t>*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sz w:val="20"/>
              </w:rPr>
              <w:t>Kapcsolódások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A csoportos játékhoz és a megjelenítéshez szükséges képességek fejlesztése, készségek kialakítás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1. </w:t>
            </w:r>
            <w:r>
              <w:rPr>
                <w:caps/>
                <w:szCs w:val="18"/>
              </w:rPr>
              <w:t>Ismerd fel</w:t>
            </w:r>
            <w:r>
              <w:rPr>
                <w:szCs w:val="18"/>
              </w:rPr>
              <w:t>! (koncentrációs gyakorlatok)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Önkép kialakítása. Önismeret fejlesztése (ÉN)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Koncentrációs és lazító gyakorlatok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egfigyelések adott szempontok alapján,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zonosságok és különbözőségek tudatosítása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Páros bizalomgyakorlat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gyszerűbb interakciós játéko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oncentráció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azítá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gások</w:t>
            </w:r>
          </w:p>
          <w:p>
            <w:pPr>
              <w:pStyle w:val="Normal"/>
              <w:ind w:hanging="0"/>
              <w:rPr/>
            </w:pPr>
            <w:r>
              <w:rPr/>
              <w:t>Negyed, fél- és egész fordulato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ózok 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/>
              <w:t>Karakterek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caps/>
                <w:szCs w:val="18"/>
              </w:rPr>
              <w:t>MOZOGJ</w:t>
            </w:r>
            <w:r>
              <w:rPr>
                <w:szCs w:val="18"/>
              </w:rPr>
              <w:t xml:space="preserve"> JELENTÉSSEL! (mozgásos gyakorlatok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ozgásfajták tudatosítás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Személyhez/szereplőhöz kötött járások, mozgás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mozgás stílus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ozgáskultúra a mindennapi életben (ÉN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lapfokú mozgástréning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/>
                <w:bCs/>
              </w:rPr>
              <w:t>Az élőszó zenei kifejezőeszközei</w:t>
            </w:r>
            <w:r>
              <w:rPr/>
              <w:t xml:space="preserve">: artikuláció, hangszín, hanglejtés, szünet, beszédtempó, hangterjedelem, hangfajták, hangerő, hangmagasság </w:t>
            </w:r>
            <w:r>
              <w:rPr>
                <w:i/>
                <w:iCs/>
              </w:rPr>
              <w:t>(M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>3. FEJEZD KI! (kommunikációs gyakorlatok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kifejező közlés alapjainak elsajátítása: artikulációs gyakorlatok, tempó-, hangsúly- és hanglejtés-gyakorlatok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Nem verbális kommunikációs játékok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metakommunikáció játékai. és ezek összehangolása. (ÉN) Szoborjátékok. Testbeszéd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Képi utasítások követése, ilyenek létrehozása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hangok tulajdonságai. Egyszerre, együtt, egymás után. (É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átékok a nyelv zenei kifejezőeszközeinek felhasználásáva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Ritmusgyakorlatok. Testhangszerek, saját készítésű hangszerek, népi hangszere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Beszédgyakorlatok. Történetmondás (n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Törekvés a pontosságra, az érzékletességre és a lényeg kiemelésére bármelyik kommunikációs formában (M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mindennapi élet ritmusai. Szavak ritmusa. A természet ritmusa.</w:t>
            </w:r>
          </w:p>
          <w:p>
            <w:pPr>
              <w:pStyle w:val="Normal"/>
              <w:ind w:hanging="0"/>
              <w:rPr/>
            </w:pPr>
            <w:r>
              <w:rPr/>
              <w:t>Metrum</w:t>
            </w:r>
          </w:p>
          <w:p>
            <w:pPr>
              <w:pStyle w:val="Normal"/>
              <w:ind w:hanging="0"/>
              <w:rPr/>
            </w:pPr>
            <w:r>
              <w:rPr/>
              <w:t>Ritmushangsúlyok.</w:t>
            </w:r>
          </w:p>
          <w:p>
            <w:pPr>
              <w:pStyle w:val="Normal"/>
              <w:ind w:hanging="0"/>
              <w:rPr/>
            </w:pPr>
            <w:r>
              <w:rPr/>
              <w:t>A zenei ritmu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indítás, megállítás, gyorsítás, lassítás, fordulat, járás, futás, mozdulatkitartás</w:t>
            </w:r>
          </w:p>
          <w:p>
            <w:pPr>
              <w:pStyle w:val="Normal"/>
              <w:ind w:hanging="0"/>
              <w:rPr/>
            </w:pPr>
            <w:r>
              <w:rPr/>
              <w:t>figyel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Egyszólamúság, többszólamúság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elelgetés, kánon </w:t>
            </w:r>
            <w:r>
              <w:rPr>
                <w:i/>
                <w:iCs/>
              </w:rPr>
              <w:t>(É)</w:t>
            </w:r>
          </w:p>
          <w:p>
            <w:pPr>
              <w:pStyle w:val="Normal"/>
              <w:ind w:hanging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Rögtönzési és együttműködési képességek fejleszté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>1. TEGYÉL ÚGY, MINTHA…! (fantázia- és konstrukciós játékok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átékok szerepben. Szerepcserék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agatartás és viselkedés különböző helyzetekbe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Változatok egyes mozgás- és viselkedésformákra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Egyszerű elemekből építkező mozgássor létrehozása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elek és jelképek alkotó használata. (V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Árnyjáték.</w:t>
            </w:r>
          </w:p>
          <w:p>
            <w:pPr>
              <w:pStyle w:val="Normal"/>
              <w:ind w:hanging="0"/>
              <w:rPr/>
            </w:pPr>
            <w:r>
              <w:rPr/>
              <w:t>Kesztyűbáb. Marionet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ellék. </w:t>
            </w:r>
            <w:r>
              <w:rPr>
                <w:i/>
                <w:iCs/>
              </w:rPr>
              <w:t>Bot. Kalap. Üveg.</w:t>
            </w:r>
          </w:p>
          <w:p>
            <w:pPr>
              <w:pStyle w:val="Normal"/>
              <w:ind w:hanging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>2. ÁLLÍTSUK ÖSSZE EGYÜTT! (kooperációs gyakorlatok, csoportmunka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Bizalomjáték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Állóképsorozatok jelentéssel. Fázisképek időbeli folyamatok ábrázolására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ozgásos improvizáció a tanár által megadott cselekményvázra, a tanult egyszerű tánctechnikai elemek felhasználásáv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Improvizáció a megismert színházi technikák alkalmazásáv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eles napok játéka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ondolatkövetés, mímes játék, levél és napló, telefonbeszélgetés, állókép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Tánctechnikák, műfajok</w:t>
            </w:r>
            <w:r>
              <w:rPr/>
              <w:t xml:space="preserve">: klasszikus és modern technikák, pantomim, balett, táncdráma, musical, revű, show 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>3. HASZNÁLD! VISELD! (a kreativitás gyakorlatai, tárgy- és eszközhasználat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tárgyak élet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nimáció tárgyakka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Különféle maszkkészítési módok. Maszkos játékok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Ismerkedés a különböző bábtechnikákkal. Bábkészítés. Történetek bábfajtákka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Hang és kép együttes használata árnyjátékokban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gyszerűbb kellékek használat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űrítés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Szimmetria, asszimetria párhuzam, ellentét, fokozások (erővel és gyorsítással-lassítással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mese, cselekmény, szándék, feszültség, konfliktus, fordulópont </w:t>
            </w:r>
            <w:r>
              <w:rPr>
                <w:i/>
                <w:iCs/>
              </w:rPr>
              <w:t>(M)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,</w:t>
            </w:r>
          </w:p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3. Ismeretszerzési, tanulási, problémamegoldó képességek erősítése, kifejezőkészség fejlesztés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44"/>
              <w:rPr/>
            </w:pPr>
            <w:r>
              <w:rPr>
                <w:szCs w:val="18"/>
              </w:rPr>
              <w:t>A dráma és a színház formanyelvének tanulmányozása (lk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</w:rPr>
              <w:t>1. HOGYAN? (kifejezési formák megismerés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gyszerű kifejezési formák megismerése és alkalmazás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z absztrahált mozgás fogalm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Tánctechnikák, műfajok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sűrítés fogalma és lehetséges módjai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2. HOL? (a tér használata)</w:t>
            </w:r>
          </w:p>
          <w:p>
            <w:pPr>
              <w:pStyle w:val="Normal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tér rendje: szimmetria, párhuzam, ritmus a térbe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lvont tere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</w:rPr>
              <w:t>3. MILYEN ELEMEKBŐL? (időkezelés és drámaszerkezet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z alapvető fogalmak ismerete és alkalmazás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/>
              <w:t>Eljátszás, kiegészítés, folytatás, fordulatépítés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</w:rPr>
              <w:t>4. MIÉRT ÉRZEM EZT? (a hatás elemzés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Saját játékok értékelő megbeszélés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 </w:t>
            </w:r>
            <w:r>
              <w:rPr/>
              <w:t>Játékok a megismert színházi formai elemek hatásának tanulmányozásár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célnak és a szándéknak megfelelő forma megtalálása, lényegkiemelés technikái bármilyen formában (M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lkalmazkodás a közönséghez és a személyiséghez (M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44"/>
              <w:rPr/>
            </w:pPr>
            <w:r>
              <w:rPr>
                <w:szCs w:val="18"/>
              </w:rPr>
              <w:t>Történetek feldolgozása komplex drámaórák keretében (p, d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hetséges feldolgozási módok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Dramatikus improvizációk – a tanár által megadott és/vagy a tanulók által létrehozott történetváz alapjá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Dramatikus improvizációk irodalmi művek alapjá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Dramatikus improvizációk ismert történelmi események kapcsán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A tudatosítás lehetséges formá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Döntések elemzés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Önálló véleményalkotás fejlesztése szóbeli megfogalmazással és nem verbális kommunikációval (más művészeti ág kifejezési eszközeinek használatával) (É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Ének-zene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A megismerő- és befogadóképesség fejleszté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  <w:szCs w:val="18"/>
              </w:rPr>
              <w:t>1. SZÍNHÁZI ELŐADÁSO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Színházi előadás megtekintése. A látottak kollektív elemzése a megismert fogalomkészlet alkalmazásával. (kr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  <w:szCs w:val="18"/>
              </w:rPr>
              <w:t>2. HAGYOMÁNYOK ÉS KULTÚRÁ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A hagyomány szokáscselekményeinek megismerése és – kedv esetén – kipróbálása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Jeles napok szokásai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magyar tájegységek táncainak jellegzetességei (kiemelt tájegység a lakóhely és környéke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ás népek szokásai, hangszerei, zenéje, táncai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Nyilvánosság előtti szereplés: részvétel a közös munkában, különféle dramatikus formák kipróbálása (M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zokások: pl. lucázás, betlehemezés, regöl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 népdaléneklés összekapcsolása a néptánc alapelemeivel </w:t>
            </w:r>
            <w:r>
              <w:rPr>
                <w:i/>
                <w:iCs/>
              </w:rPr>
              <w:t>(É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Énekes-táncos játékok: fogyó-gyarapodó, vonulós-kapuzós játéko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Ugrósok, karikázók, eszközös táncok. Pl. </w:t>
            </w:r>
            <w:r>
              <w:rPr>
                <w:i/>
                <w:iCs/>
              </w:rPr>
              <w:t xml:space="preserve">Szatmári csárdás.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iCs/>
              </w:rPr>
              <w:t>Rábaközi verbunk, csapásoló táncok, somogyi karikázó, bokázó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/>
              <w:t xml:space="preserve">Bábjáték, árnyjáték, némajáték, helyzetgyakorlat, improvizáció, versmondás </w:t>
            </w:r>
            <w:r>
              <w:rPr>
                <w:i/>
                <w:iCs/>
              </w:rPr>
              <w:t>(M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A továbbhaladás feltételei</w:t>
      </w:r>
    </w:p>
    <w:p>
      <w:pPr>
        <w:pStyle w:val="Heading7"/>
        <w:rPr>
          <w:b w:val="false"/>
          <w:b w:val="false"/>
          <w:bCs w:val="false"/>
          <w:sz w:val="28"/>
        </w:rPr>
      </w:pPr>
      <w:r>
        <w:rPr/>
        <w:t>Az 5. évfolyam végén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Részvétel a csoportos munkában és annak értékelő megbeszélésében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Egy tánc alaplépéseinek ismerete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Részvétel szerkesztett mozgásos jelenetekben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Részvétel látott színházi előadás elemzésében</w:t>
      </w:r>
    </w:p>
    <w:p>
      <w:pPr>
        <w:pStyle w:val="Heading7"/>
        <w:rPr/>
      </w:pPr>
      <w:r>
        <w:rPr/>
        <w:t>A 6. évfolyam végén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Részvétel a csoportos munkában és annak értékelő megbeszélésében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Egy tánc alaplépéseinek ismerete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Részvétel szerkesztett mozgásos jelenetekben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A rögtönzés szabályainak ismerete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>Részvétel látott színházi előadás elemzésében</w:t>
      </w:r>
    </w:p>
    <w:p>
      <w:pPr>
        <w:pStyle w:val="Heading6"/>
        <w:rPr/>
      </w:pPr>
      <w:r>
        <w:rPr/>
        <w:t>7–8. évfolyam</w:t>
      </w:r>
    </w:p>
    <w:p>
      <w:pPr>
        <w:pStyle w:val="Normal"/>
        <w:rPr/>
      </w:pPr>
      <w:r>
        <w:rPr/>
        <w:t>A táblázatokban azokat a tevékenységeket tüntetjük fel, amelyek leginkább szolgálják az adott képesség, készség fejlesztését. Az életkornak megfelelő fejlesztés a spirális felépítést indokolja, de itt csak az újonnan belépő tevékenységeket említjük, ami nem jelenti tehát azt, hogy abban a képzési szakaszban a már korábban megjelenő tevékenységek ne szerepelnének továbbra is. (A memória- és koncentrációfejlesztő játékok például minden szakaszban fontos elemei a képzésnek!)</w:t>
      </w:r>
    </w:p>
    <w:p>
      <w:pPr>
        <w:pStyle w:val="Normal"/>
        <w:rPr/>
      </w:pPr>
      <w:r>
        <w:rPr/>
        <w:t>A témákhoz a megadott időkeretek nem határozhatók meg, mivel a témák feldolgozása olyan komplex gyakorlati tevékenységek kapcsán valósul meg, amelyek egyidejűleg több különböző képesség fejlesztésére, különböző ismeretek átadására alkalmasak. A tanulói csoportok pedig nem tekinthetők homogén tömegnek – csak a szaktanár tudja megállapítani, hogy az adott tanulói közösségnek hány órára lesz szüksége a téma feldolgozásához.</w:t>
      </w:r>
    </w:p>
    <w:p>
      <w:pPr>
        <w:pStyle w:val="Normal"/>
        <w:rPr/>
      </w:pPr>
      <w:r>
        <w:rPr/>
        <w:t>Az egyes témakörökön belüli gyakorlatok céljaik szerint természetesen átfedik egymást, a tagolás csak a könnyebb áttekinthetőséget szolgálja.</w:t>
      </w:r>
    </w:p>
    <w:p>
      <w:pPr>
        <w:pStyle w:val="Normal"/>
        <w:rPr/>
      </w:pPr>
      <w:r>
        <w:rPr>
          <w:szCs w:val="18"/>
        </w:rPr>
        <w:t>A témakörök nem sorrendben, hanem a korosztály és a csoport adottságainak megfelelően, a szaktanár döntése alapján, folyamatosan, ismétlődően, egymással összekapcsolva kerülnek feldolgozásra, szükség szerint eltérő metodikával – esetenként alárendelve a szaktanár által választott tartalomnak!</w:t>
      </w:r>
    </w:p>
    <w:p>
      <w:pPr>
        <w:pStyle w:val="Normal"/>
        <w:rPr/>
      </w:pPr>
      <w:r>
        <w:rPr>
          <w:szCs w:val="18"/>
        </w:rPr>
        <w:t>Feldolgozásra javasolt tartalmak összehangolva:</w:t>
      </w:r>
    </w:p>
    <w:p>
      <w:pPr>
        <w:pStyle w:val="Felsorols"/>
        <w:numPr>
          <w:ilvl w:val="0"/>
          <w:numId w:val="21"/>
        </w:numPr>
        <w:ind w:left="720" w:hanging="360"/>
        <w:rPr/>
      </w:pPr>
      <w:r>
        <w:rPr/>
        <w:t xml:space="preserve">az ének-zenével és a vizuális kultúrával: 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hangszerek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jelek-jelképek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a hangok világa, hang és kép együtt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én és mások</w:t>
      </w:r>
    </w:p>
    <w:p>
      <w:pPr>
        <w:pStyle w:val="Felsorols"/>
        <w:numPr>
          <w:ilvl w:val="0"/>
          <w:numId w:val="21"/>
        </w:numPr>
        <w:spacing w:before="120" w:after="0"/>
        <w:ind w:left="720" w:hanging="360"/>
        <w:rPr/>
      </w:pPr>
      <w:r>
        <w:rPr/>
        <w:t>a magyar nyelv- és irodalommal: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igazság és igazságosság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saját álláspont-mások véleménye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a humor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különböző kultúrák</w:t>
      </w:r>
    </w:p>
    <w:p>
      <w:pPr>
        <w:pStyle w:val="Felsorols"/>
        <w:numPr>
          <w:ilvl w:val="0"/>
          <w:numId w:val="21"/>
        </w:numPr>
        <w:ind w:left="1068" w:hanging="360"/>
        <w:rPr/>
      </w:pPr>
      <w:r>
        <w:rPr/>
        <w:t>mondák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440" w:right="1440" w:gutter="0" w:header="706" w:top="1440" w:footer="706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>
          <w:szCs w:val="18"/>
        </w:rPr>
        <w:t>A szaktanár döntése alapján más tartalom is választható.</w:t>
      </w:r>
    </w:p>
    <w:p>
      <w:pPr>
        <w:pStyle w:val="Heading6"/>
        <w:rPr/>
      </w:pPr>
      <w:r>
        <w:rPr/>
        <w:t>Tartalmak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2526"/>
        <w:gridCol w:w="3498"/>
        <w:gridCol w:w="2560"/>
        <w:gridCol w:w="3031"/>
      </w:tblGrid>
      <w:tr>
        <w:trPr>
          <w:tblHeader w:val="true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sz w:val="20"/>
              </w:rPr>
              <w:t>Tantervi fejlesztési</w:t>
              <w:br/>
              <w:t>feladatok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i/>
                <w:i/>
                <w:iCs/>
                <w:sz w:val="20"/>
                <w:szCs w:val="16"/>
              </w:rPr>
            </w:pPr>
            <w:r>
              <w:rPr>
                <w:b/>
                <w:sz w:val="20"/>
              </w:rPr>
              <w:t>Tevékenységek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4"/>
              <w:t>*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rtalom fogalomrendszer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5"/>
              <w:t>*</w:t>
            </w:r>
            <w:r>
              <w:rPr>
                <w:rStyle w:val="FootnoteCharacters"/>
                <w:b/>
                <w:sz w:val="20"/>
              </w:rPr>
              <w:t>*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sz w:val="20"/>
              </w:rPr>
              <w:t>Kapcsolódások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 A csoportos játékhoz és a megjelenítéshez szükséges képességek fejlesztése, készségek kialakítása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1. </w:t>
            </w:r>
            <w:r>
              <w:rPr>
                <w:caps/>
                <w:szCs w:val="18"/>
              </w:rPr>
              <w:t>Tudatosítsd</w:t>
            </w:r>
            <w:r>
              <w:rPr>
                <w:szCs w:val="18"/>
              </w:rPr>
              <w:t>! (koncentrációs gyakorlatok)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tudatos megfigyelés játékai. A célirányos megfigyelés szempontjainak önálló kiválasztása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helyes arányok elemzése, megítélése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Koncentrációs és lazító gyakorlat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Páros, illetve csoportos egyensúly- és bizalomgyakorlat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gyszerűbb ön- és társismereti játékok (ÉN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Önbemutatás, társbemutatás különféle kommunikációs technikákkal (ÉN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A </w:t>
            </w:r>
            <w:r>
              <w:rPr>
                <w:b/>
                <w:bCs/>
                <w:szCs w:val="18"/>
              </w:rPr>
              <w:t>csend</w:t>
            </w:r>
            <w:r>
              <w:rPr>
                <w:szCs w:val="18"/>
              </w:rPr>
              <w:t xml:space="preserve"> és a </w:t>
            </w:r>
            <w:r>
              <w:rPr>
                <w:b/>
                <w:bCs/>
                <w:szCs w:val="18"/>
              </w:rPr>
              <w:t>hang</w:t>
            </w:r>
            <w:r>
              <w:rPr>
                <w:szCs w:val="18"/>
              </w:rPr>
              <w:t>.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18"/>
              </w:rPr>
              <w:t>Halk, hangos, átmenetek.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18"/>
              </w:rPr>
              <w:t>Harmónia, diszharmónia</w:t>
            </w:r>
            <w:r>
              <w:rPr>
                <w:szCs w:val="18"/>
              </w:rPr>
              <w:t xml:space="preserve"> az érzékelés különböző területein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árhuzamok.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A </w:t>
            </w:r>
            <w:r>
              <w:rPr>
                <w:b/>
                <w:bCs/>
                <w:szCs w:val="18"/>
              </w:rPr>
              <w:t>fokozás</w:t>
            </w:r>
            <w:r>
              <w:rPr>
                <w:szCs w:val="18"/>
              </w:rPr>
              <w:t xml:space="preserve"> eszközei és formái.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Késleltetés 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18"/>
              </w:rPr>
              <w:t>Ellentétek</w:t>
            </w:r>
            <w:r>
              <w:rPr>
                <w:szCs w:val="18"/>
              </w:rPr>
              <w:t>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caps/>
                <w:szCs w:val="18"/>
              </w:rPr>
              <w:t>MOndd Mozgással</w:t>
            </w:r>
            <w:r>
              <w:rPr>
                <w:szCs w:val="18"/>
              </w:rPr>
              <w:t>! (mozgásos gyakorlatok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ozgások megfigyelése, megjelenítése a vizuális kultúra eszközeivel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Különféle mozgások a színpadon: esések, botlások stb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ozgások a különböző korokban: köszönések, bóko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z alá- és fölérendeltség kifejezés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ellemábrázolás mozgáss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Fogalmak és hangulatok megjelenítése mozgással, mozgássorokk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tűdépítés, koreográf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Különböző tánctípusok páros technikáinak alapja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oreográfia</w:t>
            </w:r>
          </w:p>
          <w:p>
            <w:pPr>
              <w:pStyle w:val="Normal"/>
              <w:ind w:hanging="0"/>
              <w:rPr/>
            </w:pPr>
            <w:r>
              <w:rPr>
                <w:szCs w:val="18"/>
              </w:rPr>
              <w:t>Szerkesztett mozgás, etűdépítés, mozgásszerkezeti ív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18"/>
              </w:rPr>
              <w:t>Vélemény, érvelés, állásfoglalás</w:t>
            </w:r>
          </w:p>
          <w:p>
            <w:pPr>
              <w:pStyle w:val="Normal"/>
              <w:ind w:hanging="0"/>
              <w:rPr/>
            </w:pPr>
            <w:r>
              <w:rPr>
                <w:szCs w:val="18"/>
              </w:rPr>
              <w:t>A hiteles és tudatos szövegalkotás eszközrendszere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3. </w:t>
            </w:r>
            <w:r>
              <w:rPr>
                <w:caps/>
                <w:szCs w:val="18"/>
              </w:rPr>
              <w:t>Építsd fel</w:t>
            </w:r>
            <w:r>
              <w:rPr>
                <w:szCs w:val="18"/>
              </w:rPr>
              <w:t>! (kommunikációs gyakorlatok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beszéd- és légzéstechnikai gyakorlatok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ellemzés hanggal, metakommunikációva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A verbális és metakommunikáció, a zenei kifejezőeszközök tudatos alkalmazása és alárendelése a célnak és a tartalomnak (M)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Különféle beszédműfajok ismerete, a hatáskeltés eszközei (M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művészi kommunikáció különböző formáinak felismerése (V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  <w:t>Improvizációk</w:t>
            </w:r>
            <w:r>
              <w:rPr>
                <w:color w:val="000000"/>
              </w:rPr>
              <w:t xml:space="preserve"> a különböző művészeti ágakhoz kapcsolva </w:t>
            </w:r>
            <w:r>
              <w:rPr>
                <w:i/>
                <w:iCs/>
                <w:color w:val="000000"/>
              </w:rPr>
              <w:t>pl. mozgás zenére és zene ellen, továbbmozdított szobrok, festmények stb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A ritmus megfigyelése különböző művészeti ágakban </w:t>
            </w:r>
            <w:r>
              <w:rPr>
                <w:i/>
                <w:iCs/>
                <w:szCs w:val="18"/>
              </w:rPr>
              <w:t>(É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 Rögtönzési és együttműködési képességek fejleszté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1. </w:t>
            </w:r>
            <w:r>
              <w:rPr>
                <w:caps/>
                <w:szCs w:val="18"/>
              </w:rPr>
              <w:t>Formáld meg</w:t>
            </w:r>
            <w:r>
              <w:rPr>
                <w:szCs w:val="18"/>
              </w:rPr>
              <w:t>! (fantázia- és konstrukciós játékok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Belső képek alkotása és visszaadása különféle kommunikációs technikákk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Improvizáció közösen megválasztott témára, történetváz alapján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ozgásos improvizáció közösen egyeztetett karakterek szerepeltetésével, a tanult tánctechnikák alkalmazásáv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elenetsorok verbális improvizációva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Improvizációk a különböző művészeti ágakhoz kapcsolva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 stílus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  <w:t>A viselet, a beszéd, a mozgás stílusa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18"/>
              </w:rPr>
              <w:t>Viseletek, eszközök</w:t>
            </w:r>
            <w:r>
              <w:rPr>
                <w:i/>
                <w:iCs/>
                <w:szCs w:val="18"/>
              </w:rPr>
              <w:t>: pl. legyező, fejdísz, kendő</w:t>
            </w:r>
          </w:p>
          <w:p>
            <w:pPr>
              <w:pStyle w:val="Normal"/>
              <w:ind w:hanging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ind w:hanging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  <w:t>Kard, tőr, pohár</w:t>
            </w:r>
          </w:p>
          <w:p>
            <w:pPr>
              <w:pStyle w:val="Normal"/>
              <w:ind w:hanging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i/>
                <w:iCs/>
                <w:szCs w:val="18"/>
              </w:rPr>
              <w:t>Köpeny, palást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2. </w:t>
            </w:r>
            <w:r>
              <w:rPr>
                <w:caps/>
                <w:szCs w:val="18"/>
              </w:rPr>
              <w:t>Alkossunk</w:t>
            </w:r>
            <w:r>
              <w:rPr>
                <w:szCs w:val="18"/>
              </w:rPr>
              <w:t xml:space="preserve"> EGYÜTT! (kooperációs gyakorlatok, csoportmunka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gyüttműködés a különféle kommunikációk folyamán (M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z improvizáció elemző megbeszélése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Cselekménnyel rendelkező mű közös dramatizálása.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>Járások mezítláb és különféle cipőkben, pl. sarkantyús csizmában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  <w:t>Meglepetés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  <w:t>Szimbólum.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18"/>
              </w:rPr>
              <w:t>Variációk</w:t>
            </w:r>
            <w:r>
              <w:rPr>
                <w:szCs w:val="18"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>Összetett szerkezetű drámajátékok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orró szék, fórumszínház. </w:t>
            </w:r>
          </w:p>
          <w:p>
            <w:pPr>
              <w:pStyle w:val="Normal"/>
              <w:rPr>
                <w:szCs w:val="18"/>
              </w:rPr>
            </w:pPr>
            <w:r>
              <w:rPr/>
              <w:t>Szertartások, ünnepek, rituális játékok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,</w:t>
            </w:r>
          </w:p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 xml:space="preserve">3. HASZNÁLD </w:t>
            </w:r>
            <w:r>
              <w:rPr>
                <w:caps/>
                <w:szCs w:val="18"/>
              </w:rPr>
              <w:t>Fel</w:t>
            </w:r>
            <w:r>
              <w:rPr>
                <w:szCs w:val="18"/>
              </w:rPr>
              <w:t>! (a kreativitás gyakorlatai, tárgy- és eszközhasználat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stílus fogal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gyszerűbb kellékek használat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jelmez használata, lehetősége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Viseletek és az általuk meghatározott mozgás, magatartá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Jellemzés eszközzel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Improvizáció a társművészetek eszköztárának bevonásával pl. árnyjáték, hangjáték, bábjáték (V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/>
              <w:t xml:space="preserve">A </w:t>
            </w:r>
            <w:r>
              <w:rPr>
                <w:b/>
                <w:bCs/>
              </w:rPr>
              <w:t xml:space="preserve">szerkezet </w:t>
            </w:r>
            <w:r>
              <w:rPr/>
              <w:t xml:space="preserve">érzékelése saját játékokban pl. :a cselekmény és ellencselekmény érzékelése, a pillanat megjelölése, jelentések, hatások megfigyelése </w:t>
            </w:r>
            <w:r>
              <w:rPr>
                <w:i/>
                <w:iCs/>
              </w:rPr>
              <w:t>(M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Ének-zene,</w:t>
            </w:r>
          </w:p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Vizuális kultúra,</w:t>
            </w:r>
          </w:p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ozgókép- és médiaismeret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3. Ismeretszerzési, tanulási, problémamegoldó képességek erősítése, kifejezőkészség fejlesztés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44"/>
              <w:rPr/>
            </w:pPr>
            <w:r>
              <w:rPr>
                <w:szCs w:val="18"/>
              </w:rPr>
              <w:t>A dráma és a színház formanyelvének tanulmányozása (lk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</w:rPr>
              <w:t>1. HOGYAN? (kifejezési formák megismerés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meglepetés fogal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szimbolikus mozgás fogalm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Variációk: egy téma, több megoldá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Díszítések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z összetett szerkezetű drámajátékok megismerése és alkalmazás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18"/>
              </w:rPr>
              <w:t>Dráma, opera, operett, zenés színmű, kabaré, bábszínház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18"/>
              </w:rPr>
              <w:t>Nagyszínház és kamaraszínház</w:t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  <w:szCs w:val="18"/>
              </w:rPr>
              <w:t>A színháztörténet alapjai</w:t>
            </w:r>
            <w:r>
              <w:rPr>
                <w:szCs w:val="18"/>
              </w:rPr>
              <w:t xml:space="preserve">: különböző népek, korok és stílusok színjátszásából </w:t>
            </w:r>
            <w:r>
              <w:rPr>
                <w:i/>
                <w:iCs/>
                <w:szCs w:val="18"/>
              </w:rPr>
              <w:t>(M)</w:t>
            </w:r>
          </w:p>
          <w:p>
            <w:pPr>
              <w:pStyle w:val="Normal"/>
              <w:ind w:hanging="0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b/>
                <w:bCs/>
                <w:szCs w:val="18"/>
              </w:rPr>
              <w:t>Történet, cselekmény, üzenet (M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2. HOL? (a tér használata)</w:t>
            </w:r>
          </w:p>
          <w:p>
            <w:pPr>
              <w:pStyle w:val="Normal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Térhasználat, a tér anyag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Népszokások: </w:t>
            </w:r>
            <w:r>
              <w:rPr>
                <w:szCs w:val="18"/>
              </w:rPr>
              <w:t>pl. farsang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Más országokból származó </w:t>
            </w:r>
            <w:r>
              <w:rPr>
                <w:b/>
                <w:bCs/>
                <w:color w:val="000000"/>
              </w:rPr>
              <w:t>társasági táncok</w:t>
            </w:r>
            <w:r>
              <w:rPr>
                <w:color w:val="000000"/>
              </w:rPr>
              <w:t xml:space="preserve">: </w:t>
            </w:r>
            <w:r>
              <w:rPr>
                <w:i/>
                <w:iCs/>
                <w:color w:val="000000"/>
              </w:rPr>
              <w:t>pl. menüett, polka, polonéz, keringő</w:t>
            </w:r>
          </w:p>
          <w:p>
            <w:pPr>
              <w:pStyle w:val="Normal"/>
              <w:ind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ind w:hanging="0"/>
              <w:rPr>
                <w:szCs w:val="18"/>
              </w:rPr>
            </w:pPr>
            <w:r>
              <w:rPr>
                <w:color w:val="000000"/>
              </w:rPr>
              <w:t xml:space="preserve">XX. századi társastáncok: </w:t>
            </w:r>
            <w:r>
              <w:rPr>
                <w:i/>
                <w:iCs/>
                <w:color w:val="000000"/>
              </w:rPr>
              <w:t>pl. tangó, rumba, csacsacsa, twist, rock and roll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</w:rPr>
              <w:t>3. MILYEN ELEMEKBŐL? (időkezelés és drámaszerkezet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különböző lehetőségek közül a megfelelő megoldás kiválasztása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A szerkezet érzékelése saját játékokban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z alapvető színházi műfajok megkülönböztetése és felismerése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/>
              <w:t>Eljátszás, kiegészítés, folytatás, fordulatépítés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</w:rPr>
              <w:t>4. MIÉRT ÉRZEM EZT? (a hatás elemzés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elemző beszélgetések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összefüggések megtalálása és megfogalmazása 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0" w:leader="none"/>
              </w:tabs>
              <w:ind w:left="180" w:hanging="144"/>
              <w:rPr/>
            </w:pPr>
            <w:r>
              <w:rPr>
                <w:szCs w:val="18"/>
              </w:rPr>
              <w:t>Történetek feldolgozása komplex drámaórák keretében (p, d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ehetséges feldolgozási módok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Történetek feldolgozása összetett szerkezetű kifejezési formák és ábrázolási módok alkalmazásával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Történetek feldolgozása különböző tánc- és mozgástechnikai elemek alkalmazásával.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>A tudatosítás lehetséges formái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történetnek, mint cselekménynek az elemzése, a cselekmény üzenetének érzékelés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Társművészeti kapcsolódások keresése, információk önálló gyűjtése (könyvtárhasználat) (É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Saját munka és mások alkotásainak értékelése (V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Saját értékek számbavétele, önkritika (V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Helyzetgyakorlat, improvizáció, versmondás, diákszínpadi előadás </w:t>
            </w:r>
            <w:r>
              <w:rPr>
                <w:i/>
                <w:iCs/>
                <w:szCs w:val="18"/>
              </w:rPr>
              <w:t>(M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Ének-zene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 A megismerő- és befogadóképesség fejlesztése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  <w:szCs w:val="18"/>
              </w:rPr>
              <w:t>1. SZÍNHÁZI ELŐADÁSOK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Színházi előadás megtekintése. Beszámoló az élmény alapján. (kr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18"/>
              </w:rPr>
            </w:pPr>
            <w:r>
              <w:rPr>
                <w:bCs/>
                <w:szCs w:val="18"/>
              </w:rPr>
              <w:t>2. HAGYOMÁNYOK ÉS KULTÚRÁK (H, E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Alakoskodó népszokásaink megismerés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 xml:space="preserve">Magyar főúri táncok: a palotás megismerése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Más országokból származó társasági táncok megismerés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XX. századi társastáncok alaplépése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29" w:leader="none"/>
              </w:tabs>
              <w:ind w:left="229" w:hanging="144"/>
              <w:rPr/>
            </w:pPr>
            <w:r>
              <w:rPr/>
              <w:t>A divat szerepe a hagyományban és a változó világban</w:t>
            </w:r>
          </w:p>
          <w:p>
            <w:pPr>
              <w:pStyle w:val="Normal"/>
              <w:spacing w:before="120" w:after="0"/>
              <w:ind w:hanging="0"/>
              <w:rPr/>
            </w:pPr>
            <w:r>
              <w:rPr/>
              <w:t xml:space="preserve">Nyilvánosság számára készített produkció: alkotó részvétel a közös munkában (vállalt és elvégzett feladatok, feladatok önálló elosztása, szervezés, produkciós háttérmunkák). </w:t>
            </w:r>
          </w:p>
          <w:p>
            <w:pPr>
              <w:pStyle w:val="Normal"/>
              <w:ind w:hanging="0"/>
              <w:rPr/>
            </w:pPr>
            <w:r>
              <w:rPr/>
              <w:t>Memoriterek szöveghű tolmácsolása kifejező szövegmondással, megjelenítéssel. (M)</w:t>
            </w:r>
          </w:p>
          <w:p>
            <w:pPr>
              <w:pStyle w:val="Normal"/>
              <w:ind w:hanging="0"/>
              <w:rPr/>
            </w:pPr>
            <w:r>
              <w:rPr/>
              <w:t>Különféle dramatikus formák kipróbálása (M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18"/>
              </w:rPr>
            </w:pPr>
            <w:r>
              <w:rPr>
                <w:szCs w:val="18"/>
              </w:rPr>
              <w:t>Magyar nyelv és irodalom</w:t>
            </w:r>
          </w:p>
        </w:tc>
      </w:tr>
    </w:tbl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A továbbhaladás feltételei</w:t>
      </w:r>
    </w:p>
    <w:p>
      <w:pPr>
        <w:pStyle w:val="Heading7"/>
        <w:rPr/>
      </w:pPr>
      <w:r>
        <w:rPr/>
        <w:t>A 7. évfolyamvég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eladatvállalás a közös munkában, részvétel az elemző megbeszélésekbe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gy-két táncfajta alaplépéseinek ismeret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észvétel szerkesztett mozgásos jelenetek létrehozásába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rögtönzés szabályainak ismerete és alapszintű alkalmaz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észvétel látott színházi előadás elemzésében</w:t>
      </w:r>
    </w:p>
    <w:p>
      <w:pPr>
        <w:pStyle w:val="Heading7"/>
        <w:rPr/>
      </w:pPr>
      <w:r>
        <w:rPr/>
        <w:t>A 8. évfolyam végén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Feladatvállalás a közös munkában, részvétel az elemző megbeszélésekbe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éhány táncfajta alaplépéseinek ismeret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észvétel szerkesztett mozgásos jelenetek létrehozásába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rögtönzés szabályainak ismerete és alapszintű alkalmazása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</w:footnotePr>
          <w:type w:val="nextPage"/>
          <w:pgSz w:w="11906" w:h="16838"/>
          <w:pgMar w:left="1440" w:right="180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észvétel látott színházi előadás elemzésében</w:t>
      </w:r>
    </w:p>
    <w:p>
      <w:pPr>
        <w:pStyle w:val="Heading5"/>
        <w:rPr/>
      </w:pPr>
      <w:r>
        <w:rPr/>
        <w:t>Ének-zene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rPr/>
      </w:pPr>
      <w:r>
        <w:rPr/>
        <w:t xml:space="preserve">A zenei nevelés fontos szerepet vállal a gyerek érzelmi, értelmi és jellemnevelésében. </w:t>
      </w:r>
    </w:p>
    <w:p>
      <w:pPr>
        <w:pStyle w:val="Normal"/>
        <w:rPr/>
      </w:pPr>
      <w:r>
        <w:rPr/>
        <w:t>A tantárgy alapvető célja a szép befogadására nevelés, a nemes zene iránti érdeklődés felkeltése, a zene megszerettetése, stílusérzék alakítása, ízlésformálás, zeneszerető, zeneértő közönség nevelése.</w:t>
      </w:r>
    </w:p>
    <w:p>
      <w:pPr>
        <w:pStyle w:val="Normal"/>
        <w:rPr/>
      </w:pPr>
      <w:r>
        <w:rPr/>
        <w:t>Legfontosabb feladatok: A zenei műveltség megalapozása, a nemzeti és egyetemes zenekultúra megismertetése, a művészi kifejezőképesség kibontakoztatása, az igényes zene mindennapos szükségletté válásának kialakítása. A készség- és képességfejlesztő feladatok során a gyerekek váljanak nyitottá a zenei élmények befogadására.</w:t>
      </w:r>
    </w:p>
    <w:p>
      <w:pPr>
        <w:pStyle w:val="Normal"/>
        <w:rPr/>
      </w:pPr>
      <w:r>
        <w:rPr/>
        <w:t>Az ismeretszerzés forrásai bővülnek ebben a szakaszban. Az éneklés mellett megnő a zenehallgatásból eredő ismeretek köre, s egyre nagyobb szerepet kap az ismeretszerzésben a tankönyvek, szakkönyvek tanórai és önálló használata. A gyerekek így tájékozottabbá válnak a zenetörténeti korokban, stílusokban, műfajokban, megismerik az egyes korok legnépszerűbb zeneszerzőit, stílusjegyeit, elősegítve ezzel a zene mélyebb megértését, befogadását.</w:t>
      </w:r>
    </w:p>
    <w:p>
      <w:pPr>
        <w:pStyle w:val="Normal"/>
        <w:rPr/>
      </w:pPr>
      <w:r>
        <w:rPr/>
        <w:t>Ki kell fejleszteni az önálló ismeretszerzés igényét, a komplex gondolkodás jegyében.</w:t>
      </w:r>
    </w:p>
    <w:p>
      <w:pPr>
        <w:pStyle w:val="Normal"/>
        <w:rPr/>
      </w:pPr>
      <w:r>
        <w:rPr/>
        <w:t>A felsorolt célok eléréséhez a zenei képességek, készségek fejlesztésén át vezet az út. Kiemelt feladatot jelentenek tehát az éneklési készségek, a ritmuskészség, a zenei emlékezet, a belső hallás, a zenei olvasás, írás képességének, megfigyelőképességnek a fejlesztése.</w:t>
      </w:r>
    </w:p>
    <w:p>
      <w:pPr>
        <w:pStyle w:val="Heading6"/>
        <w:rPr/>
      </w:pPr>
      <w:r>
        <w:rPr/>
        <w:t>5–6. évfolyam</w:t>
      </w:r>
    </w:p>
    <w:p>
      <w:pPr>
        <w:pStyle w:val="Normal"/>
        <w:rPr/>
      </w:pPr>
      <w:r>
        <w:rPr/>
        <w:t>Ebben az életkori szakaszban az elsődleges cél a tapasztalatszerzés, valamint ismeretszerzés az egyes korok stílusjegyeiről, műfajokról, zeneszerzőkről, zenei formákról, szerkesztésmódokról, népdalstílusokról, más népek dalairól, zenéiről.</w:t>
      </w:r>
    </w:p>
    <w:p>
      <w:pPr>
        <w:pStyle w:val="Normal"/>
        <w:rPr/>
      </w:pPr>
      <w:r>
        <w:rPr/>
        <w:t>A tapasztalatszerzés a komplex gondolkodás jegyében történik, a megtanítandó ismereteket témakör szerint csoportosítva közelítjük meg.</w:t>
      </w:r>
    </w:p>
    <w:p>
      <w:pPr>
        <w:pStyle w:val="Normal"/>
        <w:rPr/>
      </w:pPr>
      <w:r>
        <w:rPr/>
        <w:t>Nem zenetörténeti korszakok tanítása a cél, hanem a zenei képességek, készségek olyan szintű fejlesztése, amelynek birtokában a gyerekek akár önállóan is képesek a különböző ismeretek elsajátítására, valamint zeneértővé, zeneszeretővé válnak, s nyitottak, érdeklődőek lesznek a nemes zene befogadására, s a zene valóban elsősorban élmény lesz számukra, nem pedig bemagolandó ismerethalmaz.</w:t>
      </w:r>
    </w:p>
    <w:p>
      <w:pPr>
        <w:pStyle w:val="Normal"/>
        <w:rPr/>
      </w:pPr>
      <w:r>
        <w:rPr/>
        <w:t>Konkrét feladato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z éneklés megszerettetése, az énekelt dallamok szöveghű énekl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épdalok, más népek dalai, középkori, reneszánsz, barokk, klasszicista dallamok énekl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enei képességek további fejlesztése /ritmus, dallam, hallás, memória, zenei olvasás-írás, zeneértés, többszólamú érzék, stílusérzék, képzelet, kreativitás/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enetörténeti ismeretek bővítése elsősorban a tapasztalatszerzés szintj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éphagyományok, szokások megismerése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440" w:right="180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zenei élményadás </w:t>
      </w:r>
    </w:p>
    <w:p>
      <w:pPr>
        <w:pStyle w:val="Heading6"/>
        <w:rPr/>
      </w:pPr>
      <w:r>
        <w:rPr/>
        <w:t>Tartalmak</w:t>
      </w:r>
    </w:p>
    <w:tbl>
      <w:tblPr>
        <w:tblW w:w="14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56"/>
        <w:gridCol w:w="3456"/>
        <w:gridCol w:w="2160"/>
        <w:gridCol w:w="216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ó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1"/>
              </w:rPr>
              <w:t>Tantárgyi fejlesztési feladato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émakörö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5"/>
              </w:rPr>
              <w:t>Tevékenységform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1"/>
              </w:rPr>
              <w:t>A tartalom</w:t>
              <w:br/>
              <w:t>fogalomrendsz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5"/>
              </w:rPr>
            </w:pPr>
            <w:r>
              <w:rPr>
                <w:rFonts w:cs="Times New Roman" w:ascii="Times New Roman" w:hAnsi="Times New Roman"/>
                <w:sz w:val="22"/>
                <w:szCs w:val="25"/>
              </w:rPr>
              <w:t>Kapcsolódás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L) (P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K) (L) (P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S) (P) (L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H) (E) (I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I) (T) (E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N) (L) (E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E) (K) (P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N) (K) (P) (L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H) (E) (K) (I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L) (K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S) (L) (P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H) (E) (I)</w:t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(P) (S) (K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/>
            </w:pPr>
            <w:r>
              <w:rPr>
                <w:sz w:val="21"/>
                <w:szCs w:val="21"/>
              </w:rPr>
              <w:t>a zeneművekben előforduló hangszerek, hangszeres együttesek, zenekarok hangzásának felismerésére való képesség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emlékezet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provizációs képesség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tmus-és tempóérzék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hall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lamhall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nalitásérzé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színhall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zenei olvasás-írás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értő és -érző képes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 xml:space="preserve">a zenemű gondolati tartalmait közvetítő kifejezőeszközök átélési és értelmezési képessége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urópai, humanista értékrend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éneklési kultúr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a dallam és a szöveg kapcsolatára épülő megfelelő előadásmód kialakít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a csoportos éneklés mellett az egyéni és a kis csoportos éneklé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zikalit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nalitásérzé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érzé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fogadó képes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önismer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alkot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éneklési kész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hall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lső hallás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gfigyelőképes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öbbszólamú érzé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hangszínhall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lamhall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nalitásérzé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lső hall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együttműködési készség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értő és -érző képes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móri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műveltség, érzelmi, értelmi intelligencia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éneklési kész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megismerő- és befogadóképes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leranci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másság elfogad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a különböző kultúrák iránti nyitottság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belső hallás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 xml:space="preserve">– </w:t>
            </w:r>
            <w:r>
              <w:rPr>
                <w:sz w:val="21"/>
                <w:szCs w:val="21"/>
              </w:rPr>
              <w:t>zenei olvasás-írás képessége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ormaalkot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értő, -érző képesség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megismerő- és befogadóképes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átélési és értelmezőképesség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zenei alkotóképesség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megismerő- és befogadóképesség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Hangszer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hangszercsoportok a megszólaltatás módja szerint csoportosítv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épi hangszerek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1"/>
                <w:szCs w:val="21"/>
                <w:u w:val="single"/>
              </w:rPr>
              <w:t>Figyeld a ritmust</w:t>
            </w:r>
            <w:r>
              <w:rPr>
                <w:sz w:val="21"/>
                <w:szCs w:val="21"/>
              </w:rPr>
              <w:t>!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mindennapi élet ritmusai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ritmus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tmus a művészetbe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tárok, hangsúly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szavak ritmu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ermészet ritmusa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gyeld a hangokat! A hangok világ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hang varáz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hang tulajdonságai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hang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hangutánzás (természet a zenében, évszakok, állatok, karakterek…)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A muzsika mesekertj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eramesé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épballadá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sebalet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örténetek zeneszerzőkről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/>
            </w:pPr>
            <w:r>
              <w:rPr>
                <w:sz w:val="21"/>
                <w:szCs w:val="21"/>
              </w:rPr>
              <w:t>Amit érzek, amit látok, amit hall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érzelmeink megjelenítése a zenében és a művészetekbe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>Zeneországból jöttünk”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lam születik – Hol kezdődik a dallam?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széd vagy én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közö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sor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nemek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Együtt – egyszerre – egymás utá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többszólamúság kezdetei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elelgeté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Énekeljünk, muzsikáljunk!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Foglalkozások, mesterség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szerző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szerkészítő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rmeste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énekmond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ész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Népi kultúra, egyetemes kultúr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>Tiszta forrásból…”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lendáriu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dő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ázam, hazám vendég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ber otthona, isten ház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zenei földrajz (arcok, emberek)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A mindentudó kéz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ézjel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közö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onalrendsze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llamvonal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Az ismétlés öröm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jelölés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ismétlés a zenébe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rmészeti jelenségek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Jelek – jelkép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imbólum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jegyír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ínek hangja, hangok színe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1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8"/>
              </w:rPr>
              <w:t>Ugyanaz másképp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gy téma, több megold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díszíté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hangszerek megszólaltat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hangszerek, hangszercsoportok</w:t>
            </w:r>
            <w:r>
              <w:rPr>
                <w:sz w:val="21"/>
                <w:szCs w:val="21"/>
              </w:rPr>
              <w:t xml:space="preserve"> hangjának megfigyelése, felismer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tmushangszerek használata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hangzó és dalritmusok lejegyz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sek, mondókák ritmizál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a tanult ritmusképleteket tartalmazó gyakorlatok megszólaltat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improvizáció</w:t>
            </w:r>
            <w:r>
              <w:rPr>
                <w:sz w:val="21"/>
                <w:szCs w:val="21"/>
              </w:rPr>
              <w:t xml:space="preserve"> a már ismert ritmusokkal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hangzásbeli különbségek megfigye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az emberi hangfajták</w:t>
            </w:r>
            <w:r>
              <w:rPr>
                <w:sz w:val="21"/>
                <w:szCs w:val="21"/>
              </w:rPr>
              <w:t xml:space="preserve"> megfigyelése, megnevez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éneklés szolmizációs nevekke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ódosító jelek használat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a megismert hangsorok éneklése szolmizációs nevekkel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felkészítés a hangversenyekre, a művészeti tevékenységek megjelenítésér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enei karakterek megfigye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zenetörténeti korszakok jellegzetes műfajai</w:t>
            </w:r>
            <w:r>
              <w:rPr>
                <w:sz w:val="21"/>
                <w:szCs w:val="21"/>
              </w:rPr>
              <w:t>nak megfigyelése, ének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a zeneművek</w:t>
            </w:r>
            <w:r>
              <w:rPr>
                <w:sz w:val="21"/>
                <w:szCs w:val="21"/>
              </w:rPr>
              <w:t xml:space="preserve"> üzenetének </w:t>
            </w:r>
            <w:r>
              <w:rPr>
                <w:b/>
                <w:bCs/>
                <w:sz w:val="21"/>
                <w:szCs w:val="21"/>
              </w:rPr>
              <w:t>befogadása, értelmez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ítélőképesség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dalkarakterek </w:t>
            </w:r>
            <w:r>
              <w:rPr>
                <w:sz w:val="21"/>
                <w:szCs w:val="21"/>
              </w:rPr>
              <w:t>összehasonlít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különböző karakterű dalok ének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karakterek megfigyelése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énekbeszédet tartalmazó dallamok éneklése, hallgat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angközök tiszta éneklése, írása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hangzásbeli különbségek megfigye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egyszerű többszólamúság megszólaltat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kérdés-felelet</w:t>
            </w:r>
            <w:r>
              <w:rPr>
                <w:sz w:val="21"/>
                <w:szCs w:val="21"/>
              </w:rPr>
              <w:t xml:space="preserve"> dallamok éneklése, improvizál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kvintváltó népdalok</w:t>
            </w:r>
            <w:r>
              <w:rPr>
                <w:sz w:val="21"/>
                <w:szCs w:val="21"/>
              </w:rPr>
              <w:t xml:space="preserve"> éneklése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felkészítés a hangversenyekr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 zenetörténet nagy korszakainak átfogó megismer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ismeretszerzés zeneszerzőkről, zeneművekről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néphagyományok</w:t>
            </w:r>
            <w:r>
              <w:rPr>
                <w:sz w:val="21"/>
                <w:szCs w:val="21"/>
              </w:rPr>
              <w:t xml:space="preserve"> jellegzetességeinek megismerése, megelevenít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az életkori sajátosságoknak megfelelő dalok ének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zenei karakterek megfigye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népzenei, műzenei felvételek</w:t>
            </w:r>
            <w:r>
              <w:rPr>
                <w:sz w:val="21"/>
                <w:szCs w:val="21"/>
              </w:rPr>
              <w:t xml:space="preserve"> meghallgat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dalok, zeneművek üzenetének értelmez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rszágismeret,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hon- és népismeret,</w:t>
            </w:r>
            <w:r>
              <w:rPr>
                <w:sz w:val="21"/>
                <w:szCs w:val="21"/>
              </w:rPr>
              <w:t xml:space="preserve"> a közös európai kulturális értékek megismerése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éneklés kézjelrő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angközök írása, olvasása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 xml:space="preserve">a korosztálynak megfelelő </w:t>
            </w:r>
            <w:r>
              <w:rPr>
                <w:b/>
                <w:bCs/>
                <w:sz w:val="21"/>
                <w:szCs w:val="21"/>
              </w:rPr>
              <w:t xml:space="preserve">műzenei részletek </w:t>
            </w:r>
            <w:r>
              <w:rPr>
                <w:sz w:val="21"/>
                <w:szCs w:val="21"/>
              </w:rPr>
              <w:t>ének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formai, szerkezeti</w:t>
            </w:r>
            <w:r>
              <w:rPr>
                <w:sz w:val="21"/>
                <w:szCs w:val="21"/>
              </w:rPr>
              <w:t xml:space="preserve"> megfigyelések végzése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 xml:space="preserve">egyszerű </w:t>
            </w:r>
            <w:r>
              <w:rPr>
                <w:b/>
                <w:bCs/>
                <w:sz w:val="21"/>
                <w:szCs w:val="21"/>
              </w:rPr>
              <w:t>improvizáció megadott szerkezetek alapján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a hangok elhelyezése a vonalrendszerben </w:t>
            </w:r>
            <w:r>
              <w:rPr>
                <w:sz w:val="21"/>
                <w:szCs w:val="21"/>
              </w:rPr>
              <w:t xml:space="preserve">a </w:t>
            </w:r>
            <w:r>
              <w:rPr>
                <w:b/>
                <w:bCs/>
                <w:sz w:val="21"/>
                <w:szCs w:val="21"/>
              </w:rPr>
              <w:t xml:space="preserve">relatív </w:t>
            </w:r>
            <w:r>
              <w:rPr>
                <w:sz w:val="21"/>
                <w:szCs w:val="21"/>
              </w:rPr>
              <w:t xml:space="preserve">és az </w:t>
            </w:r>
            <w:r>
              <w:rPr>
                <w:b/>
                <w:bCs/>
                <w:sz w:val="21"/>
                <w:szCs w:val="21"/>
              </w:rPr>
              <w:t xml:space="preserve">abszolút </w:t>
            </w:r>
            <w:r>
              <w:rPr>
                <w:sz w:val="21"/>
                <w:szCs w:val="21"/>
              </w:rPr>
              <w:t>rendszer alapjá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virágénekek éneklése, hallgatása, a szimbolikus jelentés értelmezése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zenei karakterek megfigyel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dallamok variálás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dalok, zeneművek éneklése, gyűjtése, hallgatása tematika szerin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vonós, fúvós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billentyűs,</w:t>
            </w:r>
            <w:r>
              <w:rPr>
                <w:sz w:val="21"/>
                <w:szCs w:val="21"/>
              </w:rPr>
              <w:t xml:space="preserve"> pengetős, ütős hangszer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onós négye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szimfonikus zeneka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ncert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concerto grosso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ütemmutatók </w:t>
            </w:r>
            <w:r>
              <w:rPr>
                <w:sz w:val="21"/>
                <w:szCs w:val="21"/>
              </w:rPr>
              <w:t>és azok jelentés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áltakozó üte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tizenhatod</w:t>
            </w:r>
            <w:r>
              <w:rPr>
                <w:sz w:val="21"/>
                <w:szCs w:val="21"/>
              </w:rPr>
              <w:t xml:space="preserve"> és ritmusképletei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etronóm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 xml:space="preserve">ötfokú </w:t>
            </w:r>
            <w:r>
              <w:rPr>
                <w:sz w:val="21"/>
                <w:szCs w:val="21"/>
              </w:rPr>
              <w:t xml:space="preserve">hangsorok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dúr – mol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 xml:space="preserve">hangerő, hangmagasság, időtartam, karakter, </w:t>
            </w:r>
            <w:r>
              <w:rPr>
                <w:b/>
                <w:bCs/>
                <w:sz w:val="21"/>
                <w:szCs w:val="21"/>
              </w:rPr>
              <w:t>hangfajták,</w:t>
            </w:r>
            <w:r>
              <w:rPr>
                <w:sz w:val="21"/>
                <w:szCs w:val="21"/>
              </w:rPr>
              <w:t xml:space="preserve"> hangszínek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szolmizációs nev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ódosító jel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ódosított hang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dinamik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crescendo, decrescend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iano, forte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per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let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épballada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épda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műda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ubadúrze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parlando rubato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tempo giusto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ngfajták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recitálás, recitativ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prím, szekund, terc, kvart, kvint, oktáv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zsoltározó népda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gregorián zene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áno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zimfóni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kórus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zenekar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amarazen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madrigál, motett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kvintváltá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rgánum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eriódu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szóló – tutti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 xml:space="preserve">fontosabb </w:t>
            </w:r>
            <w:r>
              <w:rPr>
                <w:b/>
                <w:bCs/>
                <w:sz w:val="21"/>
                <w:szCs w:val="21"/>
              </w:rPr>
              <w:t>életrajzi adatok,</w:t>
            </w:r>
            <w:r>
              <w:rPr>
                <w:sz w:val="21"/>
                <w:szCs w:val="21"/>
              </w:rPr>
              <w:t xml:space="preserve"> anekdoták zeneszerzőkről, a megismert zeneműrészle-tekhez kapcsolódva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népszokások, ünnep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Nagy Szent Gergely páp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istóriás én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rál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épéne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urucdalok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Himnusz, Szózat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rezzói Guido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b/>
                <w:bCs/>
                <w:sz w:val="21"/>
                <w:szCs w:val="21"/>
              </w:rPr>
              <w:t>ereszkedő dallamvonal, kupolás dallamvonal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osztinát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frén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ekvenci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„</w:t>
            </w:r>
            <w:r>
              <w:rPr>
                <w:sz w:val="21"/>
                <w:szCs w:val="21"/>
              </w:rPr>
              <w:t>láncdal”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rondóform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épdalok sorszerkezete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1"/>
                <w:szCs w:val="21"/>
              </w:rPr>
              <w:t>hangismétlé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BA form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riós forma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táci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neum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rágénekek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ariáns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variáció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ariációs forma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imitáci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Vizuális nevelés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ánc 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Természetismer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yanyelv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degen nyelv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yanyelv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Természetismeret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lom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lom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örténelem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örténelem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Természetismer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ánc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örténelem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chnika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ajz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Természetismer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lom</w:t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 xml:space="preserve">Képzőművészet 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örténelem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1"/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rodalom</w:t>
            </w:r>
          </w:p>
        </w:tc>
      </w:tr>
    </w:tbl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</w:footnotePr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A továbbhaladás feltételei</w:t>
      </w:r>
    </w:p>
    <w:p>
      <w:pPr>
        <w:pStyle w:val="Heading7"/>
        <w:rPr/>
      </w:pPr>
      <w:r>
        <w:rPr/>
        <w:t>Az 5. évfolyam vég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órán tanult dalok, dallamok éneklése (tiszta intonációval, pontos ritmusban, helyes levegővétellel, zeneileg jól tagolta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ózat éneklése emlékezetbő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j stílusú népdalok éneklése alkalmazkodó ritmussa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ötfokú, hétfokú dallamok éneklése szolmizál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bc-s hangok megnevezése, leír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legegyszerűbb hangközök felismerése kottában és hallás utá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módosító jelek, előjegyzések használata – a hangjegyírás jelrendszerének pontos használ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ult ritmusképletek hangoztat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öbbször hallgatott reneszánsz és barokk zeneművek felismerése részleteik alapjá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ult hangszerek hangjának felismer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épi hangszerek és népi zenekar felismerése hallás utá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kvintváltó dallam improvizálása, variációk szerkesztése 2-4 ütem terjedelembe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pasztalatszerzés útján megtanult zenei fogalmak pontos használ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lapvető ismeretek zeneszerzőkről, zeneművekről</w:t>
      </w:r>
    </w:p>
    <w:p>
      <w:pPr>
        <w:pStyle w:val="Heading7"/>
        <w:rPr/>
      </w:pPr>
      <w:r>
        <w:rPr/>
        <w:t>A 6. évfolyam vég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órán tanult dalok, dallamok éneklése (tiszta intonációval, pontos ritmusban, helyes levegővétellel, zeneileg jól tagolta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új stílusú népdalok éneklése alkalmazkodó ritmussa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ötfokú, hétfokú dallamok éneklése szolmizál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ábécés hangok megnevezése, leír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ájékozódás a kottában, zeneművek követése kottábó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úr és moll hangnemek, egy kereszt és egy bé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nekes, hangszeres népdalfeldolgozások felismer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szimfonikus zenekar hangszere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bécsi klassszicizmus zeneszerzői, néhány mű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enei kérdés-felelet szerkesztése</w:t>
      </w:r>
    </w:p>
    <w:p>
      <w:pPr>
        <w:pStyle w:val="Heading6"/>
        <w:rPr/>
      </w:pPr>
      <w:r>
        <w:rPr/>
        <w:t>7–8. évfolyam</w:t>
      </w:r>
    </w:p>
    <w:p>
      <w:pPr>
        <w:pStyle w:val="Normal"/>
        <w:rPr/>
      </w:pPr>
      <w:r>
        <w:rPr/>
        <w:t xml:space="preserve">Ebben az életszakaszban az elsődleges cél a korábban megszerzett ismeretek gyarapítása, rendszerezése, a művészeti korszakok jellemző stílusjegyeinek, zeneszerzőinek, műfajainak áttekintése. </w:t>
      </w:r>
    </w:p>
    <w:p>
      <w:pPr>
        <w:pStyle w:val="Normal"/>
        <w:rPr/>
      </w:pPr>
      <w:r>
        <w:rPr/>
        <w:t>Továbbra is fontos a képesség-, készségfejlesztés, de emellett egyre nagyobb hangsúlyt kap az elméleti ismeretek elsajátítása is. A megtanítandó ismereteket itt is tematika szerint megközelítve sajátíttatjuk el a gyerekekkel.</w:t>
      </w:r>
    </w:p>
    <w:p>
      <w:pPr>
        <w:pStyle w:val="Normal"/>
        <w:rPr/>
      </w:pPr>
      <w:r>
        <w:rPr/>
        <w:t>Konkrét feladatok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enei stílusokat is átfogó zeneirodalmi, zenehallgatási anyag bemutatása, megismertet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eneszerzők, zeneművek, zenei stílusok megismerése, a már megszerzett ismeretek rendszerez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enei szaknyelv használatának tudatossá tétel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enei képességek, készségek fejlesztése /(ritmikai, dallami, hallás-, stílusérzék, formaérzék, zenei ízlés, többszólamúság, memória, kreativitás, zenei olvasás-írás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különböző hangnemek megismer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órán megtanult dalok, dallamok éneklése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</w:footnotePr>
          <w:type w:val="nextPage"/>
          <w:pgSz w:w="11906" w:h="16838"/>
          <w:pgMar w:left="1440" w:right="180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éphagyományok, népszokások megismerése</w:t>
      </w:r>
    </w:p>
    <w:p>
      <w:pPr>
        <w:pStyle w:val="Heading6"/>
        <w:rPr/>
      </w:pPr>
      <w:r>
        <w:rPr/>
        <w:t>Tartalmak</w:t>
      </w:r>
    </w:p>
    <w:tbl>
      <w:tblPr>
        <w:tblW w:w="14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56"/>
        <w:gridCol w:w="3456"/>
        <w:gridCol w:w="2160"/>
        <w:gridCol w:w="2160"/>
        <w:gridCol w:w="21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ó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1"/>
              </w:rPr>
              <w:t>Tantárgyi fejlesztési feladatok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émakörö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evékenységformá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1"/>
              </w:rPr>
              <w:t>A tartalom</w:t>
              <w:br/>
              <w:t>fogalomrendsze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apcsolódás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H) (K) (L) (S) (E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hangszerek, hangszeres együttesek, hangzásának felismerésére való 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ritmus- és tempó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 xml:space="preserve">zenei hallás 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allamhall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tonalitásérzékéneklési kultúra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a dallam és a szöveg kapcsolatára épülő megfelelő előadásmód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 xml:space="preserve">befogadóképesség 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megfigyelő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érzelmi, értelmi intelligencia hangszínhallás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1"/>
              </w:rPr>
              <w:t>Zenei anyanyelvün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„</w:t>
            </w:r>
            <w:r>
              <w:rPr>
                <w:szCs w:val="21"/>
              </w:rPr>
              <w:t>Száll az ének szájrul szájra…”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„</w:t>
            </w:r>
            <w:r>
              <w:rPr>
                <w:szCs w:val="21"/>
              </w:rPr>
              <w:t>mindennapi hagyomány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szerek megszólalt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 xml:space="preserve">népi hangszerek </w:t>
            </w:r>
            <w:r>
              <w:rPr>
                <w:szCs w:val="21"/>
              </w:rPr>
              <w:t>hangjának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zásbeli különbségek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népdalok éneklése szöveggel és szolmizálva i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népdalgyűjtők munkásságának és a népdalgyűjtés körülményeinek megismer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néptáncok alaplépései</w:t>
            </w:r>
            <w:r>
              <w:rPr>
                <w:szCs w:val="21"/>
              </w:rPr>
              <w:t>nek gyakorl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népdalok csoportosítása megadott szempont szerin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néphagyományaink</w:t>
            </w:r>
            <w:r>
              <w:rPr>
                <w:szCs w:val="21"/>
              </w:rPr>
              <w:t xml:space="preserve"> megismerése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népdalgyűjtés, népdalgyűjtő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 xml:space="preserve">népdalcsoportok </w:t>
            </w:r>
            <w:r>
              <w:rPr>
                <w:szCs w:val="21"/>
              </w:rPr>
              <w:t xml:space="preserve">téma, </w:t>
            </w:r>
            <w:r>
              <w:rPr>
                <w:b/>
                <w:bCs/>
                <w:szCs w:val="21"/>
              </w:rPr>
              <w:t>dallamvonal, sorszerkezet</w:t>
            </w:r>
            <w:r>
              <w:rPr>
                <w:szCs w:val="21"/>
              </w:rPr>
              <w:t xml:space="preserve"> szerint </w:t>
            </w:r>
            <w:r>
              <w:rPr>
                <w:b/>
                <w:bCs/>
                <w:szCs w:val="21"/>
              </w:rPr>
              <w:t>(népdaltípusok)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népi hangszer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néptánc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parlando rubato, tempo giusto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Vizuális nevelés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Történelem 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Hon- és népismer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ánc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Anyanyelv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P) (N) (S) (K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értő és -érző 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komplex gondolkod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befogadó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megfigyelő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hangszínhall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zenei alkotóképessé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Mindenütt zene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kép a zenében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 a képen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 a zenében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indennel lehet zenélni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éljünk képről!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világunk hangja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szCs w:val="21"/>
              </w:rPr>
              <w:t>hangszerek megszólaltatása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szCs w:val="21"/>
              </w:rPr>
              <w:t xml:space="preserve">hangszerek, </w:t>
            </w:r>
            <w:r>
              <w:rPr>
                <w:b/>
                <w:bCs/>
                <w:szCs w:val="21"/>
              </w:rPr>
              <w:t>hangszercsoportok hangjá</w:t>
            </w:r>
            <w:r>
              <w:rPr>
                <w:szCs w:val="21"/>
              </w:rPr>
              <w:t>nak megfigyelése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ritmushangszerek használata</w:t>
            </w:r>
          </w:p>
          <w:p>
            <w:pPr>
              <w:pStyle w:val="Normal"/>
              <w:numPr>
                <w:ilvl w:val="0"/>
                <w:numId w:val="17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hangzó- és dalritmusok lejegy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hallgat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felkészítés a hangversenyekre, a </w:t>
            </w:r>
            <w:r>
              <w:rPr>
                <w:b/>
                <w:bCs/>
                <w:szCs w:val="21"/>
              </w:rPr>
              <w:t>művészeti tevékenységek megjelenítésé</w:t>
            </w:r>
            <w:r>
              <w:rPr>
                <w:szCs w:val="21"/>
              </w:rPr>
              <w:t xml:space="preserve">re, zeneművek üzenetének </w:t>
            </w:r>
            <w:r>
              <w:rPr>
                <w:b/>
                <w:bCs/>
                <w:szCs w:val="21"/>
              </w:rPr>
              <w:t>befogadása, értelme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ismeretszerzés zeneművekről, zeneszerzőkről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rogramzen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népdalfeldolgoz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átirat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hangszerek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Vizuális nevelés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ermészetismer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K) (L) (E) (P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a zeneművekben előforduló hangszerek, hangszeres együttesek zenekarok hangzásának felismerésére való 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ritmus- és tempó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értő és érző 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a zenemű gondolati tartalmait közvetítő ki fejezőeszközök átélési és értelmezési képessége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európai, humanista értékrend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uzikalit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a különböző kultúrák iránti nyitottsá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Korok, divat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szórakoztató zen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történeti korszakok jellemző stílusjegyei, műfajai, zeneszerzői, táncai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ás népek dalai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a zene világa, a világ zenéj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vezénylés művészete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szerek megszólalt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szercsoportok, hangszerek hangjának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hangzásbeli különbségek</w:t>
            </w:r>
            <w:r>
              <w:rPr>
                <w:szCs w:val="21"/>
              </w:rPr>
              <w:t xml:space="preserve">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felkészítés a hangverse-nyekr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zenei karakterek</w:t>
            </w:r>
            <w:r>
              <w:rPr>
                <w:szCs w:val="21"/>
              </w:rPr>
              <w:t xml:space="preserve">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zenetörténeti korszakok jellegzetes műfajainak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zeneművek </w:t>
            </w:r>
            <w:r>
              <w:rPr>
                <w:b/>
                <w:bCs/>
                <w:szCs w:val="21"/>
              </w:rPr>
              <w:t>énekelhető témá</w:t>
            </w:r>
            <w:r>
              <w:rPr>
                <w:szCs w:val="21"/>
              </w:rPr>
              <w:t>inak éneklése szolmizálv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alkarakterek összehasonlí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 xml:space="preserve">különböző karakterű </w:t>
            </w:r>
            <w:r>
              <w:rPr>
                <w:b/>
                <w:bCs/>
                <w:szCs w:val="21"/>
              </w:rPr>
              <w:t>dalok ének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 xml:space="preserve">egyszerű többszólamúság megszólaltatása 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zeneművek értelmez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szerenád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balet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zsessz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ivertimento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schubertiád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ragtim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palot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menüet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erbunko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keringő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azurk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boleró, polonéz,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sárd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ütemfajták, ütemmutató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zenetörténeti korok jellemző</w:t>
            </w:r>
            <w:r>
              <w:rPr>
                <w:szCs w:val="21"/>
              </w:rPr>
              <w:t xml:space="preserve"> hangszerei, </w:t>
            </w:r>
            <w:r>
              <w:rPr>
                <w:b/>
                <w:bCs/>
                <w:szCs w:val="21"/>
              </w:rPr>
              <w:t>műfajai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ánc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Hon és népismer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Anyanyelv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N) (K) (P) (S) (H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hangszín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tonalitás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improvizációs 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allamhall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megfigyelő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együttműködési kész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a másság elfogadás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1"/>
              </w:rPr>
              <w:t>Zűrzavar / harmónia – diszharmóni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csend és han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zat vagy hangzavar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beszéd vagy én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„</w:t>
            </w:r>
            <w:r>
              <w:rPr>
                <w:szCs w:val="21"/>
              </w:rPr>
              <w:t>élő zenetörténet”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bevezetés a modern zenébe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zásbeli különbségek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felkészítés a hangversenyekr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zenei karakterek</w:t>
            </w:r>
            <w:r>
              <w:rPr>
                <w:szCs w:val="21"/>
              </w:rPr>
              <w:t xml:space="preserve">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ismeretszerzés zeneszerzőkről és műveikről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zeneművek üzenetének befogadása, értelme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énekbeszédet tartalmazó dallamok</w:t>
            </w:r>
            <w:r>
              <w:rPr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ének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b/>
                <w:bCs/>
                <w:szCs w:val="21"/>
              </w:rPr>
              <w:t>hangközök tiszta éneklése, ír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országismeret, </w:t>
            </w:r>
            <w:r>
              <w:rPr>
                <w:b/>
                <w:bCs/>
                <w:szCs w:val="21"/>
              </w:rPr>
              <w:t>hon- és népismeret</w:t>
            </w:r>
            <w:r>
              <w:rPr>
                <w:szCs w:val="21"/>
              </w:rPr>
              <w:t xml:space="preserve">, a </w:t>
            </w:r>
            <w:r>
              <w:rPr>
                <w:b/>
                <w:bCs/>
                <w:szCs w:val="21"/>
              </w:rPr>
              <w:t>közös európai</w:t>
            </w:r>
            <w:r>
              <w:rPr>
                <w:szCs w:val="21"/>
              </w:rPr>
              <w:t xml:space="preserve"> kulturális </w:t>
            </w:r>
            <w:r>
              <w:rPr>
                <w:b/>
                <w:bCs/>
                <w:szCs w:val="21"/>
              </w:rPr>
              <w:t xml:space="preserve">értékek </w:t>
            </w:r>
            <w:r>
              <w:rPr>
                <w:szCs w:val="21"/>
              </w:rPr>
              <w:t>megismeré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onális – atonáli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hármashangza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impresszionizmu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elektronikus zen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 xml:space="preserve">énekbeszéd </w:t>
            </w:r>
            <w:r>
              <w:rPr>
                <w:szCs w:val="21"/>
              </w:rPr>
              <w:t>(recitativo, recitálás)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korunk zeneszerzői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ermészetismer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H) (N) (K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ritmus- és tempó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olvasás, ír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európai, humanista értékrend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éneklési kultúra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a dallam és szöveg kapcsolatára épülő megfelelő előadásmód kialakítása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uzikalit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tonalitás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befogadó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önismeret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a különböző kultúrák iránti nyitottsá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a másság elfogadása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átélési és értelmező képessé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Életképek / Élet a nap alatt/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kalendárium, ünnep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otthon, otthontalansá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foglalkozás, mestersé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szöveg és dallam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„</w:t>
            </w:r>
            <w:r>
              <w:rPr>
                <w:szCs w:val="21"/>
              </w:rPr>
              <w:t>jelen lévő múlt…”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arcok és tája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„</w:t>
            </w:r>
            <w:r>
              <w:rPr>
                <w:szCs w:val="21"/>
              </w:rPr>
              <w:t>Vedd át a dalt!…”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az emberi hangfajták</w:t>
            </w:r>
            <w:r>
              <w:rPr>
                <w:szCs w:val="21"/>
              </w:rPr>
              <w:t xml:space="preserve">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karakterek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zeneművek befogadása, értelme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különböző karakterű dalok ének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egyszerű többszólamúság megszólalt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néphagyományok</w:t>
            </w:r>
            <w:r>
              <w:rPr>
                <w:szCs w:val="21"/>
              </w:rPr>
              <w:t xml:space="preserve"> jellegzetességeinek megismerése, </w:t>
            </w:r>
            <w:r>
              <w:rPr>
                <w:b/>
                <w:bCs/>
                <w:szCs w:val="21"/>
              </w:rPr>
              <w:t>megelevenít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népzenei, műzenei felvételek meghallg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országismeret, </w:t>
            </w:r>
            <w:r>
              <w:rPr>
                <w:b/>
                <w:bCs/>
                <w:szCs w:val="21"/>
              </w:rPr>
              <w:t>hon- és népismeret</w:t>
            </w:r>
            <w:r>
              <w:rPr>
                <w:szCs w:val="21"/>
              </w:rPr>
              <w:t xml:space="preserve">, a </w:t>
            </w:r>
            <w:r>
              <w:rPr>
                <w:b/>
                <w:bCs/>
                <w:szCs w:val="21"/>
              </w:rPr>
              <w:t>közös európai</w:t>
            </w:r>
            <w:r>
              <w:rPr>
                <w:szCs w:val="21"/>
              </w:rPr>
              <w:t xml:space="preserve"> kulturális </w:t>
            </w:r>
            <w:r>
              <w:rPr>
                <w:b/>
                <w:bCs/>
                <w:szCs w:val="21"/>
              </w:rPr>
              <w:t xml:space="preserve">értékek </w:t>
            </w:r>
            <w:r>
              <w:rPr>
                <w:szCs w:val="21"/>
              </w:rPr>
              <w:t>megismerése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népballad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más népek dalai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pásztor-, betyár-, rabének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szerző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szimbólum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népszokások, ünnepek,</w:t>
            </w:r>
            <w:r>
              <w:rPr>
                <w:szCs w:val="21"/>
              </w:rPr>
              <w:t xml:space="preserve"> hagyomány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Himnusz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műdal, népdal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b/>
                <w:bCs/>
                <w:szCs w:val="21"/>
              </w:rPr>
              <w:t>gregorián zen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népének, korál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Hon- és népismer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ánc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P) (L) (E) (K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komplex gondolkod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emlékezet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improvizációs 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/>
            </w:pPr>
            <w:r>
              <w:rPr>
                <w:szCs w:val="21"/>
              </w:rPr>
              <w:t>ritmus- és tempó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hall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olvasás-ír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formaérzék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belső hallás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egfigyelőképes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együttműködési készség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tolerancia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Játsszunk zenét!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formák, szerkezet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fokoz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párhuzam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ellentét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quodlibe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tükör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arány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egyensúly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„</w:t>
            </w:r>
            <w:r>
              <w:rPr>
                <w:szCs w:val="21"/>
              </w:rPr>
              <w:t>csinálom” és megérte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szerek megszólalt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ritmushangszerek megszólalt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a tanult ritmusképle-teket tartalmazó gyakorlatok megszólaltatá</w:t>
            </w:r>
            <w:r>
              <w:rPr>
                <w:szCs w:val="21"/>
              </w:rPr>
              <w:t>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improvizáció a már ismert ritmusokkal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 xml:space="preserve">a tanult hangokat tartalmazó </w:t>
            </w:r>
            <w:r>
              <w:rPr>
                <w:b/>
                <w:bCs/>
                <w:szCs w:val="21"/>
              </w:rPr>
              <w:t xml:space="preserve">dallamok </w:t>
            </w:r>
            <w:r>
              <w:rPr>
                <w:szCs w:val="21"/>
              </w:rPr>
              <w:t xml:space="preserve">megszólaltatása </w:t>
            </w:r>
            <w:r>
              <w:rPr>
                <w:b/>
                <w:bCs/>
                <w:szCs w:val="21"/>
              </w:rPr>
              <w:t>szolmizálv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improvizáció a már ismert dallamfordulatokkal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formai, </w:t>
            </w:r>
            <w:r>
              <w:rPr>
                <w:b/>
                <w:bCs/>
                <w:szCs w:val="21"/>
              </w:rPr>
              <w:t>szerkezeti megfigyelések</w:t>
            </w:r>
            <w:r>
              <w:rPr>
                <w:szCs w:val="21"/>
              </w:rPr>
              <w:t xml:space="preserve"> vég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alok éneklése egy és több szólamban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zeneművek énekelhető témáinak éneklése szolmizál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zenei ellentétek</w:t>
            </w:r>
            <w:r>
              <w:rPr>
                <w:szCs w:val="21"/>
              </w:rPr>
              <w:t xml:space="preserve">: </w:t>
            </w:r>
            <w:r>
              <w:rPr>
                <w:b/>
                <w:bCs/>
                <w:szCs w:val="21"/>
              </w:rPr>
              <w:t>staccato–legato,</w:t>
            </w:r>
            <w:r>
              <w:rPr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hangos–halk, gyors–lassú, szóló–tutti, magas–mély…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hangszer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zenei formá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szimmetri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imitáció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aranymetszé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hangerő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empó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hangmagassá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fúga, </w:t>
            </w:r>
            <w:r>
              <w:rPr>
                <w:b/>
                <w:bCs/>
                <w:szCs w:val="21"/>
              </w:rPr>
              <w:t>kánon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rescendo-decrescendo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notáció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hangközö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úr–moll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Vizuális nevelés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Anyanyelv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ánc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K) (L) (N) (P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értő és -érző képessé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zenemű gondolati tartalmait közvetítő-kifejező eszközök átélési és értelmezőképesség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éneklési kultúr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dallam és szöveg kapcsolatára épülő megfelelő előadásmód kialakí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uzikalit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hangszínhall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értő és -érző képessé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érzelmi, értelmi intelligenci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toleranci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önismere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másság elfogadása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Hang és lél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érzelmek megjelenítése a művészetekben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operamesé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alosker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Milyen hangon?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hangok és hangzó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a zene végtelen változatosság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Másodszor is érdekes?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az emberi hangfajták megismerése, megneve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felkészítés a hangversenyekr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karakterek megfigye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operák cselekményé</w:t>
            </w:r>
            <w:r>
              <w:rPr>
                <w:szCs w:val="21"/>
              </w:rPr>
              <w:t>-nek olvas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művek üzenetének begogadása, értelme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a korosztálynak megfelelő </w:t>
            </w:r>
            <w:r>
              <w:rPr>
                <w:b/>
                <w:bCs/>
                <w:szCs w:val="21"/>
              </w:rPr>
              <w:t xml:space="preserve">műzenei részletek </w:t>
            </w:r>
            <w:r>
              <w:rPr>
                <w:szCs w:val="21"/>
              </w:rPr>
              <w:t>hallg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alok ének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ismeretszerzés zeneszerzőkről, zeneművekrő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népdal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b/>
                <w:bCs/>
                <w:szCs w:val="21"/>
              </w:rPr>
              <w:t>műdal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lkalmazkodó ritmu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hangszín, hangfajta,</w:t>
            </w:r>
            <w:r>
              <w:rPr>
                <w:szCs w:val="21"/>
              </w:rPr>
              <w:t xml:space="preserve"> hangszerelé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variáció, varián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opera részei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librettó, partitúr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ári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tempó- és dinamikai jelzés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Képzőművészet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ánc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Anyanyelv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N) (L) (K) (H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emlékeze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ritmus - és tempóérzé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értő és -érző képessé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európai, humanista értékrend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formaérzé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megfigyelőképessé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műveltség megalapoz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érzelmi, értelmi intelligencia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Zenelesen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„ </w:t>
            </w:r>
            <w:r>
              <w:rPr>
                <w:szCs w:val="21"/>
              </w:rPr>
              <w:t>az én zeneszerzőm…”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muzsikáló nagyvilá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százszínű csokor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iért szép? – a muzsika öröm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Neked szól!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Ki kicsoda a zenetörténetben?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ismeretszerzés zeneszerzőkről, zeneművekről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felkészítés a hangversenyekr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zenetörténeti korszakok jellegzetes műfajainak</w:t>
            </w:r>
            <w:r>
              <w:rPr>
                <w:szCs w:val="21"/>
              </w:rPr>
              <w:t xml:space="preserve"> megfigyelése, meghallg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művek üzenetének értelme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alok énekl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hagyományok jellegzetességei</w:t>
            </w:r>
            <w:r>
              <w:rPr>
                <w:szCs w:val="21"/>
              </w:rPr>
              <w:t>nek megismerése, megelevenít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hon- és népismeret,</w:t>
            </w:r>
            <w:r>
              <w:rPr>
                <w:szCs w:val="21"/>
              </w:rPr>
              <w:t xml:space="preserve"> a </w:t>
            </w:r>
            <w:r>
              <w:rPr>
                <w:b/>
                <w:bCs/>
                <w:szCs w:val="21"/>
              </w:rPr>
              <w:t>közös európai</w:t>
            </w:r>
            <w:r>
              <w:rPr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 xml:space="preserve">kulturális értékek </w:t>
            </w:r>
            <w:r>
              <w:rPr>
                <w:szCs w:val="21"/>
              </w:rPr>
              <w:t>megismer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a zenei műveltség megalapozá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b/>
                <w:bCs/>
                <w:szCs w:val="21"/>
              </w:rPr>
              <w:t xml:space="preserve">zeneszerzők </w:t>
            </w:r>
            <w:r>
              <w:rPr>
                <w:szCs w:val="21"/>
              </w:rPr>
              <w:t xml:space="preserve">fontosabb </w:t>
            </w:r>
            <w:r>
              <w:rPr>
                <w:b/>
                <w:bCs/>
                <w:szCs w:val="21"/>
              </w:rPr>
              <w:t>életrajzi adatai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 xml:space="preserve">zeneművekhez kapcsolódó </w:t>
            </w:r>
            <w:r>
              <w:rPr>
                <w:b/>
                <w:bCs/>
                <w:szCs w:val="21"/>
              </w:rPr>
              <w:t>zenei elnevezés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zenetörténet nagyjainak munkásság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muzsikusokról szóló regények, irodalmi, képzőművészeti alkotáso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Tánc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Irodalom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(P) (L) (K) (S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emlékeze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ritmus- és tempóérzé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i hall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zenei olvasás-ír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hangsúlyérzé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belső hallá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megfigyelőképessé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tonalitásérzé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műveltség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éneklési készsé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Ehhez elme kell!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ritmu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dallam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Jegyezd meg! – amit illik tudni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a zeneértés nyelvtan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bevezetés a zene világába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hangzó és dalritmusok lejegyzése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versek, mondókák ritmizál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a </w:t>
            </w:r>
            <w:r>
              <w:rPr>
                <w:b/>
                <w:bCs/>
                <w:szCs w:val="21"/>
              </w:rPr>
              <w:t>tanult ritmusképle-teket tartalmazó gyakorlatok megszólaltat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éneklés kézjelről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b/>
                <w:bCs/>
                <w:szCs w:val="21"/>
              </w:rPr>
              <w:t>hangközök éneklése, írás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a hangok elhelyezése a vonalrendszerben a relatív és az abszolút rendszer</w:t>
            </w:r>
            <w:r>
              <w:rPr>
                <w:szCs w:val="21"/>
              </w:rPr>
              <w:t xml:space="preserve"> alapján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dalok éneklése szöveggel és szolmizál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hangsor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hangkészlet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>kvintkör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kulcso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zenei abc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módosító jele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b/>
                <w:bCs/>
                <w:szCs w:val="21"/>
              </w:rPr>
              <w:t>módosított hangok (fi, szi, ta)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 xml:space="preserve">triola, </w:t>
            </w:r>
            <w:r>
              <w:rPr>
                <w:b/>
                <w:bCs/>
                <w:szCs w:val="21"/>
              </w:rPr>
              <w:t xml:space="preserve">kis nyújtott, kis éles </w:t>
            </w:r>
            <w:r>
              <w:rPr>
                <w:szCs w:val="21"/>
              </w:rPr>
              <w:t>ritmus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ütemmutatók, ütemfajtá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szCs w:val="21"/>
              </w:rPr>
            </w:pPr>
            <w:r>
              <w:rPr>
                <w:b/>
                <w:bCs/>
                <w:szCs w:val="21"/>
              </w:rPr>
              <w:t>zenei formá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szerzők életrajzi adatai, munkássága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/>
            </w:pPr>
            <w:r>
              <w:rPr>
                <w:szCs w:val="21"/>
              </w:rPr>
              <w:t>zeneművek és zeneszerzők</w:t>
            </w:r>
          </w:p>
          <w:p>
            <w:pPr>
              <w:pStyle w:val="Normal"/>
              <w:numPr>
                <w:ilvl w:val="0"/>
                <w:numId w:val="16"/>
              </w:numPr>
              <w:ind w:left="0" w:hanging="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allamvo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Tánc 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  <w:t>Anyanyelv</w:t>
            </w:r>
          </w:p>
          <w:p>
            <w:pPr>
              <w:pStyle w:val="Normal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</w:footnotePr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A továbbhaladás feltételei</w:t>
      </w:r>
    </w:p>
    <w:p>
      <w:pPr>
        <w:pStyle w:val="Heading7"/>
        <w:rPr>
          <w:sz w:val="21"/>
          <w:szCs w:val="21"/>
        </w:rPr>
      </w:pPr>
      <w:r>
        <w:rPr/>
        <w:t>A 7. évfolyam vég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ult dallamok éneklése emlékezetbő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ult ritmusképletek hangoztat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erbunkos dallamok éneklése, népies műdalok éneklé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öbbször hallgatott zeneművek felismerése hallás utá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emi ismeretek a tanult zenetörténeti korszakok jellegzetes stílusjegyeiről, zeneszerzőiről, műfajairól,a romantika stílusjegyei, műfajainak felsorol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enei szaknyelv pontos használ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angjegyírás jelrendszerének pontos használ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ájékozódás a kottában, zeneművek követése kottábó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úr és moll hangnemek, két kereszt és két bé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allamalkotás népdalok dallami és formai törvényszerűségei alapjá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lapvető ismeretek a néphagyományokról, szokásokról, s az ehhez kapcsolódó dalanyag jellegzetességeiről </w:t>
      </w:r>
    </w:p>
    <w:p>
      <w:pPr>
        <w:pStyle w:val="Heading7"/>
        <w:rPr>
          <w:sz w:val="21"/>
          <w:szCs w:val="21"/>
        </w:rPr>
      </w:pPr>
      <w:r>
        <w:rPr/>
        <w:t>A 8. évfolyam végé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ult dallamok éneklése emlékezetből, bővítése 10-15 új dalla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ult ritmusképletek hangoztatása, dinamikai jelek alkalmazása, könnyű dallamok és ritmusok írása és olvas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öbbször hallgatott zeneművek felismerése hallás után, elhelyezése zenetörténeti korszakokba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lemi ismeretek a tanult zenetörténeti korszakok jellegzetes stílusjegyeiről, zeneszerzőiről, műfajairól, a 19–20. századi zene stílusjegyei, műfajainak felsorolás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zenei szaknyelv pontos használ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hangjegyírás jelrendszerének pontos használa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ájékozódás a kottában, zeneművek követése kottábó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úr és moll hangnemek, két kereszt és két bé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allamalkotás ritmikai, dallami, formai és népzenei stílusokra vonatkozó ismeretek alapján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</w:footnotePr>
          <w:type w:val="nextPage"/>
          <w:pgSz w:w="11906" w:h="16838"/>
          <w:pgMar w:left="1440" w:right="1440" w:gutter="0" w:header="706" w:top="1440" w:footer="706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lapvető ismeretek a néphagyományokról, szokásokról s az ehhez kapcsolódó dalanyag jellegzetességeiről</w:t>
      </w:r>
    </w:p>
    <w:p>
      <w:pPr>
        <w:pStyle w:val="Heading5"/>
        <w:rPr/>
      </w:pPr>
      <w:r>
        <w:rPr/>
        <w:t>Mozgókép- és médiaismeret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rPr/>
      </w:pPr>
      <w:r>
        <w:rPr/>
        <w:t>A Mozgóképkultúra és médiaismeret a mozgóképi szövegértés fejlesztését és a média társadalmi szerepének, valamint működésmódjának a feltárását célozza. Ez az audiovizuális írás-, olvasástudás alapjainak az elsajátítását és a kritikai médiatudatosság fejlesztését jelenti. A médianevelés olyan képesség- és személyiségfejlesztő eszközrendszer, amely szükséges ahhoz, hogy az állampolgárok az információrobbanás és a modern piacgazdaság korában ténylegesen tudjanak tájékozódni és választani. Mivel a média erősen</w:t>
      </w:r>
      <w:r>
        <w:rPr>
          <w:i/>
          <w:iCs/>
        </w:rPr>
        <w:t xml:space="preserve"> </w:t>
      </w:r>
      <w:r>
        <w:rPr/>
        <w:t>meghatározza, hogyan gondolkodjunk a világ dolgairól, s hatása vetekszik a hagyományos szocializáció ágenseinek hatásával – a családéval és az iskoláéval –, a mozgókép- és médiaoktatás a demokráciára nevelésnek és olyan értékek elsajátításának az iskolája, mint a másság elfogadása, a kritikai gondolkodás vagy a tudatos választás képességének a fejlesztése. A mozgóképkultúra és médiaismeret oktatása során a tanulók felkészültséget szereznek a különböző médiaszövegekkel kapcsolatban az önálló és kritikus attitűd kialakítására, és olyan módszereket sajátítanak el, amelyek segítik őket abban, hogy nyitott szemlélettel használják a hagyományos és az új médiumokat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</w:footnotePr>
          <w:type w:val="nextPage"/>
          <w:pgSz w:w="11906" w:h="16838"/>
          <w:pgMar w:left="1440" w:right="1440" w:gutter="0" w:header="706" w:top="1440" w:footer="706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i/>
          <w:iCs/>
        </w:rPr>
        <w:t>Az alábbiakban ismertetett kerettanterv tevékenységrendszerével lehetőséget ad arra, hogy a képességfejlesztési célokhoz olyan helyi tartalmak is kapcsolódjanak, amelyek figyelembe veszik az adott iskola nevelési-tanulási környezetének egészét, valamint a szociokulturális lehetőségeket és igényeket. Az elsősorban tevékenységbe ágyazott fejlesztés a befogadói attitűdökre és az alkotói magatartásra együttesen kíván hatni. További cél az, hogy a tanuló alakítsa, formálja a saját egészségét is szolgáló befogadói szokásait, legyen képes tudatosan választani a rendelkezésére álló médiumok közül, ismerje fel az életkorának, érettségének megfelelő mediatizált üzeneteket.</w:t>
      </w:r>
    </w:p>
    <w:p>
      <w:pPr>
        <w:pStyle w:val="Heading6"/>
        <w:rPr/>
      </w:pPr>
      <w:r>
        <w:rPr/>
        <w:t>Tartalmak</w:t>
      </w:r>
    </w:p>
    <w:p>
      <w:pPr>
        <w:pStyle w:val="Normal"/>
        <w:ind w:hanging="0"/>
        <w:jc w:val="left"/>
        <w:rPr>
          <w:b/>
          <w:b/>
          <w:bCs/>
        </w:rPr>
      </w:pPr>
      <w:r>
        <w:rPr/>
        <w:t>A dőlt betűvel szedett szöveg elsősorban példákat jelez, amelyeket hasonlóra lehet cserélni.</w:t>
      </w:r>
    </w:p>
    <w:p>
      <w:pPr>
        <w:pStyle w:val="Heading7"/>
        <w:rPr/>
      </w:pPr>
      <w:r>
        <w:rPr/>
        <w:t>1. Megfigyelés</w:t>
      </w:r>
    </w:p>
    <w:tbl>
      <w:tblPr>
        <w:tblW w:w="14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44"/>
        <w:gridCol w:w="3744"/>
        <w:gridCol w:w="3744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Tevékenysége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rtalom fogalomrendsze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I), T), P)</w:t>
            </w:r>
          </w:p>
          <w:p>
            <w:pPr>
              <w:pStyle w:val="Normal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</w:rPr>
              <w:t>ko), lk), egy), p), i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 média és közönsége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/>
              <w:t>A közönség médiafogyasztási szokásainak tanulmányozása megadott szempontok alapján, az eredmények lejegyzés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Cs/>
              </w:rPr>
              <w:t xml:space="preserve">Felmérés készítése </w:t>
            </w:r>
            <w:r>
              <w:rPr>
                <w:bCs/>
                <w:i/>
              </w:rPr>
              <w:t>pl. a kisiskolások és a felnőttek</w:t>
            </w:r>
            <w:r>
              <w:rPr>
                <w:bCs/>
              </w:rPr>
              <w:t xml:space="preserve"> médiahasználatáról, majd ezek összehasonlítása a saját szokásokkal – írásban (pl. kérdőív, interjú) vagy vizuális megjelenítéssel (diagram, grafikon stb.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médiatechnológia, médiaintézmény </w:t>
            </w:r>
            <w:r>
              <w:rPr>
                <w:b/>
                <w:bCs/>
              </w:rPr>
              <w:t>médiakategória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audiovizuális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médiumok</w:t>
            </w:r>
            <w:r>
              <w:rPr>
                <w:bCs/>
              </w:rPr>
              <w:t>: film, televízió, infokommu</w:t>
              <w:softHyphen/>
              <w:t xml:space="preserve">nikációs eszközök, CD-ROM; nyomtatott médiumok: könyv, sajtó, plakát, szóróanyagok;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Cs/>
              </w:rPr>
              <w:t xml:space="preserve">rádió; </w:t>
            </w:r>
            <w:r>
              <w:rPr>
                <w:b/>
                <w:bCs/>
              </w:rPr>
              <w:t>tömegkommunikáció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E), I), T)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ko), n), lk), i) </w:t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Szereplők a médiában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emberek viselkedésének megfigyelése a valóságban és a filmeken, illetve a televíziós műsorokban megadott, majd a tanulók által önállóan javasolt szempontok alapján. </w:t>
              <w:br/>
              <w:t>Azonosságok, eltérések regisztrálása, azok lejegyzés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Szituációk megfigyelésekor kulcsmozdulatok, mimika, és téri helyzetek megfigyelése, rekonstruálása rajzos, ill. képi vázlattal.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mozgókép egyes nyelvi elemeinek azonosítása szóban, ill. írásban, képbe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látvány, kép, </w:t>
            </w:r>
            <w:r>
              <w:rPr>
                <w:b/>
                <w:bCs/>
              </w:rPr>
              <w:t>snitt</w:t>
            </w:r>
            <w:r>
              <w:rPr>
                <w:bCs/>
              </w:rPr>
              <w:t>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megörökítés és ábrázolás;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nézőpont; </w:t>
            </w:r>
            <w:r>
              <w:rPr>
                <w:b/>
                <w:bCs/>
              </w:rPr>
              <w:t>képkivágások</w:t>
            </w:r>
            <w:r>
              <w:rPr>
                <w:bCs/>
              </w:rPr>
              <w:t>: totál, félközeli, szuperközeli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jelenet és esemény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helyszín és filmtér; studió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É), E), I), T)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ko), n), szk, </w:t>
            </w:r>
          </w:p>
          <w:p>
            <w:pPr>
              <w:pStyle w:val="Normal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</w:rPr>
              <w:t>lk), p), k), i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Helyszín- és időviszonylatok, illetve karakter- és konfliktusviszonylatok felismerése, megfigyelése a médiaszövegekben. </w:t>
              <w:br/>
              <w:t>Lényeges információk, tények azonosítása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  <w:i/>
              </w:rPr>
              <w:t>(</w:t>
            </w:r>
            <w:r>
              <w:rPr>
                <w:bCs/>
                <w:iCs/>
              </w:rPr>
              <w:t>álló</w:t>
            </w:r>
            <w:r>
              <w:rPr>
                <w:bCs/>
                <w:i/>
              </w:rPr>
              <w:t>, ill. mozgóképeken)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szituációkban megjelenő szereplők helyzet- és értékkonfliktusainak felismerése képolvasás alapján és ezek kifejtése szóban ill. írásban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leolvasott személyközi kapcsolati minta összevetése az elérhető tényekkel, információkka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szituáció, történés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történet, cselekmény,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személyiség, jellem, karakter, típus; kulcspozíció, statiszta; konfliktus, megoldás; következmény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információközlés, tényfeltárás, </w:t>
            </w:r>
            <w:r>
              <w:rPr>
                <w:b/>
                <w:bCs/>
              </w:rPr>
              <w:t>befolyásolás; kulturális kódok</w:t>
            </w:r>
            <w:r>
              <w:rPr>
                <w:bCs/>
              </w:rPr>
              <w:t>, társadalmi szerepek; jelmez;</w:t>
            </w:r>
          </w:p>
        </w:tc>
      </w:tr>
    </w:tbl>
    <w:p>
      <w:pPr>
        <w:pStyle w:val="Heading7"/>
        <w:rPr/>
      </w:pPr>
      <w:r>
        <w:rPr/>
        <w:t>2. Ismeretszerzés</w:t>
      </w:r>
    </w:p>
    <w:tbl>
      <w:tblPr>
        <w:tblW w:w="14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44"/>
        <w:gridCol w:w="3744"/>
        <w:gridCol w:w="3744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Tevékenysége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rtalom fogalomrendsze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E), I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lk), k), i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z információ és megjelenése</w:t>
            </w:r>
          </w:p>
          <w:p>
            <w:pPr>
              <w:pStyle w:val="Normal"/>
              <w:ind w:hanging="0"/>
              <w:rPr/>
            </w:pPr>
            <w:r>
              <w:rPr/>
              <w:t>Mozgóképi szövegek felidézése (elmesélése, illetve lejegyzése), a mozgóképi memória működtetés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Hírműsorokból információ gyűjtése jegyzeteléssel csak képek, ill. kommentár vagy audiohatások alapján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információ; </w:t>
            </w:r>
            <w:r>
              <w:rPr>
                <w:b/>
                <w:bCs/>
              </w:rPr>
              <w:t>műsortípus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hír</w:t>
            </w:r>
            <w:r>
              <w:rPr>
                <w:bCs/>
              </w:rPr>
              <w:t>, kommentár; asszociáció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), E), K), I), TE), T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szk), d)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lk) , egy), p)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), i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smeretszerzés személyes beszélgetésekből, tanári előadásokból, statisztikai táblázatokból, lexikonból, könyvtárból, internetrő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Egy kiválasztott téma bemutatása különféle közvetítő közegben: nyomtatott médiumok, valamint személyközi kom</w:t>
              <w:softHyphen/>
              <w:t>muni</w:t>
              <w:softHyphen/>
              <w:t xml:space="preserve">káció, ill. internetböngészés segítségével, majd az információtartalom elrendezése, értelmezése, </w:t>
            </w:r>
            <w:r>
              <w:rPr>
                <w:bCs/>
                <w:i/>
              </w:rPr>
              <w:t>pl. újság, kiállítás, album</w:t>
            </w:r>
            <w:r>
              <w:rPr>
                <w:bCs/>
              </w:rPr>
              <w:t xml:space="preserve"> formájába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kutatás, </w:t>
            </w:r>
            <w:r>
              <w:rPr>
                <w:b/>
                <w:bCs/>
              </w:rPr>
              <w:t>projekt</w:t>
            </w:r>
            <w:r>
              <w:rPr>
                <w:bCs/>
              </w:rPr>
              <w:t>, médiaműfajok</w:t>
            </w:r>
          </w:p>
        </w:tc>
      </w:tr>
    </w:tbl>
    <w:p>
      <w:pPr>
        <w:pStyle w:val="Heading7"/>
        <w:rPr/>
      </w:pPr>
      <w:r>
        <w:rPr/>
        <w:t>3. Kommunikáció</w:t>
      </w:r>
    </w:p>
    <w:tbl>
      <w:tblPr>
        <w:tblW w:w="14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44"/>
        <w:gridCol w:w="3744"/>
        <w:gridCol w:w="3744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Tevékenysége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rtalom fogalomrendsze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d), lk), k)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 mozgóképnyelve</w:t>
            </w:r>
          </w:p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Az elemi mozgóképi szövegalkotó kódok felismerése, mozgóképolvasá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Mozgóképolvasás során a filmtér és filmidő értelmezése élőszó segítségével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mozgókép kettős természetének bemutatása saját, kiválasztott filmrészletekkel, tévéműsorokka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montázs(elv),</w:t>
            </w:r>
            <w:r>
              <w:rPr>
                <w:bCs/>
              </w:rPr>
              <w:t xml:space="preserve"> reprodukció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lineáris és párhuzamos történetfűzés; flash-back; testbeszéd, </w:t>
            </w:r>
            <w:r>
              <w:rPr>
                <w:b/>
                <w:bCs/>
              </w:rPr>
              <w:t>metakommunikáció</w:t>
            </w:r>
            <w:r>
              <w:rPr>
                <w:bCs/>
              </w:rPr>
              <w:t>; motívum;</w:t>
            </w:r>
          </w:p>
        </w:tc>
      </w:tr>
      <w:tr>
        <w:trPr>
          <w:trHeight w:val="9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), P)</w:t>
            </w:r>
          </w:p>
          <w:p>
            <w:pPr>
              <w:pStyle w:val="Normal"/>
              <w:ind w:hanging="0"/>
              <w:rPr/>
            </w:pPr>
            <w:r>
              <w:rPr/>
              <w:t>ko), szk, lk), egy), p), k), i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Az elemi mozgóképi szövegalkotó kódok alkalmazása, mozgóképírá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Filmnyelvi gyakorlatok videokamera és zártlánc segítségével valamely környezetről, ill. eseményrő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keretezés, képkivágás</w:t>
            </w:r>
            <w:r>
              <w:rPr>
                <w:bCs/>
              </w:rPr>
              <w:t xml:space="preserve">, képmező, képi elem; képi egyensúly; nézőpont; megvilágítás, főfény; mélységélesség; </w:t>
            </w:r>
            <w:r>
              <w:rPr>
                <w:b/>
                <w:bCs/>
              </w:rPr>
              <w:t>kameramozgás</w:t>
            </w:r>
            <w:r>
              <w:rPr>
                <w:bCs/>
              </w:rPr>
              <w:t>,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) ,T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szk), lk), egy), k), i),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Egyszerű (időben és térben egybefüggő) cselekmények képsorozatokkal történő megjelenítése, tagolása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Fontos mozzanatok, kulcsjelenetek kiemelése és megjelenítése közösen kiválasztott, megfigyelt esemény(ek)ből és ezek rögzítése képpel </w:t>
            </w:r>
            <w:r>
              <w:rPr>
                <w:bCs/>
                <w:i/>
              </w:rPr>
              <w:t>(pl. fotó, kroki, vázlat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expozíció, konfliktus, fordulat, esemény, megoldás, lezárás; állókép, </w:t>
            </w:r>
            <w:r>
              <w:rPr>
                <w:b/>
                <w:bCs/>
              </w:rPr>
              <w:t>mozgókép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), H), K), P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d), lk), i)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/>
              <w:t>Átélt, elképzelt vagy hallott esemény mozgóképi megjelenítésének megtervezése az életkornak megfelelő szinten (story-board, animáció, interjú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Személyes, saját élményekhez kapcsolódó film(részlet)terv készítése képes forgatókönyv segítségéve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/>
                <w:bCs/>
              </w:rPr>
              <w:t>filmműfajok; story-board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tudósítás, riport,</w:t>
            </w:r>
            <w:r>
              <w:rPr>
                <w:bCs/>
              </w:rPr>
              <w:t xml:space="preserve"> interjú; kiemelés; cselekmény. történet, elbeszélés; jelenet, képsor, fix beállítás; hangsáv, zörej, zene, dialógus, monológ; </w:t>
            </w:r>
            <w:r>
              <w:rPr>
                <w:b/>
                <w:bCs/>
              </w:rPr>
              <w:t>képváltás; animáció, mozgásfázis;</w:t>
            </w:r>
          </w:p>
        </w:tc>
      </w:tr>
    </w:tbl>
    <w:p>
      <w:pPr>
        <w:pStyle w:val="Heading7"/>
        <w:rPr/>
      </w:pPr>
      <w:r>
        <w:rPr/>
        <w:t>4. Értelmezés, elemzés, tolerancia</w:t>
      </w:r>
    </w:p>
    <w:tbl>
      <w:tblPr>
        <w:tblW w:w="14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44"/>
        <w:gridCol w:w="3744"/>
        <w:gridCol w:w="3744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Tevékenysége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rtalom fogalomrendsze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), E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lk) d), k), i)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 mozgókép nyelve</w:t>
            </w:r>
          </w:p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Mozgóképi szövegkörnyezetben megfigyelt emberi kommunikáció értelmezése, kifejtése élőszóban és írásba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Filmben, tévéműsorban megfigyelt közvetlen és közvetett emberi kommunikáció elemzése</w:t>
            </w:r>
            <w:r>
              <w:rPr>
                <w:b/>
              </w:rPr>
              <w:t xml:space="preserve"> </w:t>
            </w:r>
            <w:r>
              <w:rPr/>
              <w:t>élőszóban ill. írásba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mimika, gesztus, térköz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színész, civilszereplő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É), H), E), I), </w:t>
            </w:r>
          </w:p>
          <w:p>
            <w:pPr>
              <w:pStyle w:val="Normal"/>
              <w:ind w:hanging="0"/>
              <w:rPr/>
            </w:pPr>
            <w:r>
              <w:rPr/>
              <w:t>TE), T), P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szk), d), lk), é), egy), p), k),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/>
              <w:t xml:space="preserve">i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ereplők a médiában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mallCaps/>
              </w:rPr>
            </w:pPr>
            <w:r>
              <w:rPr>
                <w:b/>
                <w:bCs/>
                <w:i/>
              </w:rPr>
              <w:t>(kb. 8 tanóra)</w:t>
            </w:r>
          </w:p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Sztereotípiák és konvenciók azonosítása a mozgóképi szövegkörnyezetbe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Mozgókép olvasása – szóbeli elemzéssel (irányított beszélgetés): a tapasztalati valóság összevetése annak médiabeli megjelenítésével. </w:t>
            </w:r>
            <w:r>
              <w:rPr>
                <w:i/>
              </w:rPr>
              <w:t>(Ajánlott témák: nemek, foglalkozások, életmódminták, kisebbségek stb.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képkivágás</w:t>
            </w:r>
            <w:r>
              <w:rPr>
                <w:bCs/>
              </w:rPr>
              <w:t xml:space="preserve">, megvilágítás, </w:t>
            </w:r>
            <w:r>
              <w:rPr>
                <w:b/>
                <w:bCs/>
              </w:rPr>
              <w:t>kompozíció</w:t>
            </w:r>
            <w:r>
              <w:rPr>
                <w:bCs/>
              </w:rPr>
              <w:t xml:space="preserve">; hossz, tempó; ismétlés; </w:t>
            </w:r>
            <w:r>
              <w:rPr>
                <w:b/>
                <w:bCs/>
              </w:rPr>
              <w:t>szerkesztés</w:t>
            </w:r>
            <w:r>
              <w:rPr>
                <w:bCs/>
              </w:rPr>
              <w:t xml:space="preserve">; tájékoztatás, </w:t>
            </w:r>
            <w:r>
              <w:rPr>
                <w:b/>
                <w:bCs/>
              </w:rPr>
              <w:t>befolyásolás</w:t>
            </w:r>
            <w:r>
              <w:rPr>
                <w:bCs/>
              </w:rPr>
              <w:t xml:space="preserve">; figuraalkotás, </w:t>
            </w:r>
            <w:r>
              <w:rPr>
                <w:b/>
                <w:bCs/>
              </w:rPr>
              <w:t>tipizálás</w:t>
            </w:r>
            <w:r>
              <w:rPr>
                <w:bCs/>
              </w:rPr>
              <w:t xml:space="preserve">; másság, előítélet; </w:t>
            </w:r>
            <w:r>
              <w:rPr>
                <w:b/>
                <w:bCs/>
              </w:rPr>
              <w:t>kultúra</w:t>
            </w:r>
            <w:r>
              <w:rPr>
                <w:bCs/>
              </w:rPr>
              <w:t>, szubkultúra; etnikum, tolerancia,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o), n), lk), k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 mozgókép nyelve</w:t>
            </w:r>
          </w:p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Mozgóképi szövegkörnyezetben megfigyelt egyszerű (teret és időt formáló) képkapcsolatok értelmezése élőszóban és írásba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/>
            </w:pPr>
            <w:r>
              <w:rPr/>
              <w:t>Különböző filmműfajok képkapcsolási sajátosságainak megfigyelése, elemzése élőszóban és írásba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dokumentumfilm, játékfilm, klip; </w:t>
            </w:r>
            <w:r>
              <w:rPr>
                <w:bCs/>
              </w:rPr>
              <w:t xml:space="preserve">etűd, reklámfilm; </w:t>
            </w:r>
            <w:r>
              <w:rPr>
                <w:b/>
                <w:bCs/>
              </w:rPr>
              <w:t>vágás</w:t>
            </w:r>
            <w:r>
              <w:rPr>
                <w:bCs/>
              </w:rPr>
              <w:t>, áttűnés, kép a képben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p), i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Mozgóképi szövegkörnyezetben megfigyelt kép-hang kapcsolatok értelmezése élőszóba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>
                <w:bCs/>
              </w:rPr>
            </w:pPr>
            <w:r>
              <w:rPr/>
              <w:t xml:space="preserve">A hang képértelmező szerepének megfigyelése és memorizálása a különböző audiovizuális műfajokban, mint néző befogadásának irányítása </w:t>
            </w:r>
            <w:r>
              <w:rPr>
                <w:i/>
              </w:rPr>
              <w:t>(pl. azonosulás, feszültségkeltés stb.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atmoszféra</w:t>
            </w:r>
            <w:r>
              <w:rPr>
                <w:bCs/>
              </w:rPr>
              <w:t xml:space="preserve">, hangkulissza, kép-és hangtördelés; zörej, zene, hang, hangszín, hangerő, beszédritmus, </w:t>
            </w:r>
            <w:r>
              <w:rPr>
                <w:b/>
                <w:bCs/>
              </w:rPr>
              <w:t>intonáció; narrátor</w:t>
            </w:r>
            <w:r>
              <w:rPr>
                <w:bCs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propagandafilm</w:t>
            </w:r>
            <w:r>
              <w:rPr>
                <w:bCs/>
              </w:rPr>
              <w:t>, ismeretterjesztő film, riportfilm, showműsor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), I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szk), d), lk), é), egy), k), i)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A média és közönsége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Vita a média használatával kapcsolatos megfigyelések alapján a média társadalmi szerepéről, működésmódjáró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/>
            </w:pPr>
            <w:r>
              <w:rPr/>
              <w:t xml:space="preserve">Vélemények ütköztetése egy kiválasztott korosztály vagy társadalmi réteg </w:t>
            </w:r>
            <w:r>
              <w:rPr>
                <w:i/>
              </w:rPr>
              <w:t>(pl. a gyermekek)</w:t>
            </w:r>
            <w:r>
              <w:rPr/>
              <w:t xml:space="preserve"> </w:t>
            </w:r>
            <w:r>
              <w:rPr>
                <w:bCs/>
              </w:rPr>
              <w:t>médiahasználatáról</w:t>
            </w:r>
            <w:r>
              <w:rPr/>
              <w:t xml:space="preserve"> </w:t>
            </w:r>
            <w:r>
              <w:rPr>
                <w:i/>
              </w:rPr>
              <w:t>(elsősorban televízió, videó, sajtó</w:t>
            </w:r>
            <w:r>
              <w:rPr/>
              <w:t>): a média hatása a fogyasztói szokásokra, és az emberi érintkezés formáira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vitakultúra, mediatizálódás, ORTT; </w:t>
            </w:r>
            <w:r>
              <w:rPr/>
              <w:t xml:space="preserve">dokumentum és </w:t>
            </w:r>
            <w:r>
              <w:rPr>
                <w:b/>
              </w:rPr>
              <w:t>fikció</w:t>
            </w:r>
            <w:r>
              <w:rPr/>
              <w:t xml:space="preserve">; média tulajdonos; </w:t>
            </w:r>
            <w:r>
              <w:rPr>
                <w:b/>
              </w:rPr>
              <w:t>közszolgálati és a kereskedelmi média</w:t>
            </w:r>
            <w:r>
              <w:rPr/>
              <w:t xml:space="preserve">; </w:t>
            </w:r>
            <w:r>
              <w:rPr>
                <w:b/>
                <w:bCs/>
              </w:rPr>
              <w:t>célközönség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</w:rPr>
              <w:t>korhatár</w:t>
            </w:r>
            <w:r>
              <w:rPr>
                <w:bCs/>
              </w:rPr>
              <w:t xml:space="preserve">, műsoridő, műsorsáv, előzetes, </w:t>
            </w:r>
            <w:r>
              <w:rPr/>
              <w:t>műsorfüzet, műsorrend, tematizáció, csatorna-image, nézettség, sorozatelv;</w:t>
            </w:r>
          </w:p>
        </w:tc>
      </w:tr>
    </w:tbl>
    <w:p>
      <w:pPr>
        <w:pStyle w:val="Heading7"/>
        <w:rPr/>
      </w:pPr>
      <w:r>
        <w:rPr/>
        <w:t>5. Kritikai gondol-kodás, problé-maérzékenység</w:t>
      </w:r>
    </w:p>
    <w:tbl>
      <w:tblPr>
        <w:tblW w:w="14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44"/>
        <w:gridCol w:w="3744"/>
        <w:gridCol w:w="3744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Tevékenysége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sz w:val="20"/>
              </w:rPr>
              <w:t>A tartalom fogalomrendsze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), T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/>
              <w:t>n), lk), k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 valóság média-reprezentációja 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Önálló kérdések megfogalmazása a tárgyalt témával kapcsolatba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Felkészülés és továbbgondolás önálló kérdésekkel írásban és élőszóba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tárgyilagosság, elfogultság; </w:t>
            </w:r>
            <w:r>
              <w:rPr>
                <w:b/>
                <w:bCs/>
              </w:rPr>
              <w:t>provokáció</w:t>
            </w:r>
            <w:r>
              <w:rPr>
                <w:bCs/>
              </w:rPr>
              <w:t>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n), lk), k), i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szveg"/>
              <w:spacing w:before="0" w:after="0"/>
              <w:rPr/>
            </w:pPr>
            <w:r>
              <w:rPr>
                <w:sz w:val="22"/>
                <w:szCs w:val="24"/>
              </w:rPr>
              <w:t>A lényeg kiemelése írott, látott és hallott szövegekbő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nyomtatott médium néhány jellegzetes szövegtípusának felismerése (</w:t>
            </w:r>
            <w:r>
              <w:rPr>
                <w:i/>
              </w:rPr>
              <w:t>műfaj és ábrázolási eszköz)</w:t>
            </w:r>
            <w:r>
              <w:rPr/>
              <w:t>.</w:t>
            </w:r>
          </w:p>
          <w:p>
            <w:pPr>
              <w:pStyle w:val="BodyTextIndent21"/>
              <w:ind w:left="0" w:hanging="0"/>
              <w:jc w:val="left"/>
              <w:rPr>
                <w:sz w:val="22"/>
                <w:szCs w:val="24"/>
                <w:lang w:val="hu-HU"/>
              </w:rPr>
            </w:pPr>
            <w:r>
              <w:rPr>
                <w:sz w:val="22"/>
                <w:lang w:val="hu-HU"/>
              </w:rPr>
              <w:t xml:space="preserve">Összefoglalók készítése, ill. bemutatása műsorokról, filmekről, sajtóközleményekről.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hír, jelentés, információ, tudósítás; riport; vezércikk, kommentár, </w:t>
            </w:r>
            <w:r>
              <w:rPr>
                <w:b/>
                <w:bCs/>
              </w:rPr>
              <w:t>jegyzet</w:t>
            </w:r>
            <w:r>
              <w:rPr>
                <w:bCs/>
              </w:rPr>
              <w:t>, glossza, sajtófotó;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), E), K), I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szk), lk), egy), p), k), i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gnature"/>
              <w:ind w:hanging="0"/>
              <w:rPr/>
            </w:pPr>
            <w:r>
              <w:rPr/>
              <w:t>Mozgóképi szövegek értelmezése alapján feltevések, állítások megfogalmazása a szöveg keletkezésének hátteréről, a közlő (szerző, médiaintézmény) szándékairól. Érvek gyűjtése a feltevések mellett és ellen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/>
            </w:pPr>
            <w:r>
              <w:rPr/>
              <w:t xml:space="preserve">Jegyzet vagy glossza írása, felolvasása egyénileg választott témában. </w:t>
            </w:r>
          </w:p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/>
            </w:pPr>
            <w:r>
              <w:rPr/>
              <w:t>Mozgó-, állókép, cikk átértelmezése címadással, képaláírással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célközönség, fikció; irónia; nyilvánosság, </w:t>
            </w:r>
            <w:r>
              <w:rPr>
                <w:b/>
                <w:bCs/>
              </w:rPr>
              <w:t>sajtószabadság</w:t>
            </w:r>
            <w:r>
              <w:rPr>
                <w:bCs/>
              </w:rPr>
              <w:t>;</w:t>
            </w:r>
            <w:r>
              <w:rPr/>
              <w:t xml:space="preserve"> </w:t>
            </w:r>
            <w:r>
              <w:rPr>
                <w:b/>
              </w:rPr>
              <w:t>újság</w:t>
            </w:r>
            <w:r>
              <w:rPr/>
              <w:t xml:space="preserve">, cím, címlap, kép, </w:t>
            </w:r>
            <w:r>
              <w:rPr>
                <w:b/>
              </w:rPr>
              <w:t>képaláírás</w:t>
            </w:r>
            <w:r>
              <w:rPr/>
              <w:t xml:space="preserve">, </w:t>
            </w:r>
            <w:r>
              <w:rPr>
                <w:b/>
              </w:rPr>
              <w:t>rovatszerkezet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7"/>
        <w:rPr/>
      </w:pPr>
      <w:r>
        <w:rPr/>
        <w:t>6. Önismeret, együttműködés, választás, tolerancia, alkotásra való beállítódás</w:t>
      </w:r>
    </w:p>
    <w:tbl>
      <w:tblPr>
        <w:tblW w:w="14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44"/>
        <w:gridCol w:w="3744"/>
        <w:gridCol w:w="3744"/>
      </w:tblGrid>
      <w:tr>
        <w:trPr>
          <w:tblHeader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ód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émakörö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  <w:sz w:val="20"/>
              </w:rPr>
              <w:t>Tevékenységek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 tartalom fogalomrendszer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), H), E), K), I), TE), T), P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szk), lk), é), k), i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>A média és közönsége</w:t>
            </w:r>
          </w:p>
          <w:p>
            <w:pPr>
              <w:pStyle w:val="Tblzatszveg"/>
              <w:spacing w:before="0" w:after="0"/>
              <w:rPr/>
            </w:pPr>
            <w:r>
              <w:rPr>
                <w:sz w:val="22"/>
              </w:rPr>
              <w:t>Saját médiahasználati szokások kritikus megfigyelésére alapozó tudatos mű- és műsorválasztás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zöveges-képes napló készítése saját médiahasználati szokásokról </w:t>
            </w:r>
            <w:r>
              <w:rPr>
                <w:i/>
              </w:rPr>
              <w:t>(pl: „Azonosulás, kritika, részvétel és részvétlenség a képernyő előtt” –  „A televízió hatása a mindennapi szokásaimra, ízlésemre” – „Hogyan választom ki, hogy mit nézzek, mit olvassak, mit hallgassak?”)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értékválasztás, műsoridő, műsorsáv, műsorelőzetes, </w:t>
            </w:r>
            <w:r>
              <w:rPr/>
              <w:t xml:space="preserve">műsorfüzet, </w:t>
            </w:r>
            <w:r>
              <w:rPr>
                <w:b/>
              </w:rPr>
              <w:t>műsorrend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/>
              </w:rPr>
              <w:t>arculat</w:t>
            </w:r>
            <w:r>
              <w:rPr/>
              <w:t xml:space="preserve">; </w:t>
            </w:r>
            <w:r>
              <w:rPr>
                <w:b/>
              </w:rPr>
              <w:t>image</w:t>
            </w:r>
            <w:r>
              <w:rPr/>
              <w:t xml:space="preserve">; háttértévézés, háttérrádiózás; </w:t>
            </w:r>
            <w:r>
              <w:rPr>
                <w:b/>
              </w:rPr>
              <w:t>képernyőfüggőség</w:t>
            </w:r>
            <w:r>
              <w:rPr/>
              <w:t xml:space="preserve">;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), H), E), K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szk), lk), egy, ) p),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), i)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  <w:t xml:space="preserve">A mozgókép nyelve </w:t>
            </w:r>
          </w:p>
          <w:p>
            <w:pPr>
              <w:pStyle w:val="Tblzatszveg"/>
              <w:spacing w:before="0" w:after="0"/>
              <w:rPr/>
            </w:pPr>
            <w:r>
              <w:rPr>
                <w:sz w:val="22"/>
              </w:rPr>
              <w:t>A művekben, műsorokban megjelenő konfliktusok, viselkedési módok és megoldások tudatos-kritikai elemzésén, illetve a valóságismereten alapuló szerepjátékok, szövegképzési gyakorlatok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/>
            </w:pPr>
            <w:r>
              <w:rPr/>
              <w:t>Imporvizatív szerepjátékok ill. szituációs gyakorlatok: előre nem ismert konfliktusok megoldása és ezek összevetése a médiában megjelent viselkedési módokkal.</w:t>
            </w:r>
          </w:p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folyamatábrázolás, karakter,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szerepek</w:t>
            </w:r>
            <w:r>
              <w:rPr/>
              <w:t xml:space="preserve"> </w:t>
            </w:r>
            <w:r>
              <w:rPr>
                <w:i/>
              </w:rPr>
              <w:t>(pl. hős, álhős, segítő, áldozat stb.)</w:t>
            </w:r>
          </w:p>
          <w:p>
            <w:pPr>
              <w:pStyle w:val="Normal"/>
              <w:ind w:hanging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ko), n), szk), lk), egy), p), k), i) 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szveg"/>
              <w:spacing w:before="0" w:after="0"/>
              <w:rPr/>
            </w:pPr>
            <w:r>
              <w:rPr>
                <w:sz w:val="22"/>
              </w:rPr>
              <w:t>Egyszerű mozgóképi szövegek létrehozásának előkészítése és azok kivitelezés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4" w:leader="none"/>
              </w:tabs>
              <w:ind w:hanging="0"/>
              <w:rPr>
                <w:bCs/>
              </w:rPr>
            </w:pPr>
            <w:r>
              <w:rPr/>
              <w:t>Kamerába vágott mozgóképi gyakorlatok, rövid jelenetek térélményi megszervezése, képsor tagolása, dialógustervezése, technikai rögzítése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/>
                <w:bCs/>
              </w:rPr>
              <w:t>stáb</w:t>
            </w:r>
            <w:r>
              <w:rPr>
                <w:bCs/>
              </w:rPr>
              <w:t xml:space="preserve">, rendező, </w:t>
            </w:r>
            <w:r>
              <w:rPr>
                <w:b/>
                <w:bCs/>
              </w:rPr>
              <w:t>operatőr</w:t>
            </w:r>
            <w:r>
              <w:rPr>
                <w:bCs/>
              </w:rPr>
              <w:t xml:space="preserve">, sztár, világosítás, jelenet, maszkmester, </w:t>
            </w:r>
            <w:r>
              <w:rPr>
                <w:b/>
                <w:bCs/>
              </w:rPr>
              <w:t>hangmérnök</w:t>
            </w:r>
            <w:r>
              <w:rPr>
                <w:bCs/>
              </w:rPr>
              <w:t xml:space="preserve">, vágó; </w:t>
            </w:r>
            <w:r>
              <w:rPr>
                <w:b/>
                <w:bCs/>
              </w:rPr>
              <w:t>dialógus</w:t>
            </w:r>
          </w:p>
        </w:tc>
      </w:tr>
    </w:tbl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</w:footnotePr>
          <w:type w:val="nextPage"/>
          <w:pgSz w:orient="landscape" w:w="16838" w:h="11906"/>
          <w:pgMar w:left="1440" w:right="144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A tudatosítást irányító fontosabb kérdések </w:t>
      </w:r>
      <w:r>
        <w:rPr/>
        <w:t>(a NAT-ban szereplő kérdések álló betűvel, a kerettantervé dőlt betűvel szedve):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2"/>
          <w:szCs w:val="24"/>
        </w:rPr>
        <w:t>Mi a televízió (mozi, rádió, újság) szerepe az életemben és mások életében?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Hogyan választom ki, hogy mit nézzek, mit olvassak, mit hallgassak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2"/>
        </w:rPr>
        <w:t xml:space="preserve">Befolyásolja-e (és hogyan) a média használata a napirendemet (és másokét)? </w:t>
      </w:r>
      <w:r>
        <w:rPr>
          <w:b/>
          <w:i/>
          <w:sz w:val="22"/>
        </w:rPr>
        <w:t>Hogyan hat a televízió mindennapi szokásaimra, ízlésemre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sz w:val="22"/>
        </w:rPr>
      </w:pPr>
      <w:r>
        <w:rPr>
          <w:b/>
          <w:i/>
          <w:sz w:val="22"/>
        </w:rPr>
        <w:t>Van</w:t>
      </w:r>
      <w:r>
        <w:rPr>
          <w:b/>
          <w:sz w:val="22"/>
        </w:rPr>
        <w:t>-</w:t>
      </w:r>
      <w:r>
        <w:rPr>
          <w:b/>
          <w:i/>
          <w:sz w:val="22"/>
        </w:rPr>
        <w:t>e különbség a felnőttek és a gyerekek médiafogyasztási szokásai között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i/>
          <w:i/>
          <w:sz w:val="22"/>
        </w:rPr>
      </w:pPr>
      <w:r>
        <w:rPr>
          <w:b/>
          <w:i/>
          <w:sz w:val="22"/>
        </w:rPr>
        <w:t>Mi olvasható le az emberek külső megjelenése és viselkedése alapján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2"/>
          <w:szCs w:val="24"/>
        </w:rPr>
        <w:t>Miben különbözik egymástól a személyes (közvetlen) kommunikáció és a médiumokon keresztül történő (közvetett) kommunikáció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4"/>
        </w:rPr>
      </w:pPr>
      <w:r>
        <w:rPr>
          <w:sz w:val="22"/>
          <w:szCs w:val="24"/>
        </w:rPr>
        <w:t>Mit tekinthetünk médiumnak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4"/>
        </w:rPr>
      </w:pPr>
      <w:r>
        <w:rPr>
          <w:sz w:val="22"/>
          <w:szCs w:val="24"/>
        </w:rPr>
        <w:t>Miért élt az ember mindig is a közvetett kommunikáció (pl. a képiség) eszközeivel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4"/>
        </w:rPr>
      </w:pPr>
      <w:r>
        <w:rPr>
          <w:sz w:val="22"/>
          <w:szCs w:val="24"/>
        </w:rPr>
        <w:t>Miért akarja magát az ember minél inkább természethűen megörökíteni? Hol tartunk ebben most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2"/>
          <w:szCs w:val="24"/>
        </w:rPr>
        <w:t>Mit jelent a nyilvánosság az életünkben? Hogyan alakulhatott ki a mai nyilvánosság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4"/>
        </w:rPr>
      </w:pPr>
      <w:r>
        <w:rPr>
          <w:sz w:val="22"/>
          <w:szCs w:val="24"/>
        </w:rPr>
        <w:t>Hogyan vizsgálhatjuk valamely korban és társadalomban a nyilvánosságot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4"/>
        </w:rPr>
      </w:pPr>
      <w:r>
        <w:rPr>
          <w:sz w:val="22"/>
          <w:szCs w:val="24"/>
        </w:rPr>
        <w:t>Miféle médium az, amelyik egyszerre ábrázol és reprodukál? Vajon miért képes erre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2"/>
          <w:szCs w:val="24"/>
        </w:rPr>
        <w:t xml:space="preserve">Milyen eszközökkel tereli a mozgóképi szöveg szerzője a figyelmünket? Vajon miért érdemes ennek utánajárnunk? 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</w:rPr>
      </w:pPr>
      <w:r>
        <w:rPr>
          <w:sz w:val="22"/>
        </w:rPr>
        <w:t>Milyen szempontok szerint különböztethetőek meg a mozgóképi szövegek egymástól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sz w:val="22"/>
        </w:rPr>
      </w:pPr>
      <w:r>
        <w:rPr>
          <w:b/>
          <w:i/>
          <w:sz w:val="22"/>
        </w:rPr>
        <w:t xml:space="preserve">Melyek a film legfontosabb hatáselemei, kifejezőeszközei? 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2"/>
          <w:szCs w:val="24"/>
        </w:rPr>
        <w:t>Mi köze van a valóságnak a médiában megjelenő világhoz, miféle világot jelenít meg a média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4"/>
        </w:rPr>
      </w:pPr>
      <w:r>
        <w:rPr>
          <w:sz w:val="22"/>
          <w:szCs w:val="24"/>
        </w:rPr>
        <w:t>Kinek az érdeke, hogy sok csatorna sokféle műsort közvetítsen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  <w:szCs w:val="24"/>
          <w:u w:val="single"/>
        </w:rPr>
      </w:pPr>
      <w:r>
        <w:rPr>
          <w:sz w:val="22"/>
          <w:szCs w:val="24"/>
        </w:rPr>
        <w:t>Miért van annyi reklám a világban? Vajon mit lehet és mit nem lehet reklámozni? Milyen szempontok szerint, milyen módon elemezhető egy reklámfilm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2"/>
        </w:rPr>
      </w:pPr>
      <w:r>
        <w:rPr>
          <w:sz w:val="22"/>
        </w:rPr>
        <w:t>Miért és hogyan lesz valamiből hír a médiában?</w:t>
      </w:r>
    </w:p>
    <w:p>
      <w:pPr>
        <w:pStyle w:val="Felsorols1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/>
          <w:b/>
          <w:i/>
          <w:i/>
          <w:sz w:val="22"/>
        </w:rPr>
      </w:pPr>
      <w:r>
        <w:rPr>
          <w:b/>
          <w:i/>
          <w:sz w:val="22"/>
        </w:rPr>
        <w:t>Befolyásolja-e az információ értelmezését a hordozó médium sajátossága?</w:t>
      </w:r>
    </w:p>
    <w:p>
      <w:pPr>
        <w:pStyle w:val="Heading6"/>
        <w:rPr/>
      </w:pPr>
      <w:r>
        <w:rPr/>
        <w:t>A továbbhaladás feltételei</w:t>
      </w:r>
    </w:p>
    <w:p>
      <w:pPr>
        <w:pStyle w:val="Heading7"/>
        <w:rPr>
          <w:rFonts w:eastAsia="Arial Unicode MS"/>
        </w:rPr>
      </w:pPr>
      <w:r>
        <w:rPr/>
        <w:t>A 7. évfolyam végé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gyen képes a média társadalmi szerepének megfigyelésére a médiafogyasztási szokások feltárásán keresztü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udja a látvány, a szöveg, ill. az esemény lényeges és lényegtelen elemeit egymástól elválasztani, és erről beszélni, véleményét elmonda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gyen tisztában a média befolyásoló technikáival a magánéletre, ill. a társadalmi érintkezés különféle területei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udatosítsa magában az audiovizuális olvasás és írás alapja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gyen tisztában a mozgóképi közlésmód formanyelvi alapjaival és egyszerű technikai eszközeive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egyen részt egyszerű sajtó- és mozgóképi szövegek, létrehozásának előkészítéséb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smerje, értse a tantárgy aktualizált fogalomrendszerét; véleményének megfogalmazásakor helyesen használja a szakkifejezéseket.</w:t>
      </w:r>
    </w:p>
    <w:p>
      <w:pPr>
        <w:pStyle w:val="Heading7"/>
        <w:rPr/>
      </w:pPr>
      <w:r>
        <w:rPr/>
        <w:t>A 8. évfolyam végé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udja a látvány, a szöveg, ill. az esemény lényeges és lényegtelen elemeit egymástól elválasztani, és ezt alkotó módon használ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gyen tisztában a média befolyásoló technikáival a közéletre, ill. a társadalmi érintkezés különféle területei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használja az audiovizuális olvasás és írás alapjai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gyen tisztában a mozgóképi közlésmód formanyelvi alapjaival – értse a montázselv lényegé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önállóan tudjon működtetni legalább egy olyan technikai eszközt, amellyel nyomtatott médium, ill. álló vagy mozgókép készíthető (</w:t>
      </w:r>
      <w:r>
        <w:rPr>
          <w:i/>
          <w:iCs/>
        </w:rPr>
        <w:t>pl. számítógép, nyomtató; szkenner, fénymásoló, fényképezőgép, videokamera, magnó, videólejátszó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egyen részt egyszerű sajtó- és mozgóképi szövegek létrehozásában, kivitelezésében;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</w:footnotePr>
          <w:type w:val="nextPage"/>
          <w:pgSz w:w="11906" w:h="16838"/>
          <w:pgMar w:left="1440" w:right="1440" w:gutter="0" w:header="706" w:top="1440" w:footer="706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értse, használja a tantárgy fogalomrendszerét; véleményét, elemzését szóban és írásban szabatosan tudja kifejezni.</w:t>
      </w:r>
    </w:p>
    <w:p>
      <w:pPr>
        <w:pStyle w:val="Heading5"/>
        <w:rPr/>
      </w:pPr>
      <w:r>
        <w:rPr/>
        <w:t>Vizuális kultúra</w:t>
      </w:r>
    </w:p>
    <w:p>
      <w:pPr>
        <w:pStyle w:val="Heading5"/>
        <w:rPr/>
      </w:pPr>
      <w:r>
        <w:rPr/>
        <w:t>Vizuális kultúra</w:t>
      </w:r>
    </w:p>
    <w:p>
      <w:pPr>
        <w:pStyle w:val="Normal"/>
        <w:rPr/>
      </w:pPr>
      <w:r>
        <w:rPr/>
        <w:t xml:space="preserve">A vizuális kultúra tanításának célja hozzásegíteni a tanulókat a sajátos képi közlések, vizuális művészeti alkotások mélyebb átéléséhez, értelmezéséhez. Célja továbbá </w:t>
      </w:r>
      <w:r>
        <w:rPr>
          <w:color w:val="000000"/>
        </w:rPr>
        <w:t xml:space="preserve">azoknak a képességeknek, készségeknek a fejlesztése, ismereteknek az átadása, amelyek a vizuális kommunikáció magasabb szintű műveléséhez, a látható világ használatához, alakításához, </w:t>
      </w:r>
      <w:r>
        <w:rPr/>
        <w:t>a kreativitás fejlesztéséhez</w:t>
      </w:r>
      <w:r>
        <w:rPr>
          <w:color w:val="0000FF"/>
        </w:rPr>
        <w:t xml:space="preserve"> </w:t>
      </w:r>
      <w:r>
        <w:rPr>
          <w:color w:val="000000"/>
        </w:rPr>
        <w:t>szükségesek.</w:t>
      </w:r>
      <w:r>
        <w:rPr/>
        <w:t xml:space="preserve"> A műveltségterület nem csupán a hagyományos képző- és iparművészettel foglalkozik, hanem magába foglalja a vizuális jelenségek, a vizuális közlések köznapi formáit is. Mivel a </w:t>
      </w:r>
      <w:r>
        <w:rPr>
          <w:i/>
          <w:iCs/>
        </w:rPr>
        <w:t>képzőművészet,</w:t>
      </w:r>
      <w:r>
        <w:rPr/>
        <w:t xml:space="preserve"> a </w:t>
      </w:r>
      <w:r>
        <w:rPr>
          <w:i/>
          <w:iCs/>
        </w:rPr>
        <w:t>vizuális kommunikáció</w:t>
      </w:r>
      <w:r>
        <w:rPr/>
        <w:t xml:space="preserve">, illetve a </w:t>
      </w:r>
      <w:r>
        <w:rPr>
          <w:i/>
          <w:iCs/>
        </w:rPr>
        <w:t>tárgy- és környezetkultúra</w:t>
      </w:r>
      <w:r>
        <w:rPr/>
        <w:t xml:space="preserve"> területei a különböző életkorokban, sőt személyenként is eltérő mértékben képesek kifejteni motiváló hatásukat és különböző képességek fejlesztésére alkalmasak, fokozott lehetőség nyílik a differenciálásra. A</w:t>
      </w:r>
      <w:r>
        <w:rPr>
          <w:color w:val="000000"/>
        </w:rPr>
        <w:t xml:space="preserve"> vizuális kultúra megfelelő </w:t>
      </w:r>
      <w:r>
        <w:rPr/>
        <w:t xml:space="preserve">szintű </w:t>
      </w:r>
      <w:r>
        <w:rPr>
          <w:color w:val="000000"/>
        </w:rPr>
        <w:t xml:space="preserve">tanítása meghatározó </w:t>
      </w:r>
      <w:r>
        <w:rPr/>
        <w:t>ismeretszerzési és feldolgozási eszközt biztosít</w:t>
      </w:r>
      <w:r>
        <w:rPr>
          <w:color w:val="000000"/>
        </w:rPr>
        <w:t xml:space="preserve"> a többi műveltségi </w:t>
      </w:r>
      <w:r>
        <w:rPr/>
        <w:t>terület oktatásához, és</w:t>
      </w:r>
      <w:r>
        <w:rPr>
          <w:color w:val="0000FF"/>
        </w:rPr>
        <w:t xml:space="preserve"> </w:t>
      </w:r>
      <w:r>
        <w:rPr/>
        <w:t>hatással van azok elsajátításának színvonalára is.</w:t>
      </w:r>
    </w:p>
    <w:p>
      <w:pPr>
        <w:pStyle w:val="Heading6"/>
        <w:rPr/>
      </w:pPr>
      <w:r>
        <w:rPr/>
        <w:t xml:space="preserve">A vizuális kultúra kerettanterv </w:t>
      </w:r>
      <w:r>
        <w:rPr>
          <w:iCs/>
        </w:rPr>
        <w:t>A)</w:t>
      </w:r>
      <w:r>
        <w:rPr/>
        <w:t xml:space="preserve"> és </w:t>
      </w:r>
      <w:r>
        <w:rPr>
          <w:iCs/>
        </w:rPr>
        <w:t>B)</w:t>
      </w:r>
      <w:r>
        <w:rPr/>
        <w:t xml:space="preserve"> változata</w:t>
      </w:r>
    </w:p>
    <w:p>
      <w:pPr>
        <w:pStyle w:val="Normal"/>
        <w:rPr/>
      </w:pPr>
      <w:r>
        <w:rPr/>
        <w:t xml:space="preserve">A kerettanterv </w:t>
      </w:r>
      <w:r>
        <w:rPr>
          <w:i/>
          <w:iCs/>
        </w:rPr>
        <w:t>A)</w:t>
      </w:r>
      <w:r>
        <w:rPr/>
        <w:t xml:space="preserve"> és </w:t>
      </w:r>
      <w:r>
        <w:rPr>
          <w:i/>
          <w:iCs/>
        </w:rPr>
        <w:t>B)</w:t>
      </w:r>
      <w:r>
        <w:rPr/>
        <w:t xml:space="preserve"> változatának </w:t>
      </w:r>
      <w:r>
        <w:rPr>
          <w:b/>
          <w:bCs/>
        </w:rPr>
        <w:t>szerkezete megegyezik a Nat 2003 vizuális kultúra műveltségi részterületének szerkezetével</w:t>
      </w:r>
      <w:r>
        <w:rPr/>
        <w:t>.</w:t>
      </w:r>
      <w:r>
        <w:rPr>
          <w:b/>
          <w:bCs/>
        </w:rPr>
        <w:t xml:space="preserve"> </w:t>
      </w:r>
      <w:r>
        <w:rPr/>
        <w:t>Ezekben a különböző tevékenységek, tananyagok (fogalmak) − csakúgy mint az alaptantervben − abban a képességcsaládban szerepelnek, amelyek fejlesztését leginkább szolgálják. Itt csak az újonnan belépő tevékenységeket említjük, ami nem jelenti azt, hogy abban a képzési szakaszban a már korábban megjelenő tevékenységek ne szerepelnének továbbra is. (A szabadkézi rajzolás például minden szakaszban fontos eleme a képzésnek!)</w:t>
      </w:r>
    </w:p>
    <w:p>
      <w:pPr>
        <w:pStyle w:val="Normal"/>
        <w:rPr/>
      </w:pPr>
      <w:r>
        <w:rPr/>
        <w:t xml:space="preserve">Az </w:t>
      </w:r>
      <w:r>
        <w:rPr>
          <w:i/>
          <w:iCs/>
        </w:rPr>
        <w:t>A)</w:t>
      </w:r>
      <w:r>
        <w:rPr/>
        <w:t xml:space="preserve"> és </w:t>
      </w:r>
      <w:r>
        <w:rPr>
          <w:i/>
          <w:iCs/>
        </w:rPr>
        <w:t>B)</w:t>
      </w:r>
      <w:r>
        <w:rPr/>
        <w:t xml:space="preserve"> változatban a témakörök nem sorrendben, hanem a csoport adottságainak megfelelően, a szaktanár döntése alapján, folyamatosan, ismétlődően, egymással összekapcsolva, komplex feladatok kapcsán kerülnek feldolgozásra, szükség szerint eltérő metodikával – esetenként alárendelve a szaktanár által választott tartalomnak.</w:t>
      </w:r>
    </w:p>
    <w:p>
      <w:pPr>
        <w:pStyle w:val="Normal"/>
        <w:rPr>
          <w:b/>
          <w:b/>
          <w:bCs/>
          <w:szCs w:val="22"/>
        </w:rPr>
      </w:pPr>
      <w:r>
        <w:rPr/>
        <w:t>A kerettanterv</w:t>
      </w:r>
      <w:r>
        <w:rPr>
          <w:i/>
          <w:iCs/>
        </w:rPr>
        <w:t xml:space="preserve"> témaköreihez időkeretek nem határozhatók meg</w:t>
      </w:r>
      <w:r>
        <w:rPr/>
        <w:t xml:space="preserve">, mivel a vizuális művészeti nevelés olyan komplex feladatokban, feladategyüttesekben valósul meg, amelyekben egyidejűleg több különböző képesség fejlesztése és különböző ismeretek megszerzése történik. Így az egyes témakörök, projektek a tanár döntéseit, feldolgozásra vonatkozó elképzeléseit tartalmazó, a tanulócsoportok sajátosságait is figyelembe vevő tanéves tanítási programjában fognak időkeretekben is realizálódni. </w:t>
      </w:r>
    </w:p>
    <w:p>
      <w:pPr>
        <w:pStyle w:val="Heading6"/>
        <w:rPr/>
      </w:pPr>
      <w:r>
        <w:rPr/>
        <w:t>A vizuális kultúra kerettanterv C) változata</w:t>
      </w:r>
    </w:p>
    <w:p>
      <w:pPr>
        <w:pStyle w:val="Normal"/>
        <w:rPr/>
      </w:pPr>
      <w:r>
        <w:rPr/>
        <w:t>A vizuális kultúra</w:t>
      </w:r>
      <w:r>
        <w:rPr>
          <w:b/>
          <w:bCs/>
        </w:rPr>
        <w:t xml:space="preserve"> kerettanterv </w:t>
      </w:r>
      <w:r>
        <w:rPr>
          <w:b/>
          <w:bCs/>
          <w:i/>
          <w:iCs/>
        </w:rPr>
        <w:t xml:space="preserve">C) </w:t>
      </w:r>
      <w:r>
        <w:rPr>
          <w:b/>
          <w:bCs/>
        </w:rPr>
        <w:t>változata projektrendszerű</w:t>
      </w:r>
      <w:r>
        <w:rPr/>
        <w:t>, abban egy-egy témakör köré csoportosítva jelennek meg a fejlesztést szolgáló tevékenységek, a megszerzendő ismeretek. Ez a tanulási forma nagyobb lehetőséget nyújt az integrációra, a más tanórákon szerzett ismeretek hasznosítására. Az átfogó témakörök kijelölése a lehetséges kapcsolódások figyelembevételével történt. Más tantárgyi tartalmak érintése természetesen a vizuális kultúra aspektusából történik. A kerettanterv csak az átfogó témakörökre tesz javaslatot, és arra, hogy ott milyen vizuális fejlesztési tevékenységek ajánlottak. Egy-egy témakörön belül több projekt is szervezhető. A tanár feladata, hogy meghatározza, aktualizálja, pontosítsa a konkrét projektfeladatokat, a tanulócsoportok ismeretében megtervezze azok sorrendjét és az optimális időkereteket.</w:t>
      </w:r>
    </w:p>
    <w:p>
      <w:pPr>
        <w:pStyle w:val="Normal"/>
        <w:rPr>
          <w:sz w:val="28"/>
          <w:szCs w:val="28"/>
        </w:rPr>
      </w:pPr>
      <w:r>
        <w:rPr/>
        <w:t xml:space="preserve">A továbbhaladás feltételei az </w:t>
      </w:r>
      <w:r>
        <w:rPr>
          <w:i/>
          <w:iCs/>
        </w:rPr>
        <w:t>A), B)</w:t>
      </w:r>
      <w:r>
        <w:rPr/>
        <w:t xml:space="preserve"> és </w:t>
      </w:r>
      <w:r>
        <w:rPr>
          <w:i/>
          <w:iCs/>
        </w:rPr>
        <w:t>C)</w:t>
      </w:r>
      <w:r>
        <w:rPr/>
        <w:t xml:space="preserve"> változatoknál azonosak!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numPr>
          <w:ilvl w:val="0"/>
          <w:numId w:val="4"/>
        </w:numPr>
        <w:rPr/>
      </w:pPr>
      <w:r>
        <w:rPr/>
        <w:t>a tanulók látáskultúrájának megalapozása, látni és láttatni</w:t>
      </w:r>
    </w:p>
    <w:p>
      <w:pPr>
        <w:pStyle w:val="Normal"/>
        <w:numPr>
          <w:ilvl w:val="0"/>
          <w:numId w:val="4"/>
        </w:numPr>
        <w:rPr/>
      </w:pPr>
      <w:r>
        <w:rPr/>
        <w:t>a vizuális megismerő-, befogadó- és alkotóképességek fejlesztése</w:t>
      </w:r>
    </w:p>
    <w:p>
      <w:pPr>
        <w:pStyle w:val="Normal"/>
        <w:numPr>
          <w:ilvl w:val="0"/>
          <w:numId w:val="4"/>
        </w:numPr>
        <w:rPr/>
      </w:pPr>
      <w:r>
        <w:rPr/>
        <w:t>a látvány mélyebb tartalmának, jelentésének, esztétikai üzenetének megértésének elősegítése</w:t>
      </w:r>
    </w:p>
    <w:p>
      <w:pPr>
        <w:pStyle w:val="Normal"/>
        <w:numPr>
          <w:ilvl w:val="0"/>
          <w:numId w:val="4"/>
        </w:numPr>
        <w:rPr/>
      </w:pPr>
      <w:r>
        <w:rPr/>
        <w:t>a kommunikáció köznapi, művészi, műszaki és tudományos módjainak, a közlés és kifejezés képi formáinak megismertetése</w:t>
      </w:r>
    </w:p>
    <w:p>
      <w:pPr>
        <w:pStyle w:val="Normal"/>
        <w:numPr>
          <w:ilvl w:val="0"/>
          <w:numId w:val="4"/>
        </w:numPr>
        <w:rPr/>
      </w:pPr>
      <w:r>
        <w:rPr/>
        <w:t>a látható, tapintható tárgyi valóságban, a képi világban való eligazodás segítése, személyes alkotói utak bejárására bátorítás</w:t>
      </w:r>
    </w:p>
    <w:p>
      <w:pPr>
        <w:pStyle w:val="Normal"/>
        <w:numPr>
          <w:ilvl w:val="0"/>
          <w:numId w:val="4"/>
        </w:numPr>
        <w:rPr/>
      </w:pPr>
      <w:r>
        <w:rPr/>
        <w:t>a képi, plasztikai ábrázoló, kifejező-, közlő-, alakító-, konstruálóképességek fejlesztése gondolatban és érzelmekben gazdag tevékenységek által</w:t>
      </w:r>
    </w:p>
    <w:p>
      <w:pPr>
        <w:pStyle w:val="Normal"/>
        <w:numPr>
          <w:ilvl w:val="0"/>
          <w:numId w:val="3"/>
        </w:numPr>
        <w:rPr/>
      </w:pPr>
      <w:r>
        <w:rPr/>
        <w:t>a tanulók kritikus befogadási képességének megalapozása, az információk közötti szelektáló képesség fejlesztése</w:t>
      </w:r>
    </w:p>
    <w:p>
      <w:pPr>
        <w:pStyle w:val="Normal"/>
        <w:numPr>
          <w:ilvl w:val="0"/>
          <w:numId w:val="3"/>
        </w:numPr>
        <w:rPr/>
      </w:pPr>
      <w:r>
        <w:rPr/>
        <w:t>a művészeti nevelés értékközvetítő, értékteremtő személyiségformáló szerepet tölt b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érzelmekkel kísért szabad önkifejezés, fokozott realitásigény, objektív képi gondolkodás fejlesztése .</w:t>
      </w:r>
    </w:p>
    <w:p>
      <w:pPr>
        <w:pStyle w:val="Normal"/>
        <w:numPr>
          <w:ilvl w:val="0"/>
          <w:numId w:val="3"/>
        </w:numPr>
        <w:rPr/>
      </w:pPr>
      <w:r>
        <w:rPr/>
        <w:t>a befogadóképesség a látvány analízisén, a műalkotások elemzésén (egyetemes és magyar művészettörténeti stíluskorszakok, magyar népművészet), értékelésén, leírásán, a vizuális ítéletalkotás szabályainak elsajátításán át fejleszthető.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Fejlesztési követelmények az 5–8. évfolyamon:</w:t>
      </w:r>
    </w:p>
    <w:p>
      <w:pPr>
        <w:pStyle w:val="Normal"/>
        <w:rPr/>
      </w:pPr>
      <w:r>
        <w:rPr/>
        <w:t xml:space="preserve">A tantárgy differenciáltan fejleszti a képességeket, készségeket, ismereteket, és hozzájárul a magatartásbeli, jellembeli fejlődéshez: </w:t>
      </w:r>
    </w:p>
    <w:p>
      <w:pPr>
        <w:pStyle w:val="Normal"/>
        <w:numPr>
          <w:ilvl w:val="0"/>
          <w:numId w:val="6"/>
        </w:numPr>
        <w:rPr/>
      </w:pPr>
      <w:r>
        <w:rPr/>
        <w:t>a nyitottság, érzékenység fejlesztésével</w:t>
      </w:r>
    </w:p>
    <w:p>
      <w:pPr>
        <w:pStyle w:val="Normal"/>
        <w:numPr>
          <w:ilvl w:val="0"/>
          <w:numId w:val="6"/>
        </w:numPr>
        <w:rPr/>
      </w:pPr>
      <w:r>
        <w:rPr/>
        <w:t>a vizuális élmények, esztétikai hatások iránti érdeklődés felkeltésével</w:t>
      </w:r>
    </w:p>
    <w:p>
      <w:pPr>
        <w:pStyle w:val="Normal"/>
        <w:numPr>
          <w:ilvl w:val="0"/>
          <w:numId w:val="6"/>
        </w:numPr>
        <w:rPr/>
      </w:pPr>
      <w:r>
        <w:rPr/>
        <w:t>a változatos alkotótevékenységek motiválásával</w:t>
      </w:r>
    </w:p>
    <w:p>
      <w:pPr>
        <w:pStyle w:val="Normal"/>
        <w:numPr>
          <w:ilvl w:val="0"/>
          <w:numId w:val="6"/>
        </w:numPr>
        <w:rPr/>
      </w:pPr>
      <w:r>
        <w:rPr/>
        <w:t>a részeletgazdag emlékezet fejlesztésével, a tudatos megfigyelés eszközeivel, vizuális viszonyok összefüggéseinek megértetésével</w:t>
      </w:r>
    </w:p>
    <w:p>
      <w:pPr>
        <w:pStyle w:val="Normal"/>
        <w:numPr>
          <w:ilvl w:val="0"/>
          <w:numId w:val="6"/>
        </w:numPr>
        <w:rPr/>
      </w:pPr>
      <w:r>
        <w:rPr/>
        <w:t>az esztétikai, művészeti képzetekben való gondolkodás elősegítésével</w:t>
      </w:r>
    </w:p>
    <w:p>
      <w:pPr>
        <w:pStyle w:val="Normal"/>
        <w:numPr>
          <w:ilvl w:val="0"/>
          <w:numId w:val="6"/>
        </w:numPr>
        <w:rPr/>
      </w:pPr>
      <w:r>
        <w:rPr/>
        <w:t>produktív és reproduktív alkotások létrehozásával</w:t>
      </w:r>
    </w:p>
    <w:p>
      <w:pPr>
        <w:pStyle w:val="Normal"/>
        <w:numPr>
          <w:ilvl w:val="0"/>
          <w:numId w:val="6"/>
        </w:numPr>
        <w:rPr/>
      </w:pPr>
      <w:r>
        <w:rPr/>
        <w:t>ízlésítéletek egyéniségüknek megfelelő megfogalmaztatásával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Cs w:val="false"/>
        </w:rPr>
        <w:t>A tantárgyi fejlesztési feladatok kódolása:</w:t>
      </w:r>
    </w:p>
    <w:p>
      <w:pPr>
        <w:pStyle w:val="Normal"/>
        <w:ind w:left="782" w:hanging="425"/>
        <w:jc w:val="left"/>
        <w:rPr>
          <w:szCs w:val="22"/>
        </w:rPr>
      </w:pPr>
      <w:r>
        <w:rPr>
          <w:szCs w:val="22"/>
        </w:rPr>
        <w:t>1.</w:t>
        <w:tab/>
        <w:t>Megismerő- és befogadóképességek</w:t>
      </w:r>
    </w:p>
    <w:p>
      <w:pPr>
        <w:pStyle w:val="Normal"/>
        <w:ind w:left="782" w:hanging="425"/>
        <w:jc w:val="left"/>
        <w:rPr/>
      </w:pPr>
      <w:r>
        <w:rPr>
          <w:szCs w:val="22"/>
        </w:rPr>
        <w:t>1.1.</w:t>
        <w:tab/>
        <w:t xml:space="preserve">Közvetlen tapasztalás útján szerzett élmények feldolgozási képessége – motoros készségek </w:t>
      </w:r>
    </w:p>
    <w:p>
      <w:pPr>
        <w:pStyle w:val="Normal"/>
        <w:ind w:left="782" w:hanging="425"/>
        <w:jc w:val="left"/>
        <w:rPr/>
      </w:pPr>
      <w:r>
        <w:rPr>
          <w:szCs w:val="22"/>
        </w:rPr>
        <w:t>1.2.</w:t>
        <w:tab/>
        <w:t>Ismeretszerzési képességek – tanulási képességek – térbeli tájékozódás</w:t>
      </w:r>
    </w:p>
    <w:p>
      <w:pPr>
        <w:pStyle w:val="Normal"/>
        <w:ind w:left="782" w:hanging="425"/>
        <w:jc w:val="left"/>
        <w:rPr>
          <w:szCs w:val="22"/>
        </w:rPr>
      </w:pPr>
      <w:r>
        <w:rPr>
          <w:szCs w:val="22"/>
        </w:rPr>
        <w:t>1.3</w:t>
        <w:tab/>
        <w:t>Kommnikációs képességek</w:t>
      </w:r>
    </w:p>
    <w:p>
      <w:pPr>
        <w:pStyle w:val="Normal"/>
        <w:ind w:left="782" w:hanging="425"/>
        <w:jc w:val="left"/>
        <w:rPr>
          <w:szCs w:val="22"/>
        </w:rPr>
      </w:pPr>
      <w:r>
        <w:rPr>
          <w:szCs w:val="22"/>
        </w:rPr>
        <w:t>2.</w:t>
        <w:tab/>
        <w:t>Kreativitás</w:t>
      </w:r>
    </w:p>
    <w:p>
      <w:pPr>
        <w:pStyle w:val="Normal"/>
        <w:ind w:left="782" w:hanging="425"/>
        <w:jc w:val="left"/>
        <w:rPr>
          <w:szCs w:val="22"/>
        </w:rPr>
      </w:pPr>
      <w:r>
        <w:rPr>
          <w:szCs w:val="22"/>
        </w:rPr>
        <w:t>2.1</w:t>
        <w:tab/>
        <w:t>Alkotóképességek</w:t>
      </w:r>
    </w:p>
    <w:p>
      <w:pPr>
        <w:pStyle w:val="Normal"/>
        <w:ind w:left="782" w:hanging="425"/>
        <w:jc w:val="left"/>
        <w:rPr>
          <w:szCs w:val="22"/>
        </w:rPr>
      </w:pPr>
      <w:r>
        <w:rPr>
          <w:szCs w:val="22"/>
        </w:rPr>
        <w:t>2.2</w:t>
        <w:tab/>
        <w:t>Problémamegoldó képesség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</w:footnotePr>
          <w:type w:val="nextPage"/>
          <w:pgSz w:w="11906" w:h="16838"/>
          <w:pgMar w:left="1440" w:right="1800" w:gutter="0" w:header="706" w:top="1440" w:footer="7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82" w:hanging="425"/>
        <w:jc w:val="left"/>
        <w:rPr>
          <w:szCs w:val="22"/>
        </w:rPr>
      </w:pPr>
      <w:r>
        <w:rPr>
          <w:bCs/>
          <w:szCs w:val="22"/>
        </w:rPr>
        <w:t>3.</w:t>
        <w:tab/>
        <w:t>Önismeret, önértékelés, önszabályozás</w:t>
      </w:r>
    </w:p>
    <w:p>
      <w:pPr>
        <w:pStyle w:val="Heading4"/>
        <w:rPr/>
      </w:pPr>
      <w:r>
        <w:rPr/>
        <w:t>Vizuális kultúra 5–6. évfolyam</w:t>
      </w:r>
    </w:p>
    <w:p>
      <w:pPr>
        <w:pStyle w:val="Normal"/>
        <w:rPr/>
      </w:pPr>
      <w:r>
        <w:rPr/>
        <w:t xml:space="preserve">A táblázatokban </w:t>
      </w:r>
      <w:r>
        <w:rPr>
          <w:b/>
          <w:bCs/>
        </w:rPr>
        <w:t>félkövér</w:t>
      </w:r>
      <w:r>
        <w:rPr/>
        <w:t xml:space="preserve"> szedéssel jelöltük a </w:t>
      </w:r>
      <w:r>
        <w:rPr>
          <w:b/>
          <w:i/>
          <w:iCs/>
        </w:rPr>
        <w:t>B)</w:t>
      </w:r>
      <w:r>
        <w:rPr/>
        <w:t xml:space="preserve"> (minimális) változat tevékenységeit és a legfontosabb fogalmakat.</w:t>
      </w:r>
    </w:p>
    <w:p>
      <w:pPr>
        <w:pStyle w:val="Normal"/>
        <w:rPr/>
      </w:pPr>
      <w:r>
        <w:rPr>
          <w:bCs/>
          <w:szCs w:val="22"/>
        </w:rPr>
        <w:t xml:space="preserve">Csak az újonnan belépő tevékenységeket említjük. </w:t>
      </w:r>
      <w:r>
        <w:rPr>
          <w:szCs w:val="22"/>
        </w:rPr>
        <w:t>A dőlt betűvel szedett példák más hasonlóra cserélhetők.</w:t>
      </w:r>
    </w:p>
    <w:p>
      <w:pPr>
        <w:pStyle w:val="Heading6"/>
        <w:rPr/>
      </w:pPr>
      <w:r>
        <w:rPr/>
        <w:t>A) és B) változat</w:t>
      </w:r>
    </w:p>
    <w:p>
      <w:pPr>
        <w:pStyle w:val="Heading7"/>
        <w:rPr/>
      </w:pPr>
      <w:r>
        <w:rPr/>
        <w:t xml:space="preserve">1. Megismerő- és befogadóképességek 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55"/>
        <w:gridCol w:w="2873"/>
        <w:gridCol w:w="3349"/>
        <w:gridCol w:w="3077"/>
        <w:gridCol w:w="1697"/>
        <w:gridCol w:w="28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(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 Közvetlen tapasztalás útján szerzett élmények feldolgozási képessége – motoros kész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Jelenségek, látványok meg</w:t>
              <w:softHyphen/>
              <w:t>fi</w:t>
              <w:softHyphen/>
              <w:t>gye</w:t>
              <w:softHyphen/>
              <w:t>lése adott szempontok alapján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 megfigyelt jelenség, látvány elemeinek megnevezése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megfigyelt elemek egymáshoz való térbeli helyzetének, arányainak megállapítása. </w:t>
            </w:r>
          </w:p>
          <w:p>
            <w:pPr>
              <w:pStyle w:val="Normal"/>
              <w:ind w:hanging="0"/>
              <w:rPr/>
            </w:pPr>
            <w:r>
              <w:rPr/>
              <w:t>Egyszerű tárgyak elöl-, felül-, és oldalnézetének rajza.</w:t>
            </w:r>
          </w:p>
          <w:p>
            <w:pPr>
              <w:pStyle w:val="Normal"/>
              <w:ind w:hanging="0"/>
              <w:rPr/>
            </w:pPr>
            <w:r>
              <w:rPr/>
              <w:t>Tárgyak hosszmetszete, keresztmetszete – metszetrajz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nézőpont változtatásából következő látványváltozások ábrázolása szabadkézi rajzban. 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 xml:space="preserve">A megfigyelt látványelemek fontosabb formai sajátosságainak (formakarakter) visszaadása szabadkézi rajzban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hanging="0"/>
              <w:jc w:val="left"/>
              <w:textAlignment w:val="auto"/>
              <w:rPr>
                <w:sz w:val="20"/>
              </w:rPr>
            </w:pPr>
            <w:r>
              <w:rPr>
                <w:szCs w:val="22"/>
              </w:rPr>
              <w:t xml:space="preserve">térbeli modell, </w:t>
            </w:r>
            <w:r>
              <w:rPr>
                <w:b/>
                <w:szCs w:val="22"/>
              </w:rPr>
              <w:t xml:space="preserve">nézőpont, arányok, </w:t>
            </w:r>
            <w:r>
              <w:rPr>
                <w:szCs w:val="22"/>
              </w:rPr>
              <w:t xml:space="preserve">szemmagasság, rálátás, alálátás, hosszmetszet keresztmetszet, </w:t>
            </w:r>
            <w:r>
              <w:rPr>
                <w:b/>
                <w:szCs w:val="22"/>
              </w:rPr>
              <w:t>metszetrajz, szerkezet, értelmező rajz, nézetek (elölnézet, felülnézet,</w:t>
            </w:r>
            <w:r>
              <w:rPr>
                <w:szCs w:val="22"/>
              </w:rPr>
              <w:t xml:space="preserve"> oldalnézet), </w:t>
            </w:r>
            <w:r>
              <w:rPr>
                <w:b/>
                <w:szCs w:val="22"/>
              </w:rPr>
              <w:t>formakarakter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rmészet-ismeret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Technika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Magyar nyelv és irodalom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 Közvetlen tapasztalás útján szerzett élmények feldolgozási képessége – motoros kész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2"/>
              </w:rPr>
              <w:t>Érzékelhető tulajdonságok alapján az azonosságok és különbözőségek tudatosítása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tárgyak lokálszínének meghatározása, megjelenítése festőtechnikákkal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A tárgyak, anyagok felületi sajátosságainak (textúra) rajzi, plasztikai kifejez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megvilágítás, a fény- árnyék hatások megfigyelése, rajzos megjelenítése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extúra, lokálszín, természetes fény, mesterséges fény, megvilágítás, fény-árnyék, látványszerű ábrázolás, foltképzés, rajztoll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 Közvetlen tapasztalás útján szerzett élmények feldolgozási képessége – motoros kész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2"/>
              </w:rPr>
              <w:t>Egyszerű téri helyzetek leírása, megjelenítése szabadkézi rajzban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Szemmagasságban elhelyezkedő formák látványszerű ábrázolása, a rálátás, alálátás érzékelte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téri megjelenítés fő eszközeinek (takarás, rövidülés) alkalmaz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Ismert útvonal rajzának elkészítése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éri megjelenítés (takarás, rövidülés), elemző-magyarázó rajz, makett, útvonalrajz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rmészet-ismeret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örténelem</w:t>
            </w:r>
          </w:p>
        </w:tc>
      </w:tr>
      <w:tr>
        <w:trPr>
          <w:trHeight w:val="219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1.2. Közvetlen tapasztalás útján szerzett élmények feldolgozási képessége – motoros kész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2"/>
              </w:rPr>
              <w:t>Mozgásélmények megjelenítése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Mozgásélmények felidézése, megjelenít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Időbeli folyamatok, változások megfigyelése, ábrázolása. Történések, események elmondása, majd részekre bontása, a jellemző fázisok meghatá-rozása. A fázisok megjelenítése képsorozattal; valamint plasztikai sorozatban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Testtartás, gesztus, mimika,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kézműves technika, műfaji sajátosságok, tárgykultúra, környezetkultúra, népművészet, népszokások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stnevelés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Dráma és tánc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rmészet-ismeret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Magyar nyelv és irodalom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örténelem</w:t>
            </w:r>
          </w:p>
        </w:tc>
      </w:tr>
      <w:tr>
        <w:trPr>
          <w:trHeight w:val="17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c1"/>
              <w:snapToGrid w:val="false"/>
              <w:spacing w:before="10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1.2. Ismeret-szerzési képességek – térbeli tájékozódá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b/>
              </w:rPr>
              <w:t xml:space="preserve">Egyszerű kéziszerszámok </w:t>
            </w:r>
            <w:r>
              <w:rPr>
                <w:b/>
                <w:szCs w:val="22"/>
              </w:rPr>
              <w:t>használata</w:t>
            </w:r>
            <w:r>
              <w:rPr>
                <w:b/>
              </w:rPr>
              <w:t>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Tárgy- és makettkészítéshez használatos egyszerű kéziszerszámok használata. </w:t>
            </w:r>
          </w:p>
          <w:p>
            <w:pPr>
              <w:pStyle w:val="Normal"/>
              <w:ind w:right="-107"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Különböző festőtechnikák és grafikai technikák kipróbálása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Modellezés, tollrajz, nemezelés, makettkészítés, térberendezés, frottázs, fénymásolás, fényképezés, videó, számítógép, plasztika, textilplasztika, </w:t>
            </w:r>
            <w:r>
              <w:rPr>
                <w:b/>
              </w:rPr>
              <w:t>papírplasztik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1.2. Ismeret-szerzési képességek – térbeli tájékozódá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>
                <w:b/>
                <w:b/>
              </w:rPr>
            </w:pPr>
            <w:r>
              <w:rPr>
                <w:b/>
              </w:rPr>
              <w:t>Különböző mozgások megjelenítése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>Pillanatfelvétel, sorozatfelvétel, a mozgóképes rögzítés lehetőségeinek tanulmányozása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rFonts w:eastAsia="Book Antiqua" w:cs="Book Antiqua" w:ascii="Book Antiqua" w:hAnsi="Book Antiqua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 xml:space="preserve">Mozgásos és dramatikus játékok, rekonstruált történések. </w:t>
            </w:r>
          </w:p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>A testtartás, gesztusok, mimika megfigyelése, kifejező használata ábrázolásokban.</w:t>
            </w:r>
            <w:r>
              <w:rPr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>Kép és hang kölcsönhatásának tanulmányozása színpadi előadásokban, mozgóképes alkotásokban. Történetmesélés kifejező mozgásokkal, hanghatásokkal árnyjátékban, egyszerű animációban. Tárgyanimáció készítése.</w:t>
            </w:r>
          </w:p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A hangok képi jelzése képregényekben. </w:t>
            </w:r>
          </w:p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Jelmez, díszlet tervezése, készítése közös, csoportos produkciókhoz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illanatfelvétel, sorozatfelvétel, animáció, tárgyanimáció, képregény, rekonstrukció, hang és kép együttes használata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>
                <w:szCs w:val="22"/>
              </w:rPr>
            </w:pPr>
            <w:r>
              <w:rPr>
                <w:szCs w:val="22"/>
              </w:rPr>
              <w:t>Testnevelés</w:t>
            </w:r>
          </w:p>
          <w:p>
            <w:pPr>
              <w:pStyle w:val="Normal"/>
              <w:ind w:right="237" w:hanging="0"/>
              <w:rPr>
                <w:szCs w:val="22"/>
              </w:rPr>
            </w:pPr>
            <w:r>
              <w:rPr>
                <w:szCs w:val="22"/>
              </w:rPr>
              <w:t>Dráma és tánc</w:t>
            </w:r>
          </w:p>
          <w:p>
            <w:pPr>
              <w:pStyle w:val="Normal"/>
              <w:ind w:right="237" w:hanging="0"/>
              <w:rPr/>
            </w:pPr>
            <w:r>
              <w:rPr>
                <w:szCs w:val="22"/>
              </w:rPr>
              <w:t>Magyar nyelv és irodalom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1.2. Ismeret-szerzési képességek – térbeli tájékozódá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/>
            </w:pPr>
            <w:r>
              <w:rPr>
                <w:b/>
              </w:rPr>
              <w:t>Ismerkedés műalkotásokkal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Művészettörténeti, kortárs művészeti alkotások használata a különböző feladatokhoz kapcsolva. </w:t>
            </w:r>
          </w:p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Elemző beszélgetés műalkotásokról. A különböző művészeti ágak: képzőművészet, iparművészet, színházművészet, irodalom művészet, építészet, filmművészet, táncművészet, zeneművészet főbb jellemzőinek megismerése. A bemutatott műalkotások technikáinak azonosítása. </w:t>
            </w:r>
          </w:p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A képzőművészeti műfajok (festészet, szobrászat, grafika) legfontosabb jellegzetességeinek tanulmányozása. </w:t>
            </w:r>
          </w:p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Utalás művészettörténeti korokra, a különböző kontinensek művészetére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Ének-zene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Magyar nyelv és irodalom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Dráma és tánc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1.2. Ismeret-szerzési képességek – térbeli tájékozódá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/>
            </w:pPr>
            <w:r>
              <w:rPr>
                <w:b/>
              </w:rPr>
              <w:t>Műalkotásokkal kapcsolatos ismeretszerzés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Book Antiqua" w:ascii="Book Antiqua" w:hAnsi="Book Antiqua"/>
                <w:szCs w:val="22"/>
              </w:rPr>
              <w:t xml:space="preserve">Reprodukciók csoportosítása különböző szempontok szerint. Tárgyak, eszközök, szerszámok tanulmányozása szűkebb, tágabb környezetünkben. A tárgyak csoportosítása különböző funkciói alapján (kultikus, hétköznapi és műtárgy).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Book Antiqua" w:cs="Book Antiqua" w:ascii="Book Antiqua" w:hAnsi="Book Antiqua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szCs w:val="22"/>
              </w:rPr>
              <w:t xml:space="preserve">Az egyedi és sokszorosított tárgyak (berendezési tárgyak, konyhai eszközök) összehasonlítása. Ismeretszerzés a tárgyak előállításának technikáiról, a formát, díszítményt meghatározó tényezők számbavétele. </w:t>
            </w:r>
          </w:p>
          <w:p>
            <w:pPr>
              <w:pStyle w:val="Normal"/>
              <w:ind w:hanging="0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szCs w:val="22"/>
              </w:rPr>
              <w:t>Ismerkedés egyszerű kifejező és tárgykészítő technikákkal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Book Antiqua" w:hAnsi="Book Antiqua" w:cs="Book Antiqua"/>
                <w:szCs w:val="22"/>
              </w:rPr>
            </w:pPr>
            <w:r>
              <w:rPr/>
              <w:t>Tárgyak (egyedi, sokszorosított), öltözék, berendezési tárgyak, tárgyak (kultikus, hétköznapi, műtárgy), konyhai eszközök, lakókörnyezet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Matematika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örténelem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1.2. Ismeret-szerzési képességek – térbeli tájékozódá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/>
            </w:pPr>
            <w:r>
              <w:rPr>
                <w:b/>
              </w:rPr>
              <w:t>Műalkotásokkal kapcsolatos ismeretszerzés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Nemezelés, szövés, batikolás, agyag- és gipszmunkák készítése. Tárgykészítés természetes anyagokból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közvetlen környezetben található tárgyakon a forma és rendeltetés kapcsolatának elemz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z emberélet fő fordulóinak ünnepei a művészetek tükrében; saját és más nemzetek ünnepi szokásainak párhuzamba állítás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Ismeretek szerzése a népművészet, népszokások, tárgykultúra és az életmód kapcsolatáról, tárgyiasult formáiról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Önálló kérdések megfogalmazása a tárgyalt témával kapcsolatban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Nemezelés, batik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Hon és népismeret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Dráma és tánc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Ének-zene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1.2. Ismeret-szerzési képességek – térbeli tájékozódás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>
                <w:b/>
                <w:b/>
              </w:rPr>
            </w:pPr>
            <w:r>
              <w:rPr>
                <w:b/>
              </w:rPr>
              <w:t>A gyűjtött információk feldolgozása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Rajzos és írásos válasz szóbeli vagy írásbeli kérdésekr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Tárgyak, reprodukciók gyűjtése, bemutatása. Képek, látványok, események leírása, leírás alapján kép készítése. A természeti és az ember alkotta környezet viszonyának, főbb jellemzőinek vizsgálat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éralkotás makettkészítéssel, térberendezésse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Plasztikai műfajok tanulmányozása. Textilplasztika kés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Tájékozódás a Szépművészeti Múzeumról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2"/>
              </w:rPr>
              <w:t xml:space="preserve">Reprodukció, művészeti kor, művészeti ágak, </w:t>
            </w:r>
            <w:r>
              <w:rPr>
                <w:szCs w:val="22"/>
              </w:rPr>
              <w:t xml:space="preserve">filmművészet, </w:t>
            </w:r>
            <w:r>
              <w:rPr>
                <w:b/>
                <w:szCs w:val="22"/>
              </w:rPr>
              <w:t xml:space="preserve">iparművészet, </w:t>
            </w:r>
            <w:r>
              <w:rPr>
                <w:szCs w:val="22"/>
              </w:rPr>
              <w:t xml:space="preserve">irodalom, </w:t>
            </w:r>
            <w:r>
              <w:rPr>
                <w:b/>
                <w:szCs w:val="22"/>
              </w:rPr>
              <w:t xml:space="preserve">képzőművészet </w:t>
            </w:r>
            <w:r>
              <w:rPr>
                <w:szCs w:val="22"/>
              </w:rPr>
              <w:t xml:space="preserve">(festészet, szobrászat, grafika), </w:t>
            </w:r>
            <w:r>
              <w:rPr>
                <w:b/>
                <w:szCs w:val="22"/>
              </w:rPr>
              <w:t xml:space="preserve">építészet, </w:t>
            </w:r>
            <w:r>
              <w:rPr>
                <w:szCs w:val="22"/>
              </w:rPr>
              <w:t xml:space="preserve">színházművészet, táncművészet, </w:t>
            </w:r>
            <w:r>
              <w:rPr>
                <w:b/>
                <w:szCs w:val="22"/>
              </w:rPr>
              <w:t>Szépművészeti Múzeum, Textilplasztika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Informatika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örténelem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Magyar nyelv és irodalom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rmészet-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ismere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1.3. Kommu-nikációs képes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/>
            </w:pPr>
            <w:r>
              <w:rPr>
                <w:b/>
              </w:rPr>
              <w:t>A legfontosabb vizuális jelek, jelzések, szimbólumok alkalmazása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mindennapi életben, tájékozódásban, közlekedésben, vásárláskor, szolgáltatások igénybevételéhez használatos fontosabb jelek, jelzések, szimbólumok (piktogramok, útjelző táblák, emblémák, ábrák, márkajelzések) ismerete és használat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Lenyomatok készítése, nyom- és jelhagyás, nyomolvasás, az utalások értelmezése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Jelek, jelzések, szimbólumok, piktogram, embléma, ábra, monotípia, levonat, </w:t>
            </w:r>
            <w:r>
              <w:rPr>
                <w:b/>
                <w:szCs w:val="22"/>
              </w:rPr>
              <w:t xml:space="preserve">grafika, (egyedi, sokszorosított), </w:t>
            </w:r>
            <w:r>
              <w:rPr>
                <w:szCs w:val="22"/>
              </w:rPr>
              <w:t>papírdúc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Informatika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Hon- és népismeret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(Ö) (H)</w:t>
            </w:r>
          </w:p>
        </w:tc>
        <w:tc>
          <w:tcPr>
            <w:tcW w:w="2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1.3. Kommu-nikációs képes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/>
            </w:pPr>
            <w:r>
              <w:rPr>
                <w:b/>
              </w:rPr>
              <w:t>Képi utasítások követése, illetve ilyenek létrehozása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művészi és a köznapi vizuális közlések, fényképek, reprodukciók gyűjtése a tömegkommunikációs médiából, a mindennapi környezetből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b/>
                <w:szCs w:val="22"/>
              </w:rPr>
              <w:t xml:space="preserve">tömegkommunikáció, </w:t>
            </w:r>
            <w:r>
              <w:rPr>
                <w:szCs w:val="22"/>
              </w:rPr>
              <w:t xml:space="preserve">média, információ, rögzített közlések, sokszorosított közlések, </w:t>
            </w:r>
            <w:r>
              <w:rPr>
                <w:b/>
                <w:szCs w:val="22"/>
              </w:rPr>
              <w:t>szövegké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örténelem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Informatik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1.3. Kommu-nikációs képes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7" w:hanging="0"/>
              <w:rPr/>
            </w:pPr>
            <w:r>
              <w:rPr>
                <w:b/>
              </w:rPr>
              <w:t>A sík- és térbeli kifejezés, közlés vizuális nyelvi elemeinek (vonal, sík, forma, szín) korosztályi szintű használata</w:t>
            </w:r>
          </w:p>
          <w:p>
            <w:pPr>
              <w:pStyle w:val="Normal"/>
              <w:ind w:right="237" w:hanging="0"/>
              <w:rPr/>
            </w:pPr>
            <w:r>
              <w:rPr>
                <w:b/>
              </w:rPr>
              <w:t>különböző célú kompozíciókban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Látványból, képzeletből, gesztusból indított képi közlések. </w:t>
            </w:r>
          </w:p>
          <w:p>
            <w:pPr>
              <w:pStyle w:val="Normal"/>
              <w:ind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2"/>
              </w:rPr>
              <w:t xml:space="preserve">a vizuális nyelv alapelemei,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képmező, </w:t>
            </w:r>
            <w:r>
              <w:rPr>
                <w:b/>
                <w:szCs w:val="22"/>
              </w:rPr>
              <w:t xml:space="preserve">képkivágás, </w:t>
            </w:r>
            <w:r>
              <w:rPr>
                <w:szCs w:val="22"/>
              </w:rPr>
              <w:t>képmező osztása (egyensúlyos, egyen</w:t>
              <w:softHyphen/>
              <w:t xml:space="preserve">súlytalan), komponálás, </w:t>
            </w:r>
            <w:r>
              <w:rPr>
                <w:b/>
                <w:szCs w:val="22"/>
              </w:rPr>
              <w:t xml:space="preserve">kompozíció, színszimbolika, </w:t>
            </w:r>
            <w:r>
              <w:rPr>
                <w:szCs w:val="22"/>
              </w:rPr>
              <w:t xml:space="preserve">képi egyensúly, képi ritmus, </w:t>
            </w:r>
            <w:r>
              <w:rPr>
                <w:b/>
                <w:szCs w:val="22"/>
              </w:rPr>
              <w:t xml:space="preserve">formaátírás, formaredukció, monokróm – színes, </w:t>
            </w:r>
            <w:r>
              <w:rPr>
                <w:szCs w:val="22"/>
              </w:rPr>
              <w:t xml:space="preserve">hatos színkör, </w:t>
            </w:r>
            <w:r>
              <w:rPr>
                <w:b/>
                <w:szCs w:val="22"/>
              </w:rPr>
              <w:t>főszínek,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mellékszínek </w:t>
            </w:r>
            <w:r>
              <w:rPr>
                <w:szCs w:val="22"/>
              </w:rPr>
              <w:t>faktúraképzés, kalligráfi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Matematik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7"/>
        <w:rPr/>
      </w:pPr>
      <w:r>
        <w:rPr>
          <w:b w:val="false"/>
          <w:szCs w:val="22"/>
        </w:rPr>
        <w:t>2. Kreativitás</w:t>
      </w:r>
      <w:r>
        <w:rPr/>
        <w:t xml:space="preserve"> 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55"/>
        <w:gridCol w:w="2873"/>
        <w:gridCol w:w="3349"/>
        <w:gridCol w:w="3077"/>
        <w:gridCol w:w="172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2.1. Alkotó-képessége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Egyszerű tárgy létrehozása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árgytervezői feladatoknál természeti „előképek” alkalmaz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Ismert alkotótechnikák kipróbálása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gyakorlati feladatokban saját elképzelések megvalósítása. </w:t>
            </w:r>
          </w:p>
          <w:p>
            <w:pPr>
              <w:pStyle w:val="Normal"/>
              <w:ind w:hanging="0"/>
              <w:rPr/>
            </w:pPr>
            <w:r>
              <w:rPr/>
              <w:t>Tervvázlatok készítése.</w:t>
            </w:r>
          </w:p>
          <w:p>
            <w:pPr>
              <w:pStyle w:val="Normal"/>
              <w:ind w:hanging="0"/>
              <w:rPr/>
            </w:pPr>
            <w:r>
              <w:rPr/>
              <w:t>Szabad asszociációs játékok.</w:t>
            </w:r>
          </w:p>
          <w:p>
            <w:pPr>
              <w:pStyle w:val="Normal"/>
              <w:ind w:hanging="0"/>
              <w:rPr/>
            </w:pPr>
            <w:r>
              <w:rPr/>
              <w:t>Felületek dekoratív kialakítása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Arculat, kiállítás, bemutat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Természet-ismeret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Hon- és népismeret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Reflektálás irodalmi, zenei, filmes élményekre saját kifejező szándékú alkotásokban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ng és kép együttes alkalmazása árnyjátékokban, vagy más műfajú előadásokban (pl. tárgyanimáció)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ás műalkotásokhoz kapcsolódó illusztratív vagy kifejező jellegű alkotások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Montáz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ráma és tánc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Ének-zene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Magyar nyelv és irodalom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2.2. Problémamegoldó képesség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A gyakorlati feladatok fokozottan önálló előkészítése, megoldása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Gazdaságos anyaghasználat gyakorlása.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Reagálás az iskolai élet kínálta vizuális problémahelyzetekre, megoldási tervek készítése. Az iskolai környezet különböző színtereinek, arculatának alakítása. </w:t>
            </w:r>
          </w:p>
          <w:p>
            <w:pPr>
              <w:pStyle w:val="Normal"/>
              <w:ind w:hanging="0"/>
              <w:rPr/>
            </w:pPr>
            <w:r>
              <w:rPr/>
              <w:t>Rögtönzött eszközök készítése.</w:t>
            </w:r>
          </w:p>
          <w:p>
            <w:pPr>
              <w:pStyle w:val="TextBody"/>
              <w:rPr/>
            </w:pPr>
            <w:r>
              <w:rPr/>
              <w:t>A feladatmegoldáshoz célszerűen alkalmas környezet kialakítása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</w:tc>
      </w:tr>
    </w:tbl>
    <w:p>
      <w:pPr>
        <w:pStyle w:val="Heading7"/>
        <w:rPr>
          <w:b w:val="false"/>
          <w:b w:val="false"/>
          <w:szCs w:val="22"/>
        </w:rPr>
      </w:pPr>
      <w:r>
        <w:rPr>
          <w:b w:val="false"/>
          <w:szCs w:val="22"/>
        </w:rPr>
        <w:t>3. Önismeret, önértékelés, önszabályozás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55"/>
        <w:gridCol w:w="2873"/>
        <w:gridCol w:w="3349"/>
        <w:gridCol w:w="3077"/>
        <w:gridCol w:w="172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Személyes preferenciák tudatosítása.</w:t>
            </w:r>
          </w:p>
          <w:p>
            <w:pPr>
              <w:pStyle w:val="TextBody"/>
              <w:rPr>
                <w:szCs w:val="22"/>
              </w:rPr>
            </w:pPr>
            <w:r>
              <w:rPr/>
              <w:t>Társakkal való együttműködés különböző feladatok végzése során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aját munkák több szempontú elemzése, értékelése, besorolása a társak munkái közé. Saját és mások munkájának összehasonlítása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-egy alkotási folyamat részekre bontása, az egyes fázisok önkritikus értékelése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vékenységek párban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Páros munka, egyéni munka, csoportmun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Heading6"/>
        <w:rPr/>
      </w:pPr>
      <w:r>
        <w:rPr/>
        <w:t>C) változat</w:t>
      </w:r>
    </w:p>
    <w:p>
      <w:pPr>
        <w:pStyle w:val="Normal"/>
        <w:rPr/>
      </w:pPr>
      <w:r>
        <w:rPr>
          <w:bCs/>
        </w:rPr>
        <w:t xml:space="preserve">Ez a tantervi ajánlat a más tantárgyakkal történő harmonikus együttműködésen alapszik. Az összehangolás alapját azok a jelenségek, témakörök jelentik, amelyek többféle művészetet és többféle tudományterületet egyszerre érintenek. </w:t>
      </w:r>
    </w:p>
    <w:p>
      <w:pPr>
        <w:pStyle w:val="Normal"/>
        <w:ind w:hanging="0"/>
        <w:rPr/>
      </w:pPr>
      <w:r>
        <w:rPr/>
        <w:t>Egy-egy témakörhöz kapcsolódóan több projekt is szervezhető. Az itt közölt felsorolás nem képez didaktikai sorrendet. A tanár feladata, hogy meghatározza, aktualizálja, pontosítsa az ezekből kifejthető konkrét projektfeladatokat, a tanulócsoportok ismeretében megtervezze azok sorrendjét, és az optimális időkereteket meghatározza. Az egy-egy témakörnél felsorolt tevékenységek rugalmasan kezelendők, hiszen azok szerepeltetése több különböző projekt során is indokolt lehet.</w:t>
      </w:r>
    </w:p>
    <w:p>
      <w:pPr>
        <w:pStyle w:val="Normal"/>
        <w:ind w:hanging="0"/>
        <w:rPr/>
      </w:pPr>
      <w:r>
        <w:rPr>
          <w:szCs w:val="22"/>
        </w:rPr>
        <w:t xml:space="preserve">A táblázatban </w:t>
      </w:r>
      <w:r>
        <w:rPr>
          <w:b/>
          <w:bCs/>
          <w:szCs w:val="22"/>
        </w:rPr>
        <w:t>félkövér</w:t>
      </w:r>
      <w:r>
        <w:rPr>
          <w:szCs w:val="22"/>
        </w:rPr>
        <w:t xml:space="preserve"> szedéssel jelöltük a </w:t>
      </w:r>
      <w:r>
        <w:rPr>
          <w:b/>
          <w:bCs/>
          <w:i/>
          <w:iCs/>
          <w:szCs w:val="22"/>
        </w:rPr>
        <w:t>B)</w:t>
      </w:r>
      <w:r>
        <w:rPr>
          <w:b/>
          <w:bCs/>
          <w:szCs w:val="22"/>
        </w:rPr>
        <w:t xml:space="preserve"> </w:t>
      </w:r>
      <w:r>
        <w:rPr>
          <w:szCs w:val="22"/>
        </w:rPr>
        <w:t>(minimális) változat tevékenységeit és a legfontosabb fogalmakat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55"/>
        <w:gridCol w:w="2873"/>
        <w:gridCol w:w="3349"/>
        <w:gridCol w:w="3077"/>
        <w:gridCol w:w="172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Ö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1.1. Jelenségek megfigyelése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1.2. Közvetlen környezetben található tárgyakon a forma és rendeltetés elemzés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1. Felületek dekoratív kialakítása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1. Egyszerű tárgy létrehozás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2. A gyakorlati feladatok fokozottan önálló előkészítése, megoldás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3. Páros munká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JEKT 1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(A külső és belső kapcsolata, felület, burok forma–tartalom)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tárgyak, anyagok, termések, felületi sajátosságainak (textúra) vizsgálata, rajzi, plasztikai kifejez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Öltözködési szokások megbeszélése. Az öltözködést meghatározó természeti és kulturális hatások vizsgálata, reprodukciók gyűjtése, különböző szempontú csoportosí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Egyszerű tárgy létrehozása: Jelmez, maszk, díszlet tervezés és készítés különböző történetmesélő és dramatikus játékokhoz. Arc- és testfestés. Nemezelés, szövés, batikolás, agyag és gipszmunkák kés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gyakorlati feladatok fokozottan önálló előkészítése, megold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gazdaságos anyaghasználat gyakorlása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Felületek dekoratív kialakí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közvetlen környezetben található tárgyakon a forma és rendeltetés elemzése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Páros munkák.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extúra,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foltképzés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Nemezelés, batik kézműves technika, fénymásolás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gyar nyelv és irodalom: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Drámajátékok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örténelem: Történelmi szituációk eljátszása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chnika és életvitel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Ruházkodás, textíliák, divat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ráma és tánc: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Figurajellemzés verbális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A földfelszín változás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gészségtan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A külső megjelenés összetevői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1.2. Elemző beszélgetés műalkotásokról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1.2. Önálló kérdések megfogalmazása a tárgyalt témával kapcsolatban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2.1. Egyszerű tárgy létrehozása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3. Tevékenység párban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JEKT 2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(Rész–egész, töredék, fázis, egyén és csoport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(Szerkezet, felépítés, működő szerkezet, művek szerkezete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Tárgyak felépítését, tagoltságát elemző-magyarázó térbeli modellek, tér- és tömegviszonyokat értelmező makettek készít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Egyén és csoport viszonylatainak feldolgozása ábrák, grafikonok, vizuális jelek, érzékletes képi formák segítségével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örténések eljátszása, elmondása, majd részekre bontása, a jellemző fázisok meghatározása. A fázisok megjelenítése képsorozattal, valamint plasztikai sorozatban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Egy-egy alkotási folyamat részekre bon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Elemző beszélgetés műalkotásokró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Kifejező alkotásokban törekvés a célnak megfelelő kompozíció kialakításár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evékenységek párban, csoportban, szabad asszociációs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játékok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Egyszerű tárgyak elöl-, felül- és oldalnézetének rajza. Tárgyak hosszmetszete, keresztmetszetrajz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tárgyak csoportosítása különböző funkcióik alapján (kultikus, hétköznapi és műtárgy)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árgyak, eszközök, szerszámok tanulmányozása szűkebb, tágabb környezetünkben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árgy-, makettkészítéshez és modellezéshez használatos egyszerű kéziszerszámok használata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Elemző-magyarázó rajz,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modellezés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Képregény, fényképezés, videó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Képmező, képkivágás, képmező osztása (egyensúlyos, egyensúlytalan), komponálás, kompozíció színszimbolika, képi egyensúly, képi ritmus 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Páros munka, egyéni munka, csoportmunka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Hosszmetszet, alaprajz metszetrajz, szerkezet, értelmező rajz, nézetek (elölnézet, felülnézet, oldalnézet), makettkészítés kézműves technika, 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Tárgykultúr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gyar nyelv és irodalom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Drámajátékok; élethelyzetek, emberi kapcsolatok , konfliktusok elbeszélő művekben; irodalmi művek szerkezet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örténelem: Történelmi szituációk eljátszása, rajz, festmény készítése történelmi eseményekről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tematika:testek építése; négyszögek, háromszögek; arányosság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estnevelés: Ugrások legfontosabb mozzanatai (fázisai)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Ének-zene: Zenei formák, szerkesztésmódok; szóló–tutti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chnika és életvitel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űszaki ábrázolás: vetületi ábrák, tárgyak felismerése vetületük alapján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Ismeretszerzés a tárgyak előállításának technikáiról, a formát, díszítményt meghatározó tényezők számbavétele. Ismerkedés egyszerű kifejező és tárgykészítő technikákkal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Meghatározott funkcióra alkalmas és működésre képes egyszerű szerkezetek, játékeszközök, modellek tervezése és készítése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Tervvázlatok készítése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Ismert technikák kipróbálás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gyakorlati feladatokban saját elképzelések megvalósí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Önálló kérdések megfogalmazása a tárgyalt témával kapcsolatban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Élőlények felépítése, életmódja; rész–egész viszonyának értelmezése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ráma és tánc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Dramatikus improvizációk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Egészségtan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Családi élet és kapcsolato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H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K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Ö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E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1.1. Ismert útvonal rajzának elkészítése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1 Ismerkedés műalkotásokkal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JEKT 3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(Ok-okozat, nyomolvasás, a mozgás nyoma, az idő nyoma, a múlt emlékei)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Lakókörnyezetünk múltjáról információgyűjtés. A környezet jövőjére vonatkozó elképzelések vizuális megjelenítése vázlatok, tervek, leírások, látszati rajzok segítségével. Lenyomatok készítése, nyom- és jelhagyás, nyomolvasás, az utalások értelmezése. Ismert útvonal rajzának elkés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Ismeretek szerzése a népművészet, népszokások, tárgykultúra és életmód kapcsolatáról, tárgyiasult formáiró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Ismerkedés műalkotásokkal. Utalás művészettörténeti korokra, a különböző kontinensek művészete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Frottázs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monotípia, levonat grafika (egyedi, sokszorosított), papírdúc tollrajz,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Népművészet, népszokások 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Művészeti kor,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Szépművészeti Múzeum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gyar nyelv és irodalom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Népdalok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örténelem: tárgyi és építészeti emlékek; korszakok tárgyai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chnika és életvitel: Közle</w:t>
              <w:softHyphen/>
              <w:t>ke</w:t>
              <w:softHyphen/>
              <w:t>dé</w:t>
              <w:softHyphen/>
              <w:t>si ismeretek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 Megfi</w:t>
              <w:softHyphen/>
              <w:t>gye</w:t>
              <w:softHyphen/>
              <w:t>lések rögzítése, ábrázolása, a földfelszín változása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1.1. Mozgásélmé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nyek megjelení-tése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1.2. Időbeli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folyamatok megfigyelése, ábrázolás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1.2. Képek, látványok, események leírása, leírás alapján kép készítése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JEKT 4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(Mozgás, történés, folyamat, körforgás, ismétlődés, ünnepek)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ermészeti jelenségek, évszakok változásának vizuális sajátosságai és ezek ábrázoló, illetve kifejező jellegű megjelenítése monokróm és színes technikákka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Életjelenségek megjelenítése fázisrajzokon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z emberélet fő fordulóinak, ünnepei a művészetek tükrében, saját és más nemzetek ünnepei szokásainak párhuzamba állí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Különböző mozgások vizuális rög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Képek, látványok, események leírása, leírás alapján kép kés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Időbeli folyamatok, változások megfigyelése, ábrázolás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Jelenségek megfigyelése adott szempontok alapján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Fázisrajz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 xml:space="preserve">pillanatfelvétel, sorozatfelvétel, animáció–tárgyanimáci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gyar nyelv és irodalo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, táj a költészetben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Ének-zene: Zenei formák, szerkesztésmódok: rondó, menüett, fúg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ráma és tánc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A cselekmény fogalmának ismeret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Hon- és népismeret: az emberélet fordulóihoz kapcsolódó szokások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 folyamatok; időjárás; halmazállapot-változások, halmazállapot-jelenségek és az idő kapcsolata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K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E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A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H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1.1. Azonosságok és különbözőségek tudatosítás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1.2. Ismerkedés műalkotásokkal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1. Hang és kép együttes használat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2.1. Reflektálás irodalmi, zenei, filmes élményekre saját kifejező szándékú alkotásokban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3. Saját és mások munkájának összehasonlítás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JEKT 5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(Azonosságok–különbözések, ellentétek, hasonlóság, eredetiség, az érzékelés formáinak kapcsolata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Érzékelhető tulajdonságok alapján az azonosságok és különbözőségek tudatosítás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tárgyak lokálszínének meghatározása, megjelenítése festőtechnikákkal. A megvilágítás, a fény-árnyék hatások megfigyelése, rajzos megjelenít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tárgyak csoportosítása különböző funkcióik alapján (kultikus, hétköznapi és műtárgy)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z egyedi és sokszorosított tárgyak (berendezési tárgyak, konyhai eszközök) összehasonlítás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Különböző művészeti ágak: képzőművészet, iparművészet, színházművészet, irodalom, építészet, filmművészet, táncművészet, zeneművészet főbb jellemzőinek megismer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bemutatott műalkotások technikáinak azonosítása. A képzőművészeti műfajok (festészet, szobrászat, grafika) legfontosabb jellegzetességeinek tanulmányozása.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Hang és kép együttes használat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Reflektálás irodalmi, zenei, filmes élményekre saját kifejező szándékú alkotásokban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Gyűjtött reprodukciók csoportosítása különböző szempontok szerint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Ismerkedés műalkotásokka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Műalkotásokkal kapcsolatos információk gyűjtése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Ismert műalkotásokhoz kapcsolódó illusztratív vagy kifejező jellegű alkotások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Lokálszín, megvilágítás, természetes fény, mesterséges fény, fény-árnyék látványszerű ábrázoló foltképzés, rajztoll,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tárgyak (kultikus, hétköznapi, műtárgy), konyhai eszközök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Filmművészet, iparművészet, irodalom, képzőművészet (festészet, szobrászat, grafika), építészet, színházművészet, táncművészet, textil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Reprodukció, művészeti ága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örténelem: Varázslat és művészet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Matematika: Arányosság , 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Dráma és tánc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Figurajellemzés verbális, vokális és nonverbális eszközökkel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Az anyag mérhető tulajdonságai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Egészségtan: Az önismeret jelentése, fontossága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Saját képességek számbavétel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Saját munkák értékelése, besorolása a társak munkái közé. Saját munka és mások munkájának összehasonlítása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ko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1.2 Önálló kérdések megfogalmazása a tárgyalt témával kapcsolatba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ROJEKT 6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(Élő–élettelen, természeti és épített környezet,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akóhelyek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természeti és az ember alkotta környezet viszonyának, főbb jellemzőinek vizsgálat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z ember és természet viszonyával kapcsolatos mondák, regék gyűjtése, illusztrációk készítése különböző technikákka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Környezetünkben lévő élőlények (növények, állatok) vizuális jellemzőinek megfogalmazása, ábrázolás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saját otthon bemutatása, fő terei, alaprajzának készítése. A különböző funkciójú terekben használatos tárgyak, eszközök csoportosítása, használatukat szemléltető rajzok, ábrák kés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Ismeretek szerzése a népművészet, népszokások, tárgykultúra és életmód kapcsolatáról, tárgyiasult formáiró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Önálló kérdések megfogalmazása a tárgyalt témával kapcsolatban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Modellezés, tollrajz, makett</w:t>
              <w:softHyphen/>
              <w:t>ké</w:t>
              <w:softHyphen/>
              <w:t>szí</w:t>
              <w:softHyphen/>
              <w:t xml:space="preserve">tés, térberendezés, plasztika, papírplasztika, montázs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Lakókörnyezet, környezetkultúra, lakás 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Népművészet, népszokások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gyar nyelv és irodalom: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redetmondák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örténelem: tárgyi és építészeti emlékek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chnika és életvitel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ermészetes és mesterséges környezet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chnika és életvitel: Épített tér és környezet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 jelenségek; környezetünk élővilága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K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1.1. Egyszerű téri helyzetek leírása, megjelenítése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1.3. A sík- és térbeli kifejezés, közlés vizuális nyelvi elemeinek (vonal, sík, forma, szín) korosztályi szintű használat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JEKT 7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(A tér képe, a tér érzékelése, megjelenítése, a nézőpont)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Jelenségek, látványok megfigyelése adott szempontok alapján. A megfigyelt jelenség, látvány elemeinek megnevezése.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Látványszerű ábrázolás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z elemek egymáshoz való térbeli helyzetének, arányainak megállapí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nézőpont változásából következő látványváltozások ábrázolása szabadkézi rajzban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megfigyelt látványelemek fontosabb formai sajátosságainak (formakarakter) visszaadása szabadkézi rajzban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szemmagasságban elhelyezkedő formák látványszerű ábrázolása, a rálátás, alálátás érzékeltet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téri megjelenítés fő eszközeinek (takarás, rövidülés) alkalmaz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sík- és térbeli kifejezés, közlés vizuális nyelvi elemeinek (vonal, sík, forma, szín) korosztályi szintű használat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 mindennapi élet tájékozódási tapasztalatainak rajzos megjelenítése.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Térbeli modell, nézőpont, arányok,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szemmagasság, rálátás, alálátás,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formakarakter, 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értelmező rajz,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téri megjelenítés, takarás, rövidülés, útvonalrajz, makett útvonalrajz, lépték,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a vizuális nyelv alapelemei: formaátírás, formaredukció,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monokróm–színes, hatos színkör,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főszínek, mellékszínek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Faktúraképzés, kalligráfia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gyar nyelv és irodalom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A nézőpont szerepe az elbeszélésbenés a leírásban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örténelem: tájékozódás térben, távolságbecslés, térkép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chnika és életvitel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Műszaki ábrázolás: vetületi ábrák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ájékozódás a térképen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Matematika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hely meghatározás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1.2. Ismerkedés egyszerű tárgykészítő technikával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1. Tárgytervezői feladatnál természeti „előképek” alkalmazás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1. A gyakorlati feladatoknál saját elképzelések megvalósítás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2.2. Rögtönzött eszközök készítés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3. Személyes preferenciák tudatosítás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JEKT 8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(Alkalmazás, alakítás, alkotás)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Az egyedi és sokszorosított tárgyak (berendezési tárgyak, konyhai eszközök) csoportosítása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Tárgykészítés természetes anyagokból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árgytervezői feladatnál természeti „előképek” alkalmazása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Ismerkedés egyszerű tárgykészítő technikával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Tárgytervezői feladatoknál természeti „előképek” alkalmaz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gyakorlati feladatoknál saját elképzelések megvalósí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Személyes preferenciák tudatosít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Rögtönzött eszközök kés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Gazdaságos anyaghasználat gyakorlás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feladatmegoldáshoz célszerűen alkalmas környezet kialakítása.</w:t>
            </w:r>
          </w:p>
          <w:p>
            <w:pPr>
              <w:pStyle w:val="Normal"/>
              <w:ind w:hanging="0"/>
              <w:rPr/>
            </w:pPr>
            <w:r>
              <w:rPr>
                <w:spacing w:val="-4"/>
                <w:szCs w:val="22"/>
              </w:rPr>
              <w:t>Reagálás az iskolai élet kínálta vizuális problémahelyzetekre, problémafeltárás, oknyomozás, hatáselemzés. Megoldási tervek készítése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z iskolai környezet különböző színtereinek, arculatának alakítása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Tárgyak (egyedi, sokszorosított),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öltözék, berendezési tárgyak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Arculat, kiállítás, bemutató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örténelem: Őskor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tematika: Tervezés, ellenőrzés igényének kialakítása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echnika és életvitel: Tervezés, vázlatrajz, megvalósítás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Az anyag mérhető tulajdonságai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Egészségtan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áplálkozás, testápolás, testmozgás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Informatika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Egyszerű titkosírás alkalmazása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H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K) 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Ö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1.3. A legfonto-sabb vizuális jelek, jelzések, szimbólumok értelmezése, alkotó használata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1.3. Képi utasítások követése, illetve ilyenek létrehozás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JEKT 9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(kommunikáció, közlés, távközlés,reklám)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Közvetlen megfigyeléssel, tapasztalással szerzett információk, valamint közvetett módon, különböző médiumokból nyerhető információk gyűjtése szűkebb környezetünkről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 xml:space="preserve">Különböző művészi és köznapi közlések, fényképek, reprodukciók gyűjtése a tömegkommunikációs médiából, a mindennapi környezetből, kritikus értékelése. 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mindennapi életben, tájékozódásban, közlekedésben, vásárláskor, szolgáltatások igénybevételéhez használatos fontosabb jelek, jelzések, szimbólumok (piktogramok, útjelző táblák, emblémák, márkajelzések) ismerete és használata.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A legfontosabb vizuális jelek, jelzések, szimbólumok értelmezése, alkotó használata.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Képi utasítások követése, illetve ilyenek létrehozása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>Testtartás, gesztus, mimika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Médiumok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Jelek, jelzések, szimbólumok, piktogram, embléma, ábra,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grafikon, kördiagram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2"/>
              </w:rPr>
              <w:t xml:space="preserve">Tömegkommunikáció, média, információ, rögzített közlések, 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szövegkép,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sokszorosított közlése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Magyar nyelv és irodalom: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Sajtótermékek főbb fajtái;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ismeretközlő és szépirodalmi szöveg;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örténelem: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A hírközlés kezdetei; képi információk gyűjtése; képi és szöveges információk együttes kezelés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chnika és életvitel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A kommunikáció eszközei; kommunikációs rendszerek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Informatika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ávközlési eszközök; információ. A jelek világ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ovábbhaladás feltételei az </w:t>
      </w:r>
      <w:r>
        <w:rPr>
          <w:i/>
        </w:rPr>
        <w:t>A), B)</w:t>
      </w:r>
      <w:r>
        <w:rPr/>
        <w:t xml:space="preserve"> és </w:t>
      </w:r>
      <w:r>
        <w:rPr>
          <w:i/>
        </w:rPr>
        <w:t>C)</w:t>
      </w:r>
      <w:r>
        <w:rPr/>
        <w:t xml:space="preserve"> változatoknál azonosak!</w:t>
      </w:r>
    </w:p>
    <w:p>
      <w:pPr>
        <w:pStyle w:val="Heading6"/>
        <w:rPr/>
      </w:pPr>
      <w:r>
        <w:rPr/>
        <w:t xml:space="preserve">A továbbhaladás feltételei az 5. évfolyam végén: </w:t>
      </w:r>
    </w:p>
    <w:p>
      <w:pPr>
        <w:pStyle w:val="Normal"/>
        <w:rPr/>
      </w:pPr>
      <w:r>
        <w:rPr/>
        <w:t>Legyen képes a tanuló: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 xml:space="preserve">tárgyak anyagát azonosítani vizuális tulajdonságaik alapján 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egyszerű tárgyak vetületi rajzát elkészíte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tárgyak metszeti rajzát elkészíte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időbeli mozgásokat, folyamatokat jellemző fázisokra bonta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térbeli mozgás útvonalát rajzban felidéz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 xml:space="preserve">a rajzeszközök és anyagok (grafitceruza, rajztoll, kréta, a szerkesztő rajz eszközei, tempera és akvarellfesték, ecset), a modellezőeszközök (papírvágó </w:t>
      </w:r>
    </w:p>
    <w:p>
      <w:pPr>
        <w:pStyle w:val="Felsorols"/>
        <w:numPr>
          <w:ilvl w:val="0"/>
          <w:numId w:val="21"/>
        </w:numPr>
        <w:ind w:left="709" w:hanging="360"/>
        <w:rPr>
          <w:i/>
          <w:i/>
        </w:rPr>
      </w:pPr>
      <w:r>
        <w:rPr/>
        <w:t>kés, olló, ragasztó) és a tanult kézműves technika (</w:t>
      </w:r>
      <w:r>
        <w:rPr>
          <w:i/>
        </w:rPr>
        <w:t>batik, nemezelés stb</w:t>
      </w:r>
      <w:r>
        <w:rPr/>
        <w:t xml:space="preserve">.) eszközeinek célszerű, balesetmentes, készségszintű használatára 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időbeli történések (</w:t>
      </w:r>
      <w:r>
        <w:rPr>
          <w:i/>
        </w:rPr>
        <w:t>pl. dramatikus történet, tervezői munka</w:t>
      </w:r>
      <w:r>
        <w:rPr/>
        <w:t>) folyamatának megtervezésére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tárgyakra, műalkotásokra vonatkozó információkat gyűjte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egyszerű tárgykészítő technikát elsajátíta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a tanult műveket emlékezetben felidéz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képeket, műalkotásokat szóban érthetően leírni, néhány szóval jellemez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a fontosabb vizuális jeleket, szimbólumokat értő módon alkalmaz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rajzos utasításokat adni, illetve követ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tárgyakat, felületeket dekoratív mintával díszíte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 xml:space="preserve">az anyagokkal gazdaságosan bánni 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>párban, illetve csoportban dolgozni</w:t>
      </w:r>
    </w:p>
    <w:p>
      <w:pPr>
        <w:pStyle w:val="Felsorols"/>
        <w:numPr>
          <w:ilvl w:val="0"/>
          <w:numId w:val="21"/>
        </w:numPr>
        <w:ind w:left="709" w:hanging="360"/>
        <w:rPr/>
      </w:pPr>
      <w:r>
        <w:rPr/>
        <w:t xml:space="preserve">saját preferenciáit megfogalmazni </w:t>
      </w:r>
    </w:p>
    <w:p>
      <w:pPr>
        <w:pStyle w:val="Heading6"/>
        <w:rPr/>
      </w:pPr>
      <w:r>
        <w:rPr/>
        <w:t xml:space="preserve">Továbbhaladás feltételei a 6. évfolyam végén: </w:t>
      </w:r>
    </w:p>
    <w:p>
      <w:pPr>
        <w:pStyle w:val="Normal"/>
        <w:rPr/>
      </w:pPr>
      <w:r>
        <w:rPr/>
        <w:t>Legyen képes a tanuló: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tárgyak belső arányait helyesen megítél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tárgyak lokálszínének hozzávetőlegesen helyes visszaadására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szabályos tárgyakat látványszerűen szabadkézi rajzban megjeleníte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szóbeli információk alapján téri helyzeteket megjeleníte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műalkotásokat stílus, technika, műfaj alapján csoportosíta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műveket összehasonlíta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tanult szakkifejezéseket megfelelően használ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dott jelenséggel, látvánnyal kapcsolatosan önálló kérdéseket megfogalmaz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vizuális kifejezés eszközeit korosztályának megfelelő szinten, önállóan alkalmaz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egyszerű, elképzelt tárgyat önállóan elkészíte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irodalmi, zenei, színházi élményre vizuális eszközökkel reflektál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megfogalmazni a problémamegoldás lépéseit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saját munkájáról és mások munkájáról véleményt mondani</w:t>
      </w:r>
    </w:p>
    <w:p>
      <w:pPr>
        <w:pStyle w:val="Heading4"/>
        <w:rPr/>
      </w:pPr>
      <w:r>
        <w:rPr/>
        <w:t>Vizuális kultúra 7–8. évfolyam</w:t>
      </w:r>
    </w:p>
    <w:p>
      <w:pPr>
        <w:pStyle w:val="Normal"/>
        <w:rPr/>
      </w:pPr>
      <w:r>
        <w:rPr/>
        <w:t xml:space="preserve">A táblázatokban </w:t>
      </w:r>
      <w:r>
        <w:rPr>
          <w:b/>
          <w:bCs/>
        </w:rPr>
        <w:t>félkövér</w:t>
      </w:r>
      <w:r>
        <w:rPr/>
        <w:t xml:space="preserve"> szedéssel jelöltük a </w:t>
      </w:r>
      <w:r>
        <w:rPr>
          <w:b/>
          <w:i/>
          <w:iCs/>
        </w:rPr>
        <w:t>B)</w:t>
      </w:r>
      <w:r>
        <w:rPr/>
        <w:t xml:space="preserve"> (minimális) változat tevékenységeit és a legfontosabb fogalmakat.</w:t>
      </w:r>
    </w:p>
    <w:p>
      <w:pPr>
        <w:pStyle w:val="Normal"/>
        <w:ind w:left="120" w:firstLine="360"/>
        <w:rPr/>
      </w:pPr>
      <w:r>
        <w:rPr/>
        <w:t xml:space="preserve">Az </w:t>
      </w:r>
      <w:r>
        <w:rPr>
          <w:i/>
          <w:iCs/>
        </w:rPr>
        <w:t>A</w:t>
      </w:r>
      <w:r>
        <w:rPr/>
        <w:t xml:space="preserve">) és </w:t>
      </w:r>
      <w:r>
        <w:rPr>
          <w:i/>
          <w:iCs/>
        </w:rPr>
        <w:t>B)</w:t>
      </w:r>
      <w:r>
        <w:rPr/>
        <w:t xml:space="preserve"> változatban a témakörök nem sorrendben, hanem a csoport adottságainak megfelelően, a szaktanár döntése alapján, folyamatosan, ismétlődően, egymással összekapcsolva, komplex feladatok kapcsán kerülnek feldolgozásra, szükség szerint eltérő metodikával – esetenként alárendelve a szaktanár által választott tartalomnak.</w:t>
      </w:r>
    </w:p>
    <w:p>
      <w:pPr>
        <w:pStyle w:val="Normal"/>
        <w:ind w:left="1920" w:firstLine="360"/>
        <w:rPr/>
      </w:pPr>
      <w:r>
        <w:rPr/>
      </w:r>
    </w:p>
    <w:p>
      <w:pPr>
        <w:pStyle w:val="Heading6"/>
        <w:rPr/>
      </w:pPr>
      <w:r>
        <w:rPr/>
        <w:t>A) és B) változat</w:t>
      </w:r>
    </w:p>
    <w:p>
      <w:pPr>
        <w:pStyle w:val="Heading7"/>
        <w:rPr/>
      </w:pPr>
      <w:r>
        <w:rPr/>
        <w:t xml:space="preserve">1. Megismerő- és befogadóképességek 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153"/>
        <w:gridCol w:w="2869"/>
        <w:gridCol w:w="3344"/>
        <w:gridCol w:w="3073"/>
        <w:gridCol w:w="1741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/>
              <w:t xml:space="preserve">1.1. Közvetlen tapasztalás útján szerzett élmények feldolgozási képessége – motoros készségek </w:t>
            </w:r>
          </w:p>
          <w:p>
            <w:pPr>
              <w:pStyle w:val="Normal"/>
              <w:ind w:firstLine="3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Látványok, jelenségek kapcsán a célirányos megfigyelés szempontjainak önálló kiválasztás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Ünnepi vagy más események </w:t>
            </w:r>
            <w:r>
              <w:rPr>
                <w:i/>
              </w:rPr>
              <w:t>(ballagás, osztál- összejövetel, koncert stb.)</w:t>
            </w:r>
            <w:r>
              <w:rPr/>
              <w:t xml:space="preserve"> látványkörnyezetének tervezése.</w:t>
            </w:r>
          </w:p>
          <w:p>
            <w:pPr>
              <w:pStyle w:val="Normal"/>
              <w:ind w:hanging="0"/>
              <w:rPr/>
            </w:pPr>
            <w:r>
              <w:rPr/>
              <w:t>Kiállításrendezés, saját vagy mások munkájának bemutatásával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Kísérlet különböző típusú megvilágításokkal.</w:t>
              <w:br/>
              <w:t>Színes árnyékok előállítása és komponálása térben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Irányított fény, </w:t>
            </w:r>
            <w:r>
              <w:rPr>
                <w:b/>
                <w:szCs w:val="22"/>
              </w:rPr>
              <w:t>frontális megvilágítás,</w:t>
            </w:r>
            <w:r>
              <w:rPr>
                <w:szCs w:val="22"/>
              </w:rPr>
              <w:t xml:space="preserve"> ellenfény, surlófény,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Cs w:val="22"/>
              </w:rPr>
              <w:t>színharmónia</w:t>
            </w:r>
            <w:r>
              <w:rPr>
                <w:szCs w:val="22"/>
              </w:rPr>
              <w:t xml:space="preserve">, </w:t>
            </w:r>
            <w:r>
              <w:rPr>
                <w:b/>
                <w:szCs w:val="22"/>
              </w:rPr>
              <w:t>színkontraszt</w:t>
            </w:r>
            <w:r>
              <w:rPr>
                <w:szCs w:val="22"/>
              </w:rPr>
              <w:t>, színreflex, alapszín, főszín, mellékszín, kevert szín, kiegészítő szín-</w:t>
            </w:r>
            <w:r>
              <w:rPr>
                <w:b/>
                <w:szCs w:val="22"/>
              </w:rPr>
              <w:t>komplementer</w:t>
            </w:r>
            <w:r>
              <w:rPr/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Természetismeret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Matematik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Technika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Magyar nyelv és irodalom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 xml:space="preserve">(i)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1.</w:t>
            </w:r>
            <w:r>
              <w:rPr/>
              <w:t xml:space="preserve"> Közvetlen tapasztalás útján szerzett élmények feldolgozási képessége – motoros kész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ájékozódás ismeretlen városi környezetbe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ájékozódás térkép segítségével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 település távoli részének / környékének / vonzáskörzetének vagy egy nem ismert városnak a feltérképezése csoportunkában </w:t>
            </w:r>
            <w:r>
              <w:rPr>
                <w:i/>
              </w:rPr>
              <w:t>(pl. funkcióelemzés, veszélytérkép, közlekedési viszonyok, a beépülés kronológiai rendje stb.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Lépték, </w:t>
            </w:r>
            <w:r>
              <w:rPr>
                <w:b/>
                <w:szCs w:val="22"/>
              </w:rPr>
              <w:t>méretarány</w:t>
            </w:r>
            <w:r>
              <w:rPr>
                <w:szCs w:val="22"/>
              </w:rPr>
              <w:t xml:space="preserve">, </w:t>
            </w:r>
            <w:r>
              <w:rPr>
                <w:b/>
                <w:szCs w:val="22"/>
              </w:rPr>
              <w:t>vetület</w:t>
            </w:r>
            <w:r>
              <w:rPr>
                <w:szCs w:val="22"/>
              </w:rPr>
              <w:t xml:space="preserve">; funkció, horizont, nézőpont, </w:t>
            </w:r>
            <w:r>
              <w:rPr>
                <w:b/>
                <w:szCs w:val="22"/>
              </w:rPr>
              <w:t>perspektíva</w:t>
            </w:r>
            <w:r>
              <w:rPr>
                <w:szCs w:val="22"/>
              </w:rPr>
              <w:t xml:space="preserve">, tájolás, benapozás, panoráma, </w:t>
            </w:r>
            <w:r>
              <w:rPr>
                <w:b/>
                <w:szCs w:val="22"/>
              </w:rPr>
              <w:t>homlokzat</w:t>
            </w:r>
            <w:r>
              <w:rPr>
                <w:szCs w:val="22"/>
              </w:rPr>
              <w:t xml:space="preserve">, burkolat, nyílászáró, technológia, világörökség, </w:t>
            </w:r>
            <w:r>
              <w:rPr>
                <w:b/>
                <w:szCs w:val="22"/>
              </w:rPr>
              <w:t>környezettervezé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1.</w:t>
            </w:r>
            <w:r>
              <w:rPr/>
              <w:t xml:space="preserve"> Közvetlen tapasztalás útján szerzett élmények feldolgozási képessége – motoros kész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Látvány képi, szobrászi eszközökkel történő megjelenítése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xtúrák és faktúrák gyűjteményének felhasználásával kompozíciók készítése </w:t>
            </w:r>
            <w:r>
              <w:rPr>
                <w:i/>
              </w:rPr>
              <w:t>(pl. szobrászati, kollázs technika alkalmazásával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figuratív</w:t>
            </w:r>
            <w:r>
              <w:rPr>
                <w:szCs w:val="22"/>
              </w:rPr>
              <w:t xml:space="preserve">, optikai hatás, frottázs, </w:t>
            </w:r>
            <w:r>
              <w:rPr>
                <w:b/>
                <w:szCs w:val="22"/>
              </w:rPr>
              <w:t>faktúra</w:t>
            </w:r>
            <w:r>
              <w:rPr>
                <w:szCs w:val="22"/>
              </w:rPr>
              <w:t xml:space="preserve">, </w:t>
            </w:r>
            <w:r>
              <w:rPr>
                <w:b/>
                <w:szCs w:val="22"/>
              </w:rPr>
              <w:t xml:space="preserve">kollázs, </w:t>
            </w:r>
            <w:r>
              <w:rPr>
                <w:szCs w:val="22"/>
              </w:rPr>
              <w:t>plasztika, dimenzi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1.</w:t>
            </w:r>
            <w:r>
              <w:rPr/>
              <w:t xml:space="preserve"> Közvetlen tapasztalás útján szerzett élmények feldolgozási képessége – motoros kész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Formák helyes arányviszonyainak elemzése, megítélése látvány utáni szabadkézi rajzban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ázlatok, ill. tanulmányok készítése egyszerű építményekről / terekről / tárgyakról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Arány, enyészpont, horizont, iránypont, látószög, </w:t>
            </w:r>
            <w:r>
              <w:rPr>
                <w:b/>
                <w:szCs w:val="22"/>
              </w:rPr>
              <w:t>perspektíva</w:t>
            </w:r>
            <w:r>
              <w:rPr>
                <w:szCs w:val="22"/>
              </w:rPr>
              <w:t xml:space="preserve">, szemmagasság, </w:t>
            </w:r>
            <w:r>
              <w:rPr>
                <w:b/>
                <w:szCs w:val="22"/>
              </w:rPr>
              <w:t>távlattan</w:t>
            </w:r>
            <w:r>
              <w:rPr>
                <w:szCs w:val="22"/>
              </w:rPr>
              <w:t>, térmélység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1.</w:t>
            </w:r>
            <w:r>
              <w:rPr/>
              <w:t xml:space="preserve"> Közvetlen tapasztalás útján szerzett élmények feldolgozási képessége – motoros kész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ozgások megfigyelése, megjelenítése szabadkézi rajzban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Egy-egy kiválasztott mozgóképi jelenet rekonstruálása más-más nézőpontból és ezekről krokik készítése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Totál plán, skicc, kameraállás, </w:t>
            </w:r>
            <w:r>
              <w:rPr>
                <w:b/>
                <w:szCs w:val="22"/>
              </w:rPr>
              <w:t>képkivágás</w:t>
            </w:r>
            <w:r>
              <w:rPr>
                <w:szCs w:val="22"/>
              </w:rPr>
              <w:t>, krok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1.</w:t>
            </w:r>
            <w:r>
              <w:rPr/>
              <w:t xml:space="preserve"> Közvetlen tapasztalás útján szerzett élmények feldolgozási képessége – motoros kész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kifejezés, közlés különböző rajzi technikáinak használat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Korra, stílusra jellemző grafikai technikák megfigyelése, tudatosítása, műalkotások elemzése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Egyedi grafika, magas-, sík-, mélynyomás</w:t>
            </w:r>
            <w:r>
              <w:rPr>
                <w:szCs w:val="22"/>
              </w:rPr>
              <w:t xml:space="preserve">, monotípia, nyomat, </w:t>
            </w:r>
            <w:r>
              <w:rPr>
                <w:b/>
                <w:szCs w:val="22"/>
              </w:rPr>
              <w:t>dúc</w:t>
            </w:r>
            <w:r>
              <w:rPr>
                <w:szCs w:val="22"/>
              </w:rPr>
              <w:t>, papírfajtá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caps/>
                <w:szCs w:val="22"/>
              </w:rPr>
            </w:pPr>
            <w:r>
              <w:rPr>
                <w:szCs w:val="22"/>
              </w:rPr>
              <w:t>(egy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1.</w:t>
            </w:r>
            <w:r>
              <w:rPr/>
              <w:t xml:space="preserve"> Közvetlen tapasztalás útján szerzett élmények feldolgozási képessége – motoros kész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ézműves technikák munkafolyamatainak kipróbálás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 kiválasztott kézműves technika munkafolyamatainak kipróbálása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Cs w:val="22"/>
              </w:rPr>
              <w:t>Az adott technika legfontosabb anyagának, eszközének és munkamozzanatának fogalmai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p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Ábra alapján téri helyzet rekonstruálás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rem / belső tér átrendezése </w:t>
            </w:r>
            <w:r>
              <w:rPr>
                <w:i/>
              </w:rPr>
              <w:t>vagy</w:t>
            </w:r>
            <w:r>
              <w:rPr/>
              <w:t xml:space="preserve"> kiállítás rendezése rajzi vázlatok alapján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Alaprajz</w:t>
            </w:r>
            <w:r>
              <w:rPr>
                <w:szCs w:val="22"/>
              </w:rPr>
              <w:t xml:space="preserve">, méretarány, </w:t>
            </w:r>
            <w:r>
              <w:rPr>
                <w:b/>
                <w:szCs w:val="22"/>
              </w:rPr>
              <w:t>rekonstrukci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mallCaps/>
                <w:szCs w:val="22"/>
              </w:rPr>
            </w:pPr>
            <w:r>
              <w:rPr>
                <w:smallCaps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p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Megfigyelt és elképzelt térbeli helyzetek pontos ábrázolás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rem átrendezéséhez pontosan követhető, használható tervek készítése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Alaprajz, méretarány, rekonstrukci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i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árgyak, jelenségek megadott szempontok alapján történő rajzos felmérése, elemzése, értelmezése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árgyak, természeti formák, jelenségek elemző vizsgálata </w:t>
            </w:r>
            <w:r>
              <w:rPr>
                <w:i/>
              </w:rPr>
              <w:t>(pl. síklapú és forgástestek szabadkézi rajzolása modell után vonalakkal, ill. árnyékolással; perspektív rajzban; a felhő és a víz játékainak ábrázolása)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Szabadkézi rajzok készítése emlékezet után egyszerű kisléptékű </w:t>
            </w:r>
            <w:r>
              <w:rPr>
                <w:i/>
              </w:rPr>
              <w:t>szerkezetekről / tárgyakról / építményekről</w:t>
            </w:r>
            <w:r>
              <w:rPr/>
              <w:t>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Múltbeli </w:t>
            </w:r>
            <w:r>
              <w:rPr>
                <w:i/>
              </w:rPr>
              <w:t>tárgyak, ill. épületek</w:t>
            </w:r>
            <w:r>
              <w:rPr/>
              <w:t xml:space="preserve"> és jelenkori megfelelőik összehasonlítása a különféle kontinensekről vett példákkal, és az ezt dokumentáló </w:t>
            </w:r>
            <w:r>
              <w:rPr>
                <w:i/>
              </w:rPr>
              <w:t>mappa / füzet /tabló</w:t>
            </w:r>
            <w:r>
              <w:rPr/>
              <w:t xml:space="preserve"> elkészítése egyéni vagy csoportos munkában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ány, horizont, iránypont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vetület; perspektíva, axonometri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p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Szabadkézi rajzvázlatok készítése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dőbeni folyamatok képi tagolása, értelmezhető megjelenítése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zdulatvázlatok, fázisrajzok készítése.</w:t>
            </w:r>
          </w:p>
          <w:p>
            <w:pPr>
              <w:pStyle w:val="Normal"/>
              <w:ind w:hanging="0"/>
              <w:rPr/>
            </w:pPr>
            <w:r>
              <w:rPr/>
              <w:t>Mozgást ábrázoló fotósorozatok gyűjtése. Képregények, karikatúrák gyűjtése, rendszerezése. Egyszerű történet képregényi vázlatának elkészítése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Képi egyidejűség, </w:t>
            </w:r>
            <w:r>
              <w:rPr>
                <w:b/>
                <w:szCs w:val="22"/>
              </w:rPr>
              <w:t>mozgásfázis</w:t>
            </w:r>
            <w:r>
              <w:rPr>
                <w:szCs w:val="22"/>
              </w:rPr>
              <w:t xml:space="preserve">, figura, cselekmény, képszalag, </w:t>
            </w:r>
            <w:r>
              <w:rPr>
                <w:b/>
                <w:szCs w:val="22"/>
              </w:rPr>
              <w:t>képmező</w:t>
            </w:r>
            <w:r>
              <w:rPr>
                <w:szCs w:val="22"/>
              </w:rPr>
              <w:t xml:space="preserve">, szóbuborék, gondolatfelhő, </w:t>
            </w:r>
            <w:r>
              <w:rPr>
                <w:b/>
                <w:szCs w:val="22"/>
              </w:rPr>
              <w:t>hangfestésze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T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i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Reklámok képi eszközeinek elemzése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yomtatott és sugárzott reklámok gyűjtése, rendszerezése célközönség szerint.</w:t>
            </w:r>
          </w:p>
          <w:p>
            <w:pPr>
              <w:pStyle w:val="Normal"/>
              <w:ind w:hanging="0"/>
              <w:rPr/>
            </w:pPr>
            <w:r>
              <w:rPr/>
              <w:t>Reklámfotók, plakátok, átértelmezése a szöveg vagy egyes kompozíciós elemek megváltoztatásával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Célközönség, fogyasztó</w:t>
            </w:r>
            <w:r>
              <w:rPr>
                <w:szCs w:val="22"/>
              </w:rPr>
              <w:t xml:space="preserve">, áru, közterületi reklám, plakát, </w:t>
            </w:r>
            <w:r>
              <w:rPr>
                <w:b/>
                <w:szCs w:val="22"/>
              </w:rPr>
              <w:t>reklámhordozó</w:t>
            </w:r>
            <w:r>
              <w:rPr>
                <w:szCs w:val="22"/>
              </w:rPr>
              <w:t>, reklámblok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i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Műelemzés a formai jegyek alapjá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művészettörténeti korszakok stílusjegyeinek vizsgálata.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Ajánlott művek listája a mellékletben.)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Önálló témakutatás: műalkotásokon előforduló jellegzetes motívumok gyűjtése </w:t>
            </w:r>
            <w:r>
              <w:rPr>
                <w:i/>
              </w:rPr>
              <w:t>(pl. másolással).</w:t>
            </w:r>
          </w:p>
          <w:p>
            <w:pPr>
              <w:pStyle w:val="Normal"/>
              <w:ind w:hanging="0"/>
              <w:rPr/>
            </w:pPr>
            <w:r>
              <w:rPr/>
              <w:t>Csoportmunkában: egy-egy korszak stílusát reprezentáló művészeti reprodukciók gyűjtése és kronológiai sorrendbe rendezése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Csoportos kutatómunkában: a tanult művészeti korszak egyes aspektusainak feltárása </w:t>
            </w:r>
            <w:r>
              <w:rPr>
                <w:i/>
              </w:rPr>
              <w:t>(földrajzi, történelmi háttér, építészeti megoldások, művészi technikák, gyakori szimbólumok, műtípusok stb. tekintetében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>őskor, ókor, középkor, reneszánsz, barokk, klasszicizmus, romantika, realizmus, impresszionizmus, posztimpresszionizmus, historizmus, szecesszió,</w:t>
            </w:r>
            <w:r>
              <w:rPr>
                <w:szCs w:val="22"/>
              </w:rPr>
              <w:t xml:space="preserve"> Európán kívüli kultúrák közül India, Kína, Japán ősművészete és a </w:t>
            </w:r>
            <w:r>
              <w:rPr>
                <w:b/>
                <w:szCs w:val="22"/>
              </w:rPr>
              <w:t>prekolumbián</w:t>
            </w:r>
            <w:r>
              <w:rPr>
                <w:szCs w:val="22"/>
              </w:rPr>
              <w:t xml:space="preserve"> kultúrák</w:t>
            </w:r>
          </w:p>
          <w:p>
            <w:pPr>
              <w:pStyle w:val="Normal"/>
              <w:ind w:hanging="0"/>
              <w:jc w:val="left"/>
              <w:rPr>
                <w:i/>
                <w:i/>
                <w:color w:val="FF6600"/>
                <w:szCs w:val="22"/>
              </w:rPr>
            </w:pPr>
            <w:r>
              <w:rPr>
                <w:i/>
                <w:color w:val="FF6600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color w:val="FF6600"/>
                <w:szCs w:val="22"/>
              </w:rPr>
            </w:pPr>
            <w:r>
              <w:rPr>
                <w:i/>
                <w:color w:val="FF6600"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(egy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 tanári előadás önálló jegyzetelése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művészettel kapcsolatos fogalmak pontos meghatározása tanórai feldolgozással, könyvtár, internet segítségével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i/>
                <w:szCs w:val="22"/>
              </w:rPr>
              <w:t>A művészettörténeti ismeretekkel kapcsolatos fogalmi rendszert a mellékletben, a kapcsolódó fogalmak listájánál közöljük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E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</w:rPr>
              <w:t>1.2</w:t>
            </w:r>
            <w:r>
              <w:rPr/>
              <w:t>. Ismeretszerzési képességek –  tanulási képességek – térbeli tájékozód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Nem vizuális természetű információk érzékletes, képi, emblematikus megfogalmazás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em vizuális információk </w:t>
            </w:r>
            <w:r>
              <w:rPr>
                <w:i/>
              </w:rPr>
              <w:t>(pl. a népesség összetétele vagy családfa)</w:t>
            </w:r>
            <w:r>
              <w:rPr/>
              <w:t xml:space="preserve"> érzékletes, képi megfogalmazása diagramban / grafikonon.</w:t>
            </w:r>
          </w:p>
          <w:p>
            <w:pPr>
              <w:pStyle w:val="Normal"/>
              <w:ind w:hanging="0"/>
              <w:rPr/>
            </w:pPr>
            <w:r>
              <w:rPr/>
              <w:t>Piktogram- / ikongyűjtemény készítése, azok értelmezése, csoportosítása.</w:t>
            </w:r>
          </w:p>
          <w:p>
            <w:pPr>
              <w:pStyle w:val="Normal"/>
              <w:ind w:hanging="0"/>
              <w:rPr/>
            </w:pPr>
            <w:r>
              <w:rPr/>
              <w:t>Piktogram-, ikonrendszer tervezése, kivitelezése (</w:t>
            </w:r>
            <w:r>
              <w:rPr>
                <w:i/>
              </w:rPr>
              <w:t>pl. a különböző helyiségek, tantárgyak, cselekvések emblémáinak megtervezése)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űvészettörténeti kiselőadáshoz magyarázóábra készítése </w:t>
            </w:r>
            <w:r>
              <w:rPr>
                <w:i/>
              </w:rPr>
              <w:t>(pl. a mű szerkezeti vázlata, gyakori motívumok, szimbólumok; a művek helyének bemutatása térképen; időszalag stb.)</w:t>
            </w:r>
            <w:r>
              <w:rPr/>
              <w:t xml:space="preserve"> 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Piktogram, ikon, </w:t>
            </w:r>
            <w:r>
              <w:rPr>
                <w:szCs w:val="22"/>
              </w:rPr>
              <w:t>sablon,</w:t>
            </w:r>
            <w:r>
              <w:rPr>
                <w:b/>
                <w:szCs w:val="22"/>
              </w:rPr>
              <w:t xml:space="preserve"> diagram, </w:t>
            </w:r>
            <w:r>
              <w:rPr>
                <w:szCs w:val="22"/>
              </w:rPr>
              <w:t>grafikon</w:t>
            </w:r>
            <w:r>
              <w:rPr>
                <w:bCs/>
                <w:szCs w:val="22"/>
              </w:rPr>
              <w:t>,</w:t>
            </w:r>
            <w:r>
              <w:rPr>
                <w:b/>
                <w:szCs w:val="22"/>
              </w:rPr>
              <w:t xml:space="preserve"> </w:t>
            </w:r>
            <w:r>
              <w:rPr>
                <w:bCs/>
                <w:szCs w:val="22"/>
              </w:rPr>
              <w:t>ábra, embléma,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motívum, szimbólu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mallCaps/>
                <w:szCs w:val="22"/>
              </w:rPr>
            </w:pPr>
            <w:r>
              <w:rPr>
                <w:b/>
                <w:smallCaps/>
                <w:szCs w:val="22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  <w:szCs w:val="22"/>
              </w:rPr>
              <w:t>1.3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firstLine="3"/>
              <w:rPr>
                <w:smallCaps/>
                <w:szCs w:val="22"/>
              </w:rPr>
            </w:pPr>
            <w:r>
              <w:rPr>
                <w:szCs w:val="22"/>
              </w:rPr>
              <w:t>Kommunikációs képes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Látványok, képek jellemzése, elemzése rajzban, szóban és írásban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ormatervezett tárgyak képeinek gyűjtése és rendszerezése.</w:t>
            </w:r>
          </w:p>
          <w:p>
            <w:pPr>
              <w:pStyle w:val="Normal"/>
              <w:ind w:hanging="0"/>
              <w:rPr/>
            </w:pPr>
            <w:r>
              <w:rPr/>
              <w:t>Tervezett (játék) tárgyak vetületi / axonometrikus ábráinak megszerkesztése.</w:t>
            </w:r>
          </w:p>
          <w:p>
            <w:pPr>
              <w:pStyle w:val="Normal"/>
              <w:ind w:hanging="0"/>
              <w:rPr/>
            </w:pPr>
            <w:r>
              <w:rPr/>
              <w:t>Modellezés, palástszerkesztés (</w:t>
            </w:r>
            <w:r>
              <w:rPr>
                <w:i/>
              </w:rPr>
              <w:t>pl. a tervezett tárgy modellezése)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 elsajátított kézműves technika vagy egy egyszerű modellezés, „gyártás” munkafázisainak megjelenítése képsorozatban </w:t>
            </w:r>
            <w:r>
              <w:rPr>
                <w:i/>
              </w:rPr>
              <w:t>(pl. rajz, fotó).</w:t>
            </w:r>
          </w:p>
          <w:p>
            <w:pPr>
              <w:pStyle w:val="Normal"/>
              <w:ind w:hanging="0"/>
              <w:rPr/>
            </w:pPr>
            <w:r>
              <w:rPr/>
              <w:t>Művészeti kiállítások, múzeumlátogatás során szerzett élmények közös szóbeli feldolgoz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anult művészeti korszakok egy-egy aspektusának ismertetése kiselőadásban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Cs w:val="22"/>
              </w:rPr>
              <w:t xml:space="preserve">Axonometria, desing, </w:t>
            </w:r>
            <w:r>
              <w:rPr>
                <w:szCs w:val="22"/>
              </w:rPr>
              <w:t>folyamatábra, palást, befoglaló forma, metszeti rajz, anyagszerűség, funkció,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Cs w:val="22"/>
              </w:rPr>
              <w:t xml:space="preserve">múzeum, </w:t>
            </w:r>
            <w:r>
              <w:rPr>
                <w:b/>
                <w:szCs w:val="22"/>
              </w:rPr>
              <w:t>galéria</w:t>
            </w:r>
            <w:r>
              <w:rPr>
                <w:szCs w:val="22"/>
              </w:rPr>
              <w:t>, tárlatvezeté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/>
            </w:pPr>
            <w:r>
              <w:rPr>
                <w:iCs/>
                <w:szCs w:val="22"/>
              </w:rPr>
              <w:t>1.3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ind w:firstLine="3"/>
              <w:rPr>
                <w:smallCaps/>
                <w:szCs w:val="22"/>
              </w:rPr>
            </w:pPr>
            <w:r>
              <w:rPr>
                <w:szCs w:val="22"/>
              </w:rPr>
              <w:t>Kommunikációs képes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A vizuális kommunikáció különböző formáinak használat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llusztratív jellegű fotogramok készítése (kép és szöveg együttes alkalmazásával)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lkalmi üdvözlőkártya </w:t>
            </w:r>
            <w:r>
              <w:rPr>
                <w:i/>
              </w:rPr>
              <w:t>vagy kiállítási meghívó, értesítő stb.</w:t>
            </w:r>
            <w:r>
              <w:rPr/>
              <w:t xml:space="preserve"> tervezése. Több példány előállítása valamely sokszorosító eljárással.</w:t>
            </w:r>
          </w:p>
          <w:p>
            <w:pPr>
              <w:pStyle w:val="Normal"/>
              <w:ind w:hanging="0"/>
              <w:rPr/>
            </w:pPr>
            <w:r>
              <w:rPr/>
              <w:t>Plakát, képeslap, szórólap értelmének megváltoztatása manuális beavatkozással.</w:t>
            </w:r>
          </w:p>
          <w:p>
            <w:pPr>
              <w:pStyle w:val="Normal"/>
              <w:ind w:hanging="0"/>
              <w:rPr/>
            </w:pPr>
            <w:r>
              <w:rPr/>
              <w:t>Laptervezés. Saját lap vagy osztályújság szerkesztése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 xml:space="preserve">Illusztráció, plakát, közterületi reklám, tipográfia, </w:t>
            </w:r>
            <w:r>
              <w:rPr>
                <w:b/>
                <w:szCs w:val="22"/>
              </w:rPr>
              <w:t>szlogen</w:t>
            </w:r>
            <w:r>
              <w:rPr>
                <w:szCs w:val="22"/>
              </w:rPr>
              <w:t xml:space="preserve">, betűtípus, cikk, címoldal, hasáb, hírérték, laptükör, </w:t>
            </w:r>
            <w:r>
              <w:rPr>
                <w:b/>
                <w:szCs w:val="22"/>
              </w:rPr>
              <w:t>oldalpár</w:t>
            </w:r>
            <w:r>
              <w:rPr>
                <w:szCs w:val="22"/>
              </w:rPr>
              <w:t>, szalagcí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7"/>
        <w:rPr/>
      </w:pPr>
      <w:r>
        <w:rPr/>
        <w:t>2. Kreativitás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52"/>
        <w:gridCol w:w="2869"/>
        <w:gridCol w:w="3345"/>
        <w:gridCol w:w="3073"/>
        <w:gridCol w:w="1712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>
                <w:iCs/>
              </w:rPr>
              <w:t xml:space="preserve">2.1. </w:t>
            </w:r>
            <w:r>
              <w:rPr/>
              <w:t>Alkotó-képes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gy tárgy más funkcióra történő átalakítása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Optikai illúzióra épülő ábrák tervezése, elkészítése. Játékok, tárgyak átalakítása optikai illúzió használatával. </w:t>
            </w:r>
          </w:p>
          <w:p>
            <w:pPr>
              <w:pStyle w:val="Normal"/>
              <w:ind w:hanging="0"/>
              <w:rPr/>
            </w:pPr>
            <w:r>
              <w:rPr/>
              <w:t>Egy tárgy csomagolásának megtervezése, kivitelez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Választott árucikk </w:t>
            </w:r>
            <w:r>
              <w:rPr>
                <w:i/>
                <w:iCs/>
              </w:rPr>
              <w:t>(</w:t>
            </w:r>
            <w:r>
              <w:rPr>
                <w:i/>
              </w:rPr>
              <w:t>pl. saját tervezésű játéktárgy)</w:t>
            </w:r>
            <w:r>
              <w:rPr/>
              <w:t xml:space="preserve"> vagy egy azzal kapcsolatos esemény reklámjának elkészítése szabadon választott technikával.</w:t>
            </w:r>
          </w:p>
          <w:p>
            <w:pPr>
              <w:pStyle w:val="Normal"/>
              <w:ind w:hanging="0"/>
              <w:rPr/>
            </w:pPr>
            <w:r>
              <w:rPr/>
              <w:t>Öntéssel sokszorosítható tárgy tervezése és kivitelezése, majd alakítása felületalakítással.</w:t>
            </w:r>
          </w:p>
          <w:p>
            <w:pPr>
              <w:pStyle w:val="Normal"/>
              <w:ind w:hanging="0"/>
              <w:rPr/>
            </w:pPr>
            <w:r>
              <w:rPr/>
              <w:t>Tárgy tervezése valamely művészettörténeti korszak stílusában.</w:t>
            </w:r>
          </w:p>
          <w:p>
            <w:pPr>
              <w:pStyle w:val="Normal"/>
              <w:ind w:hanging="0"/>
              <w:rPr/>
            </w:pPr>
            <w:r>
              <w:rPr/>
              <w:t>Festmény színbeli áthangol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 xml:space="preserve">Optikai hatás, </w:t>
            </w:r>
            <w:r>
              <w:rPr>
                <w:b/>
              </w:rPr>
              <w:t>térillúzió</w:t>
            </w:r>
            <w:r>
              <w:rPr/>
              <w:t xml:space="preserve">, utókép, alkalmazott grafika, anyagszerűség, modell, </w:t>
            </w:r>
            <w:r>
              <w:rPr>
                <w:b/>
              </w:rPr>
              <w:t>makett</w:t>
            </w:r>
            <w:r>
              <w:rPr/>
              <w:t>;</w:t>
            </w:r>
          </w:p>
          <w:p>
            <w:pPr>
              <w:pStyle w:val="Normal"/>
              <w:ind w:hanging="1"/>
              <w:rPr/>
            </w:pPr>
            <w:r>
              <w:rPr/>
              <w:t>öntvény;</w:t>
            </w:r>
          </w:p>
          <w:p>
            <w:pPr>
              <w:pStyle w:val="Normal"/>
              <w:ind w:hanging="1"/>
              <w:rPr/>
            </w:pPr>
            <w:r>
              <w:rPr/>
              <w:t>reklámhordozó, szóróla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>
                <w:iCs/>
              </w:rPr>
              <w:t xml:space="preserve">2.1. </w:t>
            </w:r>
            <w:r>
              <w:rPr/>
              <w:t>Alkotó-képessége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Gondolatok, érzelmek, hangulatok kifejezése a művészet képi, plasztikai műfajaiból tanult kifejezőeszközök, módszerek, technikák alkalmazásával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dott témára kifejező szándékú kép vagy plasztika alkotása ismert műalkotásokon megfigyelt motívumok, stílus vagy technika alkalmazásával.</w:t>
            </w:r>
          </w:p>
          <w:p>
            <w:pPr>
              <w:pStyle w:val="Normal"/>
              <w:ind w:hanging="0"/>
              <w:rPr/>
            </w:pPr>
            <w:r>
              <w:rPr/>
              <w:t>Különböző látványok, műalkotások képi, plasztikai átírásai egy adott hangulat, lelkiállapot kifejezésének szándékáva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Gyűjtött képekből fotóetűd, képes történet összeállítása.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 xml:space="preserve">Motívum, </w:t>
            </w:r>
            <w:r>
              <w:rPr>
                <w:b/>
              </w:rPr>
              <w:t>stílus</w:t>
            </w:r>
            <w:r>
              <w:rPr/>
              <w:t>; vizuális nyelv, expresszivitás, szürrealizmus; etűd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>
                <w:iCs/>
              </w:rPr>
              <w:t>2.2.</w:t>
            </w:r>
            <w:r>
              <w:rPr/>
              <w:t xml:space="preserve"> Probléma-megoldó képesség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dott probléma kapcsán önálló kérdések megfogalmazás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felmerülő első elképzelések, ötletek alapján vázlatok készítése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képzelt történet megjelenítése állóképek sorozatával, az egyes jelenetek fotózásával (csoportmunkában).</w:t>
            </w:r>
          </w:p>
          <w:p>
            <w:pPr>
              <w:pStyle w:val="Normal"/>
              <w:ind w:hanging="0"/>
              <w:rPr/>
            </w:pPr>
            <w:r>
              <w:rPr/>
              <w:t>Tárgyanimáció / anyagfilm vagy rajzfilmjelenet készítése csoportmunkában. Rajzfilm képes forgatókönyvének tervezése.</w:t>
            </w:r>
          </w:p>
          <w:p>
            <w:pPr>
              <w:pStyle w:val="Normal"/>
              <w:ind w:hanging="0"/>
              <w:rPr/>
            </w:pPr>
            <w:r>
              <w:rPr/>
              <w:t>Képregény készítése (kép és szöveg együttes használata) montázs vagy szabadkézi rajz technikáva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Plakát készítése aktuális témában </w:t>
            </w:r>
            <w:r>
              <w:rPr>
                <w:i/>
              </w:rPr>
              <w:t>(pl. közösen feldolgozott film plakátjának tervezése, elkészítése).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 xml:space="preserve">Sorozat; </w:t>
            </w:r>
            <w:r>
              <w:rPr>
                <w:b/>
              </w:rPr>
              <w:t>animálás</w:t>
            </w:r>
            <w:r>
              <w:rPr/>
              <w:t xml:space="preserve">, anyagfilm, rajzfilm, fázisrajz, karakter, képregény, kulcsfázis, </w:t>
            </w:r>
            <w:r>
              <w:rPr>
                <w:b/>
              </w:rPr>
              <w:t>mozgásfázis</w:t>
            </w:r>
            <w:r>
              <w:rPr/>
              <w:t>, trükkasztal, kockázás, modell-lap;</w:t>
            </w:r>
          </w:p>
          <w:p>
            <w:pPr>
              <w:pStyle w:val="Normal"/>
              <w:ind w:hanging="1"/>
              <w:rPr/>
            </w:pPr>
            <w:r>
              <w:rPr/>
              <w:t xml:space="preserve">kulcsjelenet, képmező, </w:t>
            </w:r>
            <w:r>
              <w:rPr>
                <w:b/>
              </w:rPr>
              <w:t>hangfestészet</w:t>
            </w:r>
            <w:r>
              <w:rPr/>
              <w:t xml:space="preserve">, gondolatfelhő, szóbuborék, </w:t>
            </w:r>
          </w:p>
          <w:p>
            <w:pPr>
              <w:pStyle w:val="Normal"/>
              <w:ind w:hanging="1"/>
              <w:rPr/>
            </w:pPr>
            <w:r>
              <w:rPr/>
              <w:t xml:space="preserve">tipográfia, </w:t>
            </w:r>
            <w:r>
              <w:rPr>
                <w:b/>
              </w:rPr>
              <w:t>szloge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>
                <w:iCs/>
              </w:rPr>
              <w:t>2.2.</w:t>
            </w:r>
            <w:r>
              <w:rPr/>
              <w:t xml:space="preserve"> Probléma-megoldó képesség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megfelelő megoldás kiválasztása, megvalósítása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képzelt jelenet vagy történet megjelenít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árgy vagy esemény reklámozása. </w:t>
            </w:r>
          </w:p>
          <w:p>
            <w:pPr>
              <w:pStyle w:val="Normal"/>
              <w:ind w:hanging="0"/>
              <w:rPr/>
            </w:pPr>
            <w:r>
              <w:rPr/>
              <w:t>Csoportos művészettörténeti kutatómunka és prezentálás megtervezése, megszervezése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Adott téma képi feldolgozása során a művészettörténetből megismert különböző kompozíciós megoldások kipróbálása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/>
              <w:t xml:space="preserve">Kompozíció, stíluspárhuzam, </w:t>
            </w:r>
            <w:r>
              <w:rPr>
                <w:b/>
              </w:rPr>
              <w:t>kronológ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>
                <w:iCs/>
              </w:rPr>
              <w:t>2.2.</w:t>
            </w:r>
            <w:r>
              <w:rPr/>
              <w:t xml:space="preserve"> Probléma-megoldó képesség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Máshol látott formai, technikai megoldások adekvát alkalmazása saját, kifejező szándékú alkotásokban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stek rekonstrukciója síkból térbe és viszont.</w:t>
            </w:r>
          </w:p>
          <w:p>
            <w:pPr>
              <w:pStyle w:val="Normal"/>
              <w:ind w:hanging="0"/>
              <w:rPr/>
            </w:pPr>
            <w:r>
              <w:rPr/>
              <w:t>Játékok tervezése, elkészítése.</w:t>
            </w:r>
          </w:p>
          <w:p>
            <w:pPr>
              <w:pStyle w:val="Normal"/>
              <w:ind w:hanging="0"/>
              <w:rPr/>
            </w:pPr>
            <w:r>
              <w:rPr/>
              <w:t>Ajándéktárgy csomagolása.</w:t>
            </w:r>
          </w:p>
          <w:p>
            <w:pPr>
              <w:pStyle w:val="Normal"/>
              <w:ind w:hanging="0"/>
              <w:rPr/>
            </w:pPr>
            <w:r>
              <w:rPr/>
              <w:t>Választott esemény vagy árucikk reklámjának elkészítése szabadon választott technikával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b/>
              </w:rPr>
              <w:t>Vetület</w:t>
            </w:r>
            <w:r>
              <w:rPr/>
              <w:t xml:space="preserve">, </w:t>
            </w:r>
            <w:r>
              <w:rPr>
                <w:b/>
              </w:rPr>
              <w:t>palást</w:t>
            </w:r>
            <w:r>
              <w:rPr/>
              <w:t xml:space="preserve">, szabásrajz, nézetrend, képsík, látszat, távlattan, perspektíva, </w:t>
            </w:r>
            <w:r>
              <w:rPr>
                <w:b/>
              </w:rPr>
              <w:t>axonometria</w:t>
            </w:r>
            <w:r>
              <w:rPr/>
              <w:t>, befoglaló forma, magyarázórajz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7"/>
        <w:rPr/>
      </w:pPr>
      <w:r>
        <w:rPr/>
        <w:t>3. Önismeret, önértékelés, önszabályozás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152"/>
        <w:gridCol w:w="2869"/>
        <w:gridCol w:w="3345"/>
        <w:gridCol w:w="3073"/>
        <w:gridCol w:w="1740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(T)</w:t>
            </w:r>
          </w:p>
          <w:p>
            <w:pPr>
              <w:pStyle w:val="Normal"/>
              <w:ind w:hanging="0"/>
              <w:rPr/>
            </w:pPr>
            <w:r>
              <w:rPr/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(ko)</w:t>
            </w:r>
          </w:p>
          <w:p>
            <w:pPr>
              <w:pStyle w:val="Normal"/>
              <w:ind w:hanging="0"/>
              <w:rPr/>
            </w:pPr>
            <w:r>
              <w:rPr/>
              <w:t>(n)</w:t>
            </w:r>
          </w:p>
          <w:p>
            <w:pPr>
              <w:pStyle w:val="Normal"/>
              <w:ind w:hanging="0"/>
              <w:rPr/>
            </w:pPr>
            <w:r>
              <w:rPr/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  <w:t>(d)</w:t>
            </w:r>
          </w:p>
          <w:p>
            <w:pPr>
              <w:pStyle w:val="Normal"/>
              <w:ind w:hanging="0"/>
              <w:rPr/>
            </w:pPr>
            <w:r>
              <w:rPr/>
              <w:t>(lk)</w:t>
            </w:r>
          </w:p>
          <w:p>
            <w:pPr>
              <w:pStyle w:val="Normal"/>
              <w:ind w:hanging="0"/>
              <w:rPr/>
            </w:pPr>
            <w:r>
              <w:rPr/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>(k)</w:t>
            </w:r>
          </w:p>
          <w:p>
            <w:pPr>
              <w:pStyle w:val="Normal"/>
              <w:ind w:hanging="0"/>
              <w:rPr/>
            </w:pPr>
            <w:r>
              <w:rPr/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/>
              <w:t>3. Önismeret, önértékelés, önszabályoz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Saját és mások alkotásának értékelése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soportos, közös értékelések során a kulturált kritikai érvelés gyakorlása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A közös értékelés megszervezése, vezetése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Feladattudatosság, értékelési szempont, indoklás, sorrendiség, kategorizálá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(T)</w:t>
            </w:r>
          </w:p>
          <w:p>
            <w:pPr>
              <w:pStyle w:val="Normal"/>
              <w:ind w:hanging="0"/>
              <w:rPr/>
            </w:pPr>
            <w:r>
              <w:rPr/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(ko)</w:t>
            </w:r>
          </w:p>
          <w:p>
            <w:pPr>
              <w:pStyle w:val="Normal"/>
              <w:ind w:hanging="0"/>
              <w:rPr/>
            </w:pPr>
            <w:r>
              <w:rPr/>
              <w:t>(n)</w:t>
            </w:r>
          </w:p>
          <w:p>
            <w:pPr>
              <w:pStyle w:val="Normal"/>
              <w:ind w:hanging="0"/>
              <w:rPr/>
            </w:pPr>
            <w:r>
              <w:rPr/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  <w:t>(d)</w:t>
            </w:r>
          </w:p>
          <w:p>
            <w:pPr>
              <w:pStyle w:val="Normal"/>
              <w:ind w:hanging="0"/>
              <w:rPr/>
            </w:pPr>
            <w:r>
              <w:rPr/>
              <w:t>(lk)</w:t>
            </w:r>
          </w:p>
          <w:p>
            <w:pPr>
              <w:pStyle w:val="Normal"/>
              <w:ind w:hanging="0"/>
              <w:rPr/>
            </w:pPr>
            <w:r>
              <w:rPr/>
              <w:t>(k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/>
              <w:t>3. Önismeret, önértékelés, önszabályoz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Saját értékek számbavétele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 reflexiót segítő munkanapló készítése a csoportos vagy projektfeladatok során.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Munkanapló, önmegfigyelé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(É)</w:t>
            </w:r>
          </w:p>
          <w:p>
            <w:pPr>
              <w:pStyle w:val="Normal"/>
              <w:ind w:hanging="0"/>
              <w:rPr/>
            </w:pPr>
            <w:r>
              <w:rPr/>
              <w:t>(T)</w:t>
            </w:r>
          </w:p>
          <w:p>
            <w:pPr>
              <w:pStyle w:val="Normal"/>
              <w:ind w:hanging="0"/>
              <w:rPr/>
            </w:pPr>
            <w:r>
              <w:rPr/>
              <w:t>(P)</w:t>
            </w:r>
          </w:p>
          <w:p>
            <w:pPr>
              <w:pStyle w:val="Normal"/>
              <w:ind w:hanging="0"/>
              <w:rPr/>
            </w:pPr>
            <w:r>
              <w:rPr/>
              <w:t>(ko)</w:t>
            </w:r>
          </w:p>
          <w:p>
            <w:pPr>
              <w:pStyle w:val="Normal"/>
              <w:ind w:hanging="0"/>
              <w:rPr/>
            </w:pPr>
            <w:r>
              <w:rPr/>
              <w:t>(n)</w:t>
            </w:r>
          </w:p>
          <w:p>
            <w:pPr>
              <w:pStyle w:val="Normal"/>
              <w:ind w:hanging="0"/>
              <w:rPr/>
            </w:pPr>
            <w:r>
              <w:rPr/>
              <w:t>(szk)</w:t>
            </w:r>
          </w:p>
          <w:p>
            <w:pPr>
              <w:pStyle w:val="Normal"/>
              <w:ind w:hanging="0"/>
              <w:rPr/>
            </w:pPr>
            <w:r>
              <w:rPr/>
              <w:t>(egy)</w:t>
            </w:r>
          </w:p>
          <w:p>
            <w:pPr>
              <w:pStyle w:val="Normal"/>
              <w:ind w:hanging="0"/>
              <w:rPr/>
            </w:pPr>
            <w:r>
              <w:rPr/>
              <w:t>(d)</w:t>
            </w:r>
          </w:p>
          <w:p>
            <w:pPr>
              <w:pStyle w:val="Normal"/>
              <w:ind w:hanging="0"/>
              <w:rPr/>
            </w:pPr>
            <w:r>
              <w:rPr/>
              <w:t>(lk)</w:t>
            </w:r>
          </w:p>
          <w:p>
            <w:pPr>
              <w:pStyle w:val="Normal"/>
              <w:ind w:hanging="0"/>
              <w:rPr/>
            </w:pPr>
            <w:r>
              <w:rPr/>
              <w:t>(k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left"/>
              <w:rPr/>
            </w:pPr>
            <w:r>
              <w:rPr/>
              <w:t>3. Önismeret, önértékelés, önszabályozás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Önkritika.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</w:rPr>
              <w:t>Együttműködés csoportmunkában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Saját képességeknek és lehetőségeknek megfelelő feladatvállalás az egyéni és csoportmunkák során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2"/>
              </w:rPr>
              <w:t>Önismeret, differenciálás, kooperáció, munkamegosztá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Heading6"/>
        <w:rPr/>
      </w:pPr>
      <w:r>
        <w:rPr/>
        <w:t>C) változat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2152"/>
        <w:gridCol w:w="2868"/>
        <w:gridCol w:w="3343"/>
        <w:gridCol w:w="3074"/>
        <w:gridCol w:w="12"/>
        <w:gridCol w:w="1704"/>
        <w:gridCol w:w="28"/>
      </w:tblGrid>
      <w:tr>
        <w:trPr>
          <w:tblHeader w:val="true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ód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Tantárgyi fejlesztési feladatok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émakörök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Tevékenységek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A tartalom fogalomrendszere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sz w:val="20"/>
              </w:rPr>
            </w:pPr>
            <w:r>
              <w:rPr>
                <w:b/>
                <w:bCs/>
                <w:sz w:val="20"/>
              </w:rPr>
              <w:t>Kapcsolódáso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b)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Tájékozódás ismeretlen városi környezetben. Tájékozódás térkép segítségével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Cs w:val="22"/>
              </w:rPr>
            </w:pPr>
            <w:r>
              <w:rPr/>
              <w:t xml:space="preserve">A település távoli részének / környékének / vonzáskörzetének vagy egy nem ismert városnak a feltérképezése csoportmunkában </w:t>
            </w:r>
            <w:r>
              <w:rPr>
                <w:i/>
              </w:rPr>
              <w:t>(pl. funkcióelemzés, veszélytérkép, közlekedési viszonyok, a beépülés kronológiai rendje</w:t>
            </w:r>
            <w:r>
              <w:rPr>
                <w:i/>
                <w:szCs w:val="22"/>
              </w:rPr>
              <w:t>).</w:t>
            </w: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Lépték, </w:t>
            </w:r>
            <w:r>
              <w:rPr>
                <w:b/>
              </w:rPr>
              <w:t>méretarány</w:t>
            </w:r>
            <w:r>
              <w:rPr/>
              <w:t xml:space="preserve">, </w:t>
            </w:r>
            <w:r>
              <w:rPr>
                <w:b/>
              </w:rPr>
              <w:t>vetület</w:t>
            </w:r>
            <w:r>
              <w:rPr/>
              <w:t xml:space="preserve">; funkció, horizont, nézőpont, </w:t>
            </w:r>
            <w:r>
              <w:rPr>
                <w:b/>
              </w:rPr>
              <w:t>perspektíva</w:t>
            </w:r>
            <w:r>
              <w:rPr/>
              <w:t xml:space="preserve">, tájolás, benapozás, panoráma, </w:t>
            </w:r>
            <w:r>
              <w:rPr>
                <w:b/>
              </w:rPr>
              <w:t>homlokzat</w:t>
            </w:r>
            <w:r>
              <w:rPr/>
              <w:t xml:space="preserve">, burkolat, nyílászáró, technológia, világörökség, </w:t>
            </w:r>
            <w:r>
              <w:rPr>
                <w:b/>
              </w:rPr>
              <w:t>környezettervezés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echnika és életvitel: </w:t>
            </w:r>
            <w:r>
              <w:rPr/>
              <w:t>A modern építészet anyagai, építőanyagok, magyar népi építészet; tervezés, építés; közlekedési ismeretek; gépjárművek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Földünk és környezetünk: </w:t>
            </w:r>
            <w:r>
              <w:rPr/>
              <w:t>Körvonalas, kontúrtérképek, tájékozódás légifotókon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örténelem: </w:t>
            </w:r>
            <w:r>
              <w:rPr/>
              <w:t>Mindennapi élet, életmódtörténet, műemlékek; a társadalmi rétegződés és életmód összefüggései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d)</w:t>
            </w:r>
            <w:r>
              <w:rPr>
                <w:szCs w:val="22"/>
              </w:rPr>
              <w:t xml:space="preserve"> Formák helyes arányvi-szonyainak elemzése, megítélése látvány utáni szabadkézi rajzba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ázlatok, ill. tanulmányok készítése egyszerű építményekről /terekről /tárgyakról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rány, enyészpont, horizont, iránypont, látószög, </w:t>
            </w:r>
            <w:r>
              <w:rPr>
                <w:b/>
              </w:rPr>
              <w:t>perspektíva</w:t>
            </w:r>
            <w:r>
              <w:rPr/>
              <w:t xml:space="preserve">, szemmagasság, </w:t>
            </w:r>
            <w:r>
              <w:rPr>
                <w:b/>
              </w:rPr>
              <w:t>távlattan</w:t>
            </w:r>
            <w:r>
              <w:rPr/>
              <w:t xml:space="preserve">, térmélység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Matematika: </w:t>
            </w:r>
            <w:r>
              <w:rPr>
                <w:szCs w:val="22"/>
              </w:rPr>
              <w:t>Arány, aránypár, egyenes és fordított arányosság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c)</w:t>
            </w:r>
            <w:r>
              <w:rPr>
                <w:szCs w:val="22"/>
              </w:rPr>
              <w:t xml:space="preserve"> Látvány képi, szobrászi eszközökkel történő megjelenít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 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xtúrák és faktúrák gyűjteményének felhasználásával kompozíciók készítése </w:t>
            </w:r>
            <w:r>
              <w:rPr>
                <w:i/>
              </w:rPr>
              <w:t>(pl. szobrászati, kollázstechnika alkalmazásával)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Nonfiguratív</w:t>
            </w:r>
            <w:r>
              <w:rPr/>
              <w:t xml:space="preserve">, optikai hatás, frottázs, </w:t>
            </w:r>
            <w:r>
              <w:rPr>
                <w:b/>
              </w:rPr>
              <w:t>faktúra</w:t>
            </w:r>
            <w:r>
              <w:rPr/>
              <w:t xml:space="preserve">, </w:t>
            </w:r>
            <w:r>
              <w:rPr>
                <w:b/>
              </w:rPr>
              <w:t xml:space="preserve">kollázs, </w:t>
            </w:r>
            <w:r>
              <w:rPr/>
              <w:t>plasztika, dimenzió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Kémia: </w:t>
            </w:r>
            <w:r>
              <w:rPr>
                <w:bCs/>
              </w:rPr>
              <w:t>F</w:t>
            </w:r>
            <w:r>
              <w:rPr/>
              <w:t>émek (korróziós jelenségek); anyagok természetes anyagok, vegyipari termékek; szervetlen anyagok a természetben és a mindennapokban; az építkezés anyagai (fa, tégla, cserép, vas, acél…)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tematika: </w:t>
            </w:r>
            <w:r>
              <w:rPr/>
              <w:t>Háromszög és négyszög alapú hasábok, kúp gúla, gömb; középpontos nagyítás, kicsinyíté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f)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A kifejezés, közlés különböző rajzi technikáinak használat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 xml:space="preserve">Korra, stílusra jellemző grafikai technikák megfigyelése, tudatosítása, műalkotások elemzése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Egyedi grafika, magas-, sík-, mélynyomás</w:t>
            </w:r>
            <w:r>
              <w:rPr/>
              <w:t xml:space="preserve">, monotípia, nyomat, </w:t>
            </w:r>
            <w:r>
              <w:rPr>
                <w:b/>
              </w:rPr>
              <w:t>dúc</w:t>
            </w:r>
            <w:r>
              <w:rPr/>
              <w:t xml:space="preserve">, papírfajták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Magyar nyelv és irodalom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rzelmek visszaadása; véleménynyilvánítás; képzőművészeti alkotások felkutatása egy megadott témához; beszámoló, újságoldal stb. készítése egy adott irodalmi alak életéről, korszakról, eseményről; párhuzamok keresése a romantikus irodalom, zene és képzőművészet alkotásai között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örténelem: </w:t>
            </w:r>
            <w:r>
              <w:rPr/>
              <w:t>Magyarország története napjainkig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caps/>
                <w:szCs w:val="22"/>
              </w:rPr>
            </w:pPr>
            <w:r>
              <w:rPr>
                <w:szCs w:val="22"/>
              </w:rPr>
              <w:t>(egy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g)</w:t>
            </w:r>
            <w:r>
              <w:rPr>
                <w:szCs w:val="22"/>
              </w:rPr>
              <w:t xml:space="preserve"> Kézműves technikák munkafolyamatainak kipróbál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 kiválasztott kézműves technika munkafolyamatainak kipróbálása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Az adott technika legfontosabb anyagának, eszközének és munkamozzanatának fogalmai.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Ábra alapján téri helyzet rekonstruál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 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rem / belső tér átrendezése </w:t>
            </w:r>
            <w:r>
              <w:rPr>
                <w:i/>
              </w:rPr>
              <w:t>vagy</w:t>
            </w:r>
            <w:r>
              <w:rPr/>
              <w:t xml:space="preserve"> kiállítás rendezése rajzi vázlatok alapján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laprajz</w:t>
            </w:r>
            <w:r>
              <w:rPr/>
              <w:t xml:space="preserve">, méretarány, </w:t>
            </w:r>
            <w:r>
              <w:rPr>
                <w:b/>
              </w:rPr>
              <w:t>rekonstrukció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matika: </w:t>
            </w:r>
            <w:r>
              <w:rPr>
                <w:sz w:val="24"/>
                <w:szCs w:val="24"/>
              </w:rPr>
              <w:t>Halmazszemlélet fejlesztése, terület, térfogat, tömeg, területkiszámítás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b)</w:t>
            </w:r>
            <w:r>
              <w:rPr>
                <w:szCs w:val="22"/>
              </w:rPr>
              <w:t xml:space="preserve"> Megfigyelt és elképzelt térbeli helyzetek pontos ábrázol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rem átrendezéséhez pontosan követhető, használható tervek készítése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laprajz, méretarány, rekonstrukció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tematika: </w:t>
            </w:r>
            <w:r>
              <w:rPr>
                <w:sz w:val="24"/>
                <w:szCs w:val="24"/>
              </w:rPr>
              <w:t>Egyenes és fordított arányosság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Látványok, jelenségek kapcsán a célirányos megfigyelés szempontjainak önálló kiválaszt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Ünnepi vagy más események </w:t>
            </w:r>
            <w:r>
              <w:rPr>
                <w:i/>
              </w:rPr>
              <w:t>(ballagás, osztály-összejövetel, koncert stb.)</w:t>
            </w:r>
            <w:r>
              <w:rPr/>
              <w:t xml:space="preserve"> látványkörnyezetének tervez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Kísérlet különböző típusú megvilágításokkal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Színes árnyékok előállítása és komponálása térben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Irányított fény, </w:t>
            </w:r>
            <w:r>
              <w:rPr>
                <w:b/>
              </w:rPr>
              <w:t>frontális megvilágítás,</w:t>
            </w:r>
            <w:r>
              <w:rPr/>
              <w:t xml:space="preserve"> ellenfény, surlófény,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színharmónia</w:t>
            </w:r>
            <w:r>
              <w:rPr/>
              <w:t xml:space="preserve">, </w:t>
            </w:r>
            <w:r>
              <w:rPr>
                <w:b/>
              </w:rPr>
              <w:t>színkontraszt</w:t>
            </w:r>
            <w:r>
              <w:rPr/>
              <w:t xml:space="preserve">, színreflex, alapszín, főszín, mellékszín, kevert szín, kiegészítő szín – </w:t>
            </w:r>
            <w:r>
              <w:rPr>
                <w:b/>
              </w:rPr>
              <w:t>komplementer</w:t>
            </w:r>
            <w:r>
              <w:rPr/>
              <w:t xml:space="preserve"> 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Fizika: </w:t>
            </w:r>
            <w:r>
              <w:rPr/>
              <w:t>Fénytan, fényforrások, lyukkamera, árnyékjelenség, fényvisszaverődés, tükrök, lencsék, a fehér fény színekre bontása, a testek színe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c)</w:t>
            </w:r>
            <w:r>
              <w:rPr>
                <w:szCs w:val="22"/>
              </w:rPr>
              <w:t xml:space="preserve"> Tárgyak, jelenségek megadott szempontok alapján történő rajzos felmérése, elemzése, értelmez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Tárgyak, természeti formák, jelenségek elemző vizsgálata </w:t>
            </w:r>
            <w:r>
              <w:rPr>
                <w:i/>
              </w:rPr>
              <w:t xml:space="preserve">(pl. síklapú és forgástestek szabadkézi rajzolása modell után vonalakkal, ill. árnyékolással; perspektív rajzban; a felhő és a víz játékainak ábrázolása)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Arány, horizont, iránypont,</w:t>
            </w:r>
            <w:r>
              <w:rPr/>
              <w:t xml:space="preserve"> vetület; perspektíva, axonometria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ber és társadalom:</w:t>
            </w:r>
            <w:r>
              <w:rPr>
                <w:sz w:val="24"/>
                <w:szCs w:val="24"/>
              </w:rPr>
              <w:t xml:space="preserve"> Egyéni és közösségi értéke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c)</w:t>
            </w:r>
            <w:r>
              <w:rPr>
                <w:szCs w:val="22"/>
              </w:rPr>
              <w:t xml:space="preserve"> Tárgyak, jelenségek megadott szempontok alapján történő rajzos felmérése, elemzése, értelmez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Szabadkézi rajzok készítése emlékezet után egyszerű kisléptékű </w:t>
            </w:r>
            <w:r>
              <w:rPr>
                <w:i/>
              </w:rPr>
              <w:t>szerkezetekről / tárgyakról / építményekről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Arány, horizont, iránypont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tematika: </w:t>
            </w:r>
            <w:r>
              <w:rPr/>
              <w:t>Egyenes hasábok, henger felszíne, kúp, gúla, gömb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c)</w:t>
            </w:r>
            <w:r>
              <w:rPr>
                <w:szCs w:val="22"/>
              </w:rPr>
              <w:t xml:space="preserve"> Tárgyak, jelenségek megadott szempontok alapján történő rajzos felmérése, elemzése, értelmez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Múltbeli </w:t>
            </w:r>
            <w:r>
              <w:rPr>
                <w:i/>
              </w:rPr>
              <w:t>tárgyak, ill. épületek</w:t>
            </w:r>
            <w:r>
              <w:rPr/>
              <w:t xml:space="preserve"> és jelenkori megfelelőik összehasonlítása a különféle kontinensekről vett példákkal, és az ezt dokumentáló </w:t>
            </w:r>
            <w:r>
              <w:rPr>
                <w:i/>
              </w:rPr>
              <w:t>mappa / füzet /tabló</w:t>
            </w:r>
            <w:r>
              <w:rPr/>
              <w:t xml:space="preserve"> elkészítése egyéni vagy csoportos munkában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Arány, horizont, iránypont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ber és társadalom:</w:t>
            </w:r>
            <w:r>
              <w:rPr>
                <w:sz w:val="24"/>
                <w:szCs w:val="24"/>
              </w:rPr>
              <w:t xml:space="preserve"> Egyéni és közösségi értékek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e)</w:t>
            </w:r>
            <w:r>
              <w:rPr>
                <w:szCs w:val="22"/>
              </w:rPr>
              <w:t xml:space="preserve"> Mozgások megfigyelése, megjelenítése szabadkézi rajzba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OJEKT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Egy-egy kiválasztott mozgóképi jelenet rekonstruálása más-más nézőpontból és ezekről krokik készítése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otál plán, skicc, kameraállás, </w:t>
            </w:r>
            <w:r>
              <w:rPr>
                <w:b/>
              </w:rPr>
              <w:t>képkivágás</w:t>
            </w:r>
            <w:r>
              <w:rPr/>
              <w:t>, kroki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ológia: 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z emberi test szerveződése és mozgása (csontváz, izmok) 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d)</w:t>
            </w:r>
            <w:r>
              <w:rPr>
                <w:szCs w:val="22"/>
              </w:rPr>
              <w:t xml:space="preserve"> Szabadkézi rajzvázlatok készítése. Időbeni folyamatok képi tagolása, értelmezhető megjelenít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ozdulatvázlatok fázisrajzok készítése, Mozgást ábrázoló fotósorozatok gyűjtése. Képregények, karikatúrák gyűjtése, rendszerezése; Egyszerű történet képregényi vázlatának elkészít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últbeli </w:t>
            </w:r>
            <w:r>
              <w:rPr>
                <w:i/>
              </w:rPr>
              <w:t>tárgyak, ill. épületek</w:t>
            </w:r>
            <w:r>
              <w:rPr/>
              <w:t xml:space="preserve"> és jelenkori megfelelőik összehasonlítása a különféle kontinensekről vett példákkal, és az ezt dokumentáló </w:t>
            </w:r>
            <w:r>
              <w:rPr>
                <w:i/>
              </w:rPr>
              <w:t>mappa / füzet /tabló</w:t>
            </w:r>
            <w:r>
              <w:rPr/>
              <w:t xml:space="preserve"> elkészítése egyéni vagy csoportos munkában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épi egyidejűség, </w:t>
            </w:r>
            <w:r>
              <w:rPr>
                <w:b/>
              </w:rPr>
              <w:t>mozgásfázis</w:t>
            </w:r>
            <w:r>
              <w:rPr/>
              <w:t xml:space="preserve">, figura, cselekmény, képszalag, </w:t>
            </w:r>
            <w:r>
              <w:rPr>
                <w:b/>
              </w:rPr>
              <w:t>képmező</w:t>
            </w:r>
            <w:r>
              <w:rPr/>
              <w:t xml:space="preserve">, szóbuborék, gondolatfelhő, </w:t>
            </w:r>
            <w:r>
              <w:rPr>
                <w:b/>
              </w:rPr>
              <w:t>hangfestészet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rány, horizont, iránypont, </w:t>
            </w:r>
          </w:p>
          <w:p>
            <w:pPr>
              <w:pStyle w:val="Normal"/>
              <w:ind w:hanging="0"/>
              <w:rPr/>
            </w:pPr>
            <w:r>
              <w:rPr/>
              <w:t>vetület; perspektíva, axonometria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ológia: </w:t>
            </w:r>
            <w:r>
              <w:rPr>
                <w:sz w:val="24"/>
                <w:szCs w:val="24"/>
              </w:rPr>
              <w:t>Az emberi test szerveződése és mozgása (csontváz, izmok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Mozgóképkultúra és médiaismeret</w:t>
            </w:r>
            <w:r>
              <w:rPr>
                <w:sz w:val="24"/>
                <w:szCs w:val="24"/>
              </w:rPr>
              <w:t>: Egyszerű cselekmények képsorozatokkal történő megjelenítése, tagolása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ber és társadalom:</w:t>
            </w:r>
            <w:r>
              <w:rPr>
                <w:sz w:val="24"/>
                <w:szCs w:val="24"/>
              </w:rPr>
              <w:t xml:space="preserve"> Egyéni és közösségi értékek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f)</w:t>
            </w:r>
            <w:r>
              <w:rPr>
                <w:szCs w:val="22"/>
              </w:rPr>
              <w:t xml:space="preserve"> Műelemzés a formai jegyek alapján. A művészettörténeti korszakok stílusjegyeinek vizsgálat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Önálló témakutatás: műalkotásokon előforduló jellegzetes motívumok gyűjtése </w:t>
            </w:r>
            <w:r>
              <w:rPr>
                <w:i/>
              </w:rPr>
              <w:t>(pl. másolással).</w:t>
            </w:r>
            <w:r>
              <w:rPr>
                <w:b/>
              </w:rPr>
              <w:t xml:space="preserve">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Őskor, ókor, középkor, reneszánsz, barokk, klasszicizmus, romantika, realizmus, impresszionizmus, posztimpresszionizmus, historizmus, szecesszió,</w:t>
            </w:r>
            <w:r>
              <w:rPr/>
              <w:t xml:space="preserve"> Európán kívüli kultúrák közül India, Kína, Japán ősművészete és a </w:t>
            </w:r>
            <w:r>
              <w:rPr>
                <w:b/>
              </w:rPr>
              <w:t>prekolumbián</w:t>
            </w:r>
            <w:r>
              <w:rPr/>
              <w:t xml:space="preserve"> kultúrák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Matematika: </w:t>
            </w:r>
            <w:r>
              <w:rPr/>
              <w:t>Középpontos nagyítás, kicsinyítés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örténelem: </w:t>
            </w:r>
            <w:r>
              <w:rPr/>
              <w:t>Mindennapi élet, életmódtörténet, műemlékek; a társadalmi rétegződés és életmód összefüggései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g)</w:t>
            </w:r>
            <w:r>
              <w:rPr>
                <w:szCs w:val="22"/>
              </w:rPr>
              <w:t xml:space="preserve"> A tanári előadás önálló jegyzetel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A művészettel kapcsolatos fogalmak pontos meghatározása tanórai feldolgozással, könyvtár, internet segítségével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  <w:szCs w:val="22"/>
              </w:rPr>
              <w:t>A művészettörténeti ismeretekkel kapcsolatos fogalmi rendszert a mellékletben, a kapcsolódó fogalmak listájánál közöljük.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Informatika: 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hálózat használata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zgóképkultúra és médiaismeret:</w:t>
            </w:r>
            <w:r>
              <w:rPr>
                <w:sz w:val="24"/>
                <w:szCs w:val="24"/>
              </w:rPr>
              <w:t xml:space="preserve"> ismeretszerzés személyes beszélgetésből, tanári előadásokból, statisztikai táblázatokból, lexikonokból, könyvtárból, internetről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>
                <w:szCs w:val="22"/>
              </w:rPr>
            </w:pPr>
            <w:r>
              <w:rPr>
                <w:b/>
              </w:rPr>
              <w:t xml:space="preserve">1.3. </w:t>
            </w:r>
            <w:r>
              <w:rPr>
                <w:b/>
                <w:i/>
                <w:iCs/>
              </w:rPr>
              <w:t>a)</w:t>
            </w:r>
            <w:r>
              <w:rPr>
                <w:bCs/>
              </w:rPr>
              <w:t xml:space="preserve"> </w:t>
            </w:r>
            <w:r>
              <w:rPr/>
              <w:t xml:space="preserve">Nem vizuális természetű információk érzékletes, képi, emblematikus megfogalmazása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em vizuális információk </w:t>
            </w:r>
            <w:r>
              <w:rPr>
                <w:i/>
              </w:rPr>
              <w:t>(pl. a népesség összetétele vagy családfa)</w:t>
            </w:r>
            <w:r>
              <w:rPr/>
              <w:t xml:space="preserve"> érzékletes, képi megfogalmazása diagramban / grafikonon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Piktogram, ikon, </w:t>
            </w:r>
            <w:r>
              <w:rPr/>
              <w:t>sablon</w:t>
            </w:r>
            <w:r>
              <w:rPr>
                <w:b/>
              </w:rPr>
              <w:t xml:space="preserve">, diagram, </w:t>
            </w:r>
            <w:r>
              <w:rPr/>
              <w:t>grafikon</w:t>
            </w:r>
            <w:r>
              <w:rPr>
                <w:b/>
              </w:rPr>
              <w:t xml:space="preserve">, </w:t>
            </w:r>
            <w:r>
              <w:rPr/>
              <w:t>ábra</w:t>
            </w:r>
            <w:r>
              <w:rPr>
                <w:b/>
              </w:rPr>
              <w:t xml:space="preserve">, </w:t>
            </w:r>
            <w:r>
              <w:rPr/>
              <w:t>embléma</w:t>
            </w:r>
            <w:r>
              <w:rPr>
                <w:b/>
              </w:rPr>
              <w:t xml:space="preserve">, </w:t>
            </w:r>
            <w:r>
              <w:rPr/>
              <w:t>motívum, szimbólum</w:t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tematika: </w:t>
            </w:r>
            <w:r>
              <w:rPr/>
              <w:t>Középpontos nagyítás, kicsinyítés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zgóképkultúra és médiaismeret:</w:t>
            </w:r>
            <w:r>
              <w:rPr>
                <w:sz w:val="24"/>
                <w:szCs w:val="24"/>
              </w:rPr>
              <w:t xml:space="preserve"> Ismeretszerzés személyes beszélgetésből, tanári előadásokból, statisztikai táblázatokból, lexikonokból, könyvtárból, internetről.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f)</w:t>
            </w:r>
            <w:r>
              <w:rPr>
                <w:szCs w:val="22"/>
              </w:rPr>
              <w:t xml:space="preserve"> Műelemzés a formai jegyek alapján. A művészettörténeti korszakok stílusjegyeinek vizsgálata.</w:t>
            </w:r>
          </w:p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2.1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Egy tárgy más funkcióra történő átalakítása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Csoportmunkában: egy-egy korszak stílusát reprezentáló művészeti reprodukciók gyűjtése és kronológiai sorrendbe rendez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Festmény színbeli áthangolása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Őskor, ókor, középkor, reneszánsz, barokk, klasszicizmus, romantika, realizmus, impresszionizmus, posztimpresszionizmus, historizmus, szecesszió,</w:t>
            </w:r>
            <w:r>
              <w:rPr/>
              <w:t xml:space="preserve"> Európán kívüli kultúrák közül India, Kína, Japán ősművészete és a </w:t>
            </w:r>
            <w:r>
              <w:rPr>
                <w:b/>
              </w:rPr>
              <w:t>prekolumbián</w:t>
            </w:r>
            <w:r>
              <w:rPr/>
              <w:t xml:space="preserve"> kultúrá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örténelem: </w:t>
            </w:r>
            <w:r>
              <w:rPr/>
              <w:t>Mindennapi élet, életmód történet, műemlékek; a társadalmi rétegződés és életmód összefüggései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f)</w:t>
            </w:r>
            <w:r>
              <w:rPr>
                <w:szCs w:val="22"/>
              </w:rPr>
              <w:t xml:space="preserve"> Műelemzés a formai jegyek alapján. A művészettörténeti korszakok stílusjegyeinek vizsgálata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Csoportos kutatómunkában: a tanult művészeti korszak egyes aspektusainak feltárása </w:t>
            </w:r>
            <w:r>
              <w:rPr>
                <w:i/>
              </w:rPr>
              <w:t>(földrajzi, történelmi háttér, építészeti megoldások, művészi technikák, gyakori szimbólumok, műtípusok stb. tekintetében).</w:t>
            </w:r>
            <w:r>
              <w:rPr>
                <w:b/>
              </w:rPr>
              <w:t xml:space="preserve">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Őskor, ókor, középkor, reneszánsz, barokk, klasszicizmus, romantika, realizmus, impresszionizmus, posztimpresszionizmus, historizmus, szecesszió,</w:t>
            </w:r>
            <w:r>
              <w:rPr/>
              <w:t xml:space="preserve"> Európán kívüli kultúrák közül India, Kína, Japán ősművészete és a </w:t>
            </w:r>
            <w:r>
              <w:rPr>
                <w:b/>
              </w:rPr>
              <w:t>prekolumbián</w:t>
            </w:r>
            <w:r>
              <w:rPr/>
              <w:t xml:space="preserve"> kultúrák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Célközönség, fogyasztó</w:t>
            </w:r>
            <w:r>
              <w:rPr/>
              <w:t xml:space="preserve">, áru, közterületi reklám, plakát, </w:t>
            </w:r>
            <w:r>
              <w:rPr>
                <w:b/>
              </w:rPr>
              <w:t>reklámhordozó</w:t>
            </w:r>
            <w:r>
              <w:rPr/>
              <w:t>, reklámblok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örténelem: </w:t>
            </w:r>
            <w:r>
              <w:rPr/>
              <w:t>Mindennapi élet, életmód történet, műemlékek; a társadalmi rétegződés és életmód összefüggései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echnika és életvitel: </w:t>
            </w:r>
            <w:r>
              <w:rPr/>
              <w:t>kommunikációs rendszerek (hanghordozók, információs rendszerek); háztartás életvitel</w:t>
            </w:r>
            <w:r>
              <w:rPr>
                <w:b/>
              </w:rPr>
              <w:t xml:space="preserve"> Földünk és környezetünk: </w:t>
            </w:r>
            <w:r>
              <w:rPr/>
              <w:t>tematikus térképek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I),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e)</w:t>
            </w:r>
            <w:r>
              <w:rPr>
                <w:szCs w:val="22"/>
              </w:rPr>
              <w:t xml:space="preserve"> Reklámok képi eszközeinek elemz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klámfotók, plakátok, átértelmezése a szöveg vagy egyes kompozíciós elemek megváltoztatásával.</w:t>
            </w:r>
            <w:r>
              <w:rPr>
                <w:b/>
              </w:rPr>
              <w:t xml:space="preserve">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zgóképkultúra és médiaismeret: </w:t>
            </w:r>
            <w:r>
              <w:rPr>
                <w:bCs/>
                <w:sz w:val="24"/>
                <w:szCs w:val="24"/>
              </w:rPr>
              <w:t>N</w:t>
            </w:r>
            <w:r>
              <w:rPr>
                <w:sz w:val="24"/>
                <w:szCs w:val="24"/>
              </w:rPr>
              <w:t>yomtatott és sugárzott reklám, mozgóképi környezetben megfigyelt emberi kommunikáció értelmezés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T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3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Nem vizuális természetű információk érzékletes, képi, emblematikus megfogalmaz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iktogram-, ikonrendszer tervezése, kivitelezése (</w:t>
            </w:r>
            <w:r>
              <w:rPr>
                <w:i/>
              </w:rPr>
              <w:t>pl. a különböző helyiségek, tantárgyak, cselekvések emblémáinak megtervezése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tematika: </w:t>
            </w:r>
            <w:r>
              <w:rPr/>
              <w:t>Középpontos nagyítás, kicsinyíté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3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Nem vizuális természetű információk érzékletes, képi, emblematikus megfogalmazása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ROJEKT 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Művészettörténeti kiselőadáshoz magyarázóábra készítése </w:t>
            </w:r>
            <w:r>
              <w:rPr>
                <w:i/>
              </w:rPr>
              <w:t>(pl. a mű szerkezeti vázlata, gyakori motívumok, szimbólumok; a művek helyének bemutatása térképen; időszalag stb.)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Piktogram- / ikongyűjtemény készítése, azok értelmezése, csoportosítása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ktogram, ikon, </w:t>
            </w:r>
            <w:r>
              <w:rPr/>
              <w:t>sablon</w:t>
            </w:r>
            <w:r>
              <w:rPr>
                <w:b/>
              </w:rPr>
              <w:t xml:space="preserve">, diagram, </w:t>
            </w:r>
            <w:r>
              <w:rPr/>
              <w:t>grafikon</w:t>
            </w:r>
            <w:r>
              <w:rPr>
                <w:b/>
              </w:rPr>
              <w:t xml:space="preserve">, </w:t>
            </w:r>
            <w:r>
              <w:rPr/>
              <w:t>ábra</w:t>
            </w:r>
            <w:r>
              <w:rPr>
                <w:b/>
              </w:rPr>
              <w:t xml:space="preserve">, </w:t>
            </w:r>
            <w:r>
              <w:rPr/>
              <w:t>embléma</w:t>
            </w:r>
            <w:r>
              <w:rPr>
                <w:b/>
              </w:rPr>
              <w:t xml:space="preserve">, </w:t>
            </w:r>
            <w:r>
              <w:rPr/>
              <w:t>motívum, szimbólu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örténelem: </w:t>
            </w:r>
            <w:r>
              <w:rPr/>
              <w:t>Mindennapi élet, életmódtörténet, műemlékek; a társadalmi rétegződés és életmód összefüggései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tematika: </w:t>
            </w:r>
            <w:r>
              <w:rPr/>
              <w:t>Középpontos nagyítás, kicsinyítés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ozgóképkultúra és médiaismeret:</w:t>
            </w:r>
            <w:r>
              <w:rPr/>
              <w:t xml:space="preserve"> Ismeretszerzés személyes beszélgetésből, tanári előadásokból, statisztikai táblázatokból, lexikonokból, könyvtárból, internetrő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3. </w:t>
            </w:r>
            <w:r>
              <w:rPr>
                <w:b/>
                <w:i/>
                <w:iCs/>
                <w:szCs w:val="22"/>
              </w:rPr>
              <w:t>b)</w:t>
            </w:r>
            <w:r>
              <w:rPr>
                <w:szCs w:val="22"/>
              </w:rPr>
              <w:t xml:space="preserve"> Látványok, képek jellemzése, elemzése rajzban, szóban és írásban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ROJEKT 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Formatervezett tárgyak képeinek gyűjtése és rendszerezése.</w:t>
            </w:r>
            <w:r>
              <w:rPr>
                <w:b/>
              </w:rPr>
              <w:t xml:space="preserve"> </w:t>
            </w:r>
            <w:r>
              <w:rPr/>
              <w:t>Tervezett (játék) tárgyak vetületi / axonometrikus ábráinak megszerkesztése.</w:t>
            </w:r>
            <w:r>
              <w:rPr>
                <w:b/>
              </w:rPr>
              <w:t xml:space="preserve"> </w:t>
            </w:r>
            <w:r>
              <w:rPr/>
              <w:t>Modellezés, palástszerkesztés (</w:t>
            </w:r>
            <w:r>
              <w:rPr>
                <w:i/>
              </w:rPr>
              <w:t>pl. a tervezett tárgy modellezése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Egy elsajátított kézműves technika vagy egy egyszerű modellezés, „gyártás” munkafázisainak megjelenítése képsorozatban </w:t>
            </w:r>
            <w:r>
              <w:rPr>
                <w:i/>
              </w:rPr>
              <w:t>(pl. rajz, fotó).</w:t>
            </w:r>
          </w:p>
          <w:p>
            <w:pPr>
              <w:pStyle w:val="Normal"/>
              <w:ind w:hanging="0"/>
              <w:rPr/>
            </w:pPr>
            <w:r>
              <w:rPr/>
              <w:t>Művészeti kiállítások, múzeumlátogatás során szerzett élmények közös szóbeli feldolgozása.</w:t>
            </w:r>
          </w:p>
          <w:p>
            <w:pPr>
              <w:pStyle w:val="Normal"/>
              <w:ind w:hanging="0"/>
              <w:rPr/>
            </w:pPr>
            <w:r>
              <w:rPr/>
              <w:t>A tanult művészeti korszakok egy-egy aspektusának ismertetése kiselőadásban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 xml:space="preserve">Axonometria, desing, </w:t>
            </w:r>
            <w:r>
              <w:rPr/>
              <w:t>folyamatábra, palást, befoglaló forma, metszeti rajz, anyagszerűség, funkció,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 xml:space="preserve">múzeum, </w:t>
            </w:r>
            <w:r>
              <w:rPr>
                <w:b/>
              </w:rPr>
              <w:t>galéria</w:t>
            </w:r>
            <w:r>
              <w:rPr/>
              <w:t>, tárlatvezeté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tematika: </w:t>
            </w:r>
            <w:r>
              <w:rPr/>
              <w:t>Háromszög és négyszög alapú hasábok, kúp, gúla, gömb; középpontos nagyítás, kicsinyítés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agyar nyelv és irodalom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rzelmek visszaadása; véleménynyilvánítás; képzőművészeti alkotások felkutatása egy megadott témához; beszámoló, újságoldal stb. készítése egy adott irodalmi alak életéről, korszakról, eseményről; párhuzamok keresése a romantikus irodalom, zene és képzőművészet alkotásai között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left"/>
              <w:rPr>
                <w:bCs/>
                <w:iCs/>
                <w:szCs w:val="22"/>
              </w:rPr>
            </w:pPr>
            <w:r>
              <w:rPr>
                <w:b/>
                <w:szCs w:val="22"/>
              </w:rPr>
              <w:t xml:space="preserve">1.3. </w:t>
            </w:r>
            <w:r>
              <w:rPr>
                <w:b/>
                <w:iCs/>
                <w:szCs w:val="22"/>
              </w:rPr>
              <w:t>c)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A vizuális kommunikáció különböző formáinak használat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ROJEKT 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llusztratív jellegű fotogramok készítése (kép és szöveg együttes alkalmazásával).</w:t>
            </w:r>
            <w:r>
              <w:rPr>
                <w:i/>
              </w:rPr>
              <w:t xml:space="preserve"> </w:t>
            </w:r>
            <w:r>
              <w:rPr/>
              <w:t xml:space="preserve">Alkalmi üdvözlőkártya </w:t>
            </w:r>
            <w:r>
              <w:rPr>
                <w:i/>
              </w:rPr>
              <w:t>vagy kiállítási meghívó, értesítő stb.</w:t>
            </w:r>
            <w:r>
              <w:rPr/>
              <w:t xml:space="preserve"> tervezése, Több példány előállítása valamely sokszorosító eljárással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Plakát, képeslap, szórólap értelmének megváltoztatása manuális beavatkozással.</w:t>
            </w:r>
            <w:r>
              <w:rPr>
                <w:b/>
              </w:rPr>
              <w:t xml:space="preserve"> </w:t>
            </w:r>
            <w:r>
              <w:rPr/>
              <w:t>Laptervezés. Saját vagy osztályújság szerkesztése.</w:t>
            </w:r>
            <w:r>
              <w:rPr>
                <w:b/>
              </w:rPr>
              <w:t xml:space="preserve">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otogram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Illusztráció, plakát, közterületi reklám, tipográfia, </w:t>
            </w:r>
            <w:r>
              <w:rPr>
                <w:b/>
              </w:rPr>
              <w:t>szlogen</w:t>
            </w:r>
            <w:r>
              <w:rPr/>
              <w:t xml:space="preserve">, betűtípus, cikk, címoldal, hasáb, hírérték, laptükör, </w:t>
            </w:r>
            <w:r>
              <w:rPr>
                <w:b/>
              </w:rPr>
              <w:t>oldalpár</w:t>
            </w:r>
            <w:r>
              <w:rPr/>
              <w:t>, szalagcím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Ember és társadalomismeret, etika: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Kapcsolatok; nemiség; egyén és közösség, magánélet és közélet; életszínvonal, életmód, életminőség (ünnep, értelmes élet…); ember és természe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Magyar nyelv és irodalom: </w:t>
            </w:r>
            <w:r>
              <w:rPr/>
              <w:t>Tömegkommunikációs műfajok; képversek; korokhoz kötődő ismétlődő témák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örténelem és állampolgári ismeretek: </w:t>
            </w:r>
            <w:r>
              <w:rPr/>
              <w:t xml:space="preserve">Statisztikai adatok gyűjtése jelenismereti témában; </w:t>
            </w:r>
          </w:p>
          <w:p>
            <w:pPr>
              <w:pStyle w:val="Normal"/>
              <w:ind w:hanging="0"/>
              <w:rPr/>
            </w:pPr>
            <w:r>
              <w:rPr/>
              <w:t>(riport/ interjú készítése szemtanúkkal; tv, rádió, napilapok adott témájú híranyagának összevetése tanári segítségge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E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1.2. </w:t>
            </w:r>
            <w:r>
              <w:rPr>
                <w:b/>
                <w:i/>
                <w:iCs/>
                <w:szCs w:val="22"/>
              </w:rPr>
              <w:t>e)</w:t>
            </w:r>
            <w:r>
              <w:rPr>
                <w:szCs w:val="22"/>
              </w:rPr>
              <w:t xml:space="preserve"> Reklámok képi eszközeinek elemzés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klámfotók, plakátok, átértelmezése a szöveg vagy egyes kompozíciós elemek megváltoztatásával.</w:t>
            </w:r>
            <w:r>
              <w:rPr>
                <w:b/>
              </w:rPr>
              <w:t xml:space="preserve">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Célközönség, fogyasztó</w:t>
            </w:r>
            <w:r>
              <w:rPr/>
              <w:t xml:space="preserve">, áru, közterületi reklám, plakát, </w:t>
            </w:r>
            <w:r>
              <w:rPr>
                <w:b/>
              </w:rPr>
              <w:t>reklámhordozó</w:t>
            </w:r>
            <w:r>
              <w:rPr/>
              <w:t>, reklámblok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zgóképkultúra és médiaismeret: </w:t>
            </w:r>
            <w:r>
              <w:rPr>
                <w:sz w:val="24"/>
                <w:szCs w:val="24"/>
              </w:rPr>
              <w:t>Nyomtatott és sugárzott reklám, mozgóképi környezetben megfigyelt emberi kommunikáció értelmezés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H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1.1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Látványok, jelenségek kapcsán a célirányos megfigyelés szempontjainak önálló kiválasztása</w:t>
            </w:r>
          </w:p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2.1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Egy tárgy más funkcióra történő átalakít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 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Ünnepi vagy más események </w:t>
            </w:r>
            <w:r>
              <w:rPr>
                <w:i/>
              </w:rPr>
              <w:t>(ballagás, osztály-összejövetel, koncert stb.)</w:t>
            </w:r>
            <w:r>
              <w:rPr/>
              <w:t xml:space="preserve"> látványkörnyezetének tervezése.</w:t>
            </w:r>
            <w:r>
              <w:rPr>
                <w:b/>
              </w:rPr>
              <w:t xml:space="preserve"> </w:t>
            </w:r>
            <w:r>
              <w:rPr/>
              <w:t>Kiállítás rendezés, saját vagy mások munkájának bemutatásával.</w:t>
            </w:r>
            <w:r>
              <w:rPr>
                <w:b/>
              </w:rPr>
              <w:t xml:space="preserve"> </w:t>
            </w:r>
            <w:r>
              <w:rPr/>
              <w:t>Egy tárgy csomagolásának megtervezése. kivitelez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Választott árucikk </w:t>
            </w:r>
            <w:r>
              <w:rPr>
                <w:i/>
                <w:iCs/>
              </w:rPr>
              <w:t>(</w:t>
            </w:r>
            <w:r>
              <w:rPr>
                <w:i/>
              </w:rPr>
              <w:t>pl. saját tervezésű játéktárgy)</w:t>
            </w:r>
            <w:r>
              <w:rPr/>
              <w:t xml:space="preserve"> vagy egy azzal kapcsolatos esemény reklámjának elkészítése szabadon választott technikával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Kísérlet különböző típusú megvilágításokkal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Színes árnyékok előállítása és komponálása térben.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Irányított fény, </w:t>
            </w:r>
            <w:r>
              <w:rPr>
                <w:b/>
              </w:rPr>
              <w:t>frontális megvilágítás,</w:t>
            </w:r>
            <w:r>
              <w:rPr/>
              <w:t xml:space="preserve"> ellenfény, surlófény,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színharmónia</w:t>
            </w:r>
            <w:r>
              <w:rPr/>
              <w:t xml:space="preserve">, </w:t>
            </w:r>
            <w:r>
              <w:rPr>
                <w:b/>
              </w:rPr>
              <w:t>színkontraszt</w:t>
            </w:r>
            <w:r>
              <w:rPr/>
              <w:t>, színreflex, alapszín, főszín, mellékszín, kevert szín, kiegészítő szín –</w:t>
            </w:r>
            <w:r>
              <w:rPr>
                <w:b/>
              </w:rPr>
              <w:t>komplementer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Anyagszerűség, modell, </w:t>
            </w:r>
            <w:r>
              <w:rPr>
                <w:b/>
              </w:rPr>
              <w:t>makett</w:t>
            </w:r>
            <w:r>
              <w:rPr/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öntvény;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reklámhordozó, szóróla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Fizika: </w:t>
            </w:r>
            <w:r>
              <w:rPr/>
              <w:t>Fénytan, fényforrások, lyukkamera, árnyékjelenség, fényvisszaverődés, tükrök, lencsék, a fehér fény színekre bontása, a testek szín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2.1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Egy tárgy más funkcióra történő átalakít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ROJEKT 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Optikai illúzióra épülõ ábrák tervezése, elkészítése, Játékok, tárgyak átalakítása optikai illúzió használatával. Választott árucikk (</w:t>
            </w:r>
            <w:r>
              <w:rPr>
                <w:i/>
              </w:rPr>
              <w:t>pl. saját tervezésű játéktárgy)</w:t>
            </w:r>
            <w:r>
              <w:rPr/>
              <w:t xml:space="preserve"> vagy egy azzal kapcsolatos esemény reklámjának elkészítése szabadon választott technikával.</w:t>
            </w:r>
            <w:r>
              <w:rPr>
                <w:b/>
              </w:rPr>
              <w:t xml:space="preserve"> </w:t>
            </w:r>
            <w:r>
              <w:rPr/>
              <w:t>Öntéssel sokszorosítható tárgy tervezése és kivitelezése, majd alakítása felületalakítással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Tárgy tervezése valamely művészettörténeti korszak stílusában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Optikai hatás, </w:t>
            </w:r>
            <w:r>
              <w:rPr>
                <w:b/>
                <w:bCs/>
              </w:rPr>
              <w:t xml:space="preserve">térillúzió, </w:t>
            </w:r>
            <w:r>
              <w:rPr>
                <w:bCs/>
              </w:rPr>
              <w:t>utókép</w:t>
            </w:r>
            <w:r>
              <w:rPr/>
              <w:t xml:space="preserve">, alkalmazott grafika, anyagszerűség, modell, </w:t>
            </w:r>
            <w:r>
              <w:rPr>
                <w:b/>
              </w:rPr>
              <w:t>makett</w:t>
            </w:r>
            <w:r>
              <w:rPr/>
              <w:t>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öntvény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reklámhordozó, szórólap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Fizika: </w:t>
            </w:r>
            <w:r>
              <w:rPr/>
              <w:t>Fényforrások, árnyékjelenség, fényvisszaverődés, tükrök, lencsék, a testek színe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Kémia: </w:t>
            </w:r>
            <w:r>
              <w:rPr>
                <w:bCs/>
              </w:rPr>
              <w:t>T</w:t>
            </w:r>
            <w:r>
              <w:rPr/>
              <w:t>ermészetes anyagok, szervetlen anyagok a természetben és a mindennapokban; az építkezés anyagai (fa, tégla, cserép, vas, acél…)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agyar nyelv és irodalom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rzelmek visszaadása; párhuzamok keresése a romantikus irodalom, zene és képzőművészet alkotásai között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firstLine="4"/>
              <w:rPr/>
            </w:pPr>
            <w:r>
              <w:rPr>
                <w:b/>
                <w:szCs w:val="22"/>
              </w:rPr>
              <w:t xml:space="preserve">2.1. </w:t>
            </w:r>
            <w:r>
              <w:rPr>
                <w:b/>
                <w:i/>
                <w:iCs/>
                <w:szCs w:val="22"/>
              </w:rPr>
              <w:t>b)</w:t>
            </w:r>
            <w:r>
              <w:rPr>
                <w:szCs w:val="22"/>
              </w:rPr>
              <w:t xml:space="preserve"> Gondolatok, érzelmek, hangulatok kifejezése a művészet képi, plasztikai műfajaiból tanult kifejezőeszközök, módszerek, technikák alkalmazásával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KT 1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dott témára kifejező szándékú kép vagy plasztika alkotása ismert műalkotásokon megfigyelt motívumok, stílus vagy technika alkalmazásával. </w:t>
            </w:r>
          </w:p>
          <w:p>
            <w:pPr>
              <w:pStyle w:val="Normal"/>
              <w:ind w:hanging="0"/>
              <w:rPr/>
            </w:pPr>
            <w:r>
              <w:rPr/>
              <w:t>Különböző látványok, műalkotások képi, plasztikai átírásai egy adott hangulat, lelkiállapot kifejezésének szándékával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Gyűjtött képekből fotóetűd, képes történet összeállítása.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Motívum, </w:t>
            </w:r>
            <w:r>
              <w:rPr>
                <w:b/>
              </w:rPr>
              <w:t>stílus</w:t>
            </w:r>
            <w:r>
              <w:rPr/>
              <w:t>; vizuális nyelv, expresszivitás, szürrealizmus; etű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Magyar nyelv és irodalom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rzelmek visszaadása; véleménynyilvánítás; képzőművészeti alkotások felkutatása egy megadott témához; beszámoló, újságoldal stb. készítése egy adott irodalmi alak életéről, korszakról, eseményről; párhuzamok keresése a romantikus irodalom, zene és képzőművészet alkotásai között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2.2. </w:t>
            </w:r>
            <w:r>
              <w:rPr>
                <w:b/>
                <w:i/>
                <w:iCs/>
                <w:szCs w:val="22"/>
              </w:rPr>
              <w:t>a)</w:t>
            </w:r>
            <w:r>
              <w:rPr>
                <w:szCs w:val="22"/>
              </w:rPr>
              <w:t xml:space="preserve"> Adott probléma kapcsán önálló kérdések megfogalmazása</w:t>
            </w:r>
          </w:p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2.2. </w:t>
            </w:r>
            <w:r>
              <w:rPr>
                <w:b/>
                <w:i/>
                <w:iCs/>
                <w:szCs w:val="22"/>
              </w:rPr>
              <w:t>b)</w:t>
            </w:r>
            <w:r>
              <w:rPr>
                <w:szCs w:val="22"/>
              </w:rPr>
              <w:t xml:space="preserve"> A felmerülő első elképzelések, ötletek alapján vázlatok készítése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ROJEKT 1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képzelt történet megjelenítése állóképek sorozatával, az egyes jelenetek fotózásával (csoportmunkában).</w:t>
            </w:r>
            <w:r>
              <w:rPr>
                <w:b/>
              </w:rPr>
              <w:t xml:space="preserve"> </w:t>
            </w:r>
            <w:r>
              <w:rPr/>
              <w:t>Tárgyanimáció / anyagfilm vagy rajzfilmjelenet készítése csoportmunkában. Rajzfilm képes forgatókönyvének tervez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Képregény készítése (kép és szöveg együttes használata) montázs vagy szabadkézirajz-technikával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 xml:space="preserve">Plakát készítése aktuális témában </w:t>
            </w:r>
            <w:r>
              <w:rPr>
                <w:i/>
              </w:rPr>
              <w:t>(pl. közösen feldolgozott film plakátjának tervezése, elkészítése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Sorozat; </w:t>
            </w:r>
            <w:r>
              <w:rPr>
                <w:b/>
              </w:rPr>
              <w:t>animálás</w:t>
            </w:r>
            <w:r>
              <w:rPr/>
              <w:t xml:space="preserve">, anyagfilm, rajzfilm, fázisrajz, karakter, képregény, kulcsfázis, </w:t>
            </w:r>
            <w:r>
              <w:rPr>
                <w:b/>
              </w:rPr>
              <w:t>mozgásfázis</w:t>
            </w:r>
            <w:r>
              <w:rPr/>
              <w:t>, trükkasztal, kockázás, modell-lap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ulcsjelenet, képmező, </w:t>
            </w:r>
            <w:r>
              <w:rPr>
                <w:b/>
              </w:rPr>
              <w:t>hangfestészet</w:t>
            </w:r>
            <w:r>
              <w:rPr/>
              <w:t xml:space="preserve">, gondolatfelhő, szóbuborék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tipográfia, </w:t>
            </w:r>
            <w:r>
              <w:rPr>
                <w:b/>
              </w:rPr>
              <w:t>szloge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émia: T</w:t>
            </w:r>
            <w:r>
              <w:rPr/>
              <w:t xml:space="preserve">ermészetes, szervetlen anyagok a természetben és a mindennapokban;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iológia: </w:t>
            </w:r>
            <w:r>
              <w:rPr>
                <w:sz w:val="24"/>
                <w:szCs w:val="24"/>
              </w:rPr>
              <w:t>Az emberi test szerveződése és mozgása (csontváz, izmok)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Mozgóképkultúra és médiaismeret</w:t>
            </w:r>
            <w:r>
              <w:rPr>
                <w:sz w:val="24"/>
                <w:szCs w:val="24"/>
              </w:rPr>
              <w:t>: Egyszerű cselekmények képsorozatokkal történő megjelenítése, tagolása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T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n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sz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egy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2.2. </w:t>
            </w:r>
            <w:r>
              <w:rPr>
                <w:b/>
                <w:i/>
                <w:iCs/>
                <w:szCs w:val="22"/>
              </w:rPr>
              <w:t>c)</w:t>
            </w:r>
            <w:r>
              <w:rPr>
                <w:szCs w:val="22"/>
              </w:rPr>
              <w:t xml:space="preserve"> A megfelelő megoldás kiválasztása, megvalósítása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</w:rPr>
              <w:t>PROJEKT 1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lképzelt jelenet vagy történet megjelenít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árgy vagy esemény reklámozása. </w:t>
            </w:r>
          </w:p>
          <w:p>
            <w:pPr>
              <w:pStyle w:val="Normal"/>
              <w:ind w:hanging="0"/>
              <w:rPr/>
            </w:pPr>
            <w:r>
              <w:rPr/>
              <w:t>Csoportos művészettörténeti kutatómunka és prezentálás megtervezése, megszervezése.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/>
              <w:t>Adott téma képi feldolgozása során a művészettörténetből megismert különböző kompozíciós megoldások kipróbálása.</w:t>
            </w:r>
            <w:r>
              <w:rPr>
                <w:b/>
              </w:rPr>
              <w:t xml:space="preserve">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Kompozíció, stíluspárhuzam, </w:t>
            </w:r>
            <w:r>
              <w:rPr>
                <w:b/>
              </w:rPr>
              <w:t>kronológ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ozgóképkultúra és médiaismeret</w:t>
            </w:r>
            <w:r>
              <w:rPr/>
              <w:t>: Egyszerű cselekmények képsorozatokkal történő megjelenítése, tagolása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Magyar nyelv és irodalom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rzelmek visszaadása; párhuzamok keresése a romantikus irodalom, zene és képzőművészet alkotásai között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É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o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d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lk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p)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>
                <w:szCs w:val="22"/>
              </w:rPr>
              <w:t>(k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(i)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b/>
                <w:szCs w:val="22"/>
              </w:rPr>
              <w:t xml:space="preserve">2.2. </w:t>
            </w:r>
            <w:r>
              <w:rPr>
                <w:b/>
                <w:iCs/>
                <w:szCs w:val="22"/>
              </w:rPr>
              <w:t>d)</w:t>
            </w:r>
            <w:r>
              <w:rPr>
                <w:szCs w:val="22"/>
              </w:rPr>
              <w:t xml:space="preserve"> Máshol látott formai, technikai megoldások adekvát alkalmazása saját, kifejező szándékú alkotásokba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stek rekonstrukciója síkból térbe és viszont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Játékok tervezése, elkészítése.</w:t>
            </w:r>
            <w:r>
              <w:rPr>
                <w:b/>
              </w:rPr>
              <w:t xml:space="preserve"> </w:t>
            </w:r>
            <w:r>
              <w:rPr/>
              <w:t>Ajándéktárgy csomagolása</w:t>
            </w:r>
          </w:p>
          <w:p>
            <w:pPr>
              <w:pStyle w:val="Normal"/>
              <w:ind w:hanging="0"/>
              <w:rPr/>
            </w:pPr>
            <w:r>
              <w:rPr/>
              <w:t>Választott esemény vagy árucikk reklámjának elkészítése szabadon választott technikával</w:t>
            </w:r>
            <w:r>
              <w:rPr>
                <w:b/>
              </w:rPr>
              <w:t xml:space="preserve"> 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Vetület</w:t>
            </w:r>
            <w:r>
              <w:rPr/>
              <w:t xml:space="preserve">, </w:t>
            </w:r>
            <w:r>
              <w:rPr>
                <w:b/>
              </w:rPr>
              <w:t>palást</w:t>
            </w:r>
            <w:r>
              <w:rPr/>
              <w:t xml:space="preserve">, szabásrajz, nézetrend, képsík, látszat, távlattan, perspektíva, </w:t>
            </w:r>
            <w:r>
              <w:rPr>
                <w:b/>
              </w:rPr>
              <w:t>axonometria</w:t>
            </w:r>
            <w:r>
              <w:rPr/>
              <w:t>, befoglaló forma, magyarázórajz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Matematika: </w:t>
            </w:r>
            <w:r>
              <w:rPr/>
              <w:t>Háromszög és négyszög alapú hasábok, kúp, gúla, gömb; középpontos nagyítás, kicsinyítés, terület, térfogat, tömeg, területkiszámítás</w:t>
            </w:r>
          </w:p>
          <w:p>
            <w:pPr>
              <w:pStyle w:val="Normal"/>
              <w:ind w:hanging="0"/>
              <w:rPr/>
            </w:pPr>
            <w:r>
              <w:rPr/>
              <w:t>Mozgóképkultúra és médiaismeret: Nyomtatott és sugárzott reklám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blzatc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blzatc1"/>
        <w:rPr/>
      </w:pPr>
      <w:r>
        <w:rPr>
          <w:b w:val="false"/>
          <w:sz w:val="24"/>
          <w:szCs w:val="24"/>
        </w:rPr>
        <w:t xml:space="preserve">A továbbhaladás feltételei mindhárom változatnál azonosak! </w:t>
      </w:r>
    </w:p>
    <w:p>
      <w:pPr>
        <w:pStyle w:val="Heading7"/>
        <w:rPr>
          <w:b w:val="false"/>
          <w:b w:val="false"/>
          <w:szCs w:val="24"/>
        </w:rPr>
      </w:pPr>
      <w:r>
        <w:rPr/>
        <w:t>A továbbhaladás feltételei a 7. évfolyam végén:</w:t>
      </w:r>
    </w:p>
    <w:p>
      <w:pPr>
        <w:pStyle w:val="Normal"/>
        <w:ind w:left="540" w:hanging="540"/>
        <w:jc w:val="left"/>
        <w:rPr/>
      </w:pPr>
      <w:r>
        <w:rPr/>
        <w:t>Legyen képes a tanuló: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közvetlen tapasztalás útján szerzett téri élmények elemző megfigyelésére, reproduktív képi értelmezésére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z ismeretszerzés során az aktív befogadói magatartásra, a kutatásra és ennek vizuális megjelenítésére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felismerni az évfolyamon tanult művészettörténeti korok legjellemzőbb stílusjegyeit, alkotásait, alkotóit, megkülönböztetni a legfontosabb művészeti ágakat és műfajokat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tantárgy aktualizált fogalomrendszerét megérteni; véleményét, elemzését szóban és írásban megfogalmaz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képzeletét használni a szabad alkotó, és a tervező feladatokban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bizonyos alkotói, kivitelezői problémák megoldásában alkalmazni ismereteit és képességeit;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saját maga képességeit reálisan felmér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társaival együttműködni a csoportos feladatok megoldásában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komplex módon értékelni a létrehozott, megismert műalkotásokat: az intuitív, szubjektív megnyilvánulások mellett törekedjen a tárgyilagosságra</w:t>
      </w:r>
    </w:p>
    <w:p>
      <w:pPr>
        <w:pStyle w:val="Heading7"/>
        <w:rPr/>
      </w:pPr>
      <w:r>
        <w:rPr/>
        <w:t xml:space="preserve">A továbbhaladás feltételei A 8. évfolyam végén </w:t>
      </w:r>
      <w:r>
        <w:rPr>
          <w:iCs/>
        </w:rPr>
        <w:t>(a fenti követelmények folytatásaként):</w:t>
      </w:r>
    </w:p>
    <w:p>
      <w:pPr>
        <w:pStyle w:val="Normal"/>
        <w:keepNext w:val="true"/>
        <w:ind w:left="-215" w:firstLine="357"/>
        <w:rPr/>
      </w:pPr>
      <w:r>
        <w:rPr/>
        <w:t>Legyen képes a tanuló: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z ismeretszerzés során az aktív befogadói magatartásra, a kutatásra, rendszerezésre és ezek vizuális megjelenítésére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felismerni az évfolyamon tanult művészettörténeti korok legjellemzőbb stílusjegyeit, alkotásait, alkotóit, megkülönböztetni a legfontosabb művészeti ágakat és műfajokat, technikákat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tantárgy aktualizált fogalomrendszerét használni; véleményét, elemzését szóban és írásban szabatosan tudja kifejez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vizuális közlések értelmezésére szóban és képalkotással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a megismert művészi kifejezési eszközöket és technikákat új összefüggésben is alkalmazni</w:t>
      </w:r>
    </w:p>
    <w:p>
      <w:pPr>
        <w:pStyle w:val="Felsorols"/>
        <w:numPr>
          <w:ilvl w:val="0"/>
          <w:numId w:val="21"/>
        </w:numPr>
        <w:ind w:left="714" w:hanging="357"/>
        <w:rPr/>
      </w:pPr>
      <w:r>
        <w:rPr/>
        <w:t>bizonyos alkotói, kivitelezői problémák megoldásában önállóan alkalmazni ismereteit és képességeit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</w:footnotePr>
          <w:type w:val="nextPage"/>
          <w:pgSz w:orient="landscape" w:w="16838" w:h="11906"/>
          <w:pgMar w:left="1797" w:right="144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Felsorols"/>
        <w:numPr>
          <w:ilvl w:val="0"/>
          <w:numId w:val="21"/>
        </w:numPr>
        <w:ind w:left="714" w:hanging="357"/>
        <w:rPr/>
      </w:pPr>
      <w:r>
        <w:rPr/>
        <w:t>komplex módon értékelni a létrehozott, megismert műalkotásokat: az intuitív, szubjektív megnyilvánulások mellett törekedjen a tárgyilagosságra, az esztétikai élmény tudatos átélésére</w:t>
      </w:r>
    </w:p>
    <w:p>
      <w:pPr>
        <w:pStyle w:val="Heading6"/>
        <w:rPr/>
      </w:pPr>
      <w:r>
        <w:rPr/>
        <w:t>Bemutatásra, ismertetésre, elemzésre javasolt műalkotások</w:t>
      </w:r>
    </w:p>
    <w:p>
      <w:pPr>
        <w:pStyle w:val="Normal"/>
        <w:rPr/>
      </w:pPr>
      <w:r>
        <w:rPr/>
        <w:t xml:space="preserve">Az alábbi listában szereplő műalkotások esetében a követelmény az, hogy a diák </w:t>
      </w:r>
      <w:r>
        <w:rPr>
          <w:bCs/>
        </w:rPr>
        <w:t xml:space="preserve">ismerje </w:t>
      </w:r>
      <w:r>
        <w:rPr/>
        <w:t xml:space="preserve">az alkotó nevét, </w:t>
      </w:r>
      <w:r>
        <w:rPr>
          <w:bCs/>
        </w:rPr>
        <w:t>és/vagy</w:t>
      </w:r>
      <w:r>
        <w:rPr/>
        <w:t xml:space="preserve"> ismerje fel a cím alapján is, és helyezze el a megfelelő művészettörténeti korban vagy kultúrában az adott művet évszázados pontossággal. A műleírás egyéb adatait csak tájékoztatás céljából, a tanár számára közöljük. </w:t>
      </w:r>
    </w:p>
    <w:p>
      <w:pPr>
        <w:pStyle w:val="Normal"/>
        <w:rPr/>
      </w:pPr>
      <w:r>
        <w:rPr/>
        <w:t xml:space="preserve">Abban az esetben, ha a listában szereplő tétel nem konkrét műtárgy </w:t>
      </w:r>
      <w:r>
        <w:rPr>
          <w:i/>
        </w:rPr>
        <w:t>(pl. egy őskori barlangfestmény, bútorok stb.),</w:t>
      </w:r>
      <w:r>
        <w:rPr/>
        <w:t xml:space="preserve"> az adott alkotás meghatározó jegyei alapján, a megfelelő kultúrában vagy korban történő elhelyezése a követelmény. A fotók, továbbá a népművészeti és az Európán kívüli kultúrák műtárgyai, tárgyai esetében nem követelmény a pontos kormeghatározás. </w:t>
      </w:r>
    </w:p>
    <w:p>
      <w:pPr>
        <w:pStyle w:val="Heading7"/>
        <w:rPr/>
      </w:pPr>
      <w:r>
        <w:rPr/>
        <w:t>ŐSK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 xml:space="preserve">Stonehenge, </w:t>
      </w:r>
      <w:r>
        <w:rPr>
          <w:bCs/>
        </w:rPr>
        <w:t>bronzk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 xml:space="preserve">Willendorfi Vénusz, </w:t>
      </w:r>
      <w:r>
        <w:rPr>
          <w:bCs/>
        </w:rPr>
        <w:t>felső paleolitikum,</w:t>
      </w:r>
      <w:r>
        <w:rPr/>
        <w:t xml:space="preserve"> Kr. e. 30 000 k. (Bécs, Naturhistorisches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 xml:space="preserve">Szegvár-Tűzkövesi „Sarlós isten”, újkőkor –  tiszai kultúra, </w:t>
      </w:r>
      <w:r>
        <w:rPr>
          <w:bCs/>
          <w:spacing w:val="-4"/>
        </w:rPr>
        <w:t>(Szentes, Koszta József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>
          <w:spacing w:val="-4"/>
        </w:rPr>
        <w:t xml:space="preserve">Szkíta aranyszarvas Zöldhalompusztáról, </w:t>
      </w:r>
      <w:r>
        <w:rPr>
          <w:bCs/>
          <w:spacing w:val="-4"/>
        </w:rPr>
        <w:t>vaskor</w:t>
      </w:r>
      <w:r>
        <w:rPr>
          <w:spacing w:val="-4"/>
        </w:rPr>
        <w:t xml:space="preserve"> Kr. e. 400 k. (Budapest, Magyar Nemzeti Múzeum) (=M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 xml:space="preserve">Őskori barlangfestmények (lascaux-i, altamirai), </w:t>
      </w:r>
      <w:r>
        <w:rPr>
          <w:bCs/>
        </w:rPr>
        <w:t xml:space="preserve">felső paleolitikum </w:t>
      </w:r>
      <w:r>
        <w:rPr/>
        <w:t>Kr. e. 15 000 k.</w:t>
      </w:r>
    </w:p>
    <w:p>
      <w:pPr>
        <w:pStyle w:val="Heading7"/>
        <w:rPr/>
      </w:pPr>
      <w:r>
        <w:rPr/>
        <w:t>ÓKORI EGYIPT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heopsz fáraó piramisa, óbirodalom, Kr. e. 2600–2500 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Ámon-Ré-templom, középbirodalom, Kr. e. XVI–XII. sz., Karn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II. Ramszesz sziklatemploma, újbirodalom, Kr. e. 1300 k., Abu-Szimb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Írnok (festett mészkő), óbirodalom, Kr. e. III. sz. 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ofretete fejszobra, Kr. e. 1360 k. (Berlin, Staatliche Museen – Charlottenbur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nubisz szobra, Tutanhamon sírjából, Kr. e. 1340 k. (Kairó, Egyiptomi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hnaton fáraó családjával (kődombormű), Aton-kultusz, Kr. e. 1360 k. (Berlin, Staatliche Musee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Halastó, thébai sír (falfestmény), Kr. e. 1400 k. (London, British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áraó vadászaton, thébai (falfestmény), Kr. e. XIV. sz. (London, British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Tutanhamon arany halotti maszkja, Kr. e. 1340 k. (Kairó, Egyiptomi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útorok Tutanhamon sírleletéből (pl. Tutanhamon fáraó trónusa), Kr. e. XIV. sz. (Kairó, Egyiptomi Múzeum)</w:t>
      </w:r>
    </w:p>
    <w:p>
      <w:pPr>
        <w:pStyle w:val="Heading7"/>
        <w:rPr/>
      </w:pPr>
      <w:r>
        <w:rPr/>
        <w:t>ÓKORI MEZOPOTÁM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ezopotámiai város alaprajza (pl. Ur, Uruk, Ebl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Zikkurat, Kr. e. 2000 e., U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abiloni Istár kapu, Kr. e. 570 k. (Berlin, Staatliche Musee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ikafejes hárfa Urból, Kr. e. 2500 k. (Bagdad, Irak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Gudea, Lagas uralkodója italáldozatot mutat be, Kr. e. 2120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umer ékírásos tábla (vagy pecsételőhenger), Kr. e. 2000 k. (London, British Museum)</w:t>
      </w:r>
    </w:p>
    <w:p>
      <w:pPr>
        <w:pStyle w:val="Heading7"/>
        <w:rPr/>
      </w:pPr>
      <w:r>
        <w:rPr/>
        <w:t>ÓKORI GÖRÖGORSZÁ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nósszoszi palota, Kr. e. XVI. sz. Krét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arthenón – Pheidiász, Kr. e. V. sz. Athé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görög lakóház alapraj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görög színház (pl. delphoi vagy epidauroszi színház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théni akropolisz, Kr. e. 447–434. – különösen Niké-templom, Erechtei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ürón: Diszkoszvető, Kr. e. 450 k. (Róma, Museo Vatican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olükleitosz: Lándzsavivő, Kr. e. 450–440 k. (Nápoly, Museo Nazional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Delphoi kocsihajtó, Kr. e. 470 k. (Delphoi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amothrakéi Niké, Kr. e. 200 k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feketealakos vázakép (pl. Dionüszosz és bacchánsnők ábrázolással, Párizs, Bibliothèque National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vörösalakos vázakép (pl. orvietói kehely-kratér Héraklész és társai, Párizs, Louvre)</w:t>
      </w:r>
    </w:p>
    <w:p>
      <w:pPr>
        <w:pStyle w:val="Heading7"/>
        <w:rPr/>
      </w:pPr>
      <w:r>
        <w:rPr/>
        <w:t xml:space="preserve">ETRUSZK, RÓMA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truszk sírszarkofág házaspár portréjával, Kr. e. 625. (Róma, Museo Nazionale, Villa Giul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olosseum, 70–90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antheon, 118–128 k.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esta-templom, I. sz.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ómai vízvezeték (pl. Segovia, Nîme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orum Romanum – rekonstrukci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Traianus oszlopa, 110 k.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onstantinus diadalíve, 312–315 k.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ugustus szobra, I. sz.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római portrészobor (pl. Caligula, Brutus, Vespasianus, Constantinus)</w:t>
      </w:r>
    </w:p>
    <w:p>
      <w:pPr>
        <w:pStyle w:val="Heading7"/>
        <w:rPr/>
      </w:pPr>
      <w:r>
        <w:rPr/>
        <w:t>KORA KERESZTÉ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an Apollinare in Classe és mozaikjai, VI. sz. Ravenna</w:t>
      </w:r>
    </w:p>
    <w:p>
      <w:pPr>
        <w:pStyle w:val="Heading7"/>
        <w:rPr/>
      </w:pPr>
      <w:r>
        <w:rPr/>
        <w:t>NÉPVÁNDORLÁS KOR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Galgóci tarsolylemez, X. sz. (Magyar Nemzeti Múzeum = a továbbiakban: M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agyszentmiklósi kincs, 800 k. (Bécs, Kunsthistorisches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armata korongos fibula, III. sz. (M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var szíjvég (pl. klárafalvi – Szeged, Móra Ferenc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ejedelmi szablya markolata (Attila kardja) X. sz. (Bécs, Schatzkamme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Honfoglaló magyarok öltözete, rekonstrukció (MNM)</w:t>
      </w:r>
    </w:p>
    <w:p>
      <w:pPr>
        <w:pStyle w:val="Heading7"/>
        <w:rPr/>
      </w:pPr>
      <w:r>
        <w:rPr/>
        <w:t>BIZÁNC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Hagia Sophia, VI. sz. Konstantinápol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an Vitale, 532–547. és mozaikjai, 574 k. Raven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ófia Székesegyház, XI. sz. Kije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Trónoló istenanya, 1280 k. (Washington, National Gallery of Art)</w:t>
      </w:r>
    </w:p>
    <w:p>
      <w:pPr>
        <w:pStyle w:val="Heading7"/>
        <w:rPr/>
      </w:pPr>
      <w:r>
        <w:rPr/>
        <w:t>ROMANI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isai dóm, XI–XIII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encés apátság altemploma, XI. sz., Tiha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encés apátsági templom, XIII. sz., Já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iszterci templom, XIII. sz. eleje, Bélapátfalv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ent István szarkofágja, XI. sz. (Székesfehérvár, István Király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ámson, dombormű, XII. sz. 2/2. (Pécs, Székesegyházi Kőtá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oronázási palást, XI. sz. (M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agyar Szent Korona, XI–XIII. sz. (Parlament, Budapes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irályfej Kalocsáról, XIII. sz. (Budapest, Magyar Nemzeti Galéria = a továbbiakban: MNG)</w:t>
      </w:r>
    </w:p>
    <w:p>
      <w:pPr>
        <w:pStyle w:val="Heading7"/>
        <w:rPr/>
      </w:pPr>
      <w:r>
        <w:rPr/>
        <w:t>GÓTI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t. Denis-templom, 1140–1144, Páriz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árizsi Notre Dame, 1163–125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miens-i székesegyház, 1236–(1389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a d’Oro palota, XV. sz., Velen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ambridge-i King’s College Chapel, 1446–151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ent Vitus-székesegyház, XIV. sz., Prág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yírbátori (ma) református templom, XV. sz. vég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eleméri templom, XIV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ajdahunyad-vár, XV. sz. Vajdahunya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eit Stoss: Mária-oltár, 1477–1483 k., Krakkó, Mária-templ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 budavári gótikus szoborlelet emlékei (pl. szakállas férfifej vagy Lovag és apródja) 1420–1430. (Bu</w:t>
        <w:softHyphen/>
        <w:t>da</w:t>
        <w:softHyphen/>
        <w:t>pes</w:t>
        <w:softHyphen/>
        <w:t>ti Történeti Múzeum = a továbiakban: BT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olozsvári Márton és György: Szent György, bronz, 1373. (Prága, Národni Galer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hartres-i katedrális üvegablakai (pl. Mária halála), XIII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imabue: Trónoló Madonna, XIII. sz. vége (Firenze, Uffiz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Giotto: Szent Ferenc élete, freskósorozat, XIII. sz. vége (Assisi, San Francesc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olozsvári Tamás: Kálvária, 1427. (Esztergom, Keresztény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.S. Mester: Selmecbányai oltárképei, 1508, különösen Mária és Erzsébet találkozása,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vignoni Pietà, XV. sz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épes Krónika, 1360 k. (Budapest, Országos Széchenyi Könyvtár = a továbiakban: OSZK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ent László fejereklyetartóJA, 1425 e. (Győr, Székesegyház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uki-kehely, XV. sz. közepe (Esztergom, Főszékesegyházi Kincstár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ent László-legenda, 1420-as évek (Kakaslomnic)</w:t>
      </w:r>
    </w:p>
    <w:p>
      <w:pPr>
        <w:pStyle w:val="Heading7"/>
        <w:rPr/>
      </w:pPr>
      <w:r>
        <w:rPr/>
        <w:t>RENESZÁNSZ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anta Maria del Fiore, 1296–1436, Firenz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 xml:space="preserve"> </w:t>
      </w:r>
      <w:r>
        <w:rPr/>
        <w:t>(Andrea) Palladio: Villa Rotonda, 1550 u., Vicenza mellet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ntonio da Sangallo)-Michelangelo: Palazzo Farnese, 1514–1550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Loire menti reneszánsz kastély (pl.: Chenanceaux, Chambord vagy Bloi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aszilij Blazsennij-székesegyház, XVI. sz. Moszkv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udai Vár és királyi palota, XIV–XVI. sz. és XVIII. sz., XIX–XX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isegrádi királyi palota, XIV–XV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akócz-kápolna, 1506–1507, Eszterg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árospataki vár, XVI–XVII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Lorenzo) Ghiberti: A firenzei Battistero bronzkapuja (Porta del Paradiso), 1430-as éve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Donatello: Gattamelata lovasszobra, bronz, 1447–1453 k. (Padov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ndrea del) Verocchio: Colleoni zsoldosvezér lovasszobra, 1480-as évek (Velenc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ichelangelo (Buonarrotti): Pietà, márvány, 1498. (Róma, San Pietr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ichelangelo (Buonarrotti): Dávid, 1504. (Firenze, Accadem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ichelangelo (Buonarrotti): Lorenzo Medici síremléke, 1525. (Firenze, San Lorenzo-templom sekrestyéj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Donatello: Dávid, 1430–1435. (Firenze, Museo Nazional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isegrádi Madonna, 1480 k. (Visegrád, Mátyás Király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iero della Francesca: Krisztus ostorozása, 1470 k. (Urbino, Palazzo Ducal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Sandro) Botticelli: Vénusz születése, 1485 k. (Firenze, Uffiz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ndrea) Mantegna: Pietà, 1506. (Milánó, Brer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eonardo (da Vinci): Utolsó vacsora, 1495–1497. (Milánó, Santa Maria delle Grazie-kolostor refektórium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eonardo (da Vinci): Szent Anna harmadmagával, 1498. (London, National Galler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eonardo (da Vinci): Mona Lisa, 1503–1505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affaello (Santi): Esterházy Madonna, 1507–1508. (Budapest, Szépművészeti Múzeum = a továbbiakban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affaello (Santi): Athéni iskola, freskó, 1509–1510. (Vatikán, Stanza della Segnatur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ichelangelo (Buonarroti): Utolsó ítélet, freskó, 1537–1541. (Vatikán, Capella Sistin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Giorgione: A Vihar, 1506 k. (Velence, Accadem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Tiziano (Vecellio): Urbinói Vénusz, 1538. (Firenze, Uffiz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yírbátori stallum, 1511. (M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kódex címlapja (pl. Philostratus-kódex a Bibliotheka Corvinianából, OSZK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Jan) Van Eyck: Arnolfini házaspár, 1433. (London, National Galler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Rogier) van der Weyden: Angyali üdvölet,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lbrecht) Dürer: Önarckép, 1498. (Madrid, Prad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lbrecht) Dürer: Melankólia, rézmetszet, 1514. (Berlin, Staatliche Musee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ifj. (Hans) Holbein: (Jean de Dinteville és Georges de Selve) francia követek képmása, 1533. (London, National Galler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Id. (Pieter) Bruegel: Parasztlakodalom, 1567. (Bécs, Kunsthistorisches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l Greco: Krisztus az olajfák hegyén, 1579 u. (SZM)</w:t>
      </w:r>
    </w:p>
    <w:p>
      <w:pPr>
        <w:pStyle w:val="Heading7"/>
        <w:rPr/>
      </w:pPr>
      <w:r>
        <w:rPr/>
        <w:t>BAROK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Lorenzo) Bernini: Szent Péter tér, 1656-tól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Jules Hardouin)-Mansart: A versailles-i palota, 1678 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elki bencés apátság, 1702-tő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Drezdai Zwinger, 1711–172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Győri karmelita templom, 1721–172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sterházy-kastély, XVIII. sz., Fertőd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ellner Jakab: Líceum 1764, Eg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Lorenzo) Bernini: Szent Teréz extázisa, márvány, 1647–1652. (Róma, S. Maria della Vittor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ieter Pauwel) Rubens: Amazonok harca, 16l8. (München, Alte Pinakothek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embrandt (Harmensz van Rijn): A lövészegylet kivonulása (Éjjeli őrjárat), 1642. (Amsterdam, Rijks</w:t>
        <w:softHyphen/>
        <w:t>mu</w:t>
        <w:softHyphen/>
        <w:t>se</w:t>
        <w:softHyphen/>
        <w:t>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embrandt (Harmensz van Rijn): Önarckép, 1665. (Köln, Wallraf Richartz-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Diego) Velázquez: Breda átadása, 1635–1636. (Madrid, Prad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Diego) Velázquez: Udvarhölgyek, 1656–1657. (Madrid, Prad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ermeer van Delft: Festő és modellje, 1665–1670. (Bécs, Kunsthistorisches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ermeer van Delft: Tejet öntő lány, 1658–1660. (Amszterdam, Rijks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Michelangelo da) Caravaggio: Szent Pál megtérése, 1660 k. (Róma, S. Maria del Popol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ányoki Ádám: II. Rákóczi Ferenc, 1712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analetto: A drezdai Altmarkt, 1751. (Drezda, Gemäldegaleri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anz Anton) Maulbertsch: A pásztorok imádása, 1758. (Sümeg, r.k. plébániatemplo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hippendale bútorok 1740–1780. (pl.: könyvszekrény vagy szék fonadékos háttámlával)</w:t>
      </w:r>
    </w:p>
    <w:p>
      <w:pPr>
        <w:pStyle w:val="Heading7"/>
        <w:rPr/>
      </w:pPr>
      <w:r>
        <w:rPr/>
        <w:t>KLASSZICIZMU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ritish Museum, 1823–1844, Lond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échy Mihály: Nagytemplom, 1805–1821, Debrece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ollack Mihály: Nemzeti Múzeum, 1837–1847, Budape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Hild József: Főszékesegyház, 1839–1856, Esztergo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erenczy István: A szépmesterségek kezdetei (Pásztorlányka), 1820–1822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Jacques-Louis) David: A Horatiusok esküje, 1784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Jean Auguste-Dominique) Ingres: A nagy odaliszk, 1814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Id. Markó Károly: Visegrád, 1828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opf stílusú bútorok (pl. kétajtós szekrény 1790 k. vagy felnyitható öltözőasztal XVIII. sz. Vége, Budapest Iparművészeti Múzeum)</w:t>
      </w:r>
    </w:p>
    <w:p>
      <w:pPr>
        <w:pStyle w:val="Heading7"/>
        <w:rPr/>
      </w:pPr>
      <w:r>
        <w:rPr/>
        <w:t>ROMANTIKA, REALIZMU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arlament, 1840–1865, Londo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lexander) Eiffel: Eiffel-torony, 1889, Páriz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eszl Frigyes: Vigadó, 1859–1865, Budape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Ybl Miklós: Operaház, 1875–1884, Budape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teindl Imre: Országház, 1885–1894, Budape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 budavári Nagyboldogasszony plébániatemplom (Mátyás-templom), XIII–XV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ançois) Rude: Marseillaise, 1836, Páriz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Izsó Miklós: Táncoló paraszt, terrakotta, 1870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ancisco) Goya: 1808. május 3., 1814. (Madrid, Prad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Théodore) Gérciault: A Medúza tutaja, 1818–1819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William) Blake: A teremtő, 1826. (Manchester, Whiteworth Galler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Eugène) Delacroix: A szabadság vezeti a népet, 1831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William) Turner: Gőzhajó a hóviharban, 1842. (London, Tate Galler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avel Andrejevics) Fedotov: Leánykérőben, 1848. (Moszkva, Tretyakovszkaja Galerij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Jean-François) Millet: Kalászszedők, 1857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Ilja) Repin: Hajóvontatók a Volgán, 1873. (Szentpétervár, Russzkij Muzej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orsos József: Nemzetőr, 1848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adarász Viktor: Hunyadi László siratása, 1859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ékely Bertalan: Egri nők, 1867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unkácsy Mihály: Tépéscsinálók, 1871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inyei Merse Pál: Majális, 1873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arabás Miklós: Bittó Istvánné, 1874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aál László: Út a fontenebleau-i erdőben, 1876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enczúr Gyula: Buda visszafoglalása, 1896. (MNG)</w:t>
      </w:r>
    </w:p>
    <w:p>
      <w:pPr>
        <w:pStyle w:val="Heading7"/>
        <w:rPr/>
      </w:pPr>
      <w:r>
        <w:rPr/>
        <w:t>IMPRESSZIONIZMUS, POSZTIMPRESSZIONIZMU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Edouard) Manet: Reggeli a szabadban, 1863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Edouard) Manet: Claude Monet csónakműtermében fest (A bárka), 1874. (München, Neue Pinakothek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Claude) Monet: A felkelő nap impressziója, 1872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Edgar) Degas: Balettiskola, 1874. (Párizs, Louvr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uguste) Renoir: A Moulin de la Galette, 1876. (New York, J.H. Whitney Gyűjtemén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Georges) Seurat: Vasárnap délután, 1884–188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aul) Cézanne: Csendélet korsóval és gyümölcsökkel, 1887–1895. (Oslo, Nationalgaleri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Vincent) van Gogh: Önarckép, 1890. (Párizs, Jeu de Paum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Vincent) van Gogh: Út ciprusokkal (Országút éjjel), 1890. (Otterlo, Kröller-Müller Gyűtemén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aul) Gauguin: Mi újság? (Tahiti nők), 1892. (Drezda, Gemäldegalerie Neue Meister)</w:t>
      </w:r>
    </w:p>
    <w:p>
      <w:pPr>
        <w:pStyle w:val="Heading7"/>
        <w:rPr/>
      </w:pPr>
      <w:r>
        <w:rPr/>
        <w:t>EKLEKTIKA, SZECESSZIÓ, SZIMBOLIZMU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ntonio) Gaudí: Sagrada Familia, 1884-től Barcelon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Victor) Horta: Tassel-ház, 1892–1893, Brüssze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Charles Rennie) Mackintosh: Glasgow-i Művészeti Iskola, 1898 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echner Ödön: Iparművészeti Múzeum, 1893–1897, Budape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uguste) Rodin: A csók, 1894. Párizs, Rodin Múzeu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ednyánszky László: Csavargófej, 1908–1910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Henri de) Toulouse-Lautrec: Ezek a hölgyek, 1895. (SZ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Gustav) Klimt: Judith, 1901. (Bécs, Österreichische Galeri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Edvard) Munch: Sikoly, 189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madeo) Modigliani: Leányfej (Jeanne Hébuterne arcképe szemből), 1918. (Bern, mg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ippl-Rónai József: Kalitkás nő, 1892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erenczy Károly: Madárdal, 1893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Gulácsy Lajos: A varázsló kertje, 1904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sontváry Kosztka Tivadar: Zarándoklás a cédrusokhoz Libanonban, 1907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sók István: A keresztapa reggelije, 1932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ippl-Rónai József–Róth Miksa: Az Ernst Múzeum üvegablaka, 1912. Budape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Thonet bútorok, 1851-től (pl. Thonet hajlított hintaszéktípusa,1860, vagy Thonet kerek ülésű standard széke, 1859. évi típu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 pécsi Zsolnay gyár egy tárgya a századfordulóról</w:t>
      </w:r>
    </w:p>
    <w:p>
      <w:pPr>
        <w:pStyle w:val="Heading7"/>
        <w:rPr/>
      </w:pPr>
      <w:r>
        <w:rPr/>
        <w:t>XX. SZÁZAD ELSŐ FE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Walter) Gropius: A Bauhaus központi épülete, 1925–1926. Dessa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ank Lloyd) Wright: Vízesésház, 1936, Bear Run (Pennsylvan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olnár Farkas: Társasház, 1936, Budape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Henri) Matisse: A vörös desszert, 1908. (Szentpétervár, Ermitáz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ablo) Picasso: Az avignoni kisasszonyok, 1907. (New York, Museum of Modern Ar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ablo) Picasso: Guernica, 1937. (Barcelon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Georges) Braque: A portugál nő, 1911. (Basel, Kunst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Umberto) Boccioni: Az izmok dinamizmusa, bronz, 1913. (New York, Museum of Modern Ar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Marcel) Duchamp: Lépcsőn lemenő akt, 1912. (Philadelphia, Museum of Modern Ar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Marcel) Duchamp: Forrás, 1917. (elveszet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anz) Marc: A kék ló, 1911. (München, Lenbachhau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Constantin) Brancusi: Alvó Múzsa, 1916. (Párizs, Musée d'Art Modern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Vaszilij) Kandinszkij: Sárga, piros, kék, 1925. (Párizs, Nina Kandinszkij Gyűjtemén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aul) Klee: Őszi hely, akvarell, 1921. (magántulajdo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Vlagyimir) Tatlin: A III. Internacionálé emlékmű famodellje, 1920. (elpusztul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Kazimir) Malevics: Vörös négyzet, 1914. (Szentpétervár, Russzkij Muzej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Piet) Mondrian: Kompozíció: Szürke struktúra színes síkokkal, 1918. (Zürich, Max Bill Gyűjtemén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Marc) Chagall: Az én kis falum, 1911. (New York, Museum of Modern Ar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assák Lajos: Képarchitektúra, fametszet, 1922. (Pécs, Janus Pannonius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oholy-Nagy László: Fényrekvizítum, 1922–1930. (Eindhoven, Stedelijk van Abbe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őnyi István: Zebegényi temetés, 1928. (Zebegény, Szőnyi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ernáth Aurél: Tél, 1929. (mg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Derkovits Gyula: Viharban, 1931. (mg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edgyessy Ferenc: Anya, 1932. (MNG 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 xml:space="preserve">Vajda Lajos: Ezüst gnóm, 1940. (MNG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ry József: Napfelkelte, 1940. (MN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auhaus-ban tervezett tárgy (pl. Brauer Marcel: „funkcionalista” szék, 1922. vagy csőszék, 1926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ies van der Rohe bútor (pl. „Barcelona szék”, 1929. vagy „MR”-szék típusforma, 1926)</w:t>
      </w:r>
    </w:p>
    <w:p>
      <w:pPr>
        <w:pStyle w:val="Heading7"/>
        <w:rPr/>
      </w:pPr>
      <w:r>
        <w:rPr/>
        <w:t>XX. SZÁZAD MÁSODIK FE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e Corbusier: Ronchamp-i kápolna, 195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Luigi) Nervi: Sportcsarnok, 1956–1957, Ró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ank Lloyd) Wright: Guggenheim Múzeum, 1946–1958, New Yor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Renzo Piano – Richard Rogers): Pompidou Központ, 1971–1977, Páriz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iedrich) Hundertwasser: Bécsi (Löwengassei) lakóház, 1980–1982, Béc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akovecz Imre: A Művelődés Háza, 1976–1982, Sárospat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lberto) Giacometti: Az erdő, (bronz) 1950. (Duisburg, Wilhelm Lehmbruck Gyűjtemén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Henry) Moore: Kétrészes fekvő alak, (bronz) 1959. (művész tulajdon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Joan) Miró: A hold fala, kerámia, 1960. (Párizs, UNESCO-palota kertj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omogyi József: Martinász, 1953. (Dunaújváro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orsos Miklós: Madár tojással, 196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Jovánovics György: Részlet a nagy Gilles-bő1, 1967–1968. (mg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orniss Dezső: Tücsöklakodalom, 1948. (Esztergom, Balassi Bálint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Varga Imre: Radnóti, 1969. (Mohács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ancis) Bacon: Tanulmány Velázquez után: X. Ince pápa. 1953. (New York, mg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ndy) Warhol: Elvis, 1964. (Toronto, Art Gallery of Ontari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Robert) Rauschenberg: Turkey, 1965. (Darmstadt, Karl Ströher Gyűjtemén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epes György: Programozott fényjátékterv a bostoni kikötő számára, 1965–196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Victor) Vasarely egy op-art műv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Frank) Stella: Lake City, 1960–1961. (Düsseldorf, Kunst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Joseph) Kosuth: Egy és három szék, 1965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eserü llona: Forma, 1969. (mg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ondor Béla: Rajz, 1969. (Győr, Kolozsváry-gyűjtemén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akner László : Mosoly, 1969. (Budapest, Kiscelli Múzeum 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hristo: Völgyzáró függöny, 1970–1972. (Colorad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Claes) Oldenburg: Ruhacsíptető, acél, 1974. (USA, mggy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aizs László: Poliészter oszlop, 1975–1976. (Budapest, Ludwi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rdély Miklós: Hűség, 197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ak Imre: Ismert történet II., 1984. vagy Tao 1993. (Budapest, Ludwi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ukta Imre: Hajnali szabad permetezés, 1985. (Budapest, Ludwi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f. Zámbó István: Új magyar népművészet II. 1987. (Budapest, Ludwig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auer Dóra: Hommage à Joseph Hoffmann, 1990. (Budapest, Ludwig)</w:t>
      </w:r>
    </w:p>
    <w:p>
      <w:pPr>
        <w:pStyle w:val="Heading7"/>
        <w:rPr/>
      </w:pPr>
      <w:r>
        <w:rPr/>
        <w:t>FOT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Eadward) Muybridge: Lovas fotók, 1888 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oholy-Nagy László: Önarckép, 192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lexander) Rodcsenko: Telefonáló nő, 192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Edward) Weston: Káposztalevél,193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André) Kertész: Torzulás (sorozat), 193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Henri) Cartier-Bresson:Vasárnap a Marne partján, 193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(Robert) Capa: Kollaboránsnő Chartres-ból, 194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scher Károly: Szénhordás</w:t>
      </w:r>
    </w:p>
    <w:p>
      <w:pPr>
        <w:pStyle w:val="Heading7"/>
        <w:rPr/>
      </w:pPr>
      <w:r>
        <w:rPr/>
        <w:t>MAGYAR NÉPMŰVÉSZ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Dél-dunántúli tornácos ház alaprajza (XIX. sz.-bó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lföldi kontyosház (XIX. sz.-bó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szabadtéri néprajzi múzeum (pl. Szentendre, Hollókő, Göcsej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Ácsolt láda Nógrád megyéből, Budapest, Néprajzi Múzeum (=NM) vagy Délkelet-Dunántúlról (Pécs, Janus Pannonius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estett láda Komárom, Csongrád vagy Borsod-Abaúj-Zemplén megyéből (pl. a NM anyagábó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irály Zsiga: Tükrös spanyolozással (XIX. sz.) (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sárközi, egy somogyi és egy baranyai szőttes (párnahéj, párnavég, abrosz vagy koma</w:t>
        <w:softHyphen/>
        <w:t>kendő) (pl. a NM anyagábó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„</w:t>
      </w:r>
      <w:r>
        <w:rPr/>
        <w:t>Táblás”, vörös-fekete gyapjú szőttes Sóváradról (Románia) (Budapest, 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„</w:t>
      </w:r>
      <w:r>
        <w:rPr/>
        <w:t>Ábrahámos“ , hímzett párnavég Csík megyéből (Románia) (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ifraszűr Békés vagy Hajdú megyéből (pl. a NM anyagábó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ői ködmön Somogy, Békés vagy Borsod-Abaúj-Zemplén megyéből (pl. a NM anyagábó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 csákvári cserépedény (kásástál, nagytál vagy korsó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Egy-egy cserépedény (tál, fazék, butella vagy butykos) Hódmezővásárhelyről vagy Tiszafüredről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iska-kancsó Mezőcsátról (1848.) (NM) vagy Miska-kancsó Mezőtúrról (NM)</w:t>
      </w:r>
    </w:p>
    <w:p>
      <w:pPr>
        <w:pStyle w:val="Heading7"/>
        <w:rPr/>
      </w:pPr>
      <w:r>
        <w:rPr/>
        <w:t>EURÓPÁN KÍVÜLI KULTÚRÁ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Húsvét-szigeti kőszobrok (Polinéz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ábfigura (Wayang – Indonéziából) (N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Machu Picchu, XVI. sz. (Per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 Nap piramisa, IV–IX. sz. (Teotihuacan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agy Jaguár templom (maja), 300–900. (Tikál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Halotti maszk IV–V. sz. (Teotihuacan, Párizs, Musée de l’Homm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 Nap Köve (azték naptár) XV. sz. (Mexico City, Nemzeti Antropológiai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Totemoszlop Észak-Nyugat-Amerikából (Drezda, Museum für Völkerkunde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Puebló, 350–1300. Mesa Verd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Córdobai nagymecset, IX–X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ászim pasa dzsámija, 1543–1546, Péc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irály fürdő, 1566–1587, Bud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Gül baba türbéje, Bud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adik imaszőnyeg, 6 oszlopos, XVIII. sz. (Budapest, Iparművészeti Múz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agy Sztúpa, Kr. e. III–I. sz., Szancs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adzsarani-templom, XI–XIII. sz., Bhuvanesvar (Indi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zúrja, a Napisten, kősztéle, XIII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Táncosnő szobrocskája Mohendzso Dáróból (réz), indusvölgyi kultúra (Új-Delhi, National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Siva Nataradzsa –Táncoló Siva (bronz), XII–XIII. sz. (Amszterdam, Museum van Aziatische Kuns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Lótuszvirágot tartó bódhiszattva (falfestményrészlet) (az 1. számú adzsantai barlangtemplomból, 600–650 k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ínai nagy fal, Csin-dinasztia, Kr. e. VI–III. sz. – 220-i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z Ég temploma Pekingben, Csing-dinasztia, 1644–191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 „Tiltott város”– a pekingi császári palotaegyüttes részlete, a nagy csarnokkal, Ming- és Csing-korsza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Földalatti folyosórendszer a kínai „Cseréphadsereg”-gel (Csin-si Huang-ti császár sírjához), Kr. e. 220–210, Lintong Hszian mellet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Buddha és kísérői a Gyémánt szútrából (fametszet), 868. (London, British Museum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Az izomói sintó szentély épületei Simanó tartományban (V–VI. századi eredeti után XVIII. sz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Ryoanji sziklakertje, Momoyama-kor, 1573–1603. (Kiotó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Kamakurai Nagy Buddha-szobor, XIII. s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Heibonsha, Publisher Lt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overflowPunct w:val="true"/>
        <w:autoSpaceDE w:val="true"/>
        <w:ind w:left="851" w:hanging="153"/>
        <w:jc w:val="left"/>
        <w:textAlignment w:val="auto"/>
        <w:rPr/>
      </w:pPr>
      <w:r>
        <w:rPr/>
        <w:t>No-maszk, XVI. sz. (Tokió, Nemzeti Múzeum)</w:t>
      </w:r>
    </w:p>
    <w:p>
      <w:pPr>
        <w:pStyle w:val="Heading6"/>
        <w:rPr/>
      </w:pPr>
      <w:r>
        <w:rPr/>
        <w:t>A művészettörténettel kapcsolatos fogalmak</w:t>
      </w:r>
    </w:p>
    <w:p>
      <w:pPr>
        <w:pStyle w:val="Normal"/>
        <w:rPr/>
      </w:pPr>
      <w:r>
        <w:rPr/>
        <w:t xml:space="preserve">Az alábbi fogalmak, szakkifejezések ismerete </w:t>
      </w:r>
      <w:r>
        <w:rPr>
          <w:i/>
        </w:rPr>
        <w:t>a felismerés szintjét jelenti</w:t>
      </w:r>
      <w:r>
        <w:rPr/>
        <w:t xml:space="preserve">, tehát a tanulónak a konkrét szövegkörnyezetben vagy képi megfeleltetéssel kell alkalmaznia azokat. </w:t>
      </w:r>
      <w:r>
        <w:rPr>
          <w:b/>
        </w:rPr>
        <w:t>Definiálni vagy produktív módon megjeleníteni csak a vastag betűvel szedett fogalmakat kel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w="11906" w:h="16838"/>
          <w:pgMar w:left="1440" w:right="1440" w:gutter="0" w:header="709" w:top="1440" w:footer="709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Cs/>
        </w:rPr>
      </w:pPr>
      <w:r>
        <w:rPr>
          <w:bCs/>
        </w:rPr>
        <w:t>absztrak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kadém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kropolis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ak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akvarell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lakos és arcos edén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álbolto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lkalmazott graf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ltemplo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b/>
        </w:rPr>
        <w:t>amfora/ amphor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mfiteátr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nyagszerűség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pátság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apszi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arán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ranymetszé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rchaik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árkád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aszimmetr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áthidalások (építészet)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átlós kompozíci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átri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áttört form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attribút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barok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bazilikális elrendezé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bélletes kapu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bidermeie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boltív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bolto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Colosseum-motív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csarnoktemplo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csegelyeskupol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csendél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csúcsív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diadalív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diadé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 xml:space="preserve">dolmen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dombormű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dongabolto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dó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dzsámi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ecsetraj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egyedi graf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egyiránypontos perspektív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eklekt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élet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empire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-225" w:hanging="72"/>
        <w:jc w:val="left"/>
        <w:textAlignment w:val="auto"/>
        <w:rPr>
          <w:b/>
          <w:b/>
        </w:rPr>
      </w:pPr>
      <w:r>
        <w:rPr>
          <w:b/>
        </w:rPr>
        <w:t>expresszion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faktúr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alfest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alkárpi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amet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azekasság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edőfesté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éloszlo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estmén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iatoron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ibul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iguratív 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igyelemirányít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ór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otómontáz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főhaj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fresk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frí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rontalit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frottáz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futur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galéria (építészet)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gót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görög keresz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graf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grafi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 xml:space="preserve">harangtorony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histor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homlok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huszártoron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idol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ikon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ikonosztá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illúzion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impresszion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iniciálé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intarz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ipar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jel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jel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jelme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alligráf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álvár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ariatid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ar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atakomb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 xml:space="preserve">katedrális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azettás mennye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elengyelád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pi egyensúl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pír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pkivág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pm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pző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pzőművészeti műfajo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erám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erengő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eresztbolto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eresztelőkápoln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ereszthaj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ert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zjeg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ézművesség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ifejezőeszkö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isplaszt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klasszic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lassziku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190" w:leader="none"/>
        </w:tabs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kódex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Cs/>
        </w:rPr>
      </w:pPr>
      <w:r>
        <w:rPr/>
        <w:t>kolláz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olosto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olossz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kompozíci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ontrasz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kontú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óp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>
          <w:b/>
        </w:rPr>
        <w:t>koronázási jelképe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orongoz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orstíl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önyv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örplaszt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rétaraj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kub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kupol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latin keresz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lazúroz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legyezőbolto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levegőperspektív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árkajel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asz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at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auzóle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áz (kerámia)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ellékhaj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mell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enhi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enór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érmű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inar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miniatúr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intáz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iska-kancs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odern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onokró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ontáz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onumentális fest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otív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ozai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urális techniká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 xml:space="preserve">műalkotás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leír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tárg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típ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vészeti ága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vészeti irány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vészeti korsza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vészeti techniká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vészettörtén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művészi ábrázol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naiv 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natural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nép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népraj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nonfiguratív 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nyeregtető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obelisz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olajfesté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 xml:space="preserve">oltár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opeion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ornament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orom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oszlopfő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oszloptípuso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önarc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önárnyé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öntvén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ötvös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alett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ann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apírmet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árta (építészet)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asztell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erspektivikus ábrázol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illé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illérköteg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irami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laszt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plein ai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ointill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orcelán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portré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oszte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osztimpresszion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prehisztorik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profil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rajzszén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eal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eflex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rekeszzománc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ekonstrukci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elief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eneszáns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eprodukci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restaurál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rézkarc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rézmet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okok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oman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romant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rózsaabla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rövidülé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ablon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(s)grafitt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okszorosító grafik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pektr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tilizál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stíl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tílusirány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tílusjegy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struktúr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tukk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szabásraj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szarkofág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szecesszi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székelykapu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ekkó/ secco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énrajz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ent kerül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entély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entimentalizm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épművés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finx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iluet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imbólum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immetr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ínárnyal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ínérz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ínharmónia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ínhőmérsékl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ínkontrasz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ínperspektíva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ínreflex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ínskála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obor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oborfülke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/>
      </w:pPr>
      <w:r>
        <w:rPr/>
        <w:t>szobrász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ökröny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31" w:hanging="72"/>
        <w:jc w:val="left"/>
        <w:textAlignment w:val="auto"/>
        <w:rPr>
          <w:b/>
          <w:b/>
        </w:rPr>
      </w:pPr>
      <w:r>
        <w:rPr>
          <w:b/>
        </w:rPr>
        <w:t>szőtte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tábla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tabl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táj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tála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 xml:space="preserve">támív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ámpillér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emperafesté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érábrázolási konvenci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érhatá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érillúzió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extil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ollrajz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tónu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ornác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otem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usrajz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-157" w:hanging="72"/>
        <w:jc w:val="left"/>
        <w:textAlignment w:val="auto"/>
        <w:rPr>
          <w:b/>
          <w:b/>
        </w:rPr>
      </w:pPr>
      <w:r>
        <w:rPr>
          <w:b/>
        </w:rPr>
        <w:t>tükrös</w:t>
      </w:r>
    </w:p>
    <w:p>
      <w:pPr>
        <w:pStyle w:val="Normal"/>
        <w:numPr>
          <w:ilvl w:val="0"/>
          <w:numId w:val="18"/>
        </w:numPr>
        <w:overflowPunct w:val="true"/>
        <w:autoSpaceDE w:val="true"/>
        <w:ind w:left="360" w:right="-157" w:hanging="72"/>
        <w:jc w:val="left"/>
        <w:textAlignment w:val="auto"/>
        <w:rPr>
          <w:b/>
          <w:b/>
        </w:rPr>
      </w:pPr>
      <w:r>
        <w:rPr>
          <w:b/>
        </w:rPr>
        <w:t>tümpanon/timpanon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tűzzománc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varrotta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váza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 xml:space="preserve">vázlat 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vetett árnyék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visele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vízfestés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vonalperspektív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zárt forma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zikkurat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>
          <w:b/>
          <w:b/>
        </w:rPr>
      </w:pPr>
      <w:r>
        <w:rPr>
          <w:b/>
        </w:rPr>
        <w:t>zsánerkép</w:t>
      </w:r>
    </w:p>
    <w:p>
      <w:pPr>
        <w:pStyle w:val="Normal"/>
        <w:numPr>
          <w:ilvl w:val="0"/>
          <w:numId w:val="18"/>
        </w:numPr>
        <w:overflowPunct w:val="true"/>
        <w:autoSpaceDE w:val="true"/>
        <w:jc w:val="left"/>
        <w:textAlignment w:val="auto"/>
        <w:rPr/>
      </w:pPr>
      <w:r>
        <w:rPr/>
        <w:t>zsinagóga</w:t>
      </w:r>
    </w:p>
    <w:sectPr>
      <w:footnotePr>
        <w:numFmt w:val="decimal"/>
      </w:footnotePr>
      <w:type w:val="continuous"/>
      <w:pgSz w:w="11906" w:h="16838"/>
      <w:pgMar w:left="1440" w:right="1440" w:gutter="0" w:header="709" w:top="1440" w:footer="709" w:bottom="1797"/>
      <w:cols w:num="3" w:space="26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9570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12.75pt;mso-wrap-distance-left:0pt;mso-wrap-distance-right:0pt;mso-wrap-distance-top:0pt;mso-wrap-distance-bottom:0pt;margin-top:0.05pt;mso-position-vertical-relative:text;margin-left:65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sak az újonnan belépő tevékenységeket említjük. A tevékenységek, ahol erre mód van, összehangolhatók a magyar nyelv és irodalom (M), a vizuális kultúra (V) és az ének-zene (É) tantárgyak tevékenységeivel. Az alábbi játékok és gyakorlatok közül a csoport adottságainak és érdeklődésének és az oktatási-nevelési célnak megfelelően a szaktanár szabadon válogathat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C</w:t>
      </w:r>
      <w:r>
        <w:rPr>
          <w:bCs/>
          <w:szCs w:val="16"/>
        </w:rPr>
        <w:t>sak az újonnan belépő tartalmakat tüntetjük fel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sak az újonnan belépő tevékenységeket említjük. A tevékenységek, ahol erre mód van, összehangolhatók a magyar nyelv és irodalom (M), a vizuális kultúra (V) és az ének-zene (É) tantárgyak tevékenységeivel. Az alábbi játékok és gyakorlatok közül a csoport adottságainak és érdeklődésének és az oktatási-nevelési célnak megfelelően a szaktanár szabadon válogathat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C</w:t>
      </w:r>
      <w:r>
        <w:rPr>
          <w:bCs/>
          <w:szCs w:val="16"/>
        </w:rPr>
        <w:t>sak az újonnan belépő tartalmakat tüntetjük f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Művészetek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űvészete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űvészet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22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376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664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numFmt w:val="bullet"/>
      <w:lvlText w:val="−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14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−"/>
      <w:lvlJc w:val="left"/>
      <w:pPr>
        <w:tabs>
          <w:tab w:val="num" w:pos="70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144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76"/>
        </w:tabs>
        <w:ind w:left="360" w:hanging="144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−"/>
      <w:lvlJc w:val="left"/>
      <w:pPr>
        <w:tabs>
          <w:tab w:val="num" w:pos="417"/>
        </w:tabs>
        <w:ind w:left="34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/>
    </w:lvl>
  </w:abstractNum>
  <w:abstractNum w:abstractNumId="19">
    <w:lvl w:ilvl="0">
      <w:numFmt w:val="bullet"/>
      <w:lvlText w:val="−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960" w:after="480"/>
      <w:ind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hanging="0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480" w:after="240"/>
      <w:ind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spacing w:before="480" w:after="240"/>
      <w:ind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spacing w:before="240" w:after="60"/>
      <w:ind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240" w:after="60"/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128" w:hanging="72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Times New Roman"/>
    </w:rPr>
  </w:style>
  <w:style w:type="character" w:styleId="WW8Num60z3">
    <w:name w:val="WW8Num60z3"/>
    <w:qFormat/>
    <w:rPr>
      <w:rFonts w:ascii="Symbol" w:hAnsi="Symbol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Kulcsz">
    <w:name w:val="Kulcszó"/>
    <w:basedOn w:val="Bekezdsalapbettpusa"/>
    <w:qFormat/>
    <w:rPr>
      <w:b/>
      <w:spacing w:val="0"/>
      <w:kern w:val="0"/>
      <w:position w:val="0"/>
      <w:sz w:val="24"/>
      <w:vertAlign w:val="baseline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Vltoz">
    <w:name w:val="Változó"/>
    <w:basedOn w:val="Bekezdsalapbettpusa"/>
    <w:qFormat/>
    <w:rPr>
      <w:i/>
      <w:smallCaps/>
      <w:spacing w:val="0"/>
      <w:kern w:val="0"/>
      <w:position w:val="0"/>
      <w:sz w:val="24"/>
      <w:vertAlign w:val="baselin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jc w:val="left"/>
      <w:textAlignment w:val="auto"/>
    </w:pPr>
    <w:rPr>
      <w:b/>
      <w:color w:val="000000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center" w:pos="7200" w:leader="none"/>
      </w:tabs>
    </w:pPr>
    <w:rPr/>
  </w:style>
  <w:style w:type="paragraph" w:styleId="Beoszts">
    <w:name w:val="Beosztás"/>
    <w:basedOn w:val="Normal"/>
    <w:next w:val="Normal"/>
    <w:qFormat/>
    <w:pPr>
      <w:spacing w:before="960" w:after="0"/>
      <w:ind w:hanging="0"/>
      <w:jc w:val="center"/>
    </w:pPr>
    <w:rPr>
      <w:rFonts w:ascii="Arial" w:hAnsi="Arial" w:cs="Arial"/>
    </w:rPr>
  </w:style>
  <w:style w:type="paragraph" w:styleId="Cm1">
    <w:name w:val="Cím 1"/>
    <w:basedOn w:val="Heading1"/>
    <w:qFormat/>
    <w:pPr>
      <w:spacing w:before="0" w:after="9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029" w:leader="none"/>
      </w:tabs>
      <w:ind w:hanging="0"/>
    </w:pPr>
    <w:rPr>
      <w:b/>
      <w:smallCaps/>
    </w:rPr>
  </w:style>
  <w:style w:type="paragraph" w:styleId="Feladat">
    <w:name w:val="feladat"/>
    <w:basedOn w:val="Normal"/>
    <w:next w:val="Normal"/>
    <w:qFormat/>
    <w:pPr>
      <w:tabs>
        <w:tab w:val="clear" w:pos="708"/>
        <w:tab w:val="right" w:pos="540" w:leader="none"/>
      </w:tabs>
      <w:ind w:left="720" w:hanging="720"/>
    </w:pPr>
    <w:rPr/>
  </w:style>
  <w:style w:type="paragraph" w:styleId="Felsorols">
    <w:name w:val="Felsorolás"/>
    <w:basedOn w:val="Normal"/>
    <w:qFormat/>
    <w:pPr>
      <w:numPr>
        <w:ilvl w:val="0"/>
        <w:numId w:val="22"/>
      </w:numPr>
      <w:ind w:left="360" w:hanging="360"/>
    </w:pPr>
    <w:rPr/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"/>
    <w:basedOn w:val="Normal"/>
    <w:qFormat/>
    <w:pPr>
      <w:numPr>
        <w:ilvl w:val="0"/>
        <w:numId w:val="11"/>
      </w:numPr>
      <w:overflowPunct w:val="true"/>
      <w:autoSpaceDE w:val="true"/>
      <w:spacing w:before="60" w:after="0"/>
      <w:textAlignment w:val="auto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120" w:after="0"/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60" w:after="0"/>
      <w:ind w:left="216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0" w:leader="dot"/>
        <w:tab w:val="right" w:pos="9029" w:leader="none"/>
      </w:tabs>
      <w:ind w:left="446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29" w:leader="none"/>
      </w:tabs>
      <w:ind w:left="662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29" w:leader="none"/>
      </w:tabs>
      <w:ind w:left="878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29" w:leader="none"/>
      </w:tabs>
      <w:ind w:left="1094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29" w:leader="none"/>
      </w:tabs>
      <w:ind w:left="1325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29" w:leader="none"/>
      </w:tabs>
      <w:ind w:left="154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29" w:leader="none"/>
      </w:tabs>
      <w:ind w:left="1757" w:hanging="0"/>
      <w:jc w:val="left"/>
    </w:pPr>
    <w:rPr>
      <w:sz w:val="20"/>
    </w:rPr>
  </w:style>
  <w:style w:type="paragraph" w:styleId="Hidden">
    <w:name w:val="Hidden"/>
    <w:basedOn w:val="Normal"/>
    <w:qFormat/>
    <w:pPr>
      <w:widowControl w:val="false"/>
      <w:overflowPunct w:val="true"/>
      <w:ind w:hanging="0"/>
      <w:jc w:val="left"/>
      <w:textAlignment w:val="auto"/>
    </w:pPr>
    <w:rPr>
      <w:vanish/>
      <w:sz w:val="20"/>
      <w:lang w:val="en-GB"/>
    </w:rPr>
  </w:style>
  <w:style w:type="paragraph" w:styleId="Delimit">
    <w:name w:val="Delimit"/>
    <w:basedOn w:val="Normal"/>
    <w:qFormat/>
    <w:pPr>
      <w:widowControl w:val="false"/>
      <w:overflowPunct w:val="true"/>
      <w:spacing w:lineRule="auto" w:line="19"/>
      <w:ind w:hanging="0"/>
      <w:jc w:val="left"/>
      <w:textAlignment w:val="auto"/>
    </w:pPr>
    <w:rPr>
      <w:sz w:val="20"/>
      <w:lang w:val="en-GB"/>
    </w:rPr>
  </w:style>
  <w:style w:type="paragraph" w:styleId="Tblzatszveg">
    <w:name w:val="Táblázat_szöveg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BodyTextIndent21">
    <w:name w:val="Body Text Indent 21"/>
    <w:basedOn w:val="Normal"/>
    <w:qFormat/>
    <w:pPr>
      <w:ind w:left="567" w:hanging="0"/>
    </w:pPr>
    <w:rPr>
      <w:sz w:val="24"/>
      <w:lang w:val="en-GB"/>
    </w:rPr>
  </w:style>
  <w:style w:type="paragraph" w:styleId="Tblzatc1">
    <w:name w:val="táblázat_c1"/>
    <w:qFormat/>
    <w:pPr>
      <w:widowControl/>
      <w:bidi w:val="0"/>
      <w:spacing w:before="100" w:after="40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footnotes" Target="footnotes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07:56:00Z</dcterms:created>
  <dc:creator>Szalay Sándor</dc:creator>
  <dc:description/>
  <dc:language>en-US</dc:language>
  <cp:lastModifiedBy>Szalay Sándor</cp:lastModifiedBy>
  <dcterms:modified xsi:type="dcterms:W3CDTF">2004-01-31T14:48:00Z</dcterms:modified>
  <cp:revision>16</cp:revision>
  <dc:subject>Bevezetés</dc:subject>
  <dc:title>NTK  kerettanterv</dc:title>
</cp:coreProperties>
</file>