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koz"/>
        <w:rPr>
          <w:sz w:val="24"/>
        </w:rPr>
      </w:pPr>
      <w:r>
        <w:rPr>
          <w:sz w:val="24"/>
        </w:rPr>
        <w:t>MATEMATIKA</w:t>
      </w:r>
    </w:p>
    <w:p>
      <w:pPr>
        <w:pStyle w:val="Cimkoz"/>
        <w:rPr>
          <w:sz w:val="24"/>
        </w:rPr>
      </w:pPr>
      <w:r>
        <w:rPr>
          <w:sz w:val="24"/>
        </w:rPr>
      </w:r>
    </w:p>
    <w:p>
      <w:pPr>
        <w:pStyle w:val="Cimkoz"/>
        <w:rPr>
          <w:sz w:val="24"/>
        </w:rPr>
      </w:pPr>
      <w:r>
        <w:rPr>
          <w:sz w:val="24"/>
        </w:rPr>
        <w:t>1–4. évfolyam</w:t>
      </w:r>
    </w:p>
    <w:p>
      <w:pPr>
        <w:pStyle w:val="Cimkoz"/>
        <w:rPr>
          <w:sz w:val="24"/>
        </w:rPr>
      </w:pPr>
      <w:r>
        <w:rPr>
          <w:sz w:val="24"/>
        </w:rPr>
      </w:r>
    </w:p>
    <w:p>
      <w:pPr>
        <w:pStyle w:val="Cimkoz"/>
        <w:rPr/>
      </w:pPr>
      <w:r>
        <w:rPr>
          <w:rStyle w:val="StrongEmphasis"/>
          <w:b w:val="false"/>
        </w:rPr>
        <w:t>Célok és feladatok</w:t>
      </w:r>
    </w:p>
    <w:p>
      <w:pPr>
        <w:pStyle w:val="Cimkoz"/>
        <w:rPr>
          <w:rStyle w:val="StrongEmphasis"/>
          <w:b w:val="false"/>
          <w:b w:val="false"/>
        </w:rPr>
      </w:pPr>
      <w:r>
        <w:rPr/>
      </w:r>
    </w:p>
    <w:p>
      <w:pPr>
        <w:pStyle w:val="Besima"/>
        <w:rPr/>
      </w:pPr>
      <w:r>
        <w:rPr/>
        <w:t>A matematikai nevelés célja az általános iskola kezdő szakaszában azon képességek fejlesztése, melyek segítségével a tanulók felkészülnek az önálló ismeretszerzésre. Ennek elérésére életkoruknak megfelelő, tapasztalaton nyugvó megismerési módszereket sajátítanak el. Tapasztalatgyűjtés keretében foglalkozunk:</w:t>
      </w:r>
    </w:p>
    <w:p>
      <w:pPr>
        <w:pStyle w:val="Felsorols2"/>
        <w:numPr>
          <w:ilvl w:val="0"/>
          <w:numId w:val="5"/>
        </w:numPr>
        <w:rPr>
          <w:sz w:val="20"/>
        </w:rPr>
      </w:pPr>
      <w:r>
        <w:rPr>
          <w:sz w:val="20"/>
        </w:rPr>
        <w:t>az alapvető matematikai képességek kialakításával,</w:t>
      </w:r>
    </w:p>
    <w:p>
      <w:pPr>
        <w:pStyle w:val="Felsorols2"/>
        <w:numPr>
          <w:ilvl w:val="0"/>
          <w:numId w:val="5"/>
        </w:numPr>
        <w:rPr>
          <w:sz w:val="20"/>
        </w:rPr>
      </w:pPr>
      <w:r>
        <w:rPr>
          <w:sz w:val="20"/>
        </w:rPr>
        <w:t>a gondolkodás fejlesztésével,</w:t>
      </w:r>
    </w:p>
    <w:p>
      <w:pPr>
        <w:pStyle w:val="Felsorols2"/>
        <w:numPr>
          <w:ilvl w:val="0"/>
          <w:numId w:val="5"/>
        </w:numPr>
        <w:rPr>
          <w:sz w:val="20"/>
        </w:rPr>
      </w:pPr>
      <w:r>
        <w:rPr>
          <w:sz w:val="20"/>
        </w:rPr>
        <w:t>a helyes tanulási szokások kiépítésével,</w:t>
      </w:r>
    </w:p>
    <w:p>
      <w:pPr>
        <w:pStyle w:val="Felsorols2"/>
        <w:numPr>
          <w:ilvl w:val="0"/>
          <w:numId w:val="5"/>
        </w:numPr>
        <w:rPr/>
      </w:pPr>
      <w:r>
        <w:rPr>
          <w:sz w:val="20"/>
        </w:rPr>
        <w:t>az ismeretszerzés során alkalmazott önállóság mértékének fokozásával,</w:t>
      </w:r>
    </w:p>
    <w:p>
      <w:pPr>
        <w:pStyle w:val="Felsorols2"/>
        <w:numPr>
          <w:ilvl w:val="0"/>
          <w:numId w:val="5"/>
        </w:numPr>
        <w:rPr>
          <w:sz w:val="20"/>
        </w:rPr>
      </w:pPr>
      <w:r>
        <w:rPr>
          <w:sz w:val="20"/>
        </w:rPr>
        <w:t>a matematika tanulása iránti érdeklődés felkeltésével,</w:t>
      </w:r>
    </w:p>
    <w:p>
      <w:pPr>
        <w:pStyle w:val="Felsorols2"/>
        <w:numPr>
          <w:ilvl w:val="0"/>
          <w:numId w:val="5"/>
        </w:numPr>
        <w:rPr>
          <w:sz w:val="20"/>
        </w:rPr>
      </w:pPr>
      <w:r>
        <w:rPr>
          <w:sz w:val="20"/>
        </w:rPr>
        <w:t>a pozitív attitűd alapozásával,</w:t>
      </w:r>
    </w:p>
    <w:p>
      <w:pPr>
        <w:pStyle w:val="Felsorols2"/>
        <w:numPr>
          <w:ilvl w:val="0"/>
          <w:numId w:val="5"/>
        </w:numPr>
        <w:rPr>
          <w:sz w:val="20"/>
        </w:rPr>
      </w:pPr>
      <w:r>
        <w:rPr>
          <w:sz w:val="20"/>
        </w:rPr>
        <w:t>az életkornak megfelelő matematikai szaknyelv elsajátításával.</w:t>
      </w:r>
    </w:p>
    <w:p>
      <w:pPr>
        <w:pStyle w:val="Normlsz"/>
        <w:ind w:firstLine="567"/>
        <w:rPr/>
      </w:pPr>
      <w:r>
        <w:rPr>
          <w:sz w:val="20"/>
        </w:rPr>
        <w:t>A matematika tanulásának alapja a tapasztalatszerzésből kiinduló induktív megismerés. Ennek keretében kerül sor a megfigyelés irányítására, a spontán megfigyelésből a tudatos, célirányos megfigyelésre való felkészülésre, az észrevételek megfogalmazására, rendezésére, értelmezésére és lejegyzésére, valamint a szerzett tapasztalatok más tanulási helyzetekben való alkalmazására.</w:t>
      </w:r>
    </w:p>
    <w:p>
      <w:pPr>
        <w:pStyle w:val="Normlsz"/>
        <w:ind w:firstLine="567"/>
        <w:rPr/>
      </w:pPr>
      <w:r>
        <w:rPr>
          <w:sz w:val="20"/>
        </w:rPr>
        <w:t xml:space="preserve">A matematika tanulása az első négy évfolyamon alapozó jellegű. A nevelési-oktatási feladatok sorában a képességfejlesztésnek kiemelt szerepet szánunk. </w:t>
      </w:r>
    </w:p>
    <w:p>
      <w:pPr>
        <w:pStyle w:val="Normlsz"/>
        <w:ind w:firstLine="567"/>
        <w:rPr>
          <w:sz w:val="20"/>
        </w:rPr>
      </w:pPr>
      <w:r>
        <w:rPr>
          <w:sz w:val="20"/>
        </w:rPr>
        <w:t>Az ismeretnyújtás a képességek gazdag tárházának fejlesztése közben, a kisiskolás korosztály fejlődési ütemének figyelembevételével történik.</w:t>
      </w:r>
    </w:p>
    <w:p>
      <w:pPr>
        <w:pStyle w:val="Normlsz"/>
        <w:ind w:firstLine="567"/>
        <w:rPr>
          <w:sz w:val="20"/>
        </w:rPr>
      </w:pPr>
      <w:r>
        <w:rPr>
          <w:sz w:val="20"/>
        </w:rPr>
        <w:t>A fejlesztés fontosabb területei:</w:t>
      </w:r>
    </w:p>
    <w:p>
      <w:pPr>
        <w:pStyle w:val="Felsorols2"/>
        <w:numPr>
          <w:ilvl w:val="0"/>
          <w:numId w:val="4"/>
        </w:numPr>
        <w:rPr/>
      </w:pPr>
      <w:r>
        <w:rPr>
          <w:sz w:val="20"/>
        </w:rPr>
        <w:t>összehasonlítás, azonosítás, megkülönböztetés képessége, megfigyelőképesség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emlékezet (mozgásos, tárgyi, fogalmi)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válogató, osztályozó és rendszerező képesség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adatok gyűjtése, rögzítése, rendezése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lényegkiemelő képesség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absztraháló és konkretizáló képesség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összefüggések felismerése, oksági és egyéb kapcsolatok feltárása,</w:t>
      </w:r>
    </w:p>
    <w:p>
      <w:pPr>
        <w:pStyle w:val="Felsorols2"/>
        <w:numPr>
          <w:ilvl w:val="0"/>
          <w:numId w:val="4"/>
        </w:numPr>
        <w:rPr/>
      </w:pPr>
      <w:r>
        <w:rPr>
          <w:sz w:val="20"/>
        </w:rPr>
        <w:t>probléma felismerése, problémamegoldás tárgyi tevékenységgel és egyszerűbb esetekben gondolati úton,</w:t>
      </w:r>
    </w:p>
    <w:p>
      <w:pPr>
        <w:pStyle w:val="Felsorols2"/>
        <w:numPr>
          <w:ilvl w:val="0"/>
          <w:numId w:val="4"/>
        </w:numPr>
        <w:rPr/>
      </w:pPr>
      <w:r>
        <w:rPr>
          <w:sz w:val="20"/>
        </w:rPr>
        <w:t>tevékenységekhez kötött alkotó gondolkodás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kreativitás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analógiák felismerése, követése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algoritmikus gondolkodás, algoritmusok követése,</w:t>
      </w:r>
    </w:p>
    <w:p>
      <w:pPr>
        <w:pStyle w:val="Felsorols2"/>
        <w:numPr>
          <w:ilvl w:val="0"/>
          <w:numId w:val="4"/>
        </w:numPr>
        <w:rPr>
          <w:sz w:val="20"/>
        </w:rPr>
      </w:pPr>
      <w:r>
        <w:rPr>
          <w:sz w:val="20"/>
        </w:rPr>
        <w:t>logikai gondolkodás elemi szinten,</w:t>
      </w:r>
    </w:p>
    <w:p>
      <w:pPr>
        <w:pStyle w:val="Felsorols2"/>
        <w:numPr>
          <w:ilvl w:val="0"/>
          <w:numId w:val="4"/>
        </w:numPr>
        <w:rPr/>
      </w:pPr>
      <w:r>
        <w:rPr>
          <w:sz w:val="20"/>
        </w:rPr>
        <w:t>tapasztalatok kifejezése különféle módokon (megmutatással, rajzzal, adatok rendezésével, példák, ellenpéldák gyűjtésével stb.), megfogalmazása saját szókinccsel, egyszerűbb esetekben matematikai szaknyelv, illetve jelrendszer alkalmazásával,</w:t>
      </w:r>
    </w:p>
    <w:p>
      <w:pPr>
        <w:pStyle w:val="Felsorols2"/>
        <w:numPr>
          <w:ilvl w:val="0"/>
          <w:numId w:val="4"/>
        </w:numPr>
        <w:rPr/>
      </w:pPr>
      <w:r>
        <w:rPr>
          <w:sz w:val="20"/>
        </w:rPr>
        <w:t>a munkavégzéshez szükséges általánosabb képességek (pl. pontosság, rendszeresség, megbízhatóság, a részletszámítások és az eredmény ellenőrzése).</w:t>
      </w:r>
    </w:p>
    <w:p>
      <w:pPr>
        <w:pStyle w:val="Normlsz"/>
        <w:ind w:firstLine="567"/>
        <w:rPr/>
      </w:pPr>
      <w:r>
        <w:rPr>
          <w:sz w:val="20"/>
        </w:rPr>
        <w:t>A kezdő szakasz feladata az alapvető matematikai ismeretek elsajátítása, a problémamentes továbbhaladás biztosítása a kötelező oktatás keretében. Az alapozás a matematika kiemelt témaköreiben az ismeretek koncentrikus és spirális bővülését segíti elő. Ezért kiemelten kezeljük azokat a tanítási tartalmakat, amelyekre a következő iskolaszakasz tananyaga épül:</w:t>
      </w:r>
    </w:p>
    <w:p>
      <w:pPr>
        <w:pStyle w:val="Felsorols2"/>
        <w:numPr>
          <w:ilvl w:val="0"/>
          <w:numId w:val="7"/>
        </w:numPr>
        <w:rPr/>
      </w:pPr>
      <w:r>
        <w:rPr>
          <w:sz w:val="20"/>
        </w:rPr>
        <w:t>a természetes szám fogalmát gazdag tartalommal építjük ki tízezres számkörben,</w:t>
      </w:r>
    </w:p>
    <w:p>
      <w:pPr>
        <w:pStyle w:val="Felsorols2"/>
        <w:numPr>
          <w:ilvl w:val="0"/>
          <w:numId w:val="7"/>
        </w:numPr>
        <w:rPr>
          <w:sz w:val="20"/>
        </w:rPr>
      </w:pPr>
      <w:r>
        <w:rPr>
          <w:sz w:val="20"/>
        </w:rPr>
        <w:t>segítjük a biztonságos eligazodást a tízes számrendszerben,</w:t>
      </w:r>
    </w:p>
    <w:p>
      <w:pPr>
        <w:pStyle w:val="Felsorols2"/>
        <w:numPr>
          <w:ilvl w:val="0"/>
          <w:numId w:val="7"/>
        </w:numPr>
        <w:rPr/>
      </w:pPr>
      <w:r>
        <w:rPr>
          <w:sz w:val="20"/>
        </w:rPr>
        <w:t>kidolgozzuk és fejlesztjük a biztonságos szám- és műveletfogalomra épülő számolási készségeket,</w:t>
      </w:r>
    </w:p>
    <w:p>
      <w:pPr>
        <w:pStyle w:val="Felsorols2"/>
        <w:numPr>
          <w:ilvl w:val="0"/>
          <w:numId w:val="7"/>
        </w:numPr>
        <w:rPr>
          <w:sz w:val="20"/>
        </w:rPr>
      </w:pPr>
      <w:r>
        <w:rPr>
          <w:sz w:val="20"/>
        </w:rPr>
        <w:t>formáljuk a sík- és térbeli tájékozódási képességet,</w:t>
      </w:r>
    </w:p>
    <w:p>
      <w:pPr>
        <w:pStyle w:val="Felsorols2"/>
        <w:numPr>
          <w:ilvl w:val="0"/>
          <w:numId w:val="7"/>
        </w:numPr>
        <w:rPr/>
      </w:pPr>
      <w:r>
        <w:rPr>
          <w:sz w:val="20"/>
        </w:rPr>
        <w:t>alakzatok megismerésével, formai és mennyiségi tulajdonságok felismerésével, egyszerű transzformációkkal alakítjuk a geometriai szemléletet,</w:t>
      </w:r>
    </w:p>
    <w:p>
      <w:pPr>
        <w:pStyle w:val="Felsorols2"/>
        <w:numPr>
          <w:ilvl w:val="0"/>
          <w:numId w:val="7"/>
        </w:numPr>
        <w:rPr/>
      </w:pPr>
      <w:r>
        <w:rPr>
          <w:sz w:val="20"/>
        </w:rPr>
        <w:t>tapasztalati függvények és sorozatok vizsgálatával, ábrázolásával segítjük a problémalátást, a problémamegoldási képesség fejlődését,</w:t>
      </w:r>
    </w:p>
    <w:p>
      <w:pPr>
        <w:pStyle w:val="Felsorols2"/>
        <w:numPr>
          <w:ilvl w:val="0"/>
          <w:numId w:val="7"/>
        </w:numPr>
        <w:rPr/>
      </w:pPr>
      <w:r>
        <w:rPr>
          <w:sz w:val="20"/>
        </w:rPr>
        <w:t>valószínűségi játékokkal, megfigyelésekkel, kísérletekkel a valószínűségi szemléletet alapozzuk meg,</w:t>
      </w:r>
    </w:p>
    <w:p>
      <w:pPr>
        <w:pStyle w:val="Felsorols2"/>
        <w:numPr>
          <w:ilvl w:val="0"/>
          <w:numId w:val="7"/>
        </w:numPr>
        <w:rPr/>
      </w:pPr>
      <w:r>
        <w:rPr>
          <w:sz w:val="20"/>
        </w:rPr>
        <w:t>konkrét szituációkkal, példákkal alakítjuk a tanulók szemléletét a valóság és a matematikai modell kapcsolatáról.</w:t>
      </w:r>
    </w:p>
    <w:p>
      <w:pPr>
        <w:pStyle w:val="TextBody"/>
        <w:rPr/>
      </w:pPr>
      <w:r>
        <w:rPr>
          <w:sz w:val="20"/>
        </w:rPr>
        <w:t>Alapvető fontosságú, hogy nem mennyiségi, hanem minőségi fejlesztés történjen, tehát a tanulók tempójának megfelelően haladjunk, ne a többre, hanem az alaposabbra helyezzük a hangsúlyt.</w:t>
      </w:r>
    </w:p>
    <w:p>
      <w:pPr>
        <w:pStyle w:val="Normlsz"/>
        <w:rPr/>
      </w:pPr>
      <w:r>
        <w:rPr>
          <w:sz w:val="20"/>
        </w:rPr>
        <w:t>A matematika tanítása kettős célrendszerre épül. Egyrészt a kognitív képességek fejlesztésére szolgál, és lehetőséget teremt a gondolkodási módszerek alkalmazására. Másrészt a tanulási szokások kiépülését segíti, rendszerességre, tudatosságra, a megismerési módszerek önálló alkalmazására nevel. Az önellenőrzés képességének fejlesztésével további felfedezésre, kutatásra ösztönöz.</w:t>
      </w:r>
    </w:p>
    <w:p>
      <w:pPr>
        <w:pStyle w:val="Szvegtrzsbehzssal3"/>
        <w:rPr/>
      </w:pPr>
      <w:r>
        <w:rPr>
          <w:sz w:val="20"/>
        </w:rPr>
        <w:t>A matematikai képességek kiépítését és folyamatos fejlesztését az iskolai kezdő szakasz alapvető feladatának tekintjük. A fejlesztés eredményeként azt várjuk, hogy a 4. évfolyam befejezése után a tanulók a megismerési módszerekben gazdagodva, a matematika és a matematikatanulás iránt pozitív beállítódással, érdeklődéssel, a továbbhaladáshoz szükséges ismeretek birtokában folytathassák tanulmányaikat.</w:t>
      </w:r>
    </w:p>
    <w:p>
      <w:pPr>
        <w:pStyle w:val="Cimkoz"/>
        <w:spacing w:before="480" w:after="240"/>
        <w:rPr/>
      </w:pPr>
      <w:r>
        <w:rPr>
          <w:rStyle w:val="StrongEmphasis"/>
          <w:b w:val="false"/>
        </w:rPr>
        <w:t>Fejlesztési követelmények</w:t>
      </w:r>
    </w:p>
    <w:p>
      <w:pPr>
        <w:pStyle w:val="Cimkoz"/>
        <w:jc w:val="left"/>
        <w:rPr/>
      </w:pPr>
      <w:r>
        <w:rPr>
          <w:rStyle w:val="StrongEmphasis"/>
          <w:b/>
        </w:rPr>
        <w:t xml:space="preserve">A matematika tanulása segítse elő a kisgyermek </w:t>
      </w:r>
      <w:r>
        <w:rPr>
          <w:rStyle w:val="StrongEmphasis"/>
          <w:b w:val="false"/>
        </w:rPr>
        <w:t>tájékozódását térben és időben</w:t>
      </w:r>
      <w:r>
        <w:rPr>
          <w:rStyle w:val="StrongEmphasis"/>
          <w:b/>
        </w:rPr>
        <w:t>, az őt körülvevő közvetlen környezetben. A tájékozódási viszonyok megjelenítésére használja pl.: a mellett, mögött, alatt, előbb, ezután, korábban kifejezéseket. Hasonlítson össze tárgyakat, személyeket, alakzatokat, jelenségeket mennyiségi tulajdonságok alapján. Értelmezze a számokat a valóság mennyiségeivel (mérőszám, darabszám).</w:t>
      </w:r>
    </w:p>
    <w:p>
      <w:pPr>
        <w:pStyle w:val="Cimkoz"/>
        <w:jc w:val="left"/>
        <w:rPr>
          <w:rStyle w:val="StrongEmphasis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 w:val="false"/>
        </w:rPr>
        <w:t>Szerezzen tapasztalatot</w:t>
      </w:r>
      <w:r>
        <w:rPr>
          <w:rStyle w:val="StrongEmphasis"/>
          <w:b/>
        </w:rPr>
        <w:t xml:space="preserve"> a környező világ tárgyainak, jelenségeinek </w:t>
      </w:r>
      <w:r>
        <w:rPr>
          <w:rStyle w:val="StrongEmphasis"/>
          <w:b w:val="false"/>
        </w:rPr>
        <w:t>megismerésében.</w:t>
      </w:r>
      <w:r>
        <w:rPr>
          <w:rStyle w:val="StrongEmphasis"/>
          <w:b/>
        </w:rPr>
        <w:t xml:space="preserve"> Megfigyeléseit közölje, igazolja tárgyi tevékenységgel, értelmezze, rögzítse, rajzzal, írásban. </w:t>
      </w:r>
    </w:p>
    <w:p>
      <w:pPr>
        <w:pStyle w:val="Cimkoz"/>
        <w:jc w:val="left"/>
        <w:rPr>
          <w:rStyle w:val="StrongEmphasis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/>
        </w:rPr>
        <w:t xml:space="preserve">A </w:t>
      </w:r>
      <w:r>
        <w:rPr>
          <w:rStyle w:val="StrongEmphasis"/>
          <w:b w:val="false"/>
        </w:rPr>
        <w:t>képzelet és fantázia</w:t>
      </w:r>
      <w:r>
        <w:rPr>
          <w:rStyle w:val="StrongEmphasis"/>
          <w:b/>
        </w:rPr>
        <w:t xml:space="preserve"> segítségével képes legyen ábrázolt, elmondott, olvasott történést megjeleníteni és azokról matematikai összefüggéseket leolvasni, majd ennek analógiájára önállóan is </w:t>
      </w:r>
      <w:r>
        <w:rPr>
          <w:rStyle w:val="StrongEmphasis"/>
          <w:b w:val="false"/>
        </w:rPr>
        <w:t>összefüggéseket alkotni</w:t>
      </w:r>
      <w:r>
        <w:rPr>
          <w:rStyle w:val="StrongEmphasis"/>
          <w:b/>
        </w:rPr>
        <w:t>, megfogalmazni, kifejezni.</w:t>
      </w:r>
    </w:p>
    <w:p>
      <w:pPr>
        <w:pStyle w:val="Cimkoz"/>
        <w:jc w:val="left"/>
        <w:rPr>
          <w:rStyle w:val="StrongEmphasis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/>
        </w:rPr>
        <w:t xml:space="preserve">Motorikus, képi és történésre utaló </w:t>
      </w:r>
      <w:r>
        <w:rPr>
          <w:rStyle w:val="StrongEmphasis"/>
          <w:b w:val="false"/>
        </w:rPr>
        <w:t>emlékezetét</w:t>
      </w:r>
      <w:r>
        <w:rPr>
          <w:rStyle w:val="StrongEmphasis"/>
          <w:b/>
        </w:rPr>
        <w:t xml:space="preserve"> alkalmazza az adatok és azok összefüggéseinek együttes felidézésében, ismeretek memorizálásában, tanult algoritmusok alkalmazásában.</w:t>
      </w:r>
    </w:p>
    <w:p>
      <w:pPr>
        <w:pStyle w:val="Cimkoz"/>
        <w:jc w:val="left"/>
        <w:rPr>
          <w:rStyle w:val="StrongEmphasis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/>
        </w:rPr>
        <w:t xml:space="preserve">A matematikai </w:t>
      </w:r>
      <w:r>
        <w:rPr>
          <w:rStyle w:val="StrongEmphasis"/>
          <w:b w:val="false"/>
        </w:rPr>
        <w:t>gondolkodás fejlesztése</w:t>
      </w:r>
      <w:r>
        <w:rPr>
          <w:rStyle w:val="StrongEmphasis"/>
          <w:b/>
        </w:rPr>
        <w:t xml:space="preserve"> a gondolkodási műveletek (összehasonlítás, azonosítás, következtetés, megkülönböztetés, osztályozás, rendezés, megítélés, döntés) rendszeres és tudatos alkalmazásával, gyakorlásával folyik. A matematika tanulása során használja fel a gondolkodási műveleteket az ismeretek szerzésére, megőrzésére, alkalmazására. Értse az alapvető ismeretek köréből származó szaknyelvi kifejezéseket, pl.: műveletek, mértékegységek, geometriai tulajdonságok). Képes legyen az önálló gondolkodás elemi szintű gyakorlására.</w:t>
      </w:r>
    </w:p>
    <w:p>
      <w:pPr>
        <w:pStyle w:val="Cimkoz"/>
        <w:jc w:val="left"/>
        <w:rPr>
          <w:rStyle w:val="StrongEmphasis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/>
        </w:rPr>
        <w:t xml:space="preserve">Szerezzen biztonságot a </w:t>
      </w:r>
      <w:r>
        <w:rPr>
          <w:rStyle w:val="StrongEmphasis"/>
          <w:b w:val="false"/>
        </w:rPr>
        <w:t>mennyiségi viszonyok értelmezésében</w:t>
      </w:r>
      <w:r>
        <w:rPr>
          <w:rStyle w:val="StrongEmphasis"/>
          <w:b/>
        </w:rPr>
        <w:t xml:space="preserve"> a tízes számrendszeren belül. Alkalmazza a tanult algoritmusokat az ismeretek elsajátításában. Legyen tapasztalata </w:t>
      </w:r>
      <w:r>
        <w:rPr>
          <w:rStyle w:val="StrongEmphasis"/>
          <w:b w:val="false"/>
        </w:rPr>
        <w:t>az alá- és fölérendeltségi viszony,</w:t>
      </w:r>
      <w:r>
        <w:rPr>
          <w:rStyle w:val="StrongEmphasis"/>
          <w:b/>
        </w:rPr>
        <w:t xml:space="preserve"> a mellérendeltség fogalmának alapvető értelmezésében.</w:t>
      </w:r>
    </w:p>
    <w:p>
      <w:pPr>
        <w:pStyle w:val="Cimkoz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 w:val="false"/>
        </w:rPr>
        <w:t>Önállóan használja</w:t>
      </w:r>
      <w:r>
        <w:rPr>
          <w:rStyle w:val="StrongEmphasis"/>
          <w:b/>
        </w:rPr>
        <w:t xml:space="preserve"> a matematika tanulásához szükséges elemi eszközkészletet, életkorának megfelelő könyveket, </w:t>
      </w:r>
      <w:r>
        <w:rPr>
          <w:rStyle w:val="StrongEmphasis"/>
          <w:b w:val="false"/>
        </w:rPr>
        <w:t xml:space="preserve">ismerethordozókat, </w:t>
      </w:r>
      <w:r>
        <w:rPr>
          <w:rStyle w:val="StrongEmphasis"/>
          <w:b/>
        </w:rPr>
        <w:t xml:space="preserve">egyszerű számológépeket, </w:t>
      </w:r>
      <w:r>
        <w:rPr>
          <w:rStyle w:val="StrongEmphasis"/>
          <w:b w:val="false"/>
        </w:rPr>
        <w:t>alkalmazza azokat a problémamegoldásokban, gyakorlati életben, más tantárgyak keretében.</w:t>
      </w:r>
    </w:p>
    <w:p>
      <w:pPr>
        <w:pStyle w:val="Cimkoz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/>
        </w:rPr>
        <w:t xml:space="preserve">Legyen jártas a matematikai </w:t>
      </w:r>
      <w:r>
        <w:rPr>
          <w:rStyle w:val="StrongEmphasis"/>
          <w:b w:val="false"/>
        </w:rPr>
        <w:t>problémák felismerésében</w:t>
      </w:r>
      <w:r>
        <w:rPr>
          <w:rStyle w:val="StrongEmphasis"/>
          <w:b/>
        </w:rPr>
        <w:t xml:space="preserve">, matematikai modellek alkalmazásában, többféle megoldási mód keresésében, a </w:t>
      </w:r>
      <w:r>
        <w:rPr>
          <w:rStyle w:val="StrongEmphasis"/>
          <w:b w:val="false"/>
        </w:rPr>
        <w:t xml:space="preserve">problémák megoldásában. </w:t>
      </w:r>
      <w:r>
        <w:rPr>
          <w:rStyle w:val="StrongEmphasis"/>
          <w:b/>
        </w:rPr>
        <w:t>Képes legyen matematikai problémák önálló megfogalmazására (szöveges feladatok, kérdések). Hozzon létre geometriai alakzatokat másolással, adott feltételek szerint.</w:t>
      </w:r>
    </w:p>
    <w:p>
      <w:pPr>
        <w:pStyle w:val="Cimkoz"/>
        <w:jc w:val="left"/>
        <w:rPr>
          <w:rStyle w:val="StrongEmphasis"/>
        </w:rPr>
      </w:pPr>
      <w:r>
        <w:rPr/>
      </w:r>
    </w:p>
    <w:p>
      <w:pPr>
        <w:pStyle w:val="Cimkoz"/>
        <w:jc w:val="left"/>
        <w:rPr/>
      </w:pPr>
      <w:r>
        <w:rPr>
          <w:rStyle w:val="StrongEmphasis"/>
          <w:b/>
        </w:rPr>
        <w:t xml:space="preserve">Vegyen részt öntevékenyen az </w:t>
      </w:r>
      <w:r>
        <w:rPr>
          <w:rStyle w:val="StrongEmphasis"/>
          <w:b w:val="false"/>
        </w:rPr>
        <w:t>alkotó képességet és kreativitást</w:t>
      </w:r>
      <w:r>
        <w:rPr>
          <w:rStyle w:val="StrongEmphasis"/>
          <w:b/>
        </w:rPr>
        <w:t xml:space="preserve"> fejlesztő tevékenységekben.</w:t>
      </w:r>
    </w:p>
    <w:p>
      <w:pPr>
        <w:pStyle w:val="Cimkoz"/>
        <w:spacing w:before="480" w:after="24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i/>
          <w:sz w:val="20"/>
        </w:rPr>
        <w:t>Az elsajátított matematikai fogalmak alkalmazása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A matematikai szemlélet fejlesztése</w:t>
      </w:r>
    </w:p>
    <w:p>
      <w:pPr>
        <w:pStyle w:val="Behuz"/>
        <w:ind w:left="0" w:hanging="0"/>
        <w:rPr/>
      </w:pPr>
      <w:r>
        <w:rPr/>
        <w:t>Az általános iskola első négy évfolyamán a matematikai fogalmak elsajátításának alapozása történik. Gyakorlati tevékenységre, konkrét tapasztalatszerzésre épül. A számfogalom és műveletfogalom építése, a számolási készség fejlesztése az alapműveletek körében az életkornak megfelelő mélységben, fokozatosan bővülő számkörben folyik.</w:t>
      </w:r>
    </w:p>
    <w:p>
      <w:pPr>
        <w:pStyle w:val="Normlsz"/>
        <w:ind w:hanging="0"/>
        <w:rPr/>
      </w:pPr>
      <w:r>
        <w:rPr>
          <w:sz w:val="20"/>
        </w:rPr>
        <w:t>A mennyiségek közötti kapcsolatok felfedezése, a változások, összefüggések megfigyelése tárgyi tevékenység során történik. A tapasztalatok megfogalmazásával a szóbeli kifejezőképességet fejleszthetjük.</w:t>
      </w:r>
    </w:p>
    <w:p>
      <w:pPr>
        <w:pStyle w:val="Normlsz"/>
        <w:ind w:hanging="0"/>
        <w:rPr/>
      </w:pPr>
      <w:r>
        <w:rPr>
          <w:sz w:val="20"/>
        </w:rPr>
        <w:t>A tér- és síkgeometriai szemléletet a gyermekek konkrét tárgyi tevékenységével, a valóságot bemutató, a legkülönbözőbb technikákkal nyert anyagok, modellek segítségével alakítjuk (pl. fotók, videó, számítógép).</w:t>
      </w:r>
    </w:p>
    <w:p>
      <w:pPr>
        <w:pStyle w:val="Normlsz"/>
        <w:ind w:hanging="0"/>
        <w:rPr>
          <w:sz w:val="20"/>
        </w:rPr>
      </w:pPr>
      <w:r>
        <w:rPr>
          <w:sz w:val="20"/>
        </w:rPr>
        <w:t>A matematikai logika legegyszerűbb elemeinek (pl. „vagy, „és”, „nem”) használatával fejlesztjük az összefüggések belátásának és pontos megfogalmazásnak képességét.</w:t>
      </w:r>
    </w:p>
    <w:p>
      <w:pPr>
        <w:pStyle w:val="Normlsz"/>
        <w:ind w:hanging="0"/>
        <w:rPr/>
      </w:pPr>
      <w:r>
        <w:rPr>
          <w:sz w:val="20"/>
        </w:rPr>
        <w:t>A matematika életkornak megfelelő elemi fogalmait (pl. több, kevesebb, mértékegységek) a mindennapi életben való előfordulásnak megfelelően használjuk. Folyamatosan fejlesztjük a modellalkotás képességét, a lényeges és lényegtelennek tűnő dolgok szétválasztását. Egyszerű esetekben vizsgáljuk a „modell jóságát”.</w:t>
      </w:r>
    </w:p>
    <w:p>
      <w:pPr>
        <w:pStyle w:val="Normlsz"/>
        <w:ind w:hanging="0"/>
        <w:rPr>
          <w:sz w:val="20"/>
        </w:rPr>
      </w:pPr>
      <w:r>
        <w:rPr>
          <w:sz w:val="20"/>
        </w:rPr>
        <w:t>Felhívjuk a figyelmet a hétköznapi és a matematikai nyelv különbségeire.</w:t>
      </w:r>
    </w:p>
    <w:p>
      <w:pPr>
        <w:pStyle w:val="Normlsz"/>
        <w:ind w:hanging="0"/>
        <w:rPr/>
      </w:pPr>
      <w:r>
        <w:rPr>
          <w:sz w:val="20"/>
        </w:rPr>
        <w:t>A sokoldalú gondolkodásmód fejlesztése érdekében konkrét tevékenységgel, kísérletezéssel példákat gyűjtünk a biztos, véletlen, lehetséges esetekre.</w:t>
      </w:r>
    </w:p>
    <w:p>
      <w:pPr>
        <w:pStyle w:val="Normlsz"/>
        <w:ind w:left="567" w:firstLine="567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bCs/>
          <w:i/>
          <w:iCs/>
          <w:sz w:val="20"/>
        </w:rPr>
        <w:t>Gyakorlottság a matematikai problémák megoldásában, jártasság a logikus gondolkodásban</w:t>
      </w:r>
    </w:p>
    <w:p>
      <w:pPr>
        <w:pStyle w:val="Behuz"/>
        <w:ind w:left="0" w:hanging="0"/>
        <w:rPr/>
      </w:pPr>
      <w:r>
        <w:rPr/>
        <w:t>A problémamegoldó gondolkodás fejlesztésére a matematikai összefüggések szöveges megfogalmazását, modellezését (kirakás, eljátszás) alkalmazzuk.</w:t>
      </w:r>
    </w:p>
    <w:p>
      <w:pPr>
        <w:pStyle w:val="Normlsz"/>
        <w:ind w:hanging="0"/>
        <w:rPr/>
      </w:pPr>
      <w:r>
        <w:rPr>
          <w:sz w:val="20"/>
        </w:rPr>
        <w:t>A matematikai szövegértő képesség alapozása és folyamatos fejlesztése összetett feladat. A beszédértésre épül, és az értő olvasás színvonalának megfelelően fejlődik. A szövegösszefüggések értelmezése, az adatok kiválasztása a szövegből, az adatok közötti kapcsolatok felfedezése tevékenység, ábrázolás keretében történik, majd fokozatosan térünk át a számokkal, műveletekkel való kifejezésére. A megoldásban a próbálgatásnak, következtetésnek, logikus gondolkodásnak elsődleges szerepet tulajdonítunk. Csak ezután következhet az algebrai úton történő megoldás alkalmazása. A mérés témakörének tanításakor kiemelt szerepet tulajdonítunk a konkrét mérési tevékenységben való jártasságnak.</w:t>
      </w:r>
    </w:p>
    <w:p>
      <w:pPr>
        <w:pStyle w:val="Normlsz"/>
        <w:ind w:left="567" w:firstLine="567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>
          <w:b w:val="false"/>
          <w:bCs/>
          <w:i/>
          <w:iCs/>
          <w:sz w:val="20"/>
        </w:rPr>
        <w:t>Az elsajátított megismerési módszerek és gondolkodási műveletek alkalmazása</w:t>
      </w:r>
    </w:p>
    <w:p>
      <w:pPr>
        <w:pStyle w:val="Behuz"/>
        <w:ind w:left="0" w:hanging="0"/>
        <w:rPr/>
      </w:pPr>
      <w:r>
        <w:rPr/>
        <w:t>Az ismeretszerzésben az életkornak megfelelő induktív eljárások alkalmazása, a konkrétból való kiindulás, a sokféle tevékenységből származó tapasztalat összegyűjtése vezet el az általánosabb összefüggések megfogalmazásáig, elvontabb ismeretek rögzítéséig. Az általánosítás az iskolázási szakasz befejezéséhez közeledve, bőséges tapasztalati alapozás után következhet.</w:t>
      </w:r>
    </w:p>
    <w:p>
      <w:pPr>
        <w:pStyle w:val="Normlsz"/>
        <w:ind w:hanging="0"/>
        <w:rPr/>
      </w:pPr>
      <w:r>
        <w:rPr>
          <w:sz w:val="20"/>
        </w:rPr>
        <w:t>A gondolkodás fejlesztése a gondolkodási műveletek következetes alkalmazásán keresztül történik. Ilyenek: az egyszerű állítások igaz vagy hamis voltának eldöntése, a megadott vagy választott szempont szerinti csoportosítás, osztályozás, néhány elem sorba rendezése, bizonyos feltételeknek eleget tevő elemek kiválasztása, adatok gyűjtése, lejegyzése, grafikonok készítése, értelmezése, szabályszerűségek észrevétele.</w:t>
      </w:r>
    </w:p>
    <w:p>
      <w:pPr>
        <w:pStyle w:val="Normlsz"/>
        <w:ind w:hanging="0"/>
        <w:rPr/>
      </w:pPr>
      <w:r>
        <w:rPr>
          <w:sz w:val="20"/>
        </w:rPr>
        <w:t>A matematikai problémák megoldását konkrét tevékenységen való értelmezéssel és ugyancsak a konkrét tárgyi tevékenységben való megoldáskereséssel, a matematikai modellalkotás aprólékos kidolgozásával, esetenként egy-egy feladat apró lépésekre bontásával, elemi algoritmusok alkalmazásával segítjük.</w:t>
      </w:r>
    </w:p>
    <w:p>
      <w:pPr>
        <w:pStyle w:val="Normlsz"/>
        <w:ind w:left="567" w:firstLine="567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b w:val="false"/>
          <w:b w:val="false"/>
          <w:bCs/>
          <w:i/>
          <w:i/>
          <w:iCs/>
          <w:sz w:val="18"/>
        </w:rPr>
      </w:pPr>
      <w:r>
        <w:rPr>
          <w:b w:val="false"/>
          <w:bCs/>
          <w:i/>
          <w:iCs/>
          <w:sz w:val="18"/>
        </w:rPr>
        <w:t>A helyes tanulási szokások fejlesztése</w:t>
      </w:r>
    </w:p>
    <w:p>
      <w:pPr>
        <w:pStyle w:val="Behuz"/>
        <w:ind w:left="0" w:hanging="0"/>
        <w:rPr/>
      </w:pPr>
      <w:r>
        <w:rPr/>
        <w:t>A matematikai tevékenységek megszerettetése, a matematikai szemlélet formálása a kezdő szakasz alapvető feladata. A helyes tanulási módok kialakítása a gondolkodási képességek fejlődését eredményezi, mely a tanulás más területén is hasznosítható. A kognitív képességek együttes fejlesztéséhez a matematika a következő területeken járulhat hozzá: az anyanyelv és a szaknyelv adott szinten elvárható, megfelelő pontosságú használata, a megértett és megtanult fogalmak, eljárások eszközként való használata, megoldási tervek készítése, kellő pontosságú becslések, számítások a mérések előtt, feladatmegoldások helyességének ellenőrzése, indoklások, érvelések, kérdésfeltevések, kételkedések, igazolás keresése, a megértés igénye, tapasztalatok gyűjtése a matematika érdekességeiről, tankönyvek, feladatlapok önálló használata.</w:t>
      </w:r>
    </w:p>
    <w:p>
      <w:pPr>
        <w:pStyle w:val="TextBodyIndent"/>
        <w:ind w:left="0" w:hanging="0"/>
        <w:rPr/>
      </w:pPr>
      <w:r>
        <w:rPr>
          <w:i w:val="false"/>
          <w:sz w:val="20"/>
        </w:rPr>
        <w:t>A matematika tanulásának szokásrendjébe tartozik a pontos munkavégzés, a fegyelmezett számjegy- és jelírás, a rendezett írásbeli munka és az értelmes, rendezett szóbeli megfogalmazás.</w:t>
      </w:r>
    </w:p>
    <w:p>
      <w:pPr>
        <w:pStyle w:val="Normal"/>
        <w:ind w:left="567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firstLine="567"/>
        <w:jc w:val="both"/>
        <w:rPr>
          <w:sz w:val="20"/>
        </w:rPr>
      </w:pPr>
      <w:r>
        <w:rPr>
          <w:sz w:val="20"/>
        </w:rPr>
      </w:r>
    </w:p>
    <w:p>
      <w:pPr>
        <w:pStyle w:val="Cimkoz"/>
        <w:jc w:val="left"/>
        <w:rPr/>
      </w:pPr>
      <w:r>
        <w:rPr/>
        <w:t>1. évfolyam</w:t>
      </w:r>
    </w:p>
    <w:p>
      <w:pPr>
        <w:pStyle w:val="Cimkoz"/>
        <w:jc w:val="left"/>
        <w:rPr/>
      </w:pPr>
      <w:r>
        <w:rPr/>
      </w:r>
    </w:p>
    <w:p>
      <w:pPr>
        <w:pStyle w:val="Besima"/>
        <w:ind w:hanging="0"/>
        <w:jc w:val="left"/>
        <w:rPr/>
      </w:pPr>
      <w:r>
        <w:rPr/>
        <w:t>Számtan, algebra</w:t>
      </w:r>
    </w:p>
    <w:tbl>
      <w:tblPr>
        <w:tblW w:w="964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7"/>
        <w:gridCol w:w="19"/>
        <w:gridCol w:w="3383"/>
        <w:gridCol w:w="19"/>
        <w:gridCol w:w="3103"/>
        <w:gridCol w:w="1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</w:rPr>
              <w:t>Számfogalom a húszas számkörben</w:t>
            </w:r>
          </w:p>
        </w:tc>
        <w:tc>
          <w:tcPr>
            <w:tcW w:w="3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 megfigyelőképesség fejlesztése konkrét tevékenység útján. </w:t>
              <w:br/>
              <w:t>A szám- és műveletfogalom tapasztalati úton való alakítása a 20-as számkörben. A valóság és a matematika elemi kapcsolatainak felismerése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Természetes számok 0–20-ig.</w:t>
            </w:r>
          </w:p>
          <w:p>
            <w:pPr>
              <w:pStyle w:val="Szvegblokk"/>
              <w:jc w:val="both"/>
              <w:rPr>
                <w:strike/>
                <w:highlight w:val="lightGray"/>
              </w:rPr>
            </w:pPr>
            <w:r>
              <w:rPr/>
              <w:t>A számfogalom építésének előkészítése: tárgyak, személyek, dolgok összehasonlítása, válogatása, rendezése, csoportosítása, halmazok képzése közös tulajdonságok alapján. Tárgyak hosszúságának, szélességének, tömegének, edények űrtartalmának összehasonlítása, összemér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 xml:space="preserve">Tárgyak meg- és leszámlálása egyesével, kettesével, számnevek sorolása növekvő és csökkenő sorrendben.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árgyak, személyek, dolgok érzékelhető tulajdonságainak felismerése, válogatás közös és eltérő tulajdonság alapján.</w:t>
              <w:br/>
            </w:r>
          </w:p>
          <w:p>
            <w:pPr>
              <w:pStyle w:val="Normal"/>
              <w:ind w:left="12" w:right="113" w:hanging="0"/>
              <w:jc w:val="both"/>
              <w:rPr/>
            </w:pPr>
            <w:r>
              <w:rPr>
                <w:sz w:val="20"/>
              </w:rPr>
              <w:t>Számfogalom a 20-as számkörben; biztos számlálás, mérés.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gondolkodás fejlesztése a különbözőség és azonosság felismerésév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Számok tulajdonságai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 számok jele; összeg- és különbségalakjaik,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a számok bontott alakja,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számjegyek száma,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páros, páratlan számok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ámok írása, olvas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ámok kéttagú összeg- és különbségalakjainak felsorol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áros és páratlan számok felismerése.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 számok összeg és különbség alakjainak előállítása kirakással, rajzzal, leolvasása kirakásról, rajzról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lajdonságok felismerése, megfogalmazása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Számok kapcsolatai: nagyságrend, számszomszéd.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pacing w:val="-6"/>
                <w:sz w:val="20"/>
              </w:rPr>
              <w:t>Viszonyítások, rendezések, számok helyének megkeresése a számegyenesen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ámok szomszédainak ismeret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övekvő és csökkenő számsorozatok képzése adott szabály alapján.</w:t>
            </w:r>
          </w:p>
        </w:tc>
      </w:tr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imkoz"/>
              <w:tabs>
                <w:tab w:val="clear" w:pos="93"/>
                <w:tab w:val="clear" w:pos="9360"/>
              </w:tabs>
              <w:jc w:val="both"/>
              <w:rPr/>
            </w:pPr>
            <w:r>
              <w:rPr/>
              <w:t>Műveletek értelmezése, műveletvégzés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ámok közötti összefüggések felismerése; a műveletek értelmezése tárgyi tevékenységgel és az ezt felidéző szöveg alapján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 hozzáadás/összeadás és elvétel/kivonás értelmezése tevékenységgel, rajzzal és szöveges feladattal.</w:t>
            </w:r>
          </w:p>
          <w:p>
            <w:pPr>
              <w:pStyle w:val="Szvegblokk"/>
              <w:jc w:val="both"/>
              <w:rPr/>
            </w:pPr>
            <w:r>
              <w:rPr>
                <w:spacing w:val="-8"/>
              </w:rPr>
              <w:t xml:space="preserve">Az összeadás tagjainak felcserélhetősége.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00"/>
                <w:sz w:val="20"/>
              </w:rPr>
              <w:t xml:space="preserve">Háromtagú </w:t>
            </w:r>
            <w:r>
              <w:rPr>
                <w:sz w:val="20"/>
              </w:rPr>
              <w:t>összeadások.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Két halmaz egyesítése: hozzátevéssel konkrét esetekben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Egy halmaz felbontása: elvétellel konkrét esetekben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Hozzátevés, elvétel tevékenységgel, megfogalmazása szóba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Valamennyi kéttagú összeg és különbség ismerete a húszas számkörben.</w:t>
            </w:r>
          </w:p>
        </w:tc>
      </w:tr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trike/>
                <w:sz w:val="20"/>
              </w:rPr>
            </w:pPr>
            <w:r>
              <w:rPr>
                <w:sz w:val="20"/>
              </w:rPr>
              <w:t>Számok bontása két szám összegére, pótlás.</w:t>
            </w:r>
            <w:r>
              <w:rPr>
                <w:spacing w:val="-6"/>
                <w:sz w:val="20"/>
              </w:rPr>
              <w:t xml:space="preserve"> Szóbeli számolási eljárások készségszintű alkalmazása a 20-as számkörben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</w:tr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épzelet fejlesztése a valóság és a matematika kapcsolatának felfedezéséve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Képről művelet megfogalmazása, művelet megjelenítése képpel, kirakással.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Összefüggések a számok körében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Állítások igazságtartalmának megítélése. Több megoldás keresés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yakorlottság az összeadás, kivonás, bontás, pótlás alkalmazásában kirakás segítségével, lejegyezés számokkal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 xml:space="preserve">Egyszerű összefüggések megfogalmazása szóban és lejegyzése írásban. </w:t>
            </w:r>
          </w:p>
        </w:tc>
      </w:tr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imkoz"/>
              <w:tabs>
                <w:tab w:val="clear" w:pos="93"/>
                <w:tab w:val="clear" w:pos="9360"/>
              </w:tabs>
              <w:jc w:val="both"/>
              <w:rPr/>
            </w:pPr>
            <w:r>
              <w:rPr/>
              <w:t>Összefüggések szöveges feladatokban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ényegkiemelő és problémamegoldó képesség formálása matematikai problémák ábrázolásával, szöveges feladatok megfogalmazásáva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Tevékenységről, képről szöveges feladat alkotása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zöveges feladat megjelenítése tárgyi tevékenységgel, rajzzal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zövegről számfeladat alkotása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zámfeladatról szöveg alkotása.</w:t>
            </w:r>
          </w:p>
          <w:p>
            <w:pPr>
              <w:pStyle w:val="Szvegblokk"/>
              <w:jc w:val="both"/>
              <w:rPr/>
            </w:pPr>
            <w:r>
              <w:rPr>
                <w:spacing w:val="-10"/>
              </w:rPr>
              <w:t xml:space="preserve">Műveletek értelmezése szöveg alapján. 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Matematikai szöveg alkotása adott számfeladatokhoz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gyszerű szöveges feladat értelmezése tevékenységgel; modell választ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övegösszefüggés lejegyzése számokkal, művelettel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Kpalrs"/>
        <w:rPr/>
      </w:pPr>
      <w:r>
        <w:rPr/>
        <w:t xml:space="preserve">Sorozatok, függvények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sszefüggéseket felismerő és rendező képesség fejlesztése a változások, periodikusság, ritmus, növekedés, csökkenés megfigyelésével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 változások felismerése, értelmezése tárgyi tevékenységek alapján, kifejezése számokkal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Számok, mennyiségek közötti elemi kapcsolatok megjelenítése, összefüggések megfogalmaz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blokk"/>
              <w:jc w:val="both"/>
              <w:rPr/>
            </w:pPr>
            <w:r>
              <w:rPr>
                <w:spacing w:val="-10"/>
              </w:rPr>
              <w:t>Tárgysorozatok képzése; ismétlődések, tulajdonságok megfigyelése. Sorozatok folytatása megadott, választott, felismert szabály alapján.</w:t>
            </w:r>
          </w:p>
          <w:p>
            <w:pPr>
              <w:pStyle w:val="Normal"/>
              <w:ind w:left="113" w:right="113" w:hanging="0"/>
              <w:jc w:val="both"/>
              <w:rPr>
                <w:strike/>
                <w:sz w:val="20"/>
                <w:highlight w:val="lightGray"/>
              </w:rPr>
            </w:pPr>
            <w:r>
              <w:rPr>
                <w:sz w:val="20"/>
              </w:rPr>
              <w:t>Számsorozat képzése növekvő, csökkenő sorrendbe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Több szabály keresése megadott elemű sorozatokho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both"/>
              <w:rPr/>
            </w:pPr>
            <w:r>
              <w:rPr>
                <w:sz w:val="20"/>
                <w:lang w:val="hu-HU"/>
              </w:rPr>
              <w:t>A változások megfigyelése, felismert szabályok követése, ismétlődések, ritmus értelmezése mozgással, hanggal, szóval, számm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szerű sorozat képzése kirakással, rajzz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övekvő és csökkenő számsorozatok felismerése, képzése adott szabály alapján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gismerő és tájékozódó képesség fejlesztése, konkretizálás, absztrahálá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blokk"/>
              <w:jc w:val="both"/>
              <w:rPr/>
            </w:pPr>
            <w:r>
              <w:rPr>
                <w:spacing w:val="-10"/>
              </w:rPr>
              <w:t>Kapcsolatban levő elemek (tárgyak, személyek, hangok, szavak, számok) össze-keresése, párosítása egyszerű esetekben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zámok, mennyiségek közötti kapcsolatok jelölése nyíllal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zámok táblázatba rendez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Grafikonok, szabályjátékok (gépjátékok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both"/>
              <w:rPr/>
            </w:pPr>
            <w:r>
              <w:rPr>
                <w:sz w:val="20"/>
                <w:lang w:val="hu-HU"/>
              </w:rPr>
              <w:t>Egyszerűbb összefüggések, szabályszerűségek felismer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tartozó elempárok keresése egyszerű esetekben.</w:t>
            </w:r>
          </w:p>
        </w:tc>
      </w:tr>
    </w:tbl>
    <w:p>
      <w:pPr>
        <w:pStyle w:val="Besima"/>
        <w:ind w:hanging="0"/>
        <w:rPr>
          <w:b/>
          <w:b/>
        </w:rPr>
      </w:pPr>
      <w:r>
        <w:rPr>
          <w:b/>
        </w:rPr>
      </w:r>
    </w:p>
    <w:p>
      <w:pPr>
        <w:pStyle w:val="Besima"/>
        <w:ind w:hanging="0"/>
        <w:rPr/>
      </w:pPr>
      <w:r>
        <w:rPr/>
        <w:t>Geometria, mérés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Testek, síkidomok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tér- és síkbeli tájékozódó képesség alapozása érzékszervi megfigyelések segítségével; különböző érzékszervek együttműködése; kifejezése megmutatással, szóban; ilyen tartalmú közlések megértése, követ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estek építése szabadon, majd modell alapján.</w:t>
            </w:r>
            <w:r>
              <w:rPr>
                <w:spacing w:val="-10"/>
                <w:sz w:val="20"/>
              </w:rPr>
              <w:t xml:space="preserve"> Testek, alakzatok érzékelhető tulajdonságainak felismerése, azonosságok és különbözőségek kifejezése megmutatással, válogatással, sorba rendezéssel, szavakkal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íkidomok előállítása tevékenységgel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ík- és térbeli alakzatok szétválogatása tulajdonságok alapján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Játékos tapasztalatszerzés síktükörre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érbeli és síkbeli alakzatok azonosítása és megkülönböztetése néhány megfigyelt geometriai tulajdonság alapjá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Tájékozódás, helymeghatározás; irányok, irányváltoztatáso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Helymeghatározás a tanult kifejezések alkalmazásával </w:t>
              <w:br/>
              <w:t>(pl. alatt, fölött, mellett)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both"/>
              <w:rPr/>
            </w:pPr>
            <w:r>
              <w:rPr>
                <w:sz w:val="20"/>
                <w:lang w:val="hu-HU"/>
              </w:rPr>
              <w:t>Geometriai tulajdonságok felismerése, összehasonlításo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Mérés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becslés és mérés képességének fejlesztése gyakorlati tapasztalatszerzés alapján. Az összehasonlító, megkülönböztető képesség alakítása mennyiségek tevékenységgel történő rendezése útjá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Összehasonlítások, összemérések a gyakorlatban (pl. magasabb, rövidebb)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Mérési eljárások: kirakás, egyensúlyozás.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Mérőeszközök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Mérés alkalmilag választott egységekkel.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Különböző mennyiségek mérése azonos mértékegységgel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zonos mennyiségek mérése különböző mértékegységekke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sszehasonlítás, mérés gyakorlati tevékenységgel, az eredmény megfogalmazása a tanult kifejezésekkel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Mértékegységek: méter, kilogramm, lite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m, kg, l egységek használata szám- és egyszerű szöveges feladatokban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Az idő: hét, nap, ór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hét, nap, óra időtartamok helyes alkalmazása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trike/>
                <w:sz w:val="20"/>
                <w:highlight w:val="lightGray"/>
              </w:rPr>
            </w:pPr>
            <w:r>
              <w:rPr>
                <w:sz w:val="20"/>
              </w:rPr>
              <w:t xml:space="preserve">Kapcsolatok felismerése mennyiségek, mértékegységek és mérőszámok között. </w:t>
            </w:r>
          </w:p>
          <w:p>
            <w:pPr>
              <w:pStyle w:val="Normal"/>
              <w:ind w:left="113" w:right="113" w:hanging="0"/>
              <w:jc w:val="both"/>
              <w:rPr>
                <w:spacing w:val="-6"/>
                <w:sz w:val="20"/>
                <w:highlight w:val="lightGray"/>
              </w:rPr>
            </w:pPr>
            <w:r>
              <w:rPr>
                <w:spacing w:val="-6"/>
                <w:sz w:val="20"/>
              </w:rPr>
              <w:t>Mérési tapasztalatok megfogalmazás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highlight w:val="lightGray"/>
              </w:rPr>
            </w:pPr>
            <w:r>
              <w:rPr>
                <w:spacing w:val="-6"/>
                <w:sz w:val="20"/>
                <w:highlight w:val="lightGray"/>
              </w:rPr>
            </w:r>
          </w:p>
        </w:tc>
      </w:tr>
    </w:tbl>
    <w:p>
      <w:pPr>
        <w:pStyle w:val="Heading5"/>
        <w:ind w:left="0" w:right="113" w:hanging="0"/>
        <w:jc w:val="both"/>
        <w:rPr/>
      </w:pPr>
      <w:r>
        <w:rPr/>
      </w:r>
    </w:p>
    <w:p>
      <w:pPr>
        <w:pStyle w:val="Heading5"/>
        <w:ind w:left="0" w:right="113" w:hanging="0"/>
        <w:jc w:val="both"/>
        <w:rPr/>
      </w:pPr>
      <w:r>
        <w:rPr/>
        <w:t>Valószínűség, statisztika</w:t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ind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matematikai tevékenységek iránti érdeklődés felkeltése matematikai játékok segítségével. A megfigyelő és rendszerező képesség fejlesztése valószínűségi játékokkal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blokk"/>
              <w:jc w:val="both"/>
              <w:rPr/>
            </w:pPr>
            <w:r>
              <w:rPr/>
              <w:t>Események, ismétlődések játékos tevékenység során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,,Biztos’’, ,,lehetséges, de nem biztos’’, ,,lehetetlen’’ érzékelése találgatással, próbálgatással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datok gyűjtése, ábrázolás oszlopdiagram építésével (tárgyi tevékenység formájában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both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</w:tr>
    </w:tbl>
    <w:p>
      <w:pPr>
        <w:pStyle w:val="Besima"/>
        <w:rPr/>
      </w:pPr>
      <w:r>
        <w:rPr/>
      </w:r>
    </w:p>
    <w:p>
      <w:pPr>
        <w:pStyle w:val="Besima"/>
        <w:ind w:hanging="0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 évfolyam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Számtan, algebra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Számfogalom a százas számkörben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ulajdonságok felismerése, megnevezés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nalógiás gondolkodá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megfigyelések kifejezése rajzban, szóban, írásba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Elemek szétválogatása saját és megadott szempont szerint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természetes szám fogalma a százas számkörben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szám, mint halmazok tulajdonság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sszefüggések felismerése. Viszonyítási képesség fejlesztése. Eligazodás a tízes számrendszerben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bsztrakció a számfogalom kiépítéséhe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Halmazok összehasonlítása: számlálás. Megállapítások: mennyivel több, mennyivel kevesebb elemet tartalmaz, hányszor annyit. 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ámolás tárgyi tevékenységgel kettesével, hármasával, négyesével, ötösével, tízesével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z w:val="20"/>
              </w:rPr>
              <w:t>Darabszám, mérőszám, sorszá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lmazok összehasonlítása, meg- és leszámlálá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Viszonyítások: nagyobb, több, hányszor akkora megfogalmazás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arabszám, mérőszám helyes használat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iztos számfogalom 100-ig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lgoritmusok követése az egyesekkel és tízesekkel végzett műveletek körébe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eativitás, önállósá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zámok írása, olvasása 100-ig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ámok bontása tízesek és egyesek összegére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ámok nagysága, számszomszédok. Számok helye a számegyenes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ámok írása, olvasás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egyes, tízes fogalmának ismeret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Tájékozottság a tízes számrendszerben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Számok közelítő helye a többféle beosztású számegyenesen. Számok tulajdonságai: páros, páratlan. 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z w:val="20"/>
              </w:rPr>
              <w:t xml:space="preserve">Oszthatóság megfigyelése például 3-mal, 5-tel, 10-zel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zámok helye a számegyenesen, nagyság szerinti sorrendje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függések felismerése, megfogalmaz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Számok kapcsolatai, számok nagyságának vizsgálat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ámok néhány tulajdonságának ismerete: adott szám jellemzése a megismert tulajdonságokka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ámok közötti kapcsolatok felismerése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b/>
                <w:i w:val="false"/>
                <w:sz w:val="20"/>
              </w:rPr>
              <w:t>Műveletek értelmezése, műveletvégzés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 tevékenységgel megjelenített művelet megértése, leolvas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z összeadás és a szorzás kapcsolatának felismerése. Értelmezés rajzról, jelekrő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függések felismer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mlékezetfejleszté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alógiás gondolkodás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</w:rPr>
              <w:t>Szóbeli számolási képesség fejlesztése.</w:t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Kételkedés, ellenőrzés, igazolás megmutatással.</w:t>
            </w:r>
          </w:p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>Indoklások megfogalmaz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óbeli beszámolás a megfigyelésekről.</w:t>
            </w:r>
          </w:p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>Megfigyelések a szorzó- és bennfoglaló tábla esetei köré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űveletfogalom építése tevékenységgel: kirakások, darabszám, mérőszám megállapítása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Összeadás, kivonás értelmezésének kiterjesztése a százas számkörre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orzás bevezetése az egyenlő tagok összeadásával, számlálás kettesével, ötösével, tízeséve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orzás, osztás, bennfoglalás értelmezése a százas számkörben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Részekre osztás, bennfoglalás kirakással, jelölés bevezetése (részekre osztás 15/5, bennfoglalás 15:3)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aradékos osztás kirakással, maradék jelöl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lapműveletek (összeadás, kivonás, szorzás, részekre osztás, bennfoglalás, maradékos osztás) értelmezése kirakással. Műveletek megoldása szóba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kisegyszeregy biztonságos ismeret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ámok közötti kapcsolatok műveletekkel történő megjelenítése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ámolási képesség fejlesztése algoritmusok segítségével, majd önálló problémamegoldással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űveleti tulajdonságok. Összeadás: a tagok felcserélhetősége, csoportosíthatósága, összefüggés a tagok növelése, csökkenése és az eredmény változása között. Szorzás: a tényezők felcserélhetőség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agok felcserélhetőségének ismeret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ordított műveletek alkalmazása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űveletek sorrendje.</w:t>
            </w:r>
          </w:p>
          <w:p>
            <w:pPr>
              <w:pStyle w:val="TextBodyIndent"/>
              <w:spacing w:before="0" w:after="40"/>
              <w:ind w:left="113" w:right="113" w:hanging="0"/>
              <w:rPr/>
            </w:pPr>
            <w:r>
              <w:rPr>
                <w:i w:val="false"/>
                <w:sz w:val="20"/>
              </w:rPr>
              <w:t>A tényezők felcserélhetőségének értelmezése, leolvasása tárgyi tevékenységrő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z összeadás, kivonás kapcsolatai: pótlás, hiányos kivonás, összeg, különbség elvétele, a zárójel használatának bevezetése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Szorzás és osztás kapcsolata. 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Összeg és különbség szorzása, zárójel használata.</w:t>
            </w:r>
          </w:p>
          <w:p>
            <w:pPr>
              <w:pStyle w:val="TextBodyIndent"/>
              <w:spacing w:before="0" w:after="40"/>
              <w:ind w:left="113" w:right="113" w:hanging="0"/>
              <w:rPr>
                <w:strike/>
                <w:sz w:val="20"/>
              </w:rPr>
            </w:pPr>
            <w:r>
              <w:rPr>
                <w:i w:val="false"/>
                <w:sz w:val="20"/>
              </w:rPr>
              <w:t xml:space="preserve">Háromtagú összegek kiszámítás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zárójel ismere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120"/>
              <w:ind w:left="113" w:right="113" w:hanging="0"/>
              <w:rPr/>
            </w:pPr>
            <w:r>
              <w:rPr>
                <w:b/>
                <w:i w:val="false"/>
                <w:sz w:val="20"/>
              </w:rPr>
              <w:t>Összefüggések, kapcsolatok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gfigyelé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Önállóság a mennyiségek közötti kapcsolatok felismerésébe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vékenységek kifejezése szóba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0"/>
                <w:lang w:val="hu-HU"/>
              </w:rPr>
              <w:t>Igaz, hamis állítások megfogalmazása, az igazság megítél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ámok, mennyiségek jellemzése állításokkal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6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z w:val="20"/>
              </w:rPr>
              <w:t xml:space="preserve">Nyitott mondat kiegészítése, igazsághalmazának keresése. 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Nyitott mondatok egy-két változóv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Állítások megfogalmazása tevékenységről, rajzról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Állítások igazságának megítél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itott mondat kiegészítése igazzá tevés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yitott mondat készítése ábráról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40"/>
              <w:jc w:val="both"/>
              <w:rPr/>
            </w:pPr>
            <w:r>
              <w:rPr/>
              <w:t>Problémamegoldó képesség, kreativitá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sszefüggések, kapcsolatok megállapítása rajzról, lejegyzés számokkal</w:t>
            </w:r>
            <w:r>
              <w:rPr>
                <w:i/>
                <w:sz w:val="20"/>
              </w:rPr>
              <w:t xml:space="preserve">. </w:t>
            </w:r>
            <w:r>
              <w:rPr>
                <w:sz w:val="20"/>
              </w:rPr>
              <w:t>Egyszerű szöveges feladatok ábrázolása, megoldása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szöveges feladatok megoldási lépéseinek alkalmazása</w:t>
            </w:r>
            <w:r>
              <w:rPr>
                <w:sz w:val="20"/>
              </w:rPr>
              <w:t xml:space="preserve">. </w:t>
            </w:r>
            <w:r>
              <w:rPr>
                <w:i w:val="false"/>
                <w:sz w:val="20"/>
              </w:rPr>
              <w:t xml:space="preserve">Alaphalmaz, részhalmaz, kiegészítő halmaz szerepe a nyitott mondat megoldásában. Nyitott mondatokat igazzá, hamissá tevő elemek keresése próbálgatással. 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Nyitott mondat felírása ábra alapján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Egyenes és fordított szövegezésű feladatok megoldása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Képről szöveges feladat megfogalmazása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6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Nyitott mondatról, műveletről szöveg készítése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A szöveges feladatok megjelenítése, értelmezése, leírása, számokkal. Becslés, megoldás, válaszadás szóban és írásban. 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A megoldás lépéseinek visszaidézése.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öveges feladatok értelmezése, megoldása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lejegyzés (ábrázolás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műveletek kijelölése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számolás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ellenőrzés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válasz megfogalmazá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Kpalrs"/>
        <w:rPr/>
      </w:pPr>
      <w:r>
        <w:rPr/>
        <w:t xml:space="preserve">Sorozatok, függvények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függések, szabályosságok értelmezés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bályok megfogalmazása a sorozat elemei közti különbségek megállapításáv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iodikusság megért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eatív gondolkodá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árgy-, rajz- és jelsorozatok kiegészítése, folytatása adott vagy felismert összefüggés szerint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orozatok készítése önállóan választott szempont alapján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Egyenletesen növekvő vagy csökkenő sorozatok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abályok felismertetése, követése. A kapcsolatok szavakkal való kifejezése. Sorozat elemeinek megfigyelése, megállapítások (növekedés, csökkenés, periodikusság)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orozat szabályának megfogalmazása szóban.</w:t>
            </w:r>
            <w:r>
              <w:rPr>
                <w:sz w:val="20"/>
              </w:rPr>
              <w:t xml:space="preserve"> Többféle szabály keresése adott elemű sorozatokhoz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Egyszerű tapasztalati függvények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z w:val="20"/>
              </w:rPr>
              <w:t>Összefüggések keresése az adatok között. Számpárok, számhármasok közötti kapcsolatok megállapítása, táblázatba rendezése, összefüggések megfigyelése, lejegyzése.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dott szabályú sorozat folytatása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orozatok képzése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Footer"/>
        <w:keepNext w:val="true"/>
        <w:tabs>
          <w:tab w:val="clear" w:pos="4536"/>
          <w:tab w:val="clear" w:pos="9072"/>
        </w:tabs>
        <w:jc w:val="both"/>
        <w:rPr/>
      </w:pPr>
      <w:r>
        <w:rPr/>
        <w:t xml:space="preserve">Geometria, mérés </w:t>
      </w:r>
    </w:p>
    <w:tbl>
      <w:tblPr>
        <w:tblW w:w="9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következő tanévi fejlesztés</w:t>
            </w:r>
          </w:p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 xml:space="preserve"> </w:t>
            </w:r>
            <w:r>
              <w:rPr>
                <w:sz w:val="20"/>
                <w:lang w:val="hu-HU"/>
              </w:rPr>
              <w:t>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Testek, síkidomok, tükrözés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gfigyelési képesség fejlesztése a rész és egész felismerésé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ulajdonságok felismerése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hasonlítá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ormafelismerés, azonosítás megkülönbözteté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kotóképessé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Testek válogatása, osztályozása megadott szempont szerin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Építések kockákból, téglatestekből; geometriai tulajdonságok érzékelése az alkotások során.</w:t>
            </w:r>
          </w:p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Testek másolása modellről. Építés különféle helyzetben, tükörkép építése egyszerű esetekb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estek létrehozása másolással megadott egyszerű feltétel szerint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lek, csúcsok, lapok felismerése, számbavétele a kocka és a téglatest esetében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datos eszközhasznála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ntosság. Kommunikáció, önállóság, véleményalkotás, önértékelé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ík- és térbeli tájékozódá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Síkidomok másolása, előállítása egy-két feltétel szerint:</w:t>
            </w:r>
            <w:r>
              <w:rPr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kirakás, befedés, másolás átlátszó papírral. Vonalzó, sablon használa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íkidomok létrehozása másolással, megadott egyszerű feltétel szerin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Csoportosítás, válogatás tulajdonságok szerin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ulajdonságok megnevezése. A megfigyelések megfogalmazása, kifejezése válogatássa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z w:val="20"/>
              </w:rPr>
              <w:t xml:space="preserve">Tapasztalatgyűjtés egyszerű alakzatokról, a megfigyelések megfogalmazása. </w:t>
            </w:r>
          </w:p>
          <w:p>
            <w:pPr>
              <w:pStyle w:val="TextBodyIndent"/>
              <w:spacing w:before="0" w:after="6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Téglalap, négyzet, kocka, téglatest előállítása. </w:t>
            </w:r>
          </w:p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Kerület mérése tevékenységgel. </w:t>
            </w:r>
          </w:p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Sokszögek néhány tulajdonsága.</w:t>
            </w:r>
          </w:p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Egyszerű tükrözés megfigyelése, tükörkép előállítása hajtogatással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Mérhető tulajdonságok, méré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egfelelő pontosság elérése, a pontatlanság felismerése, ítéletalkotás, vélemény megfogalmazás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es eszközhasznála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Összefüggések felismerésének képesség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Hosszúság, tömeg, űrtartalom, idő mérése.</w:t>
            </w:r>
          </w:p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Alkalmilag választott és szabványegységekkel (m, dm, cm, kg, l, dl, óra, perc, nap, hét, hónap, év).</w:t>
            </w:r>
          </w:p>
          <w:p>
            <w:pPr>
              <w:pStyle w:val="TextBodyIndent"/>
              <w:spacing w:before="0" w:after="60"/>
              <w:ind w:left="113" w:right="113" w:hanging="0"/>
              <w:rPr/>
            </w:pPr>
            <w:r>
              <w:rPr>
                <w:i w:val="false"/>
                <w:sz w:val="20"/>
              </w:rPr>
              <w:t>Gyakorlati mérések az egység többszöröseive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Gyakorlati mérések a tanult egységekkel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tanult szabványmértékegységek ismerete, használat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Kpalrs"/>
        <w:rPr/>
      </w:pPr>
      <w:r>
        <w:rPr/>
        <w:t>Valószínűség, statisztika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valószínűségi szemlélet alapoz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szóbeli kifejezőkészség fejlesztése, kommunikáció társakkal, felnőtte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brázolási képesség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okások kialakítása az adatok lejegyzésér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Kombinatorikus képességek fejlesztése, tapasztalatok megfogalmazása, összegzé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datok gyűjtése (megfigyelt történésekről, mért vagy számlált adatok)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datok ábrázolása táblázat, grafikon, oszlopdiagram segítségével, megállapítások leolvasása.</w:t>
            </w:r>
          </w:p>
          <w:p>
            <w:pPr>
              <w:pStyle w:val="Szvegblokk"/>
              <w:jc w:val="both"/>
              <w:rPr/>
            </w:pPr>
            <w:r>
              <w:rPr>
                <w:spacing w:val="-10"/>
              </w:rPr>
              <w:t>A ,,biztos, nem biztos, valószínű, lehetséges” fogalmak alapozása játékkal, tevékenységgel, példák gyűjt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 xml:space="preserve">Az elképzelés és a valóság össze-vetés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keepNext w:val="true"/>
        <w:tabs>
          <w:tab w:val="clear" w:pos="4536"/>
          <w:tab w:val="clear" w:pos="9072"/>
        </w:tabs>
        <w:jc w:val="center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Footer"/>
        <w:keepNext w:val="true"/>
        <w:tabs>
          <w:tab w:val="clear" w:pos="4536"/>
          <w:tab w:val="clear" w:pos="9072"/>
        </w:tabs>
        <w:jc w:val="center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Footer"/>
        <w:keepNext w:val="true"/>
        <w:tabs>
          <w:tab w:val="clear" w:pos="4536"/>
          <w:tab w:val="clear" w:pos="9072"/>
        </w:tabs>
        <w:jc w:val="center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Footer"/>
        <w:keepNext w:val="true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3. évfolyam</w:t>
      </w:r>
    </w:p>
    <w:p>
      <w:pPr>
        <w:pStyle w:val="Footer"/>
        <w:keepNext w:val="true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0" w:after="120"/>
        <w:rPr/>
      </w:pPr>
      <w:r>
        <w:rPr/>
        <w:t>Számtan, algebra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Számfogalom 1000-es számkörben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hasonlítás, következtetés, absztrahálás, konkretizálás képességének fejlesztése a periodikusság megfigyeléséve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gondolkodás és a nyelvi kifejezés kapcsolatának felfedezése, alkalmaz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ámfogalom bővítése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lemek szétválogatása, osztályozása, rendezés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„mindegyik”, „van olyan”, „egyik sem”, „nem mind” kifejezések használata konkrét tevékenységek kíséretében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Számok helye, közelítő helye a számegyenesen, nagysága, számszomszédai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Számok tulajdonságai, nagyságrendje, oszthatóság. Számok képzése, számjegyek helyi és alaki értéke.</w:t>
            </w:r>
          </w:p>
          <w:p>
            <w:pPr>
              <w:pStyle w:val="TextBodyIndent"/>
              <w:spacing w:before="0" w:after="0"/>
              <w:ind w:left="0" w:right="113" w:hanging="0"/>
              <w:rPr/>
            </w:pPr>
            <w:r>
              <w:rPr>
                <w:i w:val="false"/>
                <w:spacing w:val="-10"/>
                <w:sz w:val="20"/>
              </w:rPr>
              <w:t>Számok kapcsolatai: osztója, többszöröse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ámok összeg-, különbség-, szorzat</w:t>
              <w:softHyphen/>
              <w:t xml:space="preserve">, hányados- és összetett alakjai. </w:t>
            </w:r>
          </w:p>
          <w:p>
            <w:pPr>
              <w:pStyle w:val="TextBodyIndent"/>
              <w:spacing w:before="0" w:after="0"/>
              <w:ind w:left="0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Halmazok tulajdonságainak felismerése, részhalmaz jellemzés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iztos számfogalom 1000-es számkörbe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ámok írása, olvasása 1000-ig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ámok nagyságrendjének és helyiértékének biztos ismere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ámok képzése, helyi érték szerinti bontása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 w:val="false"/>
                <w:sz w:val="20"/>
              </w:rPr>
              <w:t>Műveletek értelmezése, műveletvégzés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>A rugalmas gondolkodás fejlesztése többféle megoldás keresésével.</w:t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Műveletek értelmezésének képessége tárgyi megjelenítéssel és szóban.</w:t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Matematikai modellek megértése.</w:t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dott modellhez példa, probléma megfogalmazása.</w:t>
            </w:r>
          </w:p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>Oksági kapcsolatok keresése.</w:t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 becslés képességének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űveletek értelmezése tevékenységgel, rajzzal, elvontabb ábrákka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Összeg, különbség, szorzat, hányados becslése, a „közelítő érték” fogalmának bevezetése számok köréb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űveletek leolvasása ábráról, megjelenítése tevékenységgel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űveleti tulajdonságok: tagok, tényezők felcserélhetősége, csoportosíthatósága, összeg, különbség, szorzat, hányados változásai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űveleti sorrend.</w:t>
            </w:r>
          </w:p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>Műveletek közötti kapcsolatok: összeadás és kivonás, szorzás és osztás, összeg, különbség szorzása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 xml:space="preserve"> A műveleti eljárások kiterjesztése az írásbeli műveletek körére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Becslés értelmezése és gyakorlati alkalmazása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ámolási eljárások: össze-</w:t>
            </w:r>
            <w:r>
              <w:rPr>
                <w:i w:val="false"/>
                <w:spacing w:val="-10"/>
                <w:sz w:val="20"/>
              </w:rPr>
              <w:t xml:space="preserve">adás, kivonás, szorzás, osztás tízzel, százzal </w:t>
            </w:r>
            <w:r>
              <w:rPr>
                <w:i w:val="false"/>
                <w:sz w:val="20"/>
              </w:rPr>
              <w:t>szóban</w:t>
            </w:r>
            <w:r>
              <w:rPr>
                <w:i w:val="false"/>
                <w:spacing w:val="-10"/>
                <w:sz w:val="20"/>
              </w:rPr>
              <w:t>; összeadás és kivonás írásbeli művelettel, írásbeli szorzás egyjegyűvel</w:t>
            </w:r>
            <w:r>
              <w:rPr>
                <w:i w:val="false"/>
                <w:sz w:val="20"/>
              </w:rPr>
              <w:t>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Összefüggések felismerése, kapcsolatok leolvasása ábráról, rendezések, becslés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z alapműveletek eljárásainak alkalmazása szóban és írásban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b/>
                <w:i w:val="false"/>
                <w:sz w:val="20"/>
              </w:rPr>
              <w:t>Összefüggések, kapcsolatok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logikai gondolkodás fejlesztése az igaz és hamis állítások megítéléséve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reativitás fejlesztése többféle megoldás kereséséve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Matematikai szövegértő és szóbeli kifejezőkész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Állítások igazságának eldöntése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Nyitott mondat igazsághalmazának megkeresése próbálgatással, véges alaphalmazoko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yitott mondatok lejegyzése, megoldása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 xml:space="preserve"> Megoldási algoritmusok megismerése, alkotása, alkalmazása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zövegek megjelenítése tevékenységgel, ábrázolással</w:t>
            </w:r>
            <w:r>
              <w:rPr>
                <w:sz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</w:rPr>
              <w:t>Egyszerű nyitott mondat kiegészítése igazzá, hamissá.</w:t>
            </w:r>
          </w:p>
          <w:p>
            <w:pPr>
              <w:pStyle w:val="Normal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öveges feladatok értelmezése, megoldása modell segítségével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zöveges feladatról nyitott mondat készítése, többféle megoldási mód keresése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Matematikai modell (sorozatok, táblázatok, rajzok, grafikonok) használata a szöveges feladatok megoldásához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öveges feladatok értelmezése, adatainak lejegyzése, megoldási terv készítése.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</w:rPr>
              <w:t>Szöveges feladat megoldása közvetlenül az értelmezésre szolgáló tevékenységgel, ábrákkal és matematikai modellel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</w:rPr>
              <w:t>A számítások helyességének ellenőrzése és az eredmény értelmezé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Kpalrs"/>
        <w:rPr/>
      </w:pPr>
      <w:r>
        <w:rPr/>
        <w:t xml:space="preserve">Sorozatok, függvények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következő tanévi fejlesztés</w:t>
            </w:r>
          </w:p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 xml:space="preserve"> </w:t>
            </w:r>
            <w:r>
              <w:rPr>
                <w:sz w:val="20"/>
                <w:lang w:val="hu-HU"/>
              </w:rPr>
              <w:t>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döntési képesség formálása. </w:t>
            </w:r>
          </w:p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becslő, felismerő és alkotóképesség fejlesztése problémafelvetésekk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dott szabályú sorozat folytatása. Sorozat szabályának felismerése, megfogalmazása</w:t>
            </w:r>
            <w:r>
              <w:rPr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Néhány elemével elkezdett sorozathoz többféle szabály alkotása. Tapasztalati adatok táblázatba való lejegyzése, rendezése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 xml:space="preserve">Grafikonok. 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Hozzárendelések, megkezdett párosítások folytatása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szerű sorozatok szabályának megállapítás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szerű sorozat folytatás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pcsolatok keresése táblázatok adatai közöt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Besima"/>
        <w:ind w:hanging="0"/>
        <w:rPr/>
      </w:pPr>
      <w:r>
        <w:rPr/>
        <w:t xml:space="preserve">Geometria, mérés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koz"/>
              <w:tabs>
                <w:tab w:val="clear" w:pos="93"/>
                <w:tab w:val="clear" w:pos="9360"/>
              </w:tabs>
              <w:rPr/>
            </w:pPr>
            <w:r>
              <w:rPr/>
              <w:t>Testek, síkidomok, egyszerű transzformációk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>Kreatív gondolkodás fejlesztése.</w:t>
            </w:r>
          </w:p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Térlátás fejlesztése az alakzatok különféle előállításáva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Megfigyelés, tulajdonságok számbavéte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estek építése szabadon és adott feltételek szerint. Testek másolása modellrő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estek szétválogatása egy és két tulajdonság szerin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stek építése modellről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íkidomok előállítása szabadon, másolással és egy-két feltétel megkötéséve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(Kirakás, papírhajtogatás, nyírás, vonalzó és körző használata.)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engelyesen tükrös alakzatok előállítása tevékenységgel</w:t>
            </w:r>
            <w:r>
              <w:rPr>
                <w:i w:val="false"/>
                <w:strike/>
                <w:sz w:val="20"/>
              </w:rPr>
              <w:t>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ájékozódás vonalon, síkban, térb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íkidomok előállítása tevékenységgel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téglalap és négyzet tulajdonságai: oldalak, csúcsok száma. A tulajdonságok összehasonlítása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Nagyítás, kicsinyítés, tükrözések, eltolás egyszerű esetekb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églalap, négyzet tanult tulajdonságainak felsorolása modell segítségéve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Mérhető tulajdonságok, mérés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pasztalatgyűjtés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Mennyiségi jellemzők felismerése, a különbségek észrevéte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pontosság mértékének kifejezése gyakorlati mérésekbe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matematika és a valóság kapcsolatának épí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Mérések alkalmi egységekkel a már megismert mennyiségek körében. </w:t>
            </w:r>
            <w:r>
              <w:rPr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Terület, térfogat, szög fogalmának alapozása konkrét tevékenységgel, tapasztalatok gyűjtéséve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Kerületmérés körülkerítéssel, területmérés lefedésse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érfogat mérése alkalmi egységekkel. Mérés szabvány egységekkel: mm, cm, dm, m, km, hl, l, dl, cl, ml, t, kg, g. Az idő mérése (óra, perc, másodperc)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gység, mennyiség és mérőszám kapcsolata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érés az egységek többszöröseive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érés alkalmi és szabvány egységekkel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gyakorlatban végrehajtott mérések alapján a mértékegység és mérőszám kapcsolatának megállapítása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Érzékszervi megfigyelés alapján összehasonlítások végzése. Át- és beváltások gyakorlati mérések esetében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mértékegységek használata és átváltása szöveges és számfeladatokban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trike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Át- és beváltások a tanult mértékegységekkel gyakorlati mérésekhez kapcsolódv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>
                <w:sz w:val="20"/>
              </w:rPr>
              <w:t>A tanult szabvány mértékegységek gyakorlati alkalmazása.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0" w:after="120"/>
        <w:rPr/>
      </w:pPr>
      <w:r>
        <w:rPr/>
        <w:t xml:space="preserve">Valószínűség, statisztika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matematika és a valóság kapcsolatának folyamatos figyelemmel kísérés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Kifejezőkészség fejlesztése a sejtések megfogalmazásáva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Logikus gondolkodás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datok megfigyelése, gyűjtése, rögzítése, rendezése, ábrázolása, elemz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Két adat számtani közepének értelmez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 lehetséges és lehetetlen tapasztalati úton való értelmez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 biztos és véletlen megkülönböztet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Próbálgatások tárgyi tevékenységek kíséretében, sejtések, indoklások megfogalmazás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biztos és a véletlen megkülönböztetése konkrét tapasztalatszerzés útján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4.. évfolyam</w:t>
      </w:r>
    </w:p>
    <w:p>
      <w:pPr>
        <w:pStyle w:val="Normal"/>
        <w:keepNext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keepNext w:val="true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Számtan, algebra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zámfogalom 10 000-es számkörben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függések megfogalmazása a matematika nyelvé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ndszerező, absztraháló képesség fejleszt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cslés, kételkedés, bizonyítás, elemzés, ellenőrzés a feladatok megoldásako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 xml:space="preserve">A valóság és a matematika elemi kapcsolatainak továbbépítés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ámfogalom bővítése 10 000-ig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számok írása, olvasása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ámok tulajdonságainak felismerése, megnevezés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ámok bontása, képzése a számjegyek alaki, helyi, valódi értékének értelmezése.</w:t>
            </w:r>
          </w:p>
          <w:p>
            <w:pPr>
              <w:pStyle w:val="TextBodyIndent"/>
              <w:spacing w:before="0" w:after="0"/>
              <w:ind w:left="0" w:right="113" w:hanging="0"/>
              <w:rPr/>
            </w:pPr>
            <w:r>
              <w:rPr>
                <w:i w:val="false"/>
                <w:sz w:val="20"/>
              </w:rPr>
              <w:t>Kapcsolatok keresése változó mennyiségek között</w:t>
            </w:r>
            <w:r>
              <w:rPr>
                <w:sz w:val="20"/>
              </w:rPr>
              <w:t>.</w:t>
            </w:r>
            <w:r>
              <w:rPr>
                <w:i w:val="false"/>
                <w:sz w:val="20"/>
              </w:rPr>
              <w:t xml:space="preserve"> Római számok leolvasása, írása (I,V,X,C,D) a logikai felépítést tükröző egyszerű esetekben, pl.: IV,XII,XC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Biztos számfogalom tízezres számkörben. </w:t>
            </w:r>
          </w:p>
          <w:p>
            <w:pPr>
              <w:pStyle w:val="Szvegtrzs3"/>
              <w:spacing w:lineRule="auto" w:line="240"/>
              <w:jc w:val="both"/>
              <w:rPr/>
            </w:pPr>
            <w:r>
              <w:rPr/>
              <w:t xml:space="preserve">Számok helyi érték szerinti írása, olvasás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ámok képzése, bontása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számok nagysága, számok közelítő értéke. Kerekített értékek a halmazok, mennyiségek közvetítésével, számegyenes használatával, a számrendszeres alak tudatos értelmezéséve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zámok nagyságának és a számjegyek különféle értékének biztos ismerete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számok tulajdonságai, kapcsolatai, szomszédai, összeg-, különbség-, szorzat-, hányados és összetett alakjai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törtszám fogalmának tapasztalati úton való előkészítése. Előállítása tárgyi tevékenységgel; értelmezése különféle mennyiségek mérőszámaként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negatív szám fogalmának tapasztalati úton való előkészít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 tízes, százas, ezres számszomszédok meghatározása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koz"/>
              <w:tabs>
                <w:tab w:val="clear" w:pos="93"/>
                <w:tab w:val="clear" w:pos="9360"/>
              </w:tabs>
              <w:spacing w:lineRule="exact" w:line="210"/>
              <w:rPr/>
            </w:pPr>
            <w:r>
              <w:rPr/>
              <w:t>Műveletek értelmezése, műveletvégzés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exact" w:line="210" w:before="0" w:after="0"/>
              <w:jc w:val="both"/>
              <w:rPr/>
            </w:pPr>
            <w:r>
              <w:rPr>
                <w:sz w:val="20"/>
              </w:rPr>
              <w:t>Biztonság a szóbeli műveletek végzésében kerek számok körében.</w:t>
            </w:r>
          </w:p>
          <w:p>
            <w:pPr>
              <w:pStyle w:val="Szvegtrzs2"/>
              <w:spacing w:lineRule="exact" w:line="210" w:before="0" w:after="0"/>
              <w:jc w:val="both"/>
              <w:rPr/>
            </w:pPr>
            <w:r>
              <w:rPr>
                <w:sz w:val="20"/>
              </w:rPr>
              <w:t>A becslés és kerekítés önálló alkalmazása.</w:t>
            </w:r>
          </w:p>
          <w:p>
            <w:pPr>
              <w:pStyle w:val="Szvegtrzs2"/>
              <w:spacing w:lineRule="exact" w:line="21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lineRule="exact" w:line="21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 szóbeli és Írásbeli műveletek alkalmazásszintű felhasználása Jártasság az egyszerű számológép használatában.</w:t>
            </w:r>
          </w:p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exact" w:line="210" w:before="0" w:after="0"/>
              <w:jc w:val="both"/>
              <w:rPr/>
            </w:pPr>
            <w:r>
              <w:rPr>
                <w:sz w:val="20"/>
              </w:rPr>
              <w:t>A műveletek értelmezése tevékenységgel, ábrával és szöveggel Szóbeli műveletvégzés a tanult számolási eljárásokkal. A műveletfogalom kiterjesztése az írásbeli műveletek körére.</w:t>
            </w:r>
          </w:p>
          <w:p>
            <w:pPr>
              <w:pStyle w:val="TextBodyIndent"/>
              <w:spacing w:lineRule="exact" w:line="210" w:before="0" w:after="0"/>
              <w:ind w:left="0" w:right="113" w:hanging="0"/>
              <w:rPr/>
            </w:pPr>
            <w:r>
              <w:rPr>
                <w:i w:val="false"/>
                <w:sz w:val="20"/>
              </w:rPr>
              <w:t>Becslés, közelítő érték keres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 xml:space="preserve">Szóbeli és írásbeli műveletek értelmezése és megoldása. </w:t>
            </w:r>
          </w:p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A becslés, ellenőrzés eszközként való alkalmazása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űveleti tulajdonságok kiterjesztése a tízezres számkörre. A műveletek közötti kapcsolat tudatosítása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pacing w:val="-8"/>
                <w:sz w:val="20"/>
              </w:rPr>
              <w:t xml:space="preserve">Összeadás, kivonás, szorzás, osztás szóbeli számolással kerek számok esetében. 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Írásbeli összeadás, kivonás négyjegyű számokkal. 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Írásbeli szorzás kétjegyűvel, osztás egyjegyűvel. A zárójel használata, műveleti sorrend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gyszerű számológép használata a számolás ellenőrzéséhez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A helyes műveleti sorrend ismerete és alkalmazása a négy alapművelet körében.</w:t>
            </w:r>
          </w:p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A zárójel alkalmazása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1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b/>
                <w:i w:val="false"/>
                <w:sz w:val="20"/>
              </w:rPr>
              <w:t xml:space="preserve">Összefüggések, kapcsolato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10"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>A problémamegoldó gon-dolkodásban való gyakorlottság és eredményesség fokozás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10"/>
              <w:jc w:val="both"/>
              <w:rPr/>
            </w:pPr>
            <w:r>
              <w:rPr>
                <w:sz w:val="20"/>
              </w:rPr>
              <w:t>önállóság növelése a feladatok szövegének értelmezésében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10"/>
              <w:jc w:val="both"/>
              <w:rPr/>
            </w:pPr>
            <w:r>
              <w:rPr>
                <w:sz w:val="20"/>
              </w:rPr>
              <w:t>megoldási algoritmusok kialakítása és alkalmazás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10"/>
              <w:jc w:val="both"/>
              <w:rPr/>
            </w:pPr>
            <w:r>
              <w:rPr>
                <w:sz w:val="20"/>
              </w:rPr>
              <w:t>szöveges feladathoz többféle megoldás keresése.</w:t>
            </w:r>
          </w:p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Tanulási szokások tovább-fejlesztés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kerekített értékekkel végzett becslés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10"/>
              <w:jc w:val="both"/>
              <w:rPr/>
            </w:pPr>
            <w:r>
              <w:rPr>
                <w:sz w:val="20"/>
              </w:rPr>
              <w:t xml:space="preserve">az ellenőrzés többféle módjának ismerete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10"/>
              <w:jc w:val="both"/>
              <w:rPr/>
            </w:pPr>
            <w:r>
              <w:rPr>
                <w:sz w:val="20"/>
              </w:rPr>
              <w:t>megoldási terv készítése feladatokhoz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10"/>
              <w:jc w:val="both"/>
              <w:rPr/>
            </w:pPr>
            <w:r>
              <w:rPr>
                <w:sz w:val="20"/>
              </w:rPr>
              <w:t>írásbeli válaszadás szöveges feladatho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nyitott mondatok igazsághalmazának megkeresése véges alaphalmazon; egyszerű esetekben következtetéssel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tervszerű próbálgatás (közelítő módszer) alkalmazása a megoldás keresésére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gyszerű állítások tagadása, nyitott mondat kiegészít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0"/>
              <w:jc w:val="both"/>
              <w:rPr/>
            </w:pPr>
            <w:r>
              <w:rPr>
                <w:sz w:val="20"/>
              </w:rPr>
              <w:t>Szöveges feladathoz tartozó számfeladat alkotása, és ezzel a szöveges feladat megoldása.</w:t>
            </w:r>
          </w:p>
          <w:p>
            <w:pPr>
              <w:pStyle w:val="Normal"/>
              <w:spacing w:lineRule="exact" w:line="210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10"/>
              <w:ind w:left="142" w:hanging="0"/>
              <w:jc w:val="both"/>
              <w:rPr/>
            </w:pPr>
            <w:r>
              <w:rPr>
                <w:sz w:val="20"/>
              </w:rPr>
              <w:t>Adott halmaz elemeinek szétválogatása adott szempont szerint.</w:t>
            </w:r>
          </w:p>
          <w:p>
            <w:pPr>
              <w:pStyle w:val="Normal"/>
              <w:spacing w:lineRule="exact" w:line="210"/>
              <w:ind w:left="142" w:hanging="0"/>
              <w:jc w:val="both"/>
              <w:rPr/>
            </w:pPr>
            <w:r>
              <w:rPr>
                <w:sz w:val="20"/>
              </w:rPr>
              <w:t>Nyitott mondat igazsághalmazának megkeresése véges alaphalmazon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10"/>
              <w:ind w:left="50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öveges feladatok értelmezése, az adatok ábrázolása, modell készítése. Többféle megoldási mód keresése.</w:t>
            </w:r>
          </w:p>
          <w:p>
            <w:pPr>
              <w:pStyle w:val="TextBodyIndent"/>
              <w:spacing w:lineRule="exact" w:line="210" w:before="0" w:after="0"/>
              <w:ind w:left="0" w:right="113" w:hanging="0"/>
              <w:rPr/>
            </w:pPr>
            <w:r>
              <w:rPr>
                <w:i w:val="false"/>
                <w:sz w:val="20"/>
              </w:rPr>
              <w:t>Szöveges feladatok tevékenységhez, rajzhoz kapcsolódva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zöveges feladatok megoldása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Értelmezés, adatok kigyűjtése, rendszerezése,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odellkészítés (keresés, választás),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>összefüggések elemzése, a probléma megoldása,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válasz megfogalmazása, az eredmény összevetése a valóságg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0"/>
              <w:jc w:val="both"/>
              <w:rPr/>
            </w:pPr>
            <w:r>
              <w:rPr>
                <w:sz w:val="20"/>
              </w:rPr>
              <w:t xml:space="preserve">Szöveges feladatok megoldása. </w:t>
            </w:r>
          </w:p>
          <w:p>
            <w:pPr>
              <w:pStyle w:val="Normal"/>
              <w:spacing w:lineRule="exact" w:line="210"/>
              <w:ind w:left="142" w:hanging="0"/>
              <w:jc w:val="both"/>
              <w:rPr/>
            </w:pPr>
            <w:r>
              <w:rPr>
                <w:sz w:val="20"/>
              </w:rPr>
              <w:t>A megoldás algoritmusainak alkalmazása.</w:t>
            </w:r>
          </w:p>
        </w:tc>
      </w:tr>
    </w:tbl>
    <w:p>
      <w:pPr>
        <w:pStyle w:val="Kpalrs"/>
        <w:spacing w:before="480" w:after="240"/>
        <w:rPr/>
      </w:pPr>
      <w:r>
        <w:rPr/>
        <w:t xml:space="preserve">Sorozatok, függvények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Az önállóság fejlesztése a gondolkodási műveletek alkalmazásában.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>Lényegkiemelő és általánosító képesség, következmények meglátására való képesség fejlesztése.</w:t>
            </w:r>
          </w:p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>Összefüggések észrevétele és megfogalmazása.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>Az általánosításra való törekvés.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>A kifejezőkészség alakítása: világos, rövid fogalmazás.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>Absztrakciós képesség alapoz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Megkezdett sorozatok folytatása adott szabály szerint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>
                <w:sz w:val="20"/>
              </w:rPr>
            </w:pPr>
            <w:r>
              <w:rPr>
                <w:i w:val="false"/>
                <w:sz w:val="20"/>
              </w:rPr>
              <w:t xml:space="preserve">Összefüggések keresése az egyszerű sorozatok elemei között. 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Sorozatok képzési szabályának megállapítása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öbbféle folytatás lehetősége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datok sorozatba rendezése, a folytatásra vonatkozó sejtések megfogalmazása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Hozzárendelések.</w:t>
            </w:r>
          </w:p>
          <w:p>
            <w:pPr>
              <w:pStyle w:val="TextBodyIndent"/>
              <w:spacing w:lineRule="exact" w:line="210"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Grafikonok készítése, olvasása.</w:t>
            </w:r>
            <w:r>
              <w:rPr>
                <w:sz w:val="20"/>
              </w:rPr>
              <w:t xml:space="preserve"> osztályozás, szabályfelismerés, grafikonkészítés, elemi algoritmus alkalmazása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exact" w:line="210"/>
              <w:jc w:val="both"/>
              <w:rPr/>
            </w:pPr>
            <w:r>
              <w:rPr/>
              <w:t>Sorozat szabályának felismerése, sorozat folytatása.</w:t>
            </w:r>
          </w:p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A szabály megfogalmazása egyszerű formában.</w:t>
            </w:r>
          </w:p>
          <w:p>
            <w:pPr>
              <w:pStyle w:val="Normal"/>
              <w:spacing w:lineRule="exact" w:line="210"/>
              <w:jc w:val="both"/>
              <w:rPr>
                <w:sz w:val="20"/>
              </w:rPr>
            </w:pPr>
            <w:r>
              <w:rPr>
                <w:sz w:val="20"/>
              </w:rPr>
              <w:t>Összetartozó elemek táblázatba rendezése.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>
                <w:sz w:val="20"/>
              </w:rPr>
              <w:t>Összefüggés felismerése a táblázat elemei között.</w:t>
            </w:r>
          </w:p>
        </w:tc>
      </w:tr>
    </w:tbl>
    <w:p>
      <w:pPr>
        <w:pStyle w:val="Footer"/>
        <w:keepNext w:val="true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Footer"/>
        <w:keepNext w:val="true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Geometria, mérés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következő tanévi fejlesztés</w:t>
            </w:r>
          </w:p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 xml:space="preserve"> </w:t>
            </w:r>
            <w:r>
              <w:rPr>
                <w:sz w:val="20"/>
                <w:lang w:val="hu-HU"/>
              </w:rPr>
              <w:t>feltételei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koz"/>
              <w:tabs>
                <w:tab w:val="clear" w:pos="93"/>
                <w:tab w:val="clear" w:pos="9360"/>
              </w:tabs>
              <w:rPr/>
            </w:pPr>
            <w:r>
              <w:rPr/>
              <w:t>Testek, síkidomok, transzformációk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Konstrukciós képesség alakítás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ík- és térgeometriai megfigyelések elemzése, megfogalmazása a tanult matematikai szaknyelv segítségéve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megkülönböztetés, tér- és formalátás képességének fejlesztése a rész és egész viszonyának megértéséve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helymeghatározás képességének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estek másolása modellrő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estek építése adott feltételek szerint testekből, lapokból.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Testháló kiterítése, tervezése, összeállítása: téglatest, kocka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z w:val="20"/>
              </w:rPr>
              <w:t>Síkidomok előállítása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párhuzamos és merőleges vonal-párok segítségével. Az egybevágóság fogalmának tapasztalati előkészítése: síkidomok másolása, eltolás, tengelyes tükrözés, elforgatás például másolópapír segítségével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agyítás, kicsinyítés négyzetrácsos papíron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 hasonlóság fogalmának tapasztalati előkészít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dott feltételeknek megfelelő geometriai alakzatok építése síkban, térbe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Geometriai tulajdonságok felismerése, alakzatok kiválasztása a felismert tulajdonság alapján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Transzformációk létrehozása eltolás és tükrözések segítségével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koz"/>
              <w:tabs>
                <w:tab w:val="clear" w:pos="93"/>
                <w:tab w:val="clear" w:pos="9360"/>
              </w:tabs>
              <w:rPr/>
            </w:pPr>
            <w:r>
              <w:rPr/>
              <w:t>Mérhető tulajdonságok, méré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Tapasztalatgyűjtés, tulajdonságok felismerése, megkülönböztetése, osztályokba sorolása, rendezése. Az érzékelés pontosságának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0" w:after="0"/>
              <w:jc w:val="both"/>
              <w:rPr/>
            </w:pPr>
            <w:r>
              <w:rPr>
                <w:sz w:val="20"/>
              </w:rPr>
              <w:t xml:space="preserve">Összehasonlítások, viszonyítások. </w:t>
            </w:r>
          </w:p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hosszúság, űrtartalom, tömeg és idő mérése alkalmi és szabvány egységekkel.</w:t>
            </w:r>
          </w:p>
          <w:p>
            <w:pPr>
              <w:pStyle w:val="TextBodyIndent"/>
              <w:spacing w:before="0" w:after="0"/>
              <w:ind w:left="113" w:right="113" w:hanging="0"/>
              <w:rPr>
                <w:i w:val="false"/>
                <w:i w:val="false"/>
                <w:strike/>
                <w:sz w:val="20"/>
              </w:rPr>
            </w:pPr>
            <w:r>
              <w:rPr>
                <w:i w:val="false"/>
                <w:sz w:val="20"/>
              </w:rPr>
              <w:t>A mennyiségek szabvány mértékegységeinek használata szám- és szöveges feladatokba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érés szabvány egységekke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Át- és beváltások a tanult mértékegységekkel gyakorlati mérésekhez kapcsolva, illetve ilyenek felidézése nyomán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rPr/>
            </w:pPr>
            <w:r>
              <w:rPr>
                <w:i w:val="false"/>
                <w:sz w:val="20"/>
              </w:rPr>
              <w:t>A terület mérése lefedéssel, a terület kiszámítása a területegységek összeszámolásával, térfogatmérés kirakással, építéssel. Téglalap területének mérése; számolás a kirakást felidéző módon.</w:t>
            </w:r>
          </w:p>
          <w:p>
            <w:pPr>
              <w:pStyle w:val="TextBodyIndent"/>
              <w:spacing w:before="0" w:after="0"/>
              <w:ind w:left="0" w:right="113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zámítások a kerület és terület megállapításár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Footer"/>
        <w:keepNext w:val="true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Valószínűség, statiszika 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jlesztési feladat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ind w:left="113" w:right="113" w:hanging="0"/>
              <w:jc w:val="both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anyag és tanulói tevékenysé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afejlc"/>
              <w:jc w:val="both"/>
              <w:rPr/>
            </w:pPr>
            <w:r>
              <w:rPr>
                <w:sz w:val="20"/>
                <w:lang w:val="hu-HU"/>
              </w:rPr>
              <w:t>A következő tanévi fejlesztés feltétele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apasztalatok szerzésével későbbi fogalomalkotás előkészítése </w:t>
              <w:br/>
              <w:t>(a biztos, a lehetséges és a lehetetlen események, törtszámok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problémamegoldó gondolkodás fejleszt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Adatok gyűjtése, rendezése, ábrázolása grafikonon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Táblázatok, grafikonok készítése, leolvasása, értelmezése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Néhány szám számtani közepének értelmezése. Az „átlag” használata. Valószínűségi játékok, kísérletek, megfigyelések A gyakoriság, valószínű, kevésbé valószínű értelmezése konkrét példákon..</w:t>
            </w:r>
          </w:p>
          <w:p>
            <w:pPr>
              <w:pStyle w:val="Szvegtrzsbehzssal2"/>
              <w:ind w:left="113" w:right="113" w:hanging="0"/>
              <w:rPr/>
            </w:pPr>
            <w:r>
              <w:rPr>
                <w:i w:val="false"/>
                <w:sz w:val="20"/>
              </w:rPr>
              <w:t xml:space="preserve">A véletlen események gyakoriságának megállapítása kísérletek végzésével.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Sejtés megfogalmazása adott számú kísérlettel. Eredmények összevetése a sejtéssel, az esetleges eltérés megállapítása és magyarázata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datgyűjtés táblázatok leolvasásával. Példák megfogalmazása a biztos, a lehetséges és a lehetetlen fogalmának használatával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0" w:top="1701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0"/>
      </w:rPr>
    </w:pPr>
    <w:r>
      <w:rPr>
        <w:sz w:val="20"/>
      </w:rPr>
    </w:r>
  </w:p>
  <w:p>
    <w:pPr>
      <w:pStyle w:val="Header"/>
      <w:spacing w:before="0" w:after="0"/>
      <w:rPr>
        <w:sz w:val="20"/>
      </w:rPr>
    </w:pPr>
    <w:r>
      <w:rPr>
        <w:sz w:val="20"/>
      </w:rPr>
    </w:r>
  </w:p>
  <w:p>
    <w:pPr>
      <w:pStyle w:val="Header"/>
      <w:spacing w:before="0" w:after="0"/>
      <w:rPr>
        <w:sz w:val="20"/>
      </w:rPr>
    </w:pPr>
    <w:r>
      <w:rPr>
        <w:sz w:val="20"/>
      </w:rPr>
    </w:r>
  </w:p>
  <w:p>
    <w:pPr>
      <w:pStyle w:val="Header"/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sz w:val="20"/>
      </w:rPr>
    </w:pPr>
    <w:r>
      <w:rPr>
        <w:sz w:val="20"/>
      </w:rPr>
    </w:r>
  </w:p>
  <w:p>
    <w:pPr>
      <w:pStyle w:val="Header"/>
      <w:spacing w:before="0" w:after="0"/>
      <w:jc w:val="left"/>
      <w:rPr>
        <w:sz w:val="20"/>
      </w:rPr>
    </w:pPr>
    <w:r>
      <w:rPr>
        <w:sz w:val="20"/>
      </w:rPr>
    </w:r>
  </w:p>
  <w:p>
    <w:pPr>
      <w:pStyle w:val="Header"/>
      <w:spacing w:before="0" w:after="0"/>
      <w:jc w:val="left"/>
      <w:rPr>
        <w:sz w:val="20"/>
      </w:rPr>
    </w:pPr>
    <w:r>
      <w:rPr>
        <w:sz w:val="20"/>
      </w:rPr>
    </w:r>
  </w:p>
  <w:p>
    <w:pPr>
      <w:pStyle w:val="Header"/>
      <w:spacing w:before="0" w:after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369"/>
        </w:tabs>
        <w:ind w:left="369" w:hanging="369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369"/>
        </w:tabs>
        <w:ind w:left="369" w:hanging="3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720" w:after="12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ind w:left="113" w:right="113" w:hanging="0"/>
      <w:outlineLvl w:val="3"/>
    </w:pPr>
    <w:rPr>
      <w:b/>
      <w:spacing w:val="-10"/>
      <w:sz w:val="20"/>
    </w:rPr>
  </w:style>
  <w:style w:type="paragraph" w:styleId="Heading5">
    <w:name w:val="Heading 5"/>
    <w:basedOn w:val="Normal"/>
    <w:next w:val="Normal"/>
    <w:qFormat/>
    <w:pPr>
      <w:keepNext w:val="true"/>
      <w:ind w:left="113" w:right="113" w:hanging="0"/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3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">
    <w:name w:val="Normál_sz"/>
    <w:basedOn w:val="Normal"/>
    <w:qFormat/>
    <w:pPr>
      <w:ind w:firstLine="426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blafejlc">
    <w:name w:val="Táblafejléc"/>
    <w:basedOn w:val="Normal"/>
    <w:qFormat/>
    <w:pPr/>
    <w:rPr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142" w:hanging="0"/>
      <w:jc w:val="both"/>
    </w:pPr>
    <w:rPr>
      <w:i/>
      <w:sz w:val="26"/>
    </w:rPr>
  </w:style>
  <w:style w:type="paragraph" w:styleId="Szvegtrzs2">
    <w:name w:val="Szövegtörzs 2"/>
    <w:basedOn w:val="Normal"/>
    <w:qFormat/>
    <w:pPr>
      <w:spacing w:before="0" w:after="120"/>
    </w:pPr>
    <w:rPr>
      <w:sz w:val="26"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i/>
      <w:sz w:val="26"/>
    </w:rPr>
  </w:style>
  <w:style w:type="paragraph" w:styleId="Szvegtrzsbehzssal3">
    <w:name w:val="Szövegtörzs behúzással 3"/>
    <w:basedOn w:val="Normal"/>
    <w:qFormat/>
    <w:pPr>
      <w:ind w:firstLine="567"/>
      <w:jc w:val="both"/>
    </w:pPr>
    <w:rPr/>
  </w:style>
  <w:style w:type="paragraph" w:styleId="Szvegblokk">
    <w:name w:val="Szövegblokk"/>
    <w:basedOn w:val="Normal"/>
    <w:qFormat/>
    <w:pPr>
      <w:ind w:left="113" w:right="113" w:hanging="0"/>
    </w:pPr>
    <w:rPr>
      <w:sz w:val="20"/>
    </w:rPr>
  </w:style>
  <w:style w:type="paragraph" w:styleId="Cimkoz">
    <w:name w:val="cimkoz"/>
    <w:basedOn w:val="Normal"/>
    <w:qFormat/>
    <w:pPr>
      <w:keepNext w:val="true"/>
      <w:tabs>
        <w:tab w:val="clear" w:pos="709"/>
        <w:tab w:val="left" w:pos="93" w:leader="none"/>
        <w:tab w:val="left" w:pos="9360" w:leader="none"/>
      </w:tabs>
      <w:jc w:val="center"/>
    </w:pPr>
    <w:rPr>
      <w:b/>
      <w:sz w:val="20"/>
    </w:rPr>
  </w:style>
  <w:style w:type="paragraph" w:styleId="Besima">
    <w:name w:val="besima"/>
    <w:basedOn w:val="Normlsz"/>
    <w:qFormat/>
    <w:pPr>
      <w:ind w:firstLine="567"/>
    </w:pPr>
    <w:rPr>
      <w:sz w:val="20"/>
    </w:rPr>
  </w:style>
  <w:style w:type="paragraph" w:styleId="Behuz">
    <w:name w:val="behuz"/>
    <w:basedOn w:val="Normlsz"/>
    <w:qFormat/>
    <w:pPr>
      <w:ind w:left="567" w:firstLine="567"/>
    </w:pPr>
    <w:rPr>
      <w:sz w:val="20"/>
    </w:rPr>
  </w:style>
  <w:style w:type="paragraph" w:styleId="Kpalrs">
    <w:name w:val="Képaláírás"/>
    <w:basedOn w:val="Normal"/>
    <w:next w:val="Normal"/>
    <w:qFormat/>
    <w:pPr>
      <w:keepNext w:val="true"/>
      <w:jc w:val="both"/>
    </w:pPr>
    <w:rPr>
      <w:b/>
      <w:sz w:val="20"/>
    </w:rPr>
  </w:style>
  <w:style w:type="paragraph" w:styleId="Szvegtrzs3">
    <w:name w:val="Szövegtörzs 3"/>
    <w:basedOn w:val="Normal"/>
    <w:qFormat/>
    <w:pPr>
      <w:spacing w:lineRule="exact" w:line="220"/>
    </w:pPr>
    <w:rPr>
      <w:sz w:val="20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6:12:00Z</dcterms:created>
  <dc:creator>SzI</dc:creator>
  <dc:description/>
  <dc:language>en-US</dc:language>
  <cp:lastModifiedBy>NemereGy</cp:lastModifiedBy>
  <cp:lastPrinted>2003-04-25T09:41:00Z</cp:lastPrinted>
  <dcterms:modified xsi:type="dcterms:W3CDTF">2004-02-17T13:52:00Z</dcterms:modified>
  <cp:revision>4</cp:revision>
  <dc:subject/>
  <dc:title>MATEMAT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0855232</vt:r8>
  </property>
  <property fmtid="{D5CDD505-2E9C-101B-9397-08002B2CF9AE}" pid="3" name="_AuthorEmail">
    <vt:lpwstr>erzsebet.lajos@okszi.hu</vt:lpwstr>
  </property>
  <property fmtid="{D5CDD505-2E9C-101B-9397-08002B2CF9AE}" pid="4" name="_AuthorEmailDisplayName">
    <vt:lpwstr>Lajos Józsefné</vt:lpwstr>
  </property>
  <property fmtid="{D5CDD505-2E9C-101B-9397-08002B2CF9AE}" pid="5" name="_EmailSubject">
    <vt:lpwstr>Matematika kerettanterv</vt:lpwstr>
  </property>
  <property fmtid="{D5CDD505-2E9C-101B-9397-08002B2CF9AE}" pid="6" name="_PreviousAdHocReviewCycleID">
    <vt:r8>-799290194</vt:r8>
  </property>
  <property fmtid="{D5CDD505-2E9C-101B-9397-08002B2CF9AE}" pid="7" name="_ReviewingToolsShownOnce">
    <vt:lpwstr/>
  </property>
</Properties>
</file>