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stnevel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-8. évfolya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5-6. évfolya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sődleges célok és feladato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észsé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zettség, teherbírá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-és mozgáskultúrális tanulá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tív személyiségfejlődé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gészséges állapot, mint örömforrás átélés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elkészítés az ártalmak, káros szenvedélyek elleni stabil védekezés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aját nem alapvető higiéniai vonatkozásainak, jellegének tisztáz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asztalatok gyűjtése az eltérő klimatikus viszonyok között történő sporttevékenységről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okozódó szellemi terhelés elviselése az erős fizikummal, a fizikai terhelhetőség fokozása mellet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dzettség folyamatos számszerűsítése, a reális edzettségi önértékelő rendszer megalapozás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ozgáskoordinációs képességek fejlesztésének utolsó, igen hatékony életkori szakaszának maximális kihasználás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mozgáskultúra ügyességi, koordinációs tartalmai igen széles skálájának gyakoroltatása, állandóan új kihívások közvetítésével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z egész gyermek fejlesztése szabálykövető tanulási, játék, sport- és versenytapasztalatok által, a sikerélmény motivációjával, igen erős önfegyelemmel, kialakuló önértékelési gyakorlat és empatikus társas kapcsolatok jelenlétéb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üttműködésre, a különbözőség, 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em vagyunk egyformák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fogadására szocializálá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kretizált tantervi célok és feladato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észség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dzettség, teherbír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-és mozgáskultúrális tanul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észség megőrzésével kapcsolatos, már kialakult pozitív beállítódások, magatartási szokások, aktivitások megőrzése, bővítés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prevenció mellett a relaxáció fogalmának kiteljesítése, megértése, egyszerű alkalmazása a mindennapokban a családdal együt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meretek a lehetséges urbanizációs ártalmakról, azok megértése, mindennapi gyakorlat az azok elleni védekezésben. (pl. gerinctorna  hosszabb komputerhasználat után,  talptorna, mozgás szabad levegőn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övekedés során megjelenő deformitások kiszűrése, ellensúlyoz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lesetmentes viselkedés.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keringési és légzőrendszeri működőképesség, a magasabban szabályozott szint elérése. A testi fejlődés, érés igen kedvező szakaszának maximális kihasználása az órákon és az iskolai testnevelés más alkalmai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ondíció kontrollálása a kitartásban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ittség és az örömteli életvitel kapcsolatának bizonyítása személyes példákkal (tanár ás diákminták), egyszerű tudományos ismeretterjesztő fogalmi és képi megjelenítéssel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z élsportolói és a hétköznapi edzettség megfogalmazása, elkülöníté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természetes mozgásformák automatizációja, a céloknak, a feladatoknak megfelelő cselekvésbiztos alkalmazása. A korábbi koordinációs fejlesztésen túl a kinesztétikus differenciáló képesség, a gyorskoordináció és a finom koordináció kiemelt fejleszté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em (a női esztétikum, a férfias önérvényesítő és fizikai erő) és a biológiai életkor miatti kezdődő különbözőségek differenciált kezelése, a mozgásos tanulás adekvát szintjei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lazaság, tágasság fenntar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egalább két sportági rendszer technikai-taktikai alapelemei mozgástanulásának többnyire manipulációs szakasza, a pontos tanulás, gyakorlás, sportági versenyformák megismerése, folyamatos erős kontroll mellett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beteg sérült társakat segítő,  elfogadó (integrációt segítő) viselkedéskultúra pozitív megerősítése, minták bemutatás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nemi azonosságtudat kulturált megfogalmazása. Pozitív beállítódás a másik nemhez. A nemre jellemző, önbecsülést adó testkulturális készségek, képességek személyes értékként való átélé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yílt és kulturált kommunikáció gyakorlata, viták, összeütközések kezelésének, konstruktív mintáinak tanulása, alkalmaz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öm a saját, a társ és a csoport siker felet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kézzel fogható viselkedési változások elérése (főleg a fiúknál) a szabálykövető versenyzésben, a fiú-lány együttműködésben (pl. táncok esetén), és a gyengébb képességűek felzárkózásában, segítésében.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épzési tartalom és metodik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oedukált oktatás még lehetséges, fizikailag még általában egyforma a terhelhetőség. Különbségeket kell tenni a mozgásos cselekvések tanításában a nemi szerepek és sajátosságok szerint, valamint a szocializációs folyamatokban, nevelésben a fiúk – lányok más pszichés reakciói miat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ódszertanilag javasolt a következetes, intenzív, jó időbeosztással szervezett tanítás. A korosztály szívesen gyakorol és a tanár szakmai, emberi tekintélyét még szinte feltétel nélkül elfogadja, nem lázad. A munkáltatás, ismételtetés és a bemutatás, a kép másolása hatékony tanulási, edzési folyamatokat váltanak ki. Megjelenik az absztrakt gondolkodás, ami kedvez a humán értékalkotó tevékenység értő elfogadására. A (nemzeti) kultúra maradandó értékei iránti elkötelezettség ekkor alapozódik meg. Az ideál, a példakép iránti fogékonyság a sportkarrier felé lendítheti a tehetséges gyerekeket. Fegyelmezni következetes türelemmel, a tanulói egyéniség kimutatott tiszteletben tartása mellett, igen határozottan kell. A tanulói hierarchia, társas háló megváltoztatása nem szükséges, minden tanuló erősségeire építve és gyengeségeit javítva lehet a folyamatokat jó irányba terelni. Ha nincs helyes, konstruktív tanári konfliktuskezelési stratégia, a diákok csak erőből fognak a problémákhoz nyúlni. A tanár kiemelt felelőssége a példamutatás és a szakmailag is pontos nyelvi modell bemutatás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80"/>
        <w:gridCol w:w="3594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jlesztési témakörök, tartalmak, kulcsfogalm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enőrzési, értékelési lehetőségek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meneti követelmények (pszichomotoros, kognitív, emocionális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laki kép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es és többes oszlop, egy – és többsoros vonal kialakítása; haladás az alaki szabályoknak megfelelően egy – és többsoros alakzatban; különböző téralakzatok kialakítása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ulatok helyben és mozgásban az együttes osztályfoglalkoztatások tartásához; az órakezdés megszokott alaki rendjének automatikus gyakorlása; a kijelölt hely késlekedés nélküli megtalálása; az együttes mozgások vezényszavakhoz igazodó, pontos végrehajtása; táv – és térköz felvétele után annak tartása, megindulás, vonulás és megállás a tanári utasításnak megfelelő lépésrendben és ritmustartással; az óra gyakorlási rendjének betartása, egyszerűbb szervezési feladatok vállalása, együttműködés a terem rendjének kialakításában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óra alaki fegyelmét minden óra végén érdemes egy-két szóval értékeln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enyek, játékok a vezényszavak, utasítások helyes kódolása és az előhívás gyorsasága megállapításá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zerek felvétele, elhelyezése idejének kontrollálása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erős alaki, gyakorlási fegyelem megtartása az egész órán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tanári utasítások maradéktalan végrehajtása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z órakezdés rendjének automatikus, önkontroll szabályozta megfelelé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kialakított verbális (a helyes nyelv használatot megkövetelve) és non verbális kommunikációs formák betartása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lesetmentes, másokra való tekintettel, célszerű közlekedés a tornatermi (udvari stb.) térben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osszabb alapgimnasztika – sorok egyszerűbb alapformákbó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szerűbb nagymozgásokkal néhány bemelegítő eljárás megismerése, alkalmazása tanári vezetéssel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– 16 ütemű, több egyszerű alapformát egymásutániságban tartalmazó, mindenfajta koordinációt fejlesztő szabad -, társas -, szergyakorlatok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ív, dinamikus, izületi mozgékonyságot fejlesztő gyakorlatok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ütemű egyidejűleg két – három alapformát tartalmazó gyakorlatok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dicionálás természetes módon az előző gyakorlatok által, saját testsúllyal, a mozgásoptimumra törekedve, a kitartást növelv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tanult gimnasztikai gyakorlatsorok bemutatása, kontrollált testtartáss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Általános testtartásjavító, gerinc – csípőizületi mozgékonyságot, talpboltozatot fejlesztő gyakorlatok, törzserősítés változatos módon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 törzserősítés minden formája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erinc izomzatának, általános és izomcsoportonként izolált erősítése: a korrekciós utasítások maradéktalan végrehajtása, a törzs erősítése könnyű szerekkel ülő és fekvő helyzetb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4 önállóan kontrollált, otthon is gyakorolt törzserősítő és izomzati letapadást megelőző nyújtó, és a talpboltozatot erősítő feladat automatizált végrehajtáss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ászási – függeszkedési kísérletek rúdra – kötélre, mászóversenyek, mászó váltóversenyek.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okozódó gyorsasággal mászások, versenyek függőgyakorlatok tornaszereken, természetes akadályokon; függőállásban, függésben továbbhaladás; vándormászás bordásfalon növekvő távolsággal. A mászás technikájának alkalmazása hosszabb úton, mint az alsó tagozatban; fel-, lemászások egy – két kötélen; vándormászó váltóversenyek; egyéni versenyek rúdon, kötélen 3 – 4 fogással; függeszkedési kísérletek egy – két kötél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Speciálisan előkészítő (cél és rávezető) gyakorlatok a feldolgozandó anyag függvényében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utó-, ugró-, dobóiskola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tlétikus alapképzésben a sportági alapvető modell és a koordináció fejlesztése, a versenysport technikai megalapoz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utóiskolai (közepes és magas térd- és saroklendítéssel futás) és futófeladatok (fokozó futások, váltakozó sebességű futások, repülők) széles skálájának gyakorlása; az alsó végtag izomcsoportjainak saját testsúllyal történő erősítése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ad és szerekkel történő gimnasztikába épített szökdeléseket előkészítő, és az atlétikai ugrásokra rávezető (elugrások, felugrások váltott lábú karlendítéssel közbe iktatott futásokkal, padon és zsámolyon) gyakorlatokkal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különféle dobásformák különbözőségének ismerete, a kézkönyék, váll helyzete szempontjából: téri, ritmikai és dinamikai tapasztalatok; dobásgyakorlatok képességfejlesztő céllal, könnyített szerekkel; a mozdulatok szer nélküli tudatos végrehajtása, a mozgáskulturális alaptudás elsaját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orsasági ugrókötélhajtáso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övidtávú vágtafutások, gyorsfutások irányváltoztatáss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portági sajátossággal való variálás (irány-, sebesség -, és lépésfrekvencia váltások, futások az intenzitás megváltoztatásával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gtafutások; iramfutások; futás feladatokk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ontos sportági megalapozás céljából állandó hibajavítás, ellenőrzés és önellenőrzés (pl. lépéshossz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ok jelek és alacsony akadályok felett az azok közötti táv változtatásával i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ajto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jtok és rajtversenyek 10 – 20 méteren különböző testhelyzetekből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órajt oktatása a hátul lévő lábbal történő indítással; jel nélküli indításos rajtok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órajtok jelre ˙(a stabil egyensúlyi helyzet, a fokozatosan növekvő lépéshossz és az emelkedő felsőtest kialakításának erős külső-tanári és társas- kontrollja mellett); alkalmanként 2 – 3 versenyszerű indulás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készítő és rávezető gyakorlatok a térdelő rajtra, többszöri és versenyszerű gyakorlással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erob jellegű kitartó futá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ötetlen tartós futás 8 – 10 percig az egyéni képességeknek megfelelő szint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– 5000 m futások egyéni sebességgel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m futás differenciált csoportokban vagy késleltetett indítással, időre egy-egy alkalommal; alapvető információk az egyéni tempóbeosztás megtervezéséhe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tlétikai ugrások (magas, távol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tudatos, egy lábról való ugrás kialakítása; az el - és felugró készség megkülönböztetése, mozgásképi megjelenítés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olba és felfelé ugrások az erőközlés irányát tudatosan irányítva;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épő távolugrás oktatása meghatározott kiinduló helyről 4 – 6 lépésből, 50 – 60 cm – es elugrósávból, puha leérkező helyre, közel két lábra; az elugró láb sokszori tudatos megfigyelése, a manipulációs szakaszban folyamatos hibajavítás, „a belefutás”, azaz a nekifutás és az elugrás törésmentes összekapcsolására utasítá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átlépő technika alaptechnikájának oktatása; 3 – 5 lépéses nekifutás után az elrugaszkodó láb csípő előtti kitámasztása, és ülőhelyzet a léc felett; hibajavítás, a felugrás és a légmunka fokozatos összekapcsolása erős kontroll mellett kis magasságokon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obások, lökések, hajítások kis súllyal távolba, kornak megfelelő méretű és súlyú szerrel, a technika fejlesztését, a végrehajtás gyorsaságát célozva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ítások, lökések, vetések (1 – 2 kg – os tömöttlabdával), egy – és két kézzel, helyből, lendületvételle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islabdahajítás oktatása dobóterpeszből, helyből falra, célba, távolba; 3 lépéses nekifutásból, fokozódó lendülettel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akori szabad dobálgatás tanári szemléltetés, hibajavítás mellett a mozgástapasztalatok elmélyítés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labdahajítás a dobás hátulról történő indításával, a labda minél hosszabb úton történő gyorsításáv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ontrollált, szép végrehajtás pozitív megerősítése, gyakori bemutattatá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z önellenőrzés érdekében (lehetőség szerint) tükör előtt végzett gyakorlás (házi feladat formájában is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ezényszavakra való gyors reagálás kontrollja, játékok az alapformák előhívásár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imnasztikai gyakorlatsor csoportonkénti (3-4 fő) bemu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utomatizált gyakorlatok bemutatása egyénileg, a tanár és a társak kontrollja mellett; a hibák kijavítás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érhető, megtett út, önmagához mért fejlődés megállapítása, esetenként már versengő helyzetb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ifferenciált fejlődési szintek, saját fejlődés pozitív megerősítés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segítőkész hozzáállás gyengébb társak buzdításában, felzárkóztatásában, mint érték fogalmazódjon meg a tanári értékelésbe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akorlatsorok végrehajtási pontosságának állandó értékelése, bemutattatással a pozitív példák megerősíté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hajtások száma meghatározott idő alat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versengés élményének értékelése; egyéni különbözőségek megállapítása; ismerkedés a mérhetőséggel, objektív eredmény rögzítése 10 – 30 m – 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órajttechnika bemutatása kisebb csoportokba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mérés 2000 m-en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chnikai igényesség, pontosság dicsére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technikai igényesség, pontosság dicsére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egyöntetű és egyéni képességek szerint differenciált tanári utasítások, hibajavítás maradéktalan végrehajtása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vonatkozó szaknyelvi szókincs megértése, és az annak megfelelő gyakorlatok cselekvésbiztos bemutatása. Egy elsajátított, bármikor előhívható, egyszerű gimnasztikai alapgyakorlat készlet mozgásbiztos alkalmazása szükség szerint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önállóság, a belső kontroll megjelenése a tanár által kiszabott ill. az egyéb, iskolán kívüli rendszeres testmozgásban rendszerben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éhány automatizált gyakorlatnál helyes-helytelen mozgáskép megkülönböztetés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lőrelépés felmutatása a  megtett út hosszában és sebességében, valamint a függesztőöv funkcionális fejlődésében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 gyengébbek felkarolása, segítségadás feltétel nélkül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koncentrált, mozgásoptimumra törekvő, a tanári korrekcióra javító szándékkal reagáló magatartá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megfelelő mozgástechnika alkalmazása a különféle futásoknál a tanult tananyaggal való elszámoltatásnál egyéni, számszerűsített fejlődé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z alaptechnikák, mozgásstílus pontos rögzíté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apfokú tájékozottság a rendszeres edzés és a fizikai teljesítmények összefüggéseinek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alaptechnikák, mozgásstílus pontos rögzíté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 dobásformák megkülönböztetése, képi megjelené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pillanatnyi koncentráció alkalmazása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alaptechnika, mozgásstílus pontos rögzítése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Szertorna, összefüggő gyakorlatok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z alsó tagozatban tanult tartásos és mozgásos elemek ismétlése, fejlesztése; újabb és újabb variációk változatos, egyidejű és egymás utáni kapcsolatban; a támasz és függő helyzetek tornászos testtartással vagy annak korrekciója tanári és társas kontrollra; a mozgásos elemeknél minél több koordinációs tapasztalat a térbeli, időbeli és dinamikai sajátosságokró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nalon és padon járások előre, hátra, oldalra, haladások térdelő, négykézláb támaszban, hason – és hanyattfekvésben; támlázás oldalirányban magas padon, KTK – n, gerendán, két magas padon előre és hátr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Talajon</w:t>
            </w:r>
            <w:r>
              <w:rPr>
                <w:sz w:val="20"/>
                <w:szCs w:val="20"/>
              </w:rPr>
              <w:t xml:space="preserve"> gurulóátfordulások előre, hátra, terpeszben és nyújtott lábbal, sorozatban is; kézenátfordulás mindkét oldalra növekvő kiterjedéssel; kézállási kísérletek bordásfalnál társ segítségével és szabadon; két – három egyszerű elem kapcsolata talajo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2-4 részes szekrényen</w:t>
            </w:r>
            <w:r>
              <w:rPr>
                <w:sz w:val="20"/>
                <w:szCs w:val="20"/>
              </w:rPr>
              <w:t xml:space="preserve"> felguggolás után bukfenc, homorított leugrás, ugrás előre, leguggolás; feltérdelés után bátorugrás; zsugorkanyarlati átugrás; huszárugrás; guggoló átugrá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Gyűrűn</w:t>
            </w:r>
            <w:r>
              <w:rPr>
                <w:sz w:val="20"/>
                <w:szCs w:val="20"/>
              </w:rPr>
              <w:t xml:space="preserve">, két kötélen, bordásfalon a szer jellegétől függően lendületek előre, hátra, oldalra, haladás oldalirányban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llendülés zsugorlefüggésbe, ereszkedés függésbe alacsonyra állított gyűrűn vagy szivacsbála felet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k, elemkapcsolatok bemutatása, a saját siker, fejlődés megerősítése az értékelésb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fferenciált megítélés az egyéni képességek és kézségek ismeretében tanár-, társas- és önkontroll mellet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z alsó tagozatban tanult tartásos és mozgásos elemek fogalmi és képi stabilizálódása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időszakban tanult talajgyakorlati elemek, illetve azok kapcsolatának biztonságos, folyamatos, tornászos tartásra törekvő végrehajtása; a saját testtömeg feletti uralom a támasz – és függésgyakorlatokban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lőkészítő és egyéb támaszugrásoknál a nekifutás és a támaszvétel zökkenőmentesen kapcsolódik össze, növekedik az első ív, és egyre biztonságosabb talajra érkezé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Az egymás segítése készségesen és készség szinten a legegyszerűbb gyakorlatoknál </w:t>
            </w:r>
            <w:r>
              <w:rPr>
                <w:sz w:val="20"/>
                <w:szCs w:val="20"/>
              </w:rPr>
              <w:t>(pl. mérleg,  tarkóállás´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Küzdősport alapozás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Küzdések minden formája sportág – előkészítő egészségmegőrző jelleggel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A szoros testtávolságú küzdelem</w:t>
            </w:r>
            <w:r>
              <w:rPr>
                <w:sz w:val="20"/>
                <w:szCs w:val="20"/>
              </w:rPr>
              <w:t xml:space="preserve"> (valamilyen testfelület mindig kontaktusban van) előkészíté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oló és húzóerő fejlesztése toló és húzó, ellentartást kiváltó gyakorlatok, helyzetek által, játékosan, párban, csoportos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A nagyobb testtávolságú</w:t>
            </w:r>
            <w:r>
              <w:rPr>
                <w:sz w:val="20"/>
                <w:szCs w:val="20"/>
              </w:rPr>
              <w:t xml:space="preserve"> (a küzdelem indításakor nincs érintkezés) küzdelem előkészíté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eagálás gyorsaságáról, ritmusáról, a saját és az ellenfél reagálási holtpontjáról mozgástapasztalatok gyűjtése páros és csoportos játékok útjá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ések, gurulások előre, hátra, oldalra, fogások (rögzítése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Küzdősportok alapjai </w:t>
            </w:r>
            <w:r>
              <w:rPr>
                <w:sz w:val="20"/>
                <w:szCs w:val="20"/>
              </w:rPr>
              <w:t>(elsősorban fiúk) kisebb küzdő jellegű versengése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ndbirkózás: karfogások, mögékerülés, kiemelé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tvívás, botbirkózás: 2 – 3 önvédelmi fogás és abból kiszabadulá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adó és védő stratégiák alapkészletének automatizálása a tanultak alkalmazásával, az átélt siker által motivál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sztétikai sportok alapjai (lányo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őies, szép mozgás előkészítésének izolációs gyakorlatai; rávezető eljárások az egyszerű helyváltoztatásokra, ugrások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pjárás, érintő járás; hintajárás karmozgás nélkül, és egyszerű karmozgásokkal; sasszé előre és oldalra, azonos és váltott lábbal; ugrások lábcserékkel; fordulatok két lábon állásban és guggolásban; karhullámok; gyakorlás lehetőleg tükör előtt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bb játékból álló, küzdőjátékokból álló pontszerző versengés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z esések, gurulások, fogások, passzív társon, a grundbirkózás technikáinak és az önvédelmi fogások helyes technikájának bemu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rsenyek szabályainak ismerete szób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sportági jelleg, az esztétikum dicsérete; az alapformák bemutatása csoportos formába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 sportági szabályok jellegformáló és szocializáció szerepének megértése, az együtt játszás, küzdés, test – test által történő érintkezés konfliktusainak csökkentés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támadó, és legalább a támadásra reagáló küzdő magatartás, mint sportkultúrális érték elfogadása, bemutatása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z életkorra jellemző erőből történő önmegvalósítás sportszerű keretek közé szorítása a szabályok követése által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 fiús erőkifejtéstől való eltérés, a női mozgás finomságának, a tér, idő és dinamika harmonikus egységének látható megfelelés megjelenítés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portjáték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játékokat előkészítő jellegű, (labda)ügyességet fejlesztő feladatok és testnevelési játékok; bonyolultabb, taktikai elemeket is tartalmazó testnevelési játékok, sor – és váltóversenyek labda nélkül és labdával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labdakezelés egyszerű módjai (labdavezetés kézzel, lábbal; átadások, érintések, átvételek helyben, majd haladással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adások és átvételek; mozgásban lévő társakkal mozgásból történő labdakezelés; a labdatovábbítás- és birtoklás biztonságának növelése, labdaátvételre helyezkedés üres helyre futással, alapmozgással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lőző években tanultak módszeres képességfejlesztést célzó gyakorlatok alkalmazása, cselezés, cselsorok, sportági technikai elemek kapcsolásának variálása, nehezítés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rtszerű test – test elleni küzdelem; egy – egy ellentámadási és védekezési megoldás; speciálisan előkészítő játékok, a labda aktív bekapcsolása a választott sportjátékba (pontszerző, zsámolylabda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adásban labdaátvételre (üres helyre) helyezkedés, illetve labdatovábbítás a szabadon lévő társnak, védekezésben a labdát birtokló zavarása; a támadás és védekezés egy – egy igen egyszerű feladaton vagy játékon belüli alkalmazása, a szerepek, a reagálás gyorsaságának fejlesztése; a játékhelyzet felismerése; egyszerű cselek technikájának gyakorlása passzív, ellenfél (felek) mozdulatainak pontos megfigyelése. A tanult sportági technikai – taktikai elemek játék -, versenyszerű helyzetbe állítása.egyszerűsített szabályokk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chnikai elemek végrehajtásának ellenőrzése folyamatos korrekciós utasításokk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átékszerepek ellenőrzése a játék megállításáv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bíró külső kontrollja, mint értékelő és ellenőrző funkció, s a tanár felelőssége ebben a szerepben.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technikai hibák, egyéni sikertelenségekkel való szembesülés, annak teljesítményt rontó tulajdonságának elfogadása, megértés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 támadó és védő magatartás, mint sportkultúrális érték elfogadása, bemutatás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ehetség szerinti alkalmi versenyzés az osztályban, iskolában és iskolán kívül egyesületi és tömegsportrendezvényeken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inden sportág technikai repertoárja, pontosságra, minőségre törekedve (a helyi viszonyok és a tantestület választása szerint, a tanulók érdeklődésének figyelembevételével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.: Korcsolyázás, sízés, görkorcsolyázás, gördeszkázás alapjai, alapiskolá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jékozódási futás (ahol a feltételek adottak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ékpározás. Kajak-kenu. Floorball. St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ájékozottság a  legalapvetőbb testkulturális tartalmakban, mozgásos cselekvésekben és sportági szituációkban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ép -, modern tánc technikai elemek, rövidebb koreográfiák, etűdö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mikai gyakorlatok, zene és mozgás összehangolás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táncok térbeli, időbeli és dinamikai sajátosságainak közvetítése, a stílus kontrollált kialakítása;  a szaktanár által választott legfeljebb kétféle tánc motívum sorainak gyakorlása; etűddé fűzése, a rendelkezésre álló idő szerint elmélyített, aprólékos, utánzásra építő megtanítása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gynegyedes, háromnegyedes ritmusban bonyolultabb motívumok kitáncolása tapssal, zené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ográfia bemutatása iskolai programon, szülők előt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ncházszerű utánzással történő folyamatos táncolás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 motorikus emlékezet működése a koreografált mozgássorok bemutatásakor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kreatív produktum létrehozása a mozgáskészlet kifejező alkalmazásával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z esztétikus, stílusos előadás képi megjelenése, „nézhetőség</w:t>
            </w:r>
            <w:r>
              <w:rPr>
                <w:sz w:val="20"/>
                <w:szCs w:val="20"/>
              </w:rPr>
              <w:t>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Tanult úszótechnikák (két úszásnem) fejlesztése, folyamatos úszás távolságnövelő céllal, kisebb versenyek már jónak nevezhető technikai tudásszint elérése eseté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készítő gyakorlatok parton és vízben; lebegés (5-10 sec) és siklás  (4-7 m); siklásversenyek;  úszás kar- és lábtempóval levegővétel nélkül 6-10 m-en; úszás kar- és lábtempóval levegővétellel 15-25  m-en; versenyek talpasugrással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pasugrások állásból; siklás háton elrugaszkodás egy lábbal;  úszási kísérlet 25 m-en a faltól két lábbal való elrugaszkodással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 víz szeretete mellett a veszélyek ismerete; a két úszásnem vízbiztos használata; tapasztalaton keresztül kapjanak ismereteket a versenyzés szabályairól; szeressenek úszni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estkultúra – történeti ismeretek alapozása, higiéniai ismeretek növelése, alkalmazásuk ellenőrzött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mber alkalmazkodóképességének történeti példái által a sport önnevelő lehetőségeinek megfogalmazása a diákok aktív közreműködésével; az olimpiai mozgalommal kapcsolatos alapvető ismeretek (cél, gyakoriság, kulturális érték) közvetíté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éniai ismeretek bővítése a nemi jellegeknek megfelelően és a szükséges időbeli adagoláss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esetvédelmi alapismeretek; felelősség a társnak nyújtott segítségadásb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elyi adottságok függvényében edzés a természetben; csoportos kirándulás, hógolyózás, szánkózás, korcsolyázás, síelés, evezés, falmászás stb., az időjárásnak megfelelő öltözködés, a közlekedés, a környezetvédelem legalapvetőbb szabályai szerinti cselekvések begyakorlása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i gyűjtőmunk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szerelés ellenőrzése, önellenőrzé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ozitív példák pozitív megerősítése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ult és gyűjtött ismeretek, információk, a kultúrterület legnagyobb eseményéről, az olimpia fogalmáról, egy magyar bajnokról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isztaság, a fittség és a nemi jellegek külső és fizikai megjelenése elfogadása értékké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engébbek felkarolása, segítségadás feltétel nélkü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oglalkoztatás hatására ellenállás a megbetegedésekkel szemben, a balesetmentes mozgáscselekvések; a szabad levegőn végzett testmozgáshoz való természetes hozzáállás, alkalmazkodás hideghez, meleghez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rendelkezésre álló időkeret eloszt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ki kép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készítő gyakorlatok, gimnasztika, prevenci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rások, futások, ugrások, dobá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észetes mozgá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ági technikák, taktikák és szabály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gásos kifejező-, speciális- képességfejlesz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esség-készségfejlesztés, tn. játék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-8. évfolya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sődleges célok és feladato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700"/>
        <w:gridCol w:w="2700"/>
        <w:gridCol w:w="2577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észsé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zettség, teherbír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-és mozgáskultúrális tanulá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tív személyiségfejlődés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ubertáskor során a korábban kialakított egészségvédő szokások megőrzése; az egészséges sportprogramok előtérbe helyezése a káros szenvedélyekkel szembe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térő éghajlati viszonyok között történő sporttevékenység előnyös hatásainak megérté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ív adatok alapján a saját edzettségi állapot követése; egyéni döntések a saját mutatók önálló javításában, fejlesztésében. A testi és szellemi terhelés egyensúlyban tar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oordinációs mozgáskészlet sportági célok szolgálatába állítása. A sportágak belső logikájának alapvető megértése, a törvényszerűségek elfogadása, önálló következtetések levonása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aját én keresése közben az eddig kialakult önértékelő szokások megőrzése. A valószerű énkép kialakítása. A szabályok értelemszerű elfogadása. Építő megoldásokra nyitottság a konfliktusokban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kretizált tantervi célok és feladato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észség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zettség, teherbír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-és mozgáskultúrális tanul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tív személyiségfejlődés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bb relaxációs eljárás ismerete a stresszoldás során; stresszoldó motoros gyakorlatok ismerete; a megküzdés átélése; a gerinctorna gyakorlat készletének bővülése; az ön – és másokra veszélyes viselkedésekkel szembeni helyes értékítéletek elfogadása; az optimális folyadékszükséglet, a táplálkozás és a pihenés egy – egy lényeges információjának megértés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ártalmak elkerülése; a saját nem higiéniája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eringési és légzőrendszer fejlesztése, a kontrolált mérések segítségével; az erő és gyorserő mérhetőségének megismerése egy – két motoros gyakorlat által; a tudományos ismeretterjesztés testkultúrával kapcsolatos produktumainak érdeklődő befogadása;a fittség mint érték képviselete a társas korosztályos kapcsolatokban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emenként más tananyag kiválasztásban a fejlesztési sajátosságokhoz való  lkalmazkodás; a tanult koordinációs mozgáskészlet célszerű használata; a  helyzetekre történő mozgásos és pszichés reakciókban absztrakciós eljárások, kreatív megoldások előhívá; a kulturált mozgás megjelenése (elsősorban lányoknál) a hétköznapi mozgáskészletben; a két sportági rendszer technikai-taktikai alapelemei, mozgásos cselekvései automatizációja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én értelmi és érzelmi viszonyának meghatározása a sportértékekkel kapcsolatban; a jellem fejlesztése a sport által; a párkapcsolatok kultúrájának megalapozása, a tanár – diák és a diák – diák összeütközések konstruktív mintáinak megbeszélése; a másik ember tiszteletben tartása, odafigyelés a társakr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épzési tartalom és metodik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Jelentős nemi különbség alakul ki a lányok és a fiúk között, ezért a testnevelés órán szükségessé válik elkülönítésük a személyiség fejlődés érdekében.          A pubertás korban az erősödő nemi kifejlődés során a gondolkodási folyamatok is másként működnek, így az azonos neműek közötti motoros cselekvéstanulás pedagógiailag is indokolt. A korosztály kritikus, keresi a tekintélyrombolás lehetőségeit, ezért fontos a határozott, következetes, szakszerű óravezetés, a diákok elvárják a tanártól. Nagy a különbség a biológiai életkorban és a szocializációs szintekben, ezért egyénre szabottan kell differenciálni. Bonyolultabb ismeretfeldolgozásra is képesek a diákok az egyre jobb megfigyelő kézség és a racionális gondolkodás erősödése miatt, de gyakorolni, nyilvános szellemi és fizikai erőfeszítéseket felmutatni nem szeretnek. A szelekció, a hangulat és ízlés szerinti válogatás (mást tenne szívesen, ezt nem szereti) erős tanár – diák konfliktusforrás.  A szélsőséges önérvényesítő megoldásokat személyes beszélgetésekkel lehet kezelni, illetve a társak racionalitására is lehet hagyatkozni. Türelmes, egyénhez igazodó tanári magatartás, és a személyiség tiszteletének kinyilvánítása elengedhetetlen. A növekedés, biológiai érés - a lányokat kicsit korábban, mint a fiúkat - fáradttá, panaszossá teszik. A terhelést a fenti problémákhoz igazodva, egészségkárosítás nélkül, nagy figyelemmel kell adagolni. A tanár kiemelt felelőssége továbbra is a példamutatás és a szakmailag pontos nyelvi modell bemutatás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  <w:gridCol w:w="3774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jlesztési témakörök, tartalmak, kulcsfogalm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enőrzési, értékelési lehetőségek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meneti követelmények (pszichomotoros, kognitív, emocionális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u w:val="single"/>
              </w:rPr>
              <w:t>z 1–6. évfolyamokon alaki képzésként tanultak tanórai alkalmazása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Egyszerű ellenvonulások (fejlődések és szakadozások ellenvonulásban) járásban és futásban; a testnevelésben alkalmazott és szükséges rendgyakorlatok teljes kör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óra gyakorlási rendjének betartása, csapatok alakítása; a játékrend, váltások önálló megszervezése; más, szervezési feladatok vállalása, együttműködés a terem rendjének kialakításában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óra alaki fegyelmét minden óra végi értékelé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óraközi alakzat- és gyakorlási forma váltási idejének kontrollál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zerek felvétele, elhelyezése idejének ellenőrzése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erős alaki, gyakorlási fegyelem megtartása az egész órán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tanári utasítások maradéktalan végrehajtása, célszerű önálló szervező kezdeményezések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lesetmentes, másokra való tekintettel, célszerű közlekedés a tornatermi (udvari stb.) térben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sztika kéziszerek felhasználásával, zenére bemutatott összefüggő gimnasztikai sorok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szerűbb nagymozgásokkal néhány bemelegítő eljárás megismerése, alkalmazása önállóan; 2-4-8-16 ütemű szabadgyakorlatok és szabadgyakorlati alapformájú társas, kéziszer- és egyszerű szergyakorlatok, amelyek egyidejűleg két – három alapformát is tartalmazhatnak.  Aktív, passzív, dinamikus, statikus izületi mozgékonyságot fejlesztő gyakorlatok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icionálás tervezett gyakorlatok által, állandóan visszatérő gyakorlással, a mozgásoptimumra törekedve, a kitartást növel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ábbinál bonyolultabb, megtanult gimnasztikai gyakorlatsorok bemutatása, kontrollált testtartással, zenére, együtt és önálló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úzóerő, gyorserő, erő-állóképesség fejlesztése kisebb súlyokk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  <w:u w:val="single"/>
              </w:rPr>
              <w:t xml:space="preserve">ltalános testtartás javítási (gerinc-csípő mozgékonyságot növelő, talpboltozatot erősítő), valamint légző gyakorlatok, törzserősítés változatos módon, törzserősítések minden formáj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ásjavító, a gerincoszlop izomegyensúlyának és a medence középállásának automatizálását biztosító gyakorlatok, valamint az egyéb ortopédiai elváltozásokat megelőző, ellensúlyozó gyakorlat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örzs erősítése szerekkel ülő és fekvő helyzetb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an felügyelt, otthon is gyakorolt törzserősítő és izomzati letapadást megelőző, nyújtó, és a talpboltozatot erősítő feladatsor (6-8) automatizált végrehajtáss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peciálisan előkészítő (cél és rávezető) gyakorlatok a feldolgozandó anyag függvényében. Futó-, ugró-, dobóiskola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ások, ugrások, dobások speciális célgyakorlatai, mint az 5-6. osztályban. A speciális képességek, a versenysport technikai modellek alapozása, továbbfejleszté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tékok, versengések futással, szökdeléssel és dobással kombinálv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Gyorsasági ugrókötélhajtások</w:t>
            </w:r>
            <w:r>
              <w:rPr>
                <w:sz w:val="20"/>
                <w:szCs w:val="20"/>
              </w:rPr>
              <w:t>, azok variáció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hajtások (előre, hátra, keresztezett, dupla és azok egyéni variációi), páros áthajtás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Rövidtávú vágtafutások, gyorsfutások irányváltoztatáss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gtafutások; iramfutások; futás feladatokkal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ontos sportági megalapozás céljából állandó hibajavítás, önmegfigyelés (pl. lépéshossz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ok alacsony és közepesen magas akadályok felett az azok közötti táv változtatásával is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Váltófutá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ás helyben, lassú futás közben, párban, oszlopban, körben; közepes iramú futás közben váltóversenyek széles váltózónában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ajtok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orábban tanult rajtformák pontos, célszerű végrehaj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delőrajtok jelre ˙(a stabil egyensúlyi helyzet, a fokozatosan növekvő lépéshossz és az emelkedő súlypont kialakításának erős külső-tanári és társas- kontrollja mellett); alkalmanként 3-4 versenyszerű indulás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eredményes rajtvégrehajtás a feladathelyzetb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jtok és rajtversenyek 15-3o méteren különböző testhelyzetekből;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ob jellegű futások a sebesség növelésév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tlen tartós futás 8 – 10 percig az egyéni képességeknek megfelelő szinten; tartós futás iramnehezítésekkel; nehezítésekkel (terep, akadály), a táv növeléséve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– 3000 m futások növekvő sebességgel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m futás differenciált csoportokban vagy késleltetett indítással, időre; az egyéni tempó beosztása csökkenő tanári kontroll mellett;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tlétikai ugrások (magas, távo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ből ugrások, sorozatugrások; távolba és felfelé ugrások az erőközlés irányát tudatosan irányítv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épő távolugrás oktatása: egyéni kiinduló helyről 6-8 lépésből, 50 – 60 cm –es elugró sávból, puha leérkező helyre, közel két lábra; az elugró láb sokszori, tudatos megfigyelése,  automatizáció folyamatos hibajavítással, korrekciókkal; a vízszintes sebesség növelése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z átlépő technikai tökélesített technikájának oktatása; 5- felgyorsuló lépéssel, erősebb kitámasztással és a levegőben lábcserével.</w:t>
            </w:r>
          </w:p>
          <w:p>
            <w:pPr>
              <w:pStyle w:val="Szvegtrzs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ások, hajítások, vetések, lökések, szökdelések a sportágnak és az életkornak megfelelő eszközzel, kis súllyal, nehezékke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islabda hajítás oktatása távolba; 3-5 lépéses nekifutásból, fokozódó lendülettel, a labda minél hosszabb úton történő gyorsításával; hibajavítás mellett kifinomultabb mozgástapasztalatokkal; versenyek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ökések tömött labdával helyből egy és két kézzel; a dobóterpesz és dobóterpeszből lökés oktatása; súlylökés helyből tömött labdával, az eredmények folyamatos figyelemmel kíséré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ések tömött labdával két kézzel, mindkét oldalr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ontrollált, helyes végrehajtás pozitív megerősíté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imnasztikai gyakorlatsor csoportonkénti (3-4 fő) bemu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utomatizált gyakorlatok bemutatása a saját párnak,  a tanár lazább és a társ szoros visszajelzési mellett; a hibák kijav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érhető, megtett út, táv, idő önmagához mért fejlődés megállapítása, alkalmanként már versengő helyzetb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hajtások meghatározott idő alat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rsengés élményének értékelése; egyéni különbözőségek megállapítása; ismerkedés a  visszatérő mérhetőséggel, objektív eredmény rögzítése 15 – 30 m – 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térdelőrajt technika bemutatása kisebb csoportokban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mérés 2000 m-en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chnikai igényesség, pontosság dicséret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chnikai igényesség, pontosság dicsére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egyöntetű és egyéni képességek szerint differenciált tanári utasítások hibajavítás, maradéktalan végrehajtása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 vonatkozó szaknyelvi szókincs, a hely, helyzet és irány megértése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 bővített gimnasztikai tudás és készlet a helyzetnek megfelelő előhívása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 sokoldalú előkészítő és prevenciós gyakorlatok hatásainak az életkornak megfelelő ismerete és azok helyes végrehajtás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ársas kontroll, felelősségvállalás a hibák kijavításában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atlétikai mozgások összerendezett, önmagukhoz mérten javuló eredményességű bemu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őrelépés felmutatása a versenyeken i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gyengébbek felkarolása, segítségadás feltétel nélkül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z atlétikai mozgások megközelítően helyes technikai végrehajtás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koncentrált, mozgásoptimumra törekvő, az oktatási helyzetekre jól reagáló magatart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 megfelelő mozgástechnika alkalmazása a különféle futásoknál,  a tanult tananyaggal való elszámoltatásnál egyéni, számszerűsített fejlődés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z alaptechnikák, mozgásstílus pontos rögzíté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ájékozottság a rendszeres edzés és a fizikai teljesítmények összefüggéseiről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dobásformák megkülönböztetése, képi megjelené.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pillanatnyi koncentráció javulása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alaptechnika, mozgásstílus pontos rögzítés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Szertorna, összefüggő gyakorlato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rulásokkal, fordulatokkal, gördülésekkel kapcsolatos testnevelési játékok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Talaj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rulóátfordulás előre, hátra, terpeszben, sorozatban is, valamint két gurulóátfordulás között felugrás fél- és egész fordulatt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ülő gurulóátfordulás sérülést nem okozó tárgy felett (összetekert szőnyeg, szőnyeggel letakart zsámoly) és fekvő, térdelő társon á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állás, kézállás, kézenátfordulás mindkét oldalra nyújtott testtel, segítségadás, biztosítás mellett; a segítségadás mozdulatainak elsaját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lázás két emelt, párhuzamos padon előre, hát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sszefüggő gyakorlat a tanult elemekből tornászos testtartással, annak korrekciója tanári és társas kontrollr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3-4 részes szekrénye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lguggolás, terpeszleugrás 4 részes szekrényen hosszában (fiúk-lányok); bukfenc előre 4 részes szekrényen (fiúk-lányok)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ggoló átugrás keresztben álló 3-4 részes szekrényen (fiúk-lányok); nagymacska ugrás (fiúk).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űr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s két kötélen: lendület előre, hátra; lebegőfüggés; lefüggés; hátsó függés; homorított leugrás hátra lendületből, az elemek folyamatos összekapcsolása, Gerendán (alacsony fokozaton, lányo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lyváltoztatások állásban, emelkedések és ereszkedések, mellső mérlegállás, homorított leugrás.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ggeszkedési kísérle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 – két kötélen; fiúk felfelé-lefelé; lányok felfelé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k, elemkapcsolatok bemutatása, a saját siker, fejlődés megerősítése az értékelés ált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ciált megítélés az egyéni képességek és kézségek ismeretében tanár-, társas- és önkontroll mellett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 torna gyakorlatelemek összekötésének biztonsága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 tornagyakorlatok biztonságos végzése helyes testtartásra törekvéssel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saját testtömeg feletti uralom a támasz – és függésgyakorlatokban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 támaszugrásoknál a nekifutás és a támaszvétel zökkenőmentes kapcsolódik össze, növekedik az első  és a második ív, egyre biztonságosabb a  talajra érkezé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 felelős, segítőkész hozzáállás gyengébb társak buzdításában, felzárkóztatásában, mint érték fogalmazódjon meg a tanári értékelésben. 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Küzdősport alapozás (fiúk)</w:t>
            </w:r>
          </w:p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ági taktikák alkalmazása:</w:t>
            </w:r>
          </w:p>
          <w:p>
            <w:pPr>
              <w:pStyle w:val="Heading1"/>
              <w:rPr>
                <w:bCs/>
                <w:sz w:val="20"/>
                <w:szCs w:val="20"/>
                <w:u w:val="none"/>
              </w:rPr>
            </w:pPr>
            <w:r>
              <w:rPr>
                <w:bCs/>
                <w:sz w:val="20"/>
                <w:szCs w:val="20"/>
                <w:u w:val="none"/>
              </w:rPr>
              <w:t>A támadó cselek konkrét alkalmazása, ill. cselek az ellenfél támadásának kiugrasztására, a küzdési feladatok közben, a reagálási gyorsaság fejlesztése, a helyzet felismerésének fejlesztése, a taktika, a stratégia megválasztásához, az egyszerű, és a kombinált technikák, cselek gyakorlása passzív, és aktív ellenféllel.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Küzdések minden formája sportág-előkészítő egészségmegőrző jelleggel.</w:t>
            </w:r>
          </w:p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szoros testtávolságú küzdelem:</w:t>
            </w:r>
          </w:p>
          <w:p>
            <w:pPr>
              <w:pStyle w:val="Heading1"/>
              <w:rPr>
                <w:bCs/>
                <w:sz w:val="20"/>
                <w:szCs w:val="20"/>
                <w:u w:val="none"/>
              </w:rPr>
            </w:pPr>
            <w:r>
              <w:rPr>
                <w:bCs/>
                <w:sz w:val="20"/>
                <w:szCs w:val="20"/>
                <w:u w:val="none"/>
              </w:rPr>
              <w:t>A technikák gyakorlása álló, és aktív partnerrel, helyzetek kialakítása, kényszerítő helyzetek játékosan és küzdési szituációkban.</w:t>
            </w:r>
          </w:p>
          <w:p>
            <w:pPr>
              <w:pStyle w:val="Heading1"/>
              <w:rPr>
                <w:bCs/>
                <w:sz w:val="20"/>
                <w:szCs w:val="20"/>
                <w:u w:val="none"/>
              </w:rPr>
            </w:pPr>
            <w:r>
              <w:rPr>
                <w:bCs/>
                <w:sz w:val="20"/>
                <w:szCs w:val="20"/>
                <w:u w:val="none"/>
              </w:rPr>
            </w:r>
          </w:p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 nagyobb testtávolságú küzdelem: </w:t>
            </w:r>
          </w:p>
          <w:p>
            <w:pPr>
              <w:pStyle w:val="Heading1"/>
              <w:rPr>
                <w:bCs/>
                <w:sz w:val="20"/>
                <w:szCs w:val="20"/>
                <w:u w:val="none"/>
              </w:rPr>
            </w:pPr>
            <w:r>
              <w:rPr>
                <w:bCs/>
                <w:sz w:val="20"/>
                <w:szCs w:val="20"/>
                <w:u w:val="none"/>
              </w:rPr>
              <w:t>Az ellenfél reagálásának, taktikájának, stratégiájának tesztelése ijesztéssel, csellel játékosan, ill. a tanult technikák alkalmazásával küzdési szituációkban.</w:t>
            </w:r>
          </w:p>
          <w:p>
            <w:pPr>
              <w:pStyle w:val="Normal"/>
              <w:rPr>
                <w:bCs/>
                <w:sz w:val="20"/>
                <w:szCs w:val="20"/>
                <w:u w:val="none"/>
              </w:rPr>
            </w:pPr>
            <w:r>
              <w:rPr>
                <w:bCs/>
                <w:sz w:val="20"/>
                <w:szCs w:val="20"/>
                <w:u w:val="none"/>
              </w:rPr>
            </w:r>
          </w:p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Önvédel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tanult önvédelmi technikák alkalmazása különböző ellenfelekkel, az önvédelem alapszabályainak alapos ismeret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G, aerobic (lányok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nőies, szép mozgás plasztikusságának sajátos izolációs gyakorlatai; a tágasság bővítése; alapjárás, érintő járás; egyszerű és összetett karmozgásokkal; sasszé kombinációk; ugrások egy lábról két lábra, egy lábra, két lábról egy lábra és két lábra plasztikai kombinációkkal, lábcserékkel; fordulatok egy és két lábon állásban és guggolásban; kar- és törzshullámok; gyakorlás lehetőleg tükör előt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erobic lépéskombinációk, szökdelések kéz és lábmozgásokkal, irány és helyzetváltoztatásokkal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dkét sportágban összefüggő gyakorlat megtanulása zenér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bb játékból álló, küzdőjátékokból álló pontszerző versengések</w:t>
            </w:r>
            <w:r>
              <w:rPr>
                <w:bCs/>
                <w:sz w:val="20"/>
                <w:szCs w:val="20"/>
              </w:rPr>
              <w:t>, küzdések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dbirkózás: a karfogások, a mögékerülés, a kiemelés gyakorlati alkalmaz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Botvívás, botbirkózá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 támadó és védő stratégiák alkalmazásával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 önvédelmi fogás és abból kiszabadul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ok bemutatása csoportos formáb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akorlatsorok végrehajtási pontosságának állandó értékelése, a pozitív példák megerősítése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üzdeni tudás és sportszerűség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sportági szabályok jellegformáló és szocializáló szerepének megértése, az együtt játszás, küzdés, test-test által történő érintkezéek, összeütközések csökkentés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támadó és legalább a támadásra reagáló küzdő magatartás, mint sportkulturális érték elfogadása, bemutatása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életkorra jellemző erőből történő önmegvalósítás sportszerű keretek közé szorítása a szabályok követése által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sztétikus, ritmusos és motorosan memorizált, egyéni dinamikai ízzel előadott mozgásfolyamat, az alkotás örömének átélése; önmegvalósítás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portjátékok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motorikus képességek fejlesztését és a tanulók játékigényének kielégítését szolgáló testnevelési játék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5-6. osztályban tanult sportjáték alapozó feladatok, technikák-taktikák ismétlése, gyakorlása, variálása az egyre bonyolódó feladatoknak, helyzeteknek megfelelően, sokoldalú és többoldalú képzé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t támadó kapcsolatának labdás és labda nélküli megoldásai; együttműködés a védekezési tapasztalatok felhasználásában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skola feltételei, a tanulók érdeklődése és a tanár irányultsága függvényében választott két sportjáték elemeinek gazdagítása, főbb támadási és védekezési megoldásainak elsajátítás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ővülő technikai repertoár végrehajtásának ellenőrzése folyamatos korrekciós utasításokkal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váltakozó játékszerepek ellenőrzé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áték esetenként bíró nélkül, az önkontroll alkalmazása.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abdajátékokban a csapattársakkal való együttműködés alapfok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lapvető labdakezelési játékhelyzetekhez való alkalmazkodá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technikai sikertelenségekből és szabálysértő magatartásból adódó, a csapatteljesítményt rontó és a pontos, lelkes játék által a csapatteljesítményt növelő egyéni elszámoltathatóság megértés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inden sportág technikai repertoárja, pontosságra, minőségre törekedve (a helyi viszonyok és a tantestület választása szerint, a tanulók érdeklődésének figyelembevételével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.: Korcsolyázás, sízés, görkorcsolyázás, gördeszkázás alapjai, alapiskolá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jékozódási futás (ahol a feltételek adottak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ékpározás. Kajak-kenu. Floorball. St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ájékozottság a testkulturális tartalmakban, mozgásos cselekvésekben és sportági szituációkban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zvegtrzs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ografált torna-, tánc-, etűdrepertoár, nemnek megfelelő stílus erősítésével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yolultabb ritmikai gyakorlatok, zene és mozgás összehangolás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táncok térbeli, időbeli és egyéni dinamikai sajátosságainak közvetítése, a stílus kontrollált kialakítása; a szaktanár által választott legfeljebb kétféle tánc motívum sorainak gyakorlása; etűddé fűzése, a rendelkezésre álló idő szerint elmélyített, aprólékos, utánzásra építő megtanítása; több etűd,  repertoár felépítés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gynegyedes, háromnegyedes ütemben, pontozott és éles ritmusban bonyolultabb motívumok kitáncolása tapssal, lábbal zené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ográfia bemutatása iskolai programon, szülők előt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ncház – szerű utánzással történő folyamatos táncolás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motorikus emlékezet működése a koreografált mozgássorok bemutatásakor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kreatív produktum létrehozása a mozgáskészlet kifejező alkalmazásáv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egyéni sajátosságok és a közös produitum megjelenít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Aerob jellegű különböző távú úszások a jó technikai szint szilárdítása céljával, rövidebb távú versenyek, versengés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5. osztályban tanult úszásnemek és vízi játékok továbbfejleszté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enyek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ljesítményre törekvés a tanult úszásnem(ek)ben, a fejlődés felmutatás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 mozgásműveltséget fejlesztő képzés elméleti hátterének folyamatos átadása, történetiséget és globális felhasználhatóságot érzékeltető módon.</w:t>
            </w:r>
          </w:p>
          <w:p>
            <w:pPr>
              <w:pStyle w:val="Szvegtrzs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pi játékok (nemzetek labdája, várméta, kötélhúzás)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elkészülés a sí-, természetjáró-, vízi- és kerékpáros táborozásra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mber alkalmazkodóképességének történeti példái által a sport önnevelő lehetőségeinek megfogalmazása a diákok aktív közreműködésével; az olimpiai mozgalommal kapcsolatos alapvető ismeretek (cél, gyakoriság, kulturális érték) közvetítése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igiéniai ismeretek bővítése a nemi jellegeknek megfelelően és a szükséges időbeli adagolással;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esetvédelmi alapismeretek; felelősség a társnak nyújtott segítségadásban; étkezési, pihenési, drogprevenciós és szexuális testkulturális vonatkozásokról információk átadása, azok feldolgoz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elyi adottságok függvényében edzés a természetben; csoportos kirándulás, hógolyózás, szánkózás, korcsolyázás, síelés, evezés, falmászás stb. az időjárásnak megfelelő öltözködés, a közlekedés, a környezetvédelem értő gyakorlá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i gyűjtőmunk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ndulás, terepgyakorl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szerelés ellenőrzése, önellenőrzé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ozitív példák pozitív megerősítése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anult és gyűjtött ismeretek, információk, a kulturterület legnagyobb eseményéről, az olimpia fogalmáról,  a magyar élsportról, egy újabb magyar bajnokról            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 tisztaság, a fittség megjelenése az önbecsülésben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éhány fontos információ ismerete a tematikákban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rendelkezésre álló időkeret eloszt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ki kép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készítő gyakorlatok, gimnasztika, prevenci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rások, futások, ugrások, dobá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ági technikák, taktikák és szabály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asz-, függés- és egyensúlygyakorla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gásos kifejező-, speciális- képességfejlesz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épesség-készségfejlesztés, tn. játék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oo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2"/>
      <w:u w:val="single"/>
    </w:rPr>
  </w:style>
  <w:style w:type="paragraph" w:styleId="Szvegtrzs3">
    <w:name w:val="Szövegtörzs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9:47:00Z</dcterms:created>
  <dc:creator>admin</dc:creator>
  <dc:description/>
  <dc:language>en-US</dc:language>
  <cp:lastModifiedBy>Monster</cp:lastModifiedBy>
  <dcterms:modified xsi:type="dcterms:W3CDTF">2004-02-24T19:57:00Z</dcterms:modified>
  <cp:revision>3</cp:revision>
  <dc:subject/>
  <dc:title>Elsődleges célok és feladatok</dc:title>
</cp:coreProperties>
</file>