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KA ÉS ÉLETVI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4. évfolya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Célok és feladat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A technika és életvitel tantárgy a világ tapasztalati megismerésére és gyakorlati tudás szerzésére nyújt lehetőséget, egyben hozzájárul a tanulás és a munka megszerettetéséhez, a tudás megbecsüléséhez.</w:t>
      </w:r>
    </w:p>
    <w:p>
      <w:pPr>
        <w:pStyle w:val="Normal"/>
        <w:jc w:val="both"/>
        <w:rPr/>
      </w:pPr>
      <w:r>
        <w:rPr/>
        <w:tab/>
        <w:t>A technika és életvitel tantárgy olyan ismereteket ad, képességeket, készségeket és beállítódásokat alakít ki, amelyek segítik a modern technika és gazdaság eredményeinek ésszerű felhasználását, ugyanakkor óvnak ennek torzító hatásaitól.</w:t>
      </w:r>
    </w:p>
    <w:p>
      <w:pPr>
        <w:pStyle w:val="Normal"/>
        <w:jc w:val="both"/>
        <w:rPr/>
      </w:pPr>
      <w:r>
        <w:rPr/>
        <w:tab/>
        <w:t>Célja az, hogy segítse a gyermekeket a technikai környezetbe való beilleszkedésben, a tájékozódásban és az aktív alkotó tevékenységben egyaránt. Konkrét problémahelyzetekből indul ki, életszerű megoldásokkal, eljárásokkal dolgozik, végső soron kapcsolatot teremt az iskolai tanulás és az iskolán kívüli világ között.</w:t>
      </w:r>
    </w:p>
    <w:p>
      <w:pPr>
        <w:pStyle w:val="Normal"/>
        <w:jc w:val="both"/>
        <w:rPr/>
      </w:pPr>
      <w:r>
        <w:rPr/>
        <w:tab/>
        <w:t>A kisiskolás korosztály technikai nevelése a technikai műveltség alapozását, a kézügyesség fejlesztését és a mindennapokban nélkülözhetetlen praktikus elemi ismeretek és tevékenységek elsajátítását, begyakorlását foglalja magában. A technikai műveltség alapozása gyakorlati tevékenységekhez kapcsolódó elemi ismeretek szerzését, megfelelő technikai szemléletmód formálását jelenti.</w:t>
      </w:r>
    </w:p>
    <w:p>
      <w:pPr>
        <w:pStyle w:val="Normal"/>
        <w:jc w:val="both"/>
        <w:rPr/>
      </w:pPr>
      <w:r>
        <w:rPr/>
        <w:tab/>
        <w:t>A tantárgy oktatásában a manualitás központi helyet foglal el, a játékos kézügyességet fejlesztő célok dominálnak.</w:t>
      </w:r>
    </w:p>
    <w:p>
      <w:pPr>
        <w:pStyle w:val="Normal"/>
        <w:jc w:val="both"/>
        <w:rPr/>
      </w:pPr>
      <w:r>
        <w:rPr/>
        <w:t>A kéz intelligenciájának fejlesztésére a gyermek-és ifjúkor a legalkalmasabb, nem feledkezhetünk meg arról, hogy később már nem pótolhatók az itt elkövetett mulasztások.</w:t>
      </w:r>
    </w:p>
    <w:p>
      <w:pPr>
        <w:pStyle w:val="Normal"/>
        <w:jc w:val="both"/>
        <w:rPr/>
      </w:pPr>
      <w:r>
        <w:rPr/>
        <w:t>Az életviteli ismeretek körébe tartoznak a háztartástan, az egészségnevelés, a szűkebb lakóhelyi környezet, a lakás és környéke, a gazdálkodás, és a szolgáltatások területei. Az életvitelhez sorolhatók a helyes közlekedés, és a közlekedési szabályok ismeretei is.</w:t>
      </w:r>
    </w:p>
    <w:p>
      <w:pPr>
        <w:pStyle w:val="Normal"/>
        <w:jc w:val="both"/>
        <w:rPr/>
      </w:pPr>
      <w:r>
        <w:rPr/>
        <w:t>A technika és életvitel tantárgy a technika bonyolult kapcsolatrendszerét elméleti, gyakorlati, manuális, tervezési és modellezési feladatokon keresztül mutatja be.</w:t>
      </w:r>
    </w:p>
    <w:p>
      <w:pPr>
        <w:pStyle w:val="Normal"/>
        <w:jc w:val="both"/>
        <w:rPr/>
      </w:pPr>
      <w:r>
        <w:rPr/>
        <w:tab/>
        <w:t>Tanításának feladata, hogy optimális feltételeket teremtsen a természetes és mesterséges környezet anyagainak megismeréséhez, anyagvizsgálati tapasztalatok szerzéséhez érzékszervi tapasztalással, összefüggések felismeréséhez az anyagok és a belőlük készült tárgyak között. Gyakoroltassa az anyagfeldolgozás alaplépéseinek alkalmazását. Tájékoztasson az anyagokhoz kötődő mesterségekről és szakmákról.</w:t>
      </w:r>
    </w:p>
    <w:p>
      <w:pPr>
        <w:pStyle w:val="Normal"/>
        <w:jc w:val="both"/>
        <w:rPr/>
      </w:pPr>
      <w:r>
        <w:rPr/>
        <w:tab/>
        <w:t>Tegye lehetővé az emberi alkotással létrehozott terek esztétikai értékeinek, a szerkezet és a forma kapcsolatának felismerését, az épített környezet anyagainak és szerkezeteinek tapasztalati megismerését.</w:t>
      </w:r>
    </w:p>
    <w:p>
      <w:pPr>
        <w:pStyle w:val="Normal"/>
        <w:ind w:firstLine="708"/>
        <w:jc w:val="both"/>
        <w:rPr/>
      </w:pPr>
      <w:r>
        <w:rPr/>
        <w:t>Gyakoroltassa a becslést, a mérést, az egymás mellé rendezést, a méretazonosság megállapítását, az önálló tervezést és kivitelezést az építésben és a tárgyalakításban. Tervek, elképzelések rajzi megjelenítését egyéni elképzelés szerint, egyszerű makett elemzését és készítését terv alapján, a munkaeszközök rendeltetésszerű, balesetmentes használatát.</w:t>
      </w:r>
    </w:p>
    <w:p>
      <w:pPr>
        <w:pStyle w:val="Normal"/>
        <w:jc w:val="both"/>
        <w:rPr/>
      </w:pPr>
      <w:r>
        <w:rPr/>
        <w:tab/>
        <w:t>Ismertesse meg a szárazföldi, a vízi és légi közlekedés kialakulásának történetét. Készítsen fel a városi, országúti, vasúti, vízi és légi közlekedés szerepének átlátására és használatára eszközeinek bemutatásával, szabályainak megismertetésével és gyakoroltatásával. Gyakoroltassa  a kerékpározást forgalomtól elzárt területen, ne csak tanítsa meg, hanem teremtsen is feltételeket a kerékpáros közlekedés szabályainak, valamint az utazással kapcsolatos illemszabályoknak az alkalmazására.</w:t>
      </w:r>
    </w:p>
    <w:p>
      <w:pPr>
        <w:pStyle w:val="Normal"/>
        <w:jc w:val="both"/>
        <w:rPr/>
      </w:pPr>
      <w:r>
        <w:rPr/>
        <w:tab/>
        <w:t>Az egészséges táplálkozás, öltözködés és napirend elemi ismereteinek és szokásainak elsajátíttatását, az egyszerű házimunkákban való részvételre való felkészítést az életkornak megfelelő önkiszolgáló tevékenységek keretében szervezi meg, és a balesetmentes szabadidőtöltés és játék tanításával is segíti az egészséges életmód és életvezetés megalapozását, a környezetkímélő és a természet szeretetére épülő magatartásformák és szokások kialak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ejlesztési követelmény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/ </w:t>
      </w:r>
      <w:r>
        <w:rPr>
          <w:i/>
        </w:rPr>
        <w:t>Feladatok és tevékenységformák</w:t>
      </w:r>
      <w:r>
        <w:rPr>
          <w:b/>
        </w:rPr>
        <w:t>/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munka és a technika szükségessége, jelentősége és szerepe az ember életében, haszna és veszélyei.</w:t>
      </w:r>
    </w:p>
    <w:p>
      <w:pPr>
        <w:pStyle w:val="Normal"/>
        <w:jc w:val="both"/>
        <w:rPr/>
      </w:pPr>
      <w:r>
        <w:rPr/>
        <w:t>Érdeklődés a közvetlen mesterséges környezet (a lakás, az iskolai és a lakókörnyezet) iránt, arról szóló tapasztalatszerzés.</w:t>
      </w:r>
    </w:p>
    <w:p>
      <w:pPr>
        <w:pStyle w:val="Normal"/>
        <w:jc w:val="both"/>
        <w:rPr/>
      </w:pPr>
      <w:r>
        <w:rPr/>
        <w:t>Szabálykövető magatartás a közvetlen mesterséges környezetben.</w:t>
      </w:r>
    </w:p>
    <w:p>
      <w:pPr>
        <w:pStyle w:val="Normal"/>
        <w:jc w:val="both"/>
        <w:rPr/>
      </w:pPr>
      <w:r>
        <w:rPr/>
        <w:t>A közvetlen környezet birtokbavétele a tapasztalati megismerés és annak élvezete, az élő és élettelen anyaggal végzett tevékenység élmény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z alkotás folyamata, a gyakorlati problémafelismerési és problémamegoldó folyamat részei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blémafelismerés</w:t>
      </w:r>
    </w:p>
    <w:p>
      <w:pPr>
        <w:pStyle w:val="Normal"/>
        <w:jc w:val="both"/>
        <w:rPr/>
      </w:pPr>
      <w:r>
        <w:rPr/>
        <w:t>Személyes igények, szükségletek megnevezése. Az egyéni indíttatású probléma felismerése és megértése segítséggel. A technikai probléma megfogalmazása.</w:t>
      </w:r>
    </w:p>
    <w:p>
      <w:pPr>
        <w:pStyle w:val="Normal"/>
        <w:jc w:val="both"/>
        <w:rPr>
          <w:b/>
          <w:b/>
        </w:rPr>
      </w:pPr>
      <w:r>
        <w:rPr>
          <w:b/>
        </w:rPr>
        <w:t>Tervezés</w:t>
      </w:r>
    </w:p>
    <w:p>
      <w:pPr>
        <w:pStyle w:val="Normal"/>
        <w:jc w:val="both"/>
        <w:rPr/>
      </w:pPr>
      <w:r>
        <w:rPr/>
        <w:t>A megoldáshoz vezető út kitalálása, megtervezése.</w:t>
      </w:r>
    </w:p>
    <w:p>
      <w:pPr>
        <w:pStyle w:val="Normal"/>
        <w:jc w:val="both"/>
        <w:rPr/>
      </w:pPr>
      <w:r>
        <w:rPr/>
        <w:t>Kommunikáció: a terv megjelenítése szóban, írásban, rajzban, anyagban.</w:t>
      </w:r>
    </w:p>
    <w:p>
      <w:pPr>
        <w:pStyle w:val="Normal"/>
        <w:jc w:val="both"/>
        <w:rPr/>
      </w:pPr>
      <w:r>
        <w:rPr/>
        <w:t>A terv, elképzelés értékelése, megfeleltetése az igénynek és a lehetőségeknek.</w:t>
      </w:r>
    </w:p>
    <w:p>
      <w:pPr>
        <w:pStyle w:val="Normal"/>
        <w:jc w:val="both"/>
        <w:rPr>
          <w:b/>
          <w:b/>
        </w:rPr>
      </w:pPr>
      <w:r>
        <w:rPr>
          <w:b/>
        </w:rPr>
        <w:t>A munka megszervezése és kivitelezése</w:t>
      </w:r>
    </w:p>
    <w:p>
      <w:pPr>
        <w:pStyle w:val="Normal"/>
        <w:jc w:val="both"/>
        <w:rPr/>
      </w:pPr>
      <w:r>
        <w:rPr/>
        <w:t>A konstruáláshoz, kivitelezéshez szükséges terv megértése (szövegértés, rajzolvasás, mintakövetés). Egyszerű megoldás kiválasztása és megvalósítása.</w:t>
      </w:r>
    </w:p>
    <w:p>
      <w:pPr>
        <w:pStyle w:val="Normal"/>
        <w:jc w:val="both"/>
        <w:rPr/>
      </w:pPr>
      <w:r>
        <w:rPr/>
        <w:t>Alapanyagok alakítása kézzel, egyszerű eszközzel. Az anyagalakítás örömforrásként való megélése.</w:t>
      </w:r>
    </w:p>
    <w:p>
      <w:pPr>
        <w:pStyle w:val="Normal"/>
        <w:jc w:val="both"/>
        <w:rPr>
          <w:b/>
          <w:b/>
        </w:rPr>
      </w:pPr>
      <w:r>
        <w:rPr>
          <w:b/>
        </w:rPr>
        <w:t>A tevékenység és az eredmény értékelése</w:t>
      </w:r>
    </w:p>
    <w:p>
      <w:pPr>
        <w:pStyle w:val="Normal"/>
        <w:jc w:val="both"/>
        <w:rPr/>
      </w:pPr>
      <w:r>
        <w:rPr/>
        <w:t>Az elemi alkotó-, kritikai (önértékelő), megfigyelő-, ítélő és kommunikációs képességek működtetése az alkotó- és elemzőmunka folyamatában.</w:t>
      </w:r>
    </w:p>
    <w:p>
      <w:pPr>
        <w:pStyle w:val="Normal"/>
        <w:jc w:val="both"/>
        <w:rPr/>
      </w:pPr>
      <w:r>
        <w:rPr>
          <w:b/>
        </w:rPr>
        <w:t>Munkavégzési és tanulási szokások</w:t>
      </w:r>
    </w:p>
    <w:p>
      <w:pPr>
        <w:pStyle w:val="Normal"/>
        <w:jc w:val="both"/>
        <w:rPr>
          <w:i/>
          <w:i/>
        </w:rPr>
      </w:pPr>
      <w:r>
        <w:rPr/>
        <w:t>Rend, tisztaság, szabálykövetés, időbeosztá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  Általános képességek és készségek fejlesztése</w:t>
      </w:r>
    </w:p>
    <w:p>
      <w:pPr>
        <w:pStyle w:val="Normal"/>
        <w:jc w:val="both"/>
        <w:rPr>
          <w:b/>
          <w:b/>
        </w:rPr>
      </w:pPr>
      <w:r>
        <w:rPr>
          <w:b/>
        </w:rPr>
        <w:t>Kognitív képességek és készségek:</w:t>
      </w:r>
    </w:p>
    <w:p>
      <w:pPr>
        <w:pStyle w:val="Normal"/>
        <w:jc w:val="both"/>
        <w:rPr/>
      </w:pPr>
      <w:r>
        <w:rPr/>
        <w:t>A szükségletek és lehetőségek felismerése, belátás (összefüggés - felismerés); problémafelismerés és megoldás (kreativitás), rendszerezés; tervezési képesség (térérzékelés, ábraolvasás); alkotóképesség; konstruáló képesség (modellalkotó képesség); tájékozódó, helyzetfelismerési képesség, kommunikatív képesség.</w:t>
      </w:r>
    </w:p>
    <w:p>
      <w:pPr>
        <w:pStyle w:val="Normal"/>
        <w:jc w:val="both"/>
        <w:rPr>
          <w:b/>
          <w:b/>
        </w:rPr>
      </w:pPr>
      <w:r>
        <w:rPr>
          <w:b/>
        </w:rPr>
        <w:t>Pszichomotoros képességek és készségek:</w:t>
      </w:r>
    </w:p>
    <w:p>
      <w:pPr>
        <w:pStyle w:val="Normal"/>
        <w:jc w:val="both"/>
        <w:rPr/>
      </w:pPr>
      <w:r>
        <w:rPr/>
        <w:t>Kivitelezés; kombinatív képesség; önellenőrzés, utánzás; kiválasztás; mozgáskoordináció; helyzetváltoztatás; helyzetfelismerés.</w:t>
      </w:r>
    </w:p>
    <w:p>
      <w:pPr>
        <w:pStyle w:val="Normal"/>
        <w:jc w:val="both"/>
        <w:rPr>
          <w:b/>
          <w:b/>
        </w:rPr>
      </w:pPr>
      <w:r>
        <w:rPr>
          <w:b/>
        </w:rPr>
        <w:t>Személyes képességek és készségek</w:t>
      </w:r>
    </w:p>
    <w:p>
      <w:pPr>
        <w:pStyle w:val="Normal"/>
        <w:jc w:val="both"/>
        <w:rPr/>
      </w:pPr>
      <w:r>
        <w:rPr/>
        <w:t>Az önismeret, az önfejlesztés, az önkiszolgálás, az önellátás képessége; önvédelmi képesség (baleset 0megelőzés, közlekedés); kitartás; céltudatosság; szervezés, kezdeményezés, akaraterő.</w:t>
      </w:r>
    </w:p>
    <w:p>
      <w:pPr>
        <w:pStyle w:val="Normal"/>
        <w:jc w:val="both"/>
        <w:rPr>
          <w:b/>
          <w:b/>
        </w:rPr>
      </w:pPr>
      <w:r>
        <w:rPr>
          <w:b/>
        </w:rPr>
        <w:t>Szociális képességek és készségek</w:t>
      </w:r>
    </w:p>
    <w:p>
      <w:pPr>
        <w:pStyle w:val="Normal"/>
        <w:jc w:val="both"/>
        <w:rPr/>
      </w:pPr>
      <w:r>
        <w:rPr/>
        <w:t>Felelősségtudat, felelősségvállalás, kötelességtudat; segítőkészség; alkalmazkodás, együttműködés; kapcsolatterem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08" w:leader="none"/>
        </w:tabs>
        <w:ind w:left="4608" w:hanging="360"/>
        <w:rPr>
          <w:b/>
          <w:b/>
        </w:rPr>
      </w:pPr>
      <w:r>
        <w:rPr>
          <w:b/>
        </w:rPr>
        <w:t>évfolya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lépő tevékenységformá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yagok</w:t>
            </w:r>
          </w:p>
          <w:p>
            <w:pPr>
              <w:pStyle w:val="Normal"/>
              <w:jc w:val="both"/>
              <w:rPr/>
            </w:pPr>
            <w:r>
              <w:rPr/>
              <w:t>Ismerkedés a természetes anyagokkal, például agyag, fa, termések, levelek, szalma, nád, és a feldolgozott (átalakított) anyagokkal, például papír, fonal, textília.</w:t>
            </w:r>
          </w:p>
          <w:p>
            <w:pPr>
              <w:pStyle w:val="Normal"/>
              <w:jc w:val="both"/>
              <w:rPr/>
            </w:pPr>
            <w:r>
              <w:rPr/>
              <w:t>Az anyagok tulajdonságainak vizsgálata érzékszervekk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z anyag felhasználása. Kézművesség</w:t>
            </w:r>
          </w:p>
          <w:p>
            <w:pPr>
              <w:pStyle w:val="Normal"/>
              <w:jc w:val="both"/>
              <w:rPr/>
            </w:pPr>
            <w:r>
              <w:rPr/>
              <w:t>Összefüggések felismerése érzékszervi tapasztalással az anyagok tulajdonságai és a belőlük készíthető tárgyak között, az anyagok alakítása során. Például anyag gyúrása, lapítása, gömbölyítése, formázása; a fa tördelése, csiszolása, ragasztása; a papír tépése, sodrása, nyírása, hajtogatása; a fonal sodrása, csomózása, bojtolása. Kézműves szakmák jellemzőinek megfigyelése, például fazekas, kosárfon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érés</w:t>
            </w:r>
          </w:p>
          <w:p>
            <w:pPr>
              <w:pStyle w:val="Normal"/>
              <w:jc w:val="both"/>
              <w:rPr/>
            </w:pPr>
            <w:r>
              <w:rPr/>
              <w:t>Becslés, mérés, egymás mellé rendezés, méretazonosság megállapítása, méretre alakítá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pítés</w:t>
            </w:r>
          </w:p>
          <w:p>
            <w:pPr>
              <w:pStyle w:val="Normal"/>
              <w:jc w:val="both"/>
              <w:rPr/>
            </w:pPr>
            <w:r>
              <w:rPr/>
              <w:t>Építés, alkotás minta, fénykép, látszati rajz vagy egyéni elképzelés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zlekedési ismeretek</w:t>
            </w:r>
          </w:p>
          <w:p>
            <w:pPr>
              <w:pStyle w:val="Normal"/>
              <w:jc w:val="both"/>
              <w:rPr/>
            </w:pPr>
            <w:r>
              <w:rPr/>
              <w:t>A közlekedés irányított megfigyelése, szabályainak értelmezése.</w:t>
            </w:r>
          </w:p>
          <w:p>
            <w:pPr>
              <w:pStyle w:val="Normal"/>
              <w:jc w:val="both"/>
              <w:rPr/>
            </w:pPr>
            <w:r>
              <w:rPr/>
              <w:t>A közlekedésben való részvétel gyakorlása. Az utazással kapcsolatos magatartásformák megismerése és gyakorlása. A veszélyhelyzetek elemzése, megbeszélése, megelőzési stratégiák kialakítás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letvitel - háztartásta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ázimunkák megfigyelése, a munkamegosztás jelentőségének és módjának felismerése a családban, rajzos napirend készítése. </w:t>
            </w:r>
          </w:p>
          <w:p>
            <w:pPr>
              <w:pStyle w:val="Normal"/>
              <w:jc w:val="both"/>
              <w:rPr/>
            </w:pPr>
            <w:r>
              <w:rPr/>
              <w:t>Az egészséges ételek és ruházat kiválasztása, és indoklás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>Tartalmak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természetes és a mesterséges környezet anyagai. A lakás, az iskola, a játszótér tárgyai és anyagaik.</w:t>
            </w:r>
          </w:p>
          <w:p>
            <w:pPr>
              <w:pStyle w:val="Normal"/>
              <w:jc w:val="both"/>
              <w:rPr/>
            </w:pPr>
            <w:r>
              <w:rPr/>
              <w:t>A természetes és a feldolgozott (átalakított) anyago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természetes és a feldolgozott (átalakított) anyagok tulajdonságai.</w:t>
            </w:r>
          </w:p>
          <w:p>
            <w:pPr>
              <w:pStyle w:val="Normal"/>
              <w:jc w:val="both"/>
              <w:rPr/>
            </w:pPr>
            <w:r>
              <w:rPr/>
              <w:t>Az eszközök és szerszámok rendeltetésszerű és balesetmentes használata.</w:t>
            </w:r>
          </w:p>
          <w:p>
            <w:pPr>
              <w:pStyle w:val="Normal"/>
              <w:jc w:val="both"/>
              <w:rPr/>
            </w:pPr>
            <w:r>
              <w:rPr/>
              <w:t>Az anyagokhoz kötődő mesterségek és szakmák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örvonalrajz, alaprajz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Építés síkban és térben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gyalogos közlekedés szabályai. A biztonságos tömegközlekedés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ázimunkák, munkamegosztás. </w:t>
            </w:r>
          </w:p>
          <w:p>
            <w:pPr>
              <w:pStyle w:val="Normal"/>
              <w:jc w:val="both"/>
              <w:rPr/>
            </w:pPr>
            <w:r>
              <w:rPr/>
              <w:t>Az egészséges táplálkozás és öltözködés.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ga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nyagok és megmunkálásuk, felhasználásuk: </w:t>
      </w:r>
      <w:r>
        <w:rPr/>
        <w:t>természetes és feldolgozott (átalakított) anyagok, alak, alakíthatóság, képlékeny, kemény, simaság, gömbölyű, hengeres, lapított, nyomott, tömbszerű, érdes, hajlékony, sodrott, tépett, hajtogatott, vonalszerű, lapszerű, merev.</w:t>
      </w:r>
    </w:p>
    <w:p>
      <w:pPr>
        <w:pStyle w:val="Normal"/>
        <w:rPr/>
      </w:pPr>
      <w:r>
        <w:rPr>
          <w:b/>
        </w:rPr>
        <w:t>Építés:</w:t>
      </w:r>
      <w:r>
        <w:rPr/>
        <w:t xml:space="preserve"> építmény, építőelem, alaprajz, körvonalrajz, méret, magasság, mélység, szélesség, távolság, terv.</w:t>
      </w:r>
    </w:p>
    <w:p>
      <w:pPr>
        <w:pStyle w:val="Normal"/>
        <w:rPr>
          <w:b/>
          <w:b/>
        </w:rPr>
      </w:pPr>
      <w:r>
        <w:rPr>
          <w:b/>
        </w:rPr>
        <w:t xml:space="preserve">Közlekedési ismeretek: </w:t>
      </w:r>
      <w:r>
        <w:rPr/>
        <w:t>gyalogos közlekedés, közlekedési szabályok, gyalogátkelőhely, járda, járdaszegély, jel, jelzés, jelzőlámpa, zebra, tömegközlekedés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Életvitel, háztartástan: </w:t>
      </w:r>
      <w:r>
        <w:rPr/>
        <w:t>házimunkák, munkamegosztás, egészséges táplálkozás, egészséges öltözköd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évfolya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lépő tevékenységformá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mber és környezete</w:t>
            </w:r>
          </w:p>
          <w:p>
            <w:pPr>
              <w:pStyle w:val="Normal"/>
              <w:jc w:val="both"/>
              <w:rPr/>
            </w:pPr>
            <w:r>
              <w:rPr/>
              <w:t>Az évszakok és az időjárási elemeinek (pl. napsütés, derült idő, eső, havazás, szél) felismerése és tulajdonságaik bemutatása. A lakóhely szűkebb földrajzi környezetének bemutatása. A környezet káros hatásainak felismerése és a védekezés módjainak felsorolása (pl. öltözködés, kunyhóépítés, házépítés). A természetes és az ember alkotta környezet megkülönböztetése, jellemzőik elmond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gok és megmunkálásuk, felhasználásuk</w:t>
            </w:r>
          </w:p>
          <w:p>
            <w:pPr>
              <w:pStyle w:val="Normal"/>
              <w:jc w:val="both"/>
              <w:rPr/>
            </w:pPr>
            <w:r>
              <w:rPr/>
              <w:t>A képlékeny anyagok megmunkálása, a henger- és a kúpforma összehasonlítása. Természetes anyagokból játékkészítés utánzással, majd önállóan, egyéni elképzelés alapján.</w:t>
            </w:r>
          </w:p>
          <w:p>
            <w:pPr>
              <w:pStyle w:val="Normal"/>
              <w:jc w:val="both"/>
              <w:rPr/>
            </w:pPr>
            <w:r>
              <w:rPr/>
              <w:t>A fához kötődő mesterségek megfigyelése (fafaragó, faesztergályos).</w:t>
            </w:r>
          </w:p>
          <w:p>
            <w:pPr>
              <w:pStyle w:val="Normal"/>
              <w:jc w:val="both"/>
              <w:rPr/>
            </w:pPr>
            <w:r>
              <w:rPr/>
              <w:t>A papírgyártás folyamatának megismerése. Különböző papírfajták megismerése anyagvizsgálat és megmunkálás során.</w:t>
            </w:r>
          </w:p>
          <w:p>
            <w:pPr>
              <w:pStyle w:val="Normal"/>
              <w:jc w:val="both"/>
              <w:rPr/>
            </w:pPr>
            <w:r>
              <w:rPr/>
              <w:t>A fonal és a textília tulajdonságainak vizsgálata érzékszervi tapasztalással.</w:t>
            </w:r>
          </w:p>
          <w:p>
            <w:pPr>
              <w:pStyle w:val="Normal"/>
              <w:jc w:val="both"/>
              <w:rPr/>
            </w:pPr>
            <w:r>
              <w:rPr/>
              <w:t>Csomózások, hurkolások, sodrások, fonások, nemezelés alkalmazása játékkészítés közben. Kézi varrás gyakorl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érés</w:t>
            </w:r>
          </w:p>
          <w:p>
            <w:pPr>
              <w:pStyle w:val="Normal"/>
              <w:jc w:val="both"/>
              <w:rPr/>
            </w:pPr>
            <w:r>
              <w:rPr/>
              <w:t>A becslés és a méretmegadás gyakorlása. Körvonalrajzok készítés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vezés, építés</w:t>
            </w:r>
          </w:p>
          <w:p>
            <w:pPr>
              <w:pStyle w:val="Normal"/>
              <w:jc w:val="both"/>
              <w:rPr/>
            </w:pPr>
            <w:r>
              <w:rPr/>
              <w:t>Építés térben egyéni elképzelés alapján építőelemekből. Makettek építése látszati rajzok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zlekedési ismeretek</w:t>
            </w:r>
          </w:p>
          <w:p>
            <w:pPr>
              <w:pStyle w:val="Normal"/>
              <w:jc w:val="both"/>
              <w:rPr/>
            </w:pPr>
            <w:r>
              <w:rPr/>
              <w:t>A veszélyhelyzetek felismerése, elemzése és elkerülésük módjainak megbeszélése, modellezés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közlekedési eszközök használati szabályainak  értelmezése, alkalmazásuk gyakorlása. </w:t>
            </w:r>
          </w:p>
          <w:p>
            <w:pPr>
              <w:pStyle w:val="Normal"/>
              <w:jc w:val="both"/>
              <w:rPr/>
            </w:pPr>
            <w:r>
              <w:rPr/>
              <w:t>A tömegközlekedési eszközök használatának gyakorlás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letvitel, háztartásta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otthoni és az iskolai környezet és tevékenységek jellemzőinek összevetése. Az osztályterem díszítés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ház körüli (otthoni) teendőkben való részvétel, lehetőségeinek gyűjtése, a teendők megbeszélése. a házimunkákban való szerepváltás elmondás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házimunkák veszélyforrásainak elemzése, a megelőzés lehetőségeinek megbeszélés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egészséges táplálkozás, a helyes és a helytelen étkezési szabályok bemutatása, értelmezése. </w:t>
            </w:r>
          </w:p>
          <w:p>
            <w:pPr>
              <w:pStyle w:val="Normal"/>
              <w:jc w:val="both"/>
              <w:rPr/>
            </w:pPr>
            <w:r>
              <w:rPr/>
              <w:t>A takarékossággal kapcsolatos tapasztalatok gyűjtése. Az iskola közelében lévő szolgáltató egységek felkeresése és megismerése. (például: posta, fodrászat, bevásárló helyek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Tartalmak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édekezés a környezet kellemetlen hatásai ellen. A természetes és mesterséges környezet. A lakóhely és a lakótér. Az ember természetátalakító munkája.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z anyagok vizsgálata, anyag-tulajdonságok. Az anyagok alakítása, célszerű és takarékos anyagfelhasználás. Mesterségek, gyártási folyamat. A helyes eszköz és szerszámhasználat. 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mérés szerepe a technikában. Látszati rajz, vázlatrajz. A kicsinyítés és a nagyítás szükségessége, jellemzői, eljárása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makett. Az elrendezés, az esztétikum és az egyensúly szerepe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tonságos közlekedés. A forgalomirányítás szerepe a közlekedés biztonságában. A forgalomirányítás jelzései. Jelzőtáblák, jelzőlámpák, gyalogátkelőhelyek. Vasúti átjáró, sorompó, fénysorompó.</w:t>
            </w:r>
          </w:p>
          <w:p>
            <w:pPr>
              <w:pStyle w:val="Normal"/>
              <w:jc w:val="both"/>
              <w:rPr/>
            </w:pPr>
            <w:r>
              <w:rPr/>
              <w:t>Az utazásról. Viteldíj.</w:t>
            </w:r>
          </w:p>
          <w:p>
            <w:pPr>
              <w:pStyle w:val="Normal"/>
              <w:jc w:val="both"/>
              <w:rPr/>
            </w:pPr>
            <w:r>
              <w:rPr/>
              <w:t>A mozgólépcső használata. A biztonsági sáv szerepe a balesetek elkerülésében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házimunkák fajtái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házimunkák veszélyforrásai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egészséges táplálkozás ismeretei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takarékosság fontossága.</w:t>
            </w:r>
          </w:p>
          <w:p>
            <w:pPr>
              <w:pStyle w:val="Normal"/>
              <w:jc w:val="both"/>
              <w:rPr/>
            </w:pPr>
            <w:r>
              <w:rPr/>
              <w:t>Szolgáltatások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ga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mber és környezete: </w:t>
      </w:r>
      <w:r>
        <w:rPr/>
        <w:t>lakóhely, lakótér, természetes környezet, mesterséges környezet.</w:t>
      </w:r>
    </w:p>
    <w:p>
      <w:pPr>
        <w:pStyle w:val="Normal"/>
        <w:rPr>
          <w:b/>
          <w:b/>
        </w:rPr>
      </w:pPr>
      <w:r>
        <w:rPr>
          <w:b/>
        </w:rPr>
        <w:t xml:space="preserve">Anyagok és megmunkálásuk, felhasználásuk: </w:t>
      </w:r>
      <w:r>
        <w:rPr/>
        <w:t>alapanyag, anyag - átalakítás, anyagtakarékosság, hengerforma, kúpforma, fafaragó, faesztergályos, papírgyártás, nyersanyag, termék, csomózás, hurkolás, sodrás, fonás, nemezelés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rvezés, építés: </w:t>
      </w:r>
      <w:r>
        <w:rPr/>
        <w:t>látszati rajz, vázlatrajz, méret, maket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zlekedési ismeretek: </w:t>
      </w:r>
      <w:r>
        <w:rPr/>
        <w:t>forgalomirányítás, átjáró, biztonsági sáv, fénysorompó, jelzőlámpa, jelzőtábla, sorompó, mozgólépcső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Életvitel, háztartástan: </w:t>
      </w:r>
      <w:r>
        <w:rPr/>
        <w:t>háztartás, házimunkák veszélyforrásai, helyes étkezés, helytelen étkezés, takarékosság, szolgáltatá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vetkező tanévi fejlesztés feltétel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mber természetátalakító munkájával kapcsolatos tapasztalatokból példák sorolása (lakóhely és lakótér). Az megfigyelt anyagok vizsgált tulajdonságainak felismerése, megnevezése konkrét tárgyakon. A tulajdonságokkal kapcsolatos tapasztalatok felhasználása a megmunkálás során. Az elvégzendő munkákhoz szükséges eszközök és szerszámok biztos, balesetmentes használata. Látszati rajz, vázlatrajz készítése. A rajzelemek helyes alkalmazása. Egyszerű modell tervezése és építése. A biztonságos gyalogos közlekedés szabályainak ismerete.</w:t>
      </w:r>
    </w:p>
    <w:p>
      <w:pPr>
        <w:pStyle w:val="Normal"/>
        <w:jc w:val="both"/>
        <w:rPr/>
      </w:pPr>
      <w:r>
        <w:rPr/>
        <w:t>A háztartás ismert feladatainak és veszélyforrásainak megnevezése, védelmi stratégiák ismertetése. Példák sorolása az egészséges táplálkozásról és annak fontosságáról az ember életében. A takarékosság lehetőségének felismerése egyszerű problémaszituációba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évfolya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lépő tevékenysége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ember és környezete</w:t>
            </w:r>
          </w:p>
          <w:p>
            <w:pPr>
              <w:pStyle w:val="Normal"/>
              <w:jc w:val="both"/>
              <w:rPr/>
            </w:pPr>
            <w:r>
              <w:rPr/>
              <w:t>A környezet tárgyainak anyagai és eredetük megismerés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nyagok megmunkálása, felhasználása</w:t>
            </w:r>
          </w:p>
          <w:p>
            <w:pPr>
              <w:pStyle w:val="Normal"/>
              <w:jc w:val="both"/>
              <w:rPr/>
            </w:pPr>
            <w:r>
              <w:rPr/>
              <w:t>Természetes anyagok (fa és a természet kincsei), és feldolgozott (átalakított) anyagok (papír, fonal, textil) vizsgálata, alakítása. A szerkezet, tulajdonság, funkció összefüggéseinek felfedezése a tárgyalakításban. Az előkészítő, alakító és kiegészítő műveletek elvégzése.</w:t>
            </w:r>
          </w:p>
          <w:p>
            <w:pPr>
              <w:pStyle w:val="Normal"/>
              <w:jc w:val="both"/>
              <w:rPr/>
            </w:pPr>
            <w:r>
              <w:rPr/>
              <w:t>Tárgy készítése, saját ötletek megvalósítása, a funkció, forma és esztétikum együttes figyelembevételével.</w:t>
            </w:r>
          </w:p>
          <w:p>
            <w:pPr>
              <w:pStyle w:val="Normal"/>
              <w:jc w:val="both"/>
              <w:rPr/>
            </w:pPr>
            <w:r>
              <w:rPr/>
              <w:t>Darabolás, hegyezés, faragás (rovásfaragás), papírhajtogatás, karcolás, vágás, fonás, szövés, kézi varrás gyakorlása konkrét feladatokban.</w:t>
            </w:r>
          </w:p>
          <w:p>
            <w:pPr>
              <w:pStyle w:val="Normal"/>
              <w:jc w:val="both"/>
              <w:rPr/>
            </w:pPr>
            <w:r>
              <w:rPr/>
              <w:t>A szükséges szerszámok és eszközök balesetmentes használatának gyakorlása.</w:t>
            </w:r>
          </w:p>
          <w:p>
            <w:pPr>
              <w:pStyle w:val="Normal"/>
              <w:jc w:val="both"/>
              <w:rPr/>
            </w:pPr>
            <w:r>
              <w:rPr/>
              <w:t>Fához kötődő mesterségek megismerése, például ács, asztal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vezés, építés</w:t>
            </w:r>
          </w:p>
          <w:p>
            <w:pPr>
              <w:pStyle w:val="Normal"/>
              <w:jc w:val="both"/>
              <w:rPr/>
            </w:pPr>
            <w:r>
              <w:rPr/>
              <w:t>Az építészet történeti fejlődésének tanulmányozása. Egyszerű épület makettek irányított és önálló tervezése, építése. A népi építészettel kapcsolatos tapasztalatok felhasználása tervező és építő feladatokba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érés, műszaki ábrázolás</w:t>
            </w:r>
          </w:p>
          <w:p>
            <w:pPr>
              <w:pStyle w:val="Normal"/>
              <w:jc w:val="both"/>
              <w:rPr/>
            </w:pPr>
            <w:r>
              <w:rPr/>
              <w:t>A mérési eredmények feljegyzése.</w:t>
            </w:r>
          </w:p>
          <w:p>
            <w:pPr>
              <w:pStyle w:val="Normal"/>
              <w:jc w:val="both"/>
              <w:rPr/>
            </w:pPr>
            <w:r>
              <w:rPr/>
              <w:t>A méretek leolvasása a rajzokról. A rajz és a tárgy megfeleltetése. Ismerkedés a méretmegadás elemeivel. Alaprajzkészíté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zlekedési ismeretek</w:t>
            </w:r>
          </w:p>
          <w:p>
            <w:pPr>
              <w:pStyle w:val="Normal"/>
              <w:jc w:val="both"/>
              <w:rPr/>
            </w:pPr>
            <w:r>
              <w:rPr/>
              <w:t>A közlekedési eszközök használatának szabályai, ezek ismerete és gyakorlása. A biztonságos közlekedés gyakorlása tömegközlekedési eszközök használatával. A kerékpáros közlekedés gyakorl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letvitel, háztartástan</w:t>
            </w:r>
          </w:p>
          <w:p>
            <w:pPr>
              <w:pStyle w:val="Normal"/>
              <w:jc w:val="both"/>
              <w:rPr/>
            </w:pPr>
            <w:r>
              <w:rPr/>
              <w:t>A háztartást megkönnyítő eszközök megismerése és használatuk gyakorlása.</w:t>
            </w:r>
          </w:p>
          <w:p>
            <w:pPr>
              <w:pStyle w:val="Normal"/>
              <w:jc w:val="both"/>
              <w:rPr/>
            </w:pPr>
            <w:r>
              <w:rPr/>
              <w:t>Az életkornak megfelelő önkiszolgáló tevékenység algoritmusának bemutatása. A háztartási balesetek veszélyeinek felismerése és megelőzési módjuk bemutatása konkrét helyzetekben.</w:t>
            </w:r>
          </w:p>
          <w:p>
            <w:pPr>
              <w:pStyle w:val="Normal"/>
              <w:jc w:val="both"/>
              <w:rPr/>
            </w:pPr>
            <w:r>
              <w:rPr/>
              <w:t>A korszerű táplálkozás szabályainak értelmezése. A testápolás alapvető szabályainak alkalmazása helyzetgyakorlatokban Példák gyűjtése a. helyes idő-, anyag - és pénzbeosztásra. A zsebpénz felhasználásának és megtakarításának megtervezése. A telefon használatának gyakorlása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>Tartalmak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Élővilág és tárgyi környezet. A biológiai élőhelyek hasznosítható anyagai. A hasznosítható élettelen anyago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z anyagok vizsgálata. Az anyag látható szerkezete. </w:t>
            </w:r>
          </w:p>
          <w:p>
            <w:pPr>
              <w:pStyle w:val="Normal"/>
              <w:jc w:val="both"/>
              <w:rPr/>
            </w:pPr>
            <w:r>
              <w:rPr/>
              <w:t>Formálhatóság és terhelhetőség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anyagok átalakítása. A szerkezet, a tulajdonság és a funkció összefüggése. A népművészet hagyományaihoz kapcsolódó tárgyalakítás, mintakövetéssel. Fához kötődő mesterségek. 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Építészet fejlődése. </w:t>
            </w:r>
          </w:p>
          <w:p>
            <w:pPr>
              <w:pStyle w:val="Normal"/>
              <w:jc w:val="both"/>
              <w:rPr/>
            </w:pPr>
            <w:r>
              <w:rPr/>
              <w:t>Népi építészet.</w:t>
            </w:r>
          </w:p>
          <w:p>
            <w:pPr>
              <w:pStyle w:val="Normal"/>
              <w:jc w:val="both"/>
              <w:rPr/>
            </w:pPr>
            <w:r>
              <w:rPr/>
              <w:t>Építés térben.</w:t>
            </w:r>
          </w:p>
          <w:p>
            <w:pPr>
              <w:pStyle w:val="Normal"/>
              <w:jc w:val="both"/>
              <w:rPr/>
            </w:pPr>
            <w:r>
              <w:rPr/>
              <w:t>A lakás szerkezete.</w:t>
            </w:r>
          </w:p>
          <w:p>
            <w:pPr>
              <w:pStyle w:val="Normal"/>
              <w:jc w:val="both"/>
              <w:rPr/>
            </w:pPr>
            <w:r>
              <w:rPr/>
              <w:t>Az emberi alkotással létrehozott belső terek esztétikája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érés centiméter pontossággal. Mérési eredmények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méretmegadás elemei. </w:t>
            </w:r>
          </w:p>
          <w:p>
            <w:pPr>
              <w:pStyle w:val="Normal"/>
              <w:jc w:val="both"/>
              <w:rPr/>
            </w:pPr>
            <w:r>
              <w:rPr/>
              <w:t>Rajzolvasás.</w:t>
            </w:r>
          </w:p>
          <w:p>
            <w:pPr>
              <w:pStyle w:val="Normal"/>
              <w:jc w:val="both"/>
              <w:rPr/>
            </w:pPr>
            <w:r>
              <w:rPr/>
              <w:t>Alaprajz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zlekedés kialakulása, a kerék szerepének fontossága. Városi tömegközlekedés. Kerékpáros közlekedés. Utazás vasúton. Közlekedésbiztonság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áztartási eszközök és biztonságos használatuk. Testápolás. Egészséges táplálkozás. </w:t>
            </w:r>
          </w:p>
          <w:p>
            <w:pPr>
              <w:pStyle w:val="Normal"/>
              <w:jc w:val="both"/>
              <w:rPr/>
            </w:pPr>
            <w:r>
              <w:rPr/>
              <w:t>Lakóhelyi szolgáltatások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zsebpénz.</w:t>
            </w:r>
          </w:p>
          <w:p>
            <w:pPr>
              <w:pStyle w:val="Normal"/>
              <w:jc w:val="both"/>
              <w:rPr/>
            </w:pPr>
            <w:r>
              <w:rPr/>
              <w:t>Takarékosság, gazdálkodás, megtakarítá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ga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mber és környezete: </w:t>
      </w:r>
      <w:r>
        <w:rPr/>
        <w:t>élőhely, élővilág, tárgyi környezet.</w:t>
      </w:r>
    </w:p>
    <w:p>
      <w:pPr>
        <w:pStyle w:val="Normal"/>
        <w:rPr>
          <w:b/>
          <w:b/>
        </w:rPr>
      </w:pPr>
      <w:r>
        <w:rPr>
          <w:b/>
        </w:rPr>
        <w:t xml:space="preserve">Anyagok megmunkálása, felhasználása: </w:t>
      </w:r>
      <w:r>
        <w:rPr/>
        <w:t>formálhatóság, terhelhetőség, előkészítő műveletek, alakító műveletek, kiegészítő műveletek, rovásfaragás, ács, asztalos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rvezés, építés: </w:t>
      </w:r>
      <w:r>
        <w:rPr/>
        <w:t>építőanyagok, építkezés sorrendje, a lakás szerkezete, belső tér, település, népi építészet, méretmegadás eleme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zlekedési ismeretek: </w:t>
      </w:r>
      <w:r>
        <w:rPr/>
        <w:t>közlekedés, a kerék, közlekedésbiztonság, a kerékpár, közlekedési eszközö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Életvitel, háztartástan: </w:t>
      </w:r>
      <w:r>
        <w:rPr/>
        <w:t>háztartási eszközök, napirend, testápolás, zsebpénz, takarékoskodás, gazdálkodá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következő tanévi fejlesztés feltétel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élő és a tárgyi környezet kapcsolatának megfigyeléséből származó tapasztalatok felhasználása feladathelyzetben. Az anyag, a szerkezet, a forma, a funkció és az esztétikum összefüggéseinek érvényesítése a tárgykészítés folyamán. Szakszerű és biztonságos szerszámhasználat. Egyszerű makett irányított tervezése és elkészítése. Egyszerű ábra olvasása és értelmezése. Mérés centiméter pontossággal. A biztonságos gyalogos közlekedés és tömegközlekedési eszközhasználat szabályainak ismerete, alkalmazása szituációs játékokban. Az életkornak megfelelő önkiszolgáló tevékenység bemutatása társa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évfolya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lépő tevékenysége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ember és környezete</w:t>
            </w:r>
          </w:p>
          <w:p>
            <w:pPr>
              <w:pStyle w:val="Normal"/>
              <w:jc w:val="both"/>
              <w:rPr/>
            </w:pPr>
            <w:r>
              <w:rPr/>
              <w:t>Természetes és mesterséges környezet szempontokkal irányított megfigyelés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echnikai érdekességek, természeti "találmányok" megfigyelése, bemutatása. </w:t>
            </w:r>
          </w:p>
          <w:p>
            <w:pPr>
              <w:pStyle w:val="Normal"/>
              <w:jc w:val="both"/>
              <w:rPr/>
            </w:pPr>
            <w:r>
              <w:rPr/>
              <w:t>A városi és falusi élet összehasonlítása, vélemény megfogalmazása a tapasztalatokró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yagok megmunkálása, felhasználása</w:t>
            </w:r>
          </w:p>
          <w:p>
            <w:pPr>
              <w:pStyle w:val="Normal"/>
              <w:jc w:val="both"/>
              <w:rPr/>
            </w:pPr>
            <w:r>
              <w:rPr/>
              <w:t>Természetes és feldolgozott (átalakított) anyagok csoportosítása. Az anyagvizsgálatok elemi módszerének megismerése (fa és a természet kincsei, fém, fonal, textília, műanyag) és alkalmazása feladathelyzetben.</w:t>
            </w:r>
          </w:p>
          <w:p>
            <w:pPr>
              <w:pStyle w:val="Normal"/>
              <w:jc w:val="both"/>
              <w:rPr/>
            </w:pPr>
            <w:r>
              <w:rPr/>
              <w:t>Az alapanyagok célszerű kiválasztása és a legkevesebb hulladékra törekvés a munkafolyamatokban.</w:t>
            </w:r>
          </w:p>
          <w:p>
            <w:pPr>
              <w:pStyle w:val="Normal"/>
              <w:jc w:val="both"/>
              <w:rPr/>
            </w:pPr>
            <w:r>
              <w:rPr/>
              <w:t>A technológiai lépések alkalmazása, önálló tervezés és kivitelezé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roblémamegoldó döntések rövid indoklás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vezés, építés</w:t>
            </w:r>
          </w:p>
          <w:p>
            <w:pPr>
              <w:pStyle w:val="Normal"/>
              <w:jc w:val="both"/>
              <w:rPr/>
            </w:pPr>
            <w:r>
              <w:rPr/>
              <w:t>A feladat elképzelése, megoldási tervek készítése. A forma, a funkció és a méret közötti összefüggések megállapítása és felhasználása a tervezés során. A műveleti sor önálló megalkotása és végrehajt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érés, műszaki ábrázolás</w:t>
            </w:r>
          </w:p>
          <w:p>
            <w:pPr>
              <w:pStyle w:val="Normal"/>
              <w:jc w:val="both"/>
              <w:rPr/>
            </w:pPr>
            <w:r>
              <w:rPr/>
              <w:t>A mérés és a rajzeszközök használatának gyakorlása. A tárgy jellemzése alaprajz és vázlatrajz alapján. Rajzolvasás gyakorl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pített környezet</w:t>
            </w:r>
          </w:p>
          <w:p>
            <w:pPr>
              <w:pStyle w:val="Normal"/>
              <w:jc w:val="both"/>
              <w:rPr/>
            </w:pPr>
            <w:r>
              <w:rPr/>
              <w:t>Egyszerű makettek készítése és a kész munka összehasonlítása a tervekkel.</w:t>
            </w:r>
          </w:p>
          <w:p>
            <w:pPr>
              <w:pStyle w:val="Normal"/>
              <w:jc w:val="both"/>
              <w:rPr/>
            </w:pPr>
            <w:r>
              <w:rPr/>
              <w:t>A terv funkcionális és formai megfelelésének megállapít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zlekedési ismeretek</w:t>
            </w:r>
          </w:p>
          <w:p>
            <w:pPr>
              <w:pStyle w:val="Normal"/>
              <w:jc w:val="both"/>
              <w:rPr/>
            </w:pPr>
            <w:r>
              <w:rPr/>
              <w:t>A tömegközlekedési szabályok értelmezése, alkalmazása szituációs játékokban. A kerékpáros közlekedés gyakorlása, táblák, lámpák, útburkolati jelek megismerése.</w:t>
            </w:r>
          </w:p>
          <w:p>
            <w:pPr>
              <w:pStyle w:val="Normal"/>
              <w:jc w:val="both"/>
              <w:rPr/>
            </w:pPr>
            <w:r>
              <w:rPr/>
              <w:t>Szabálykövető magatartás gyakorlása élethelyzetekb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letvitel, háztartástan</w:t>
            </w:r>
          </w:p>
          <w:p>
            <w:pPr>
              <w:pStyle w:val="Normal"/>
              <w:jc w:val="both"/>
              <w:rPr/>
            </w:pPr>
            <w:r>
              <w:rPr/>
              <w:t>Egyszerű háztartási munkák bemutatása. Megoldásmódok keresése az idővel való gazdálkodás bemutatására.</w:t>
            </w:r>
          </w:p>
          <w:p>
            <w:pPr>
              <w:pStyle w:val="Normal"/>
              <w:jc w:val="both"/>
              <w:rPr/>
            </w:pPr>
            <w:r>
              <w:rPr/>
              <w:t>A munkaterület tisztán tartása, rendszeretetet fejlesztő gyakorlatok.</w:t>
            </w:r>
          </w:p>
          <w:p>
            <w:pPr>
              <w:pStyle w:val="Normal"/>
              <w:jc w:val="both"/>
              <w:rPr/>
            </w:pPr>
            <w:r>
              <w:rPr/>
              <w:t>Az egészséges és kultúrált étkezés szabályainak bemutatása, megbeszélése, alkalmazása.</w:t>
            </w:r>
          </w:p>
          <w:p>
            <w:pPr>
              <w:pStyle w:val="Normal"/>
              <w:jc w:val="both"/>
              <w:rPr/>
            </w:pPr>
            <w:r>
              <w:rPr/>
              <w:t>Szabadidős programok összeállítása. A takarékossággal kapcsolatos példák felismerése, gyűjtése. .</w:t>
            </w:r>
          </w:p>
          <w:p>
            <w:pPr>
              <w:pStyle w:val="Normal"/>
              <w:jc w:val="both"/>
              <w:rPr/>
            </w:pPr>
            <w:r>
              <w:rPr/>
              <w:t>A szolgáltatások használata, például telefonos tudakozó, mentők, tűzoltók, rendőrség, pályaudvarok hívása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>Tartalmak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Épített környezet, korszerű építmények: épületek, utak, alagutak, hidak, felüljárók, toronyházak, tornyok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z anyagok csoportosítása. Az anyagok vizsgálata. Az anyagok átalakítása (feldolgozása). </w:t>
            </w:r>
          </w:p>
          <w:p>
            <w:pPr>
              <w:pStyle w:val="Normal"/>
              <w:jc w:val="both"/>
              <w:rPr/>
            </w:pPr>
            <w:r>
              <w:rPr/>
              <w:t>Az alapanyag, a résztermék, a termék, a hulladék és a melléktermék fogalma. Cserélhetőség, szabvány. Hagyományos technológiák a ház körül és a kézművességben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cél megfogalmazása: a rendeltetés, a célszerűség, a szerkezet, a tulajdonságok és a forma összhangja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laprajz és nézet. </w:t>
            </w:r>
          </w:p>
          <w:p>
            <w:pPr>
              <w:pStyle w:val="Normal"/>
              <w:jc w:val="both"/>
              <w:rPr/>
            </w:pPr>
            <w:r>
              <w:rPr/>
              <w:t>Nézeti ábrázolás, nézetrajz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emberi alkotással létrehozott terek esztétikai követelményei. A szerkezet és a forma kapcsolata. Az elrendezés szabályai. Működőképesség és esztétikum. A szín, a forma és a harmónia hatása a közérzetre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modern közlekedés eszközei. Szárazföldi, vízi és légi közlekedés. </w:t>
            </w:r>
          </w:p>
          <w:p>
            <w:pPr>
              <w:pStyle w:val="Normal"/>
              <w:jc w:val="both"/>
              <w:rPr/>
            </w:pPr>
            <w:r>
              <w:rPr/>
              <w:t>Helyi és távolsági közlekedés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áztartási munkák. Kultúrált, egészséges étkezés.</w:t>
            </w:r>
          </w:p>
          <w:p>
            <w:pPr>
              <w:pStyle w:val="Normal"/>
              <w:jc w:val="both"/>
              <w:rPr/>
            </w:pPr>
            <w:r>
              <w:rPr/>
              <w:t>Balesetmentes szabadidőtöltés és játék.</w:t>
            </w:r>
          </w:p>
          <w:p>
            <w:pPr>
              <w:pStyle w:val="Normal"/>
              <w:jc w:val="both"/>
              <w:rPr/>
            </w:pPr>
            <w:r>
              <w:rPr/>
              <w:t>Öltözködési szabályok. Takarékos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magatartás esztétikuma.</w:t>
            </w:r>
          </w:p>
          <w:p>
            <w:pPr>
              <w:pStyle w:val="Normal"/>
              <w:jc w:val="both"/>
              <w:rPr/>
            </w:pPr>
            <w:r>
              <w:rPr/>
              <w:t>Értékrend alakít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lakásból elérhető legfontosabb szolgáltatások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ga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mber és környezete: </w:t>
      </w:r>
      <w:r>
        <w:rPr/>
        <w:t>épített környezet, korszerű építmények, technikai érdekessége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nyagok megmunkálása, felhasználása: </w:t>
      </w:r>
      <w:r>
        <w:rPr/>
        <w:t>cserélhetőség, hulladék, melléktermék, műanyag, résztermék, szabvány, szerkezeti anyagok, technológia, termé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rvezés, építés: </w:t>
      </w:r>
      <w:r>
        <w:rPr/>
        <w:t>cél, célszerűség, esztétikum, műveleti sor, rendeltetés, stabilitás, termék, terv, nézet, nézeti ábrázolás, elrendezés, harmóni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zlekedési ismeretek: </w:t>
      </w:r>
      <w:r>
        <w:rPr/>
        <w:t>helyi közlekedés, irányítási rendszer, szárazföldi közlekedés, távolsági közlekedés, vízi közlekedés, légi közlekedés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Életvitel, háztartástan: </w:t>
      </w:r>
      <w:r>
        <w:rPr/>
        <w:t>háztartási munka, tervszerűség, időbeosztás, tisztaság, rendszeretet, kultúrált étkezés, szabadidő, öltözködési szabályok, takarékosság, legfontosabb segélyhívószám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továbbhaladás feltétel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Épített környezet, korszerű építmények megnevezése. Az anyagfeldolgozás általános jellemzőinek bemutatása. Az anyagvizsgálatok elemi módszereinek ismerete és használata. A technológiai lépések helyes alkalmazása konkrét feladatokban. Az anyagok takarékos és célszerű felhasználása a munkadarab elkészítésekor. Önálló tervezés és kivitelezés az építésben és a tárgyalakításban. A tervek és elképzelések rajzi megjelenítése. Egyszerű makett készítése és elemzése a terv alapján. A közlekedés szabályainak felhasználása problémahelyzetek megoldásához, elemzéséhez. A kerékpáros közlekedés szabályainak ismerete. Kulturált közlekedési magatartás modellezése szituációs játékokban, helyzetgyakorlatokban. Beszámoló egyszerű háztartási munkák elvégzéséről. A takarékosság fontosságának és lehetőségének felismerése konkrét helyzetekben. Időjáráshoz, évszakhoz, napszakhoz, alkalomhoz kapcsolódó életviteli szokások értelmezése, indoklá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7:49:00Z</dcterms:created>
  <dc:creator>Balázsi Barnabásné</dc:creator>
  <dc:description/>
  <dc:language>en-US</dc:language>
  <cp:lastModifiedBy>NemereGy</cp:lastModifiedBy>
  <cp:lastPrinted>2004-02-17T15:25:00Z</cp:lastPrinted>
  <dcterms:modified xsi:type="dcterms:W3CDTF">2004-02-17T14:28:00Z</dcterms:modified>
  <cp:revision>5</cp:revision>
  <dc:subject/>
  <dc:title>TECHNIKA ÉS ÉLETVITEL</dc:title>
</cp:coreProperties>
</file>