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7. évfolyam</w:t>
      </w:r>
    </w:p>
    <w:p>
      <w:pPr>
        <w:pStyle w:val="Normal"/>
        <w:spacing w:before="240" w:after="240"/>
        <w:rPr>
          <w:b/>
          <w:b/>
          <w:del w:id="1" w:author="Monster" w:date="2003-03-28T18:06:00Z"/>
        </w:rPr>
      </w:pPr>
      <w:del w:id="0" w:author="Monster" w:date="2003-03-28T18:06:00Z">
        <w:r>
          <w:rPr>
            <w:b/>
          </w:rPr>
          <w:delText>Évi óraszám: 111</w:delText>
        </w:r>
      </w:del>
    </w:p>
    <w:p>
      <w:pPr>
        <w:pStyle w:val="Normal"/>
        <w:spacing w:before="240" w:after="240"/>
        <w:rPr/>
      </w:pPr>
      <w:r>
        <w:rPr>
          <w:rStyle w:val="StrongEmphasis"/>
        </w:rPr>
        <w:t>Tartalom</w:t>
      </w:r>
    </w:p>
    <w:p>
      <w:pPr>
        <w:pStyle w:val="Normal"/>
        <w:ind w:firstLine="567"/>
        <w:rPr/>
      </w:pPr>
      <w:r>
        <w:rPr/>
        <w:t>A kommunikációs szándékokra és a fogalomkörökre vonatkozó nyelvenként kidolgozott kimeneti követelményeket a kerettanterv hat</w:t>
      </w:r>
      <w:r>
        <w:rPr>
          <w:b/>
        </w:rPr>
        <w:t xml:space="preserve"> </w:t>
      </w:r>
      <w:r>
        <w:rPr/>
        <w:t>nyelvre, kétéves bontásban tartalmazza.</w:t>
      </w:r>
    </w:p>
    <w:p>
      <w:pPr>
        <w:pStyle w:val="Heading2"/>
        <w:rPr>
          <w:i w:val="false"/>
          <w:i w:val="false"/>
          <w:ins w:id="3" w:author="Fehérvári Péter" w:date="2003-04-26T08:22:00Z"/>
        </w:rPr>
      </w:pPr>
      <w:ins w:id="2" w:author="Fehérvári Péter" w:date="2003-04-26T08:22:00Z">
        <w:r>
          <w:rPr>
            <w:i w:val="false"/>
          </w:rPr>
        </w:r>
      </w:ins>
    </w:p>
    <w:p>
      <w:pPr>
        <w:pStyle w:val="Heading2"/>
        <w:rPr>
          <w:i w:val="false"/>
          <w:i w:val="false"/>
        </w:rPr>
      </w:pPr>
      <w:r>
        <w:rPr>
          <w:i w:val="false"/>
        </w:rPr>
        <w:t>Kommunikációs szándékok</w:t>
      </w:r>
    </w:p>
    <w:p>
      <w:pPr>
        <w:pStyle w:val="Normal"/>
        <w:jc w:val="both"/>
        <w:rPr/>
      </w:pPr>
      <w:r>
        <w:rPr/>
        <w:t>(lásd a 8. évfolyam kerettantervénél)</w:t>
      </w:r>
    </w:p>
    <w:p>
      <w:pPr>
        <w:pStyle w:val="H4"/>
        <w:spacing w:before="0" w:after="0"/>
        <w:rPr>
          <w:sz w:val="20"/>
          <w:ins w:id="5" w:author="Fehérvári Péter" w:date="2003-04-26T08:22:00Z"/>
        </w:rPr>
      </w:pPr>
      <w:ins w:id="4" w:author="Fehérvári Péter" w:date="2003-04-26T08:22:00Z">
        <w:r>
          <w:rPr>
            <w:sz w:val="20"/>
          </w:rPr>
        </w:r>
      </w:ins>
    </w:p>
    <w:p>
      <w:pPr>
        <w:pStyle w:val="H4"/>
        <w:spacing w:before="0" w:after="0"/>
        <w:rPr>
          <w:sz w:val="20"/>
        </w:rPr>
      </w:pPr>
      <w:r>
        <w:rPr>
          <w:sz w:val="20"/>
        </w:rPr>
        <w:t>Fogalomkörök</w:t>
      </w:r>
    </w:p>
    <w:p>
      <w:pPr>
        <w:pStyle w:val="Normal"/>
        <w:jc w:val="both"/>
        <w:rPr/>
      </w:pPr>
      <w:r>
        <w:rPr/>
        <w:t>(lásd a 8. évfolyam kerettantervénél)</w:t>
      </w:r>
    </w:p>
    <w:p>
      <w:pPr>
        <w:pStyle w:val="Heading7"/>
        <w:spacing w:before="240" w:after="240"/>
        <w:rPr/>
      </w:pPr>
      <w:r>
        <w:rPr>
          <w:rStyle w:val="StrongEmphasis"/>
        </w:rPr>
        <w:t>A továbbhaladás feltételei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Hallott szöveg értése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egérti az</w:t>
      </w:r>
      <w:r>
        <w:rPr>
          <w:b/>
        </w:rPr>
        <w:t xml:space="preserve"> </w:t>
      </w:r>
      <w:r>
        <w:rPr/>
        <w:t xml:space="preserve">utasításokat, azokra cselekvéssel válaszol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kéréseket, kérdéseket, közléseket, eseményeket megért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szövegből fontos információt kiszűri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, egyszerű mondatokban megfogalmazott szöveg lényegét megért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smeretlen nyelvi elemek jelentését jórészt ismert nyelvi eszközökkel megfogalmazott szövegből kikövetkezteti.</w:t>
      </w:r>
    </w:p>
    <w:p>
      <w:pPr>
        <w:pStyle w:val="Heading5"/>
        <w:rPr>
          <w:sz w:val="20"/>
        </w:rPr>
      </w:pPr>
      <w:r>
        <w:rPr>
          <w:sz w:val="20"/>
        </w:rPr>
        <w:t>Beszéd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kérdésekre mondatokban válaszol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gyszerű mondatokban közléseket megfogalmaz</w:t>
      </w:r>
      <w:ins w:id="6" w:author="Fehérvári Péter" w:date="2003-04-26T08:23:00Z">
        <w:r>
          <w:rPr/>
          <w:t>;</w:t>
        </w:r>
      </w:ins>
      <w:del w:id="7" w:author="Fehérvári Péter" w:date="2003-04-26T08:23:00Z">
        <w:r>
          <w:rPr/>
          <w:delText xml:space="preserve">, 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érdéseket tesz fel</w:t>
      </w:r>
      <w:ins w:id="8" w:author="Fehérvári Péter" w:date="2003-04-26T08:23:00Z">
        <w:r>
          <w:rPr/>
          <w:t>;</w:t>
        </w:r>
      </w:ins>
      <w:del w:id="9" w:author="Fehérvári Péter" w:date="2003-04-26T08:23:00Z">
        <w:r>
          <w:rPr/>
          <w:delText xml:space="preserve">, 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seményt mesél el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értési probléma esetén segítséget kér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beszélgetést kezdeményez, befejez.</w:t>
      </w:r>
    </w:p>
    <w:p>
      <w:pPr>
        <w:pStyle w:val="Heading5"/>
        <w:rPr>
          <w:sz w:val="20"/>
        </w:rPr>
      </w:pPr>
      <w:r>
        <w:rPr>
          <w:sz w:val="20"/>
        </w:rPr>
        <w:t>Olvasott szöveg értése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szöveget megért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szövegben fontos információt megtalál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szöveg lényegét megérti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, képekkel illusztrált szöveget megért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smeretlen nyelvi elemek jelentését jórészt ismert nyelvi elemek segítségével megfogalmazott szövegben kikövetkezteti.</w:t>
      </w:r>
    </w:p>
    <w:p>
      <w:pPr>
        <w:pStyle w:val="Heading5"/>
        <w:rPr>
          <w:sz w:val="20"/>
        </w:rPr>
      </w:pPr>
      <w:r>
        <w:rPr>
          <w:sz w:val="20"/>
        </w:rPr>
        <w:t>Írás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</w:t>
      </w:r>
      <w:r>
        <w:rPr>
          <w:b/>
        </w:rPr>
        <w:t xml:space="preserve"> </w:t>
      </w:r>
      <w:r>
        <w:rPr/>
        <w:t xml:space="preserve">ismert nyelvi eszközökkel megfogalmazott rövid szöveget diktálás után leír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, strukturált szöveget (baráti üzenet, üdvözlet) létrehoz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smert struktúrák felhasználásával tényszerű információt közvetítő szöveget ír.</w:t>
      </w:r>
    </w:p>
    <w:p>
      <w:pPr>
        <w:pStyle w:val="Normal"/>
        <w:rPr>
          <w:ins w:id="11" w:author="Fehérvári Péter" w:date="2003-04-22T11:55:00Z"/>
        </w:rPr>
      </w:pPr>
      <w:ins w:id="10" w:author="Fehérvári Péter" w:date="2003-04-22T11:55:00Z">
        <w:r>
          <w:rPr/>
        </w:r>
      </w:ins>
    </w:p>
    <w:p>
      <w:pPr>
        <w:pStyle w:val="Header"/>
        <w:tabs>
          <w:tab w:val="clear" w:pos="4536"/>
          <w:tab w:val="clear" w:pos="9072"/>
        </w:tabs>
        <w:rPr>
          <w:ins w:id="13" w:author="Fehérvári Péter" w:date="2003-04-22T11:55:00Z"/>
        </w:rPr>
      </w:pPr>
      <w:ins w:id="12" w:author="Fehérvári Péter" w:date="2003-04-22T11:55:00Z">
        <w:r>
          <w:rPr/>
        </w:r>
      </w:ins>
      <w:r>
        <w:br w:type="page"/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8. évfolyam</w:t>
      </w:r>
    </w:p>
    <w:p>
      <w:pPr>
        <w:pStyle w:val="Normal"/>
        <w:rPr>
          <w:b/>
          <w:b/>
          <w:del w:id="15" w:author="Monster" w:date="2003-03-28T18:06:00Z"/>
        </w:rPr>
      </w:pPr>
      <w:del w:id="14" w:author="Monster" w:date="2003-03-28T18:06:00Z">
        <w:r>
          <w:rPr>
            <w:b/>
          </w:rPr>
          <w:delText>Évi óraszám: 111</w:delText>
        </w:r>
      </w:del>
    </w:p>
    <w:p>
      <w:pPr>
        <w:pStyle w:val="Normal"/>
        <w:rPr/>
      </w:pPr>
      <w:r>
        <w:rPr>
          <w:rStyle w:val="StrongEmphasis"/>
        </w:rPr>
        <w:t>Tartalom</w:t>
      </w:r>
    </w:p>
    <w:p>
      <w:pPr>
        <w:pStyle w:val="Normal"/>
        <w:ind w:firstLine="567"/>
        <w:rPr>
          <w:i/>
          <w:i/>
        </w:rPr>
      </w:pPr>
      <w:r>
        <w:rPr/>
        <w:t>A kommunikációs szándékokra és a fogalomkörökre vonatkozó nyelvenként kidolgozott kimeneti követelményeket a kerettanterv hat</w:t>
      </w:r>
      <w:r>
        <w:rPr>
          <w:b/>
        </w:rPr>
        <w:t xml:space="preserve"> </w:t>
      </w:r>
      <w:r>
        <w:rPr/>
        <w:t>nyelvre, kétéves bontásban tartalmazza.</w:t>
      </w:r>
    </w:p>
    <w:p>
      <w:pPr>
        <w:pStyle w:val="Heading2"/>
        <w:rPr>
          <w:i w:val="false"/>
          <w:i w:val="false"/>
          <w:ins w:id="17" w:author="Fehérvári Péter" w:date="2003-04-22T11:56:00Z"/>
        </w:rPr>
      </w:pPr>
      <w:ins w:id="16" w:author="Fehérvári Péter" w:date="2003-04-22T11:56:00Z">
        <w:r>
          <w:rPr>
            <w:i w:val="false"/>
          </w:rPr>
        </w:r>
      </w:ins>
    </w:p>
    <w:p>
      <w:pPr>
        <w:pStyle w:val="Heading2"/>
        <w:rPr>
          <w:i w:val="false"/>
          <w:i w:val="false"/>
        </w:rPr>
      </w:pPr>
      <w:r>
        <w:rPr>
          <w:i w:val="false"/>
        </w:rPr>
        <w:t>Kommunikációs szándékok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Társadalmi érintkezéshez szükséges kommunikációs szándék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szólít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öszönés, elköszöné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emutatás, bemutatkoz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érdeklődés hogylét iránt és arra reagál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ngedélykérés és arra reagál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öszönet és arra reagál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ocsánatkérés és arra reagál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ratuláció, jókívánságok és arra reagálá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zemélyes levélben megszólítás, és</w:t>
      </w:r>
      <w:r>
        <w:rPr>
          <w:b/>
        </w:rPr>
        <w:t xml:space="preserve"> </w:t>
      </w:r>
      <w:r>
        <w:rPr/>
        <w:t xml:space="preserve">elbúcsúzás. </w:t>
      </w:r>
    </w:p>
    <w:p>
      <w:pPr>
        <w:pStyle w:val="Normal"/>
        <w:rPr/>
      </w:pPr>
      <w:r>
        <w:rPr>
          <w:i/>
        </w:rPr>
        <w:t>Érzelmek kifejezésére szolgáló kommunikációs szándéko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ajnálkoz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öröm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légedettség, elégedetlenség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sodálkoz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remény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osszúság. </w:t>
      </w:r>
    </w:p>
    <w:p>
      <w:pPr>
        <w:pStyle w:val="Normal"/>
        <w:rPr>
          <w:i/>
          <w:i/>
        </w:rPr>
      </w:pPr>
      <w:r>
        <w:rPr>
          <w:i/>
        </w:rPr>
        <w:t>Személyes beállítódás és vélemény kifejezésére szolgáló kommunikációs szándékok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>
          <w:b/>
          <w:b/>
        </w:rPr>
      </w:pPr>
      <w:r>
        <w:rPr/>
        <w:t xml:space="preserve">véleménykérés és arra reagálás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alaki igazának az elismerése és el nem ismerés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etértés, egyet nem értés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etszés, nem tetszés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karat, kívánság, képesség,</w:t>
      </w:r>
      <w:r>
        <w:rPr>
          <w:b/>
        </w:rPr>
        <w:t xml:space="preserve"> </w:t>
      </w:r>
      <w:del w:id="18" w:author="Fehérvári Péter" w:date="2003-04-26T08:24:00Z">
        <w:r>
          <w:rPr/>
          <w:delText xml:space="preserve">, </w:delText>
        </w:r>
      </w:del>
      <w:r>
        <w:rPr/>
        <w:t xml:space="preserve">szükségesség, lehetőség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ígére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zándék, </w:t>
      </w:r>
      <w:del w:id="19" w:author="Fehérvári Péter" w:date="2003-04-26T08:24:00Z">
        <w:r>
          <w:rPr/>
          <w:delText>,</w:delText>
        </w:r>
      </w:del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dicséret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Információcseréhez kapcsolódó kommunikációs szándékok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dolgok, személyek megnevezése, leírása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semények leírása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nformációkérés, információadás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genlő vagy nemleges válasz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udás, nem tudás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izonyosság, bizonytalanság. </w:t>
      </w:r>
    </w:p>
    <w:p>
      <w:pPr>
        <w:pStyle w:val="Normal"/>
        <w:rPr>
          <w:i/>
          <w:i/>
        </w:rPr>
      </w:pPr>
      <w:r>
        <w:rPr>
          <w:i/>
        </w:rPr>
        <w:t>A partner cselekvését befolyásoló kommunikációs szándékok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éré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iltás, felszólítá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avaslat és arra reagálá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hívás és arra reagálá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ínálás és arra reagálás. </w:t>
      </w:r>
    </w:p>
    <w:p>
      <w:pPr>
        <w:pStyle w:val="Normal"/>
        <w:rPr>
          <w:i/>
          <w:i/>
        </w:rPr>
      </w:pPr>
      <w:r>
        <w:rPr>
          <w:i/>
        </w:rPr>
        <w:t>Interakcióban jellemző kommunikációs szándékok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visszakérdezés, ismétléskéré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nem érté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etűzés kérése, betűzé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felkérés lassabb, hangosabb beszéd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4"/>
        <w:spacing w:before="0" w:after="0"/>
        <w:rPr>
          <w:sz w:val="20"/>
        </w:rPr>
      </w:pPr>
      <w:r>
        <w:rPr>
          <w:sz w:val="20"/>
        </w:rPr>
        <w:t>Fogalomkörök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>cselekvés, létezés, történés kifejezése</w:t>
      </w:r>
      <w:ins w:id="20" w:author="Fehérvári Péter" w:date="2003-04-26T08:24:00Z">
        <w:r>
          <w:rPr/>
          <w:t>,</w:t>
        </w:r>
      </w:ins>
      <w:del w:id="21" w:author="Fehérvári Péter" w:date="2003-04-26T08:24:00Z">
        <w:r>
          <w:rPr/>
          <w:delText xml:space="preserve">. </w:delText>
        </w:r>
      </w:del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birtoklás kifejezése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térbeli 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időbeli 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mennyiségi 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minőségi 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modalitás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eset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logikai viszonyok, </w:t>
      </w:r>
    </w:p>
    <w:p>
      <w:pPr>
        <w:pStyle w:val="Pontosbeh"/>
        <w:numPr>
          <w:ilvl w:val="0"/>
          <w:numId w:val="7"/>
        </w:numPr>
        <w:ind w:left="714" w:hanging="357"/>
        <w:rPr/>
      </w:pPr>
      <w:r>
        <w:rPr/>
        <w:t xml:space="preserve">szövegösszetartó eszközök. </w:t>
      </w:r>
    </w:p>
    <w:p>
      <w:pPr>
        <w:pStyle w:val="Normal"/>
        <w:rPr>
          <w:rStyle w:val="StrongEmphasis"/>
          <w:sz w:val="8"/>
          <w:ins w:id="23" w:author="Fehérvári Péter" w:date="2003-04-22T11:57:00Z"/>
        </w:rPr>
      </w:pPr>
      <w:ins w:id="22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25" w:author="Fehérvári Péter" w:date="2003-04-22T11:57:00Z"/>
        </w:rPr>
      </w:pPr>
      <w:ins w:id="24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27" w:author="Fehérvári Péter" w:date="2003-04-22T11:57:00Z"/>
        </w:rPr>
      </w:pPr>
      <w:ins w:id="26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29" w:author="Fehérvári Péter" w:date="2003-04-22T11:57:00Z"/>
        </w:rPr>
      </w:pPr>
      <w:ins w:id="28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31" w:author="Fehérvári Péter" w:date="2003-04-22T11:57:00Z"/>
        </w:rPr>
      </w:pPr>
      <w:ins w:id="30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33" w:author="Fehérvári Péter" w:date="2003-04-22T11:57:00Z"/>
        </w:rPr>
      </w:pPr>
      <w:ins w:id="32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35" w:author="Fehérvári Péter" w:date="2003-04-22T11:57:00Z"/>
        </w:rPr>
      </w:pPr>
      <w:ins w:id="34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37" w:author="Fehérvári Péter" w:date="2003-04-22T11:57:00Z"/>
        </w:rPr>
      </w:pPr>
      <w:ins w:id="36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39" w:author="Fehérvári Péter" w:date="2003-04-22T11:57:00Z"/>
        </w:rPr>
      </w:pPr>
      <w:ins w:id="38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41" w:author="Fehérvári Péter" w:date="2003-04-22T11:57:00Z"/>
        </w:rPr>
      </w:pPr>
      <w:ins w:id="40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43" w:author="Fehérvári Péter" w:date="2003-04-22T11:57:00Z"/>
        </w:rPr>
      </w:pPr>
      <w:ins w:id="42" w:author="Fehérvári Péter" w:date="2003-04-22T11:57:00Z">
        <w:r>
          <w:rPr/>
        </w:r>
      </w:ins>
    </w:p>
    <w:p>
      <w:pPr>
        <w:pStyle w:val="Normal"/>
        <w:rPr>
          <w:rStyle w:val="StrongEmphasis"/>
          <w:sz w:val="8"/>
          <w:ins w:id="45" w:author="Fehérvári Péter" w:date="2003-04-22T11:57:00Z"/>
        </w:rPr>
      </w:pPr>
      <w:ins w:id="44" w:author="Fehérvári Péter" w:date="2003-04-22T11:57:00Z">
        <w:r>
          <w:rPr/>
        </w:r>
      </w:ins>
    </w:p>
    <w:p>
      <w:pPr>
        <w:pStyle w:val="Heading9"/>
        <w:rPr/>
      </w:pPr>
      <w:r>
        <w:rPr>
          <w:rStyle w:val="StrongEmphasis"/>
        </w:rPr>
        <w:t>A továbbhaladás feltételei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Hallott szöveg értése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utasításokat megért, azokra cselekvéssel válaszol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kéréseket, kérdéseket, közléseket, eseményeket megért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szközökkel megfogalmazott</w:t>
      </w:r>
      <w:ins w:id="46" w:author="Fehérvári Péter" w:date="2003-04-26T08:24:00Z">
        <w:r>
          <w:rPr/>
          <w:t>,</w:t>
        </w:r>
      </w:ins>
      <w:r>
        <w:rPr/>
        <w:t xml:space="preserve"> kb. 100 szavas szövegből fontos információt kiszűr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szközökkel, megfogalmazott</w:t>
      </w:r>
      <w:ins w:id="47" w:author="Fehérvári Péter" w:date="2003-04-26T08:24:00Z">
        <w:r>
          <w:rPr/>
          <w:t>,</w:t>
        </w:r>
      </w:ins>
      <w:r>
        <w:rPr/>
        <w:t xml:space="preserve"> kb. 100 szavas szöveg lényegét megérti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smeretlen nyelvi elem jelentését jórészt ismert nyelvi eszközökkel megfogalmazott</w:t>
      </w:r>
      <w:ins w:id="48" w:author="Fehérvári Péter" w:date="2003-04-26T08:24:00Z">
        <w:r>
          <w:rPr/>
          <w:t>,</w:t>
        </w:r>
      </w:ins>
      <w:r>
        <w:rPr/>
        <w:t xml:space="preserve"> kb. 100 szavas szövegből kikövetkezteti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lemek segítségével megfogalmazott</w:t>
      </w:r>
      <w:ins w:id="49" w:author="Fehérvári Péter" w:date="2003-04-26T08:25:00Z">
        <w:r>
          <w:rPr/>
          <w:t>,</w:t>
        </w:r>
      </w:ins>
      <w:r>
        <w:rPr/>
        <w:t xml:space="preserve"> kb. 100 szavas szövegben képes a lényeges információt a lényegtelentől elkülöníteni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eszéd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kérdésekre egyszerű mondatokban válaszol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 mondatokban közléseket megfogalmaz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érdéseket feltesz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seményeket elmesél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értési probléma esetén segítséget kér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 párbeszédben részt vesz. </w:t>
      </w:r>
    </w:p>
    <w:p>
      <w:pPr>
        <w:pStyle w:val="Heading5"/>
        <w:rPr>
          <w:sz w:val="20"/>
        </w:rPr>
      </w:pPr>
      <w:r>
        <w:rPr>
          <w:sz w:val="20"/>
        </w:rPr>
        <w:t>Olvasott szöveg értése</w:t>
      </w:r>
    </w:p>
    <w:p>
      <w:pPr>
        <w:pStyle w:val="Normal"/>
        <w:rPr/>
      </w:pPr>
      <w:r>
        <w:rPr/>
        <w:t>A tanuló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etlen nyelvi elemek jelentését jórészt ismert nyelvi elemek segítségével megfogalmazott szövegben kikövetkezteti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, kb. 100 szavas szövegben fontos információt megtalál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szközökkel megfogalmazott, kb. 100 szavas szöveg lényegét megért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 történetet megért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lemek segítségével megfogalmazott</w:t>
      </w:r>
      <w:ins w:id="50" w:author="Fehérvári Péter" w:date="2003-04-26T08:25:00Z">
        <w:r>
          <w:rPr/>
          <w:t>,</w:t>
        </w:r>
      </w:ins>
      <w:r>
        <w:rPr/>
        <w:t xml:space="preserve"> kb. 100 szavas szövegben ismeretlen nyelvi elemek jelentését kikövetkezteti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lemek segítségével megfogalmazott, kb.100 szavas szövegben a lényeges információt a lényegtelentől elkülöníti. </w:t>
      </w:r>
    </w:p>
    <w:p>
      <w:pPr>
        <w:pStyle w:val="Heading5"/>
        <w:rPr>
          <w:sz w:val="20"/>
        </w:rPr>
      </w:pPr>
      <w:r>
        <w:rPr>
          <w:sz w:val="20"/>
        </w:rPr>
        <w:t>Írás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 szöveget diktálás után leír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szerű közléseket és kérdéseket írásban megfogalmaz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gyszerű, strukturált szöveget (üzenet, üdvözlet, baráti levelet) létrehoz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struktúrák felhasználásával tényszerű információt közvetítő kb. 50 szavas szöveget ír. </w:t>
      </w:r>
    </w:p>
    <w:p>
      <w:pPr>
        <w:pStyle w:val="Normal"/>
        <w:ind w:left="360" w:hanging="0"/>
        <w:rPr>
          <w:ins w:id="52" w:author="Fehérvári Péter" w:date="2003-04-26T09:07:00Z"/>
        </w:rPr>
      </w:pPr>
      <w:ins w:id="51" w:author="Fehérvári Péter" w:date="2003-04-26T09:07:00Z">
        <w:r>
          <w:rPr/>
        </w:r>
      </w:ins>
    </w:p>
    <w:p>
      <w:pPr>
        <w:pStyle w:val="Normal"/>
        <w:rPr>
          <w:ins w:id="54" w:author="Fehérvári Péter" w:date="2003-04-26T09:07:00Z"/>
        </w:rPr>
      </w:pPr>
      <w:ins w:id="53" w:author="Fehérvári Péter" w:date="2003-04-26T09:07:00Z">
        <w:r>
          <w:rPr/>
        </w:r>
      </w:ins>
    </w:p>
    <w:p>
      <w:pPr>
        <w:pStyle w:val="Normal"/>
        <w:rPr>
          <w:ins w:id="61" w:author="Fehérvári Péter" w:date="2003-04-26T09:07:00Z"/>
        </w:rPr>
      </w:pPr>
      <w:ins w:id="55" w:author="Fehérvári Péter" w:date="2003-04-26T09:07:00Z">
        <w:r>
          <w:rPr/>
          <w:t xml:space="preserve">Az idegen </w:t>
        </w:r>
      </w:ins>
      <w:ins w:id="56" w:author="Fehérvári Péter" w:date="2003-04-26T09:07:00Z">
        <w:del w:id="57" w:author="NemereGy" w:date="2004-02-18T08:32:00Z">
          <w:r>
            <w:rPr/>
            <w:delText xml:space="preserve">nyelvi követelmények átlagosan 10%-kal két évfolyamonként csökkentésre kerültek, </w:delText>
          </w:r>
        </w:del>
      </w:ins>
      <w:ins w:id="58" w:author="Fehérvári Péter" w:date="2003-04-26T09:07:00Z">
        <w:r>
          <w:rPr/>
          <w:t>nyelvi melléklet</w:t>
        </w:r>
      </w:ins>
      <w:ins w:id="59" w:author="NemereGy" w:date="2004-02-18T08:32:00Z">
        <w:r>
          <w:rPr/>
          <w:t>ek</w:t>
        </w:r>
      </w:ins>
      <w:ins w:id="60" w:author="Fehérvári Péter" w:date="2003-04-26T09:07:00Z">
        <w:r>
          <w:rPr/>
          <w:t xml:space="preserve"> pedig az egyes nyelvekből változatlanul mintául szolgálnak.</w:t>
        </w:r>
      </w:ins>
    </w:p>
    <w:p>
      <w:pPr>
        <w:pStyle w:val="Normal"/>
        <w:ind w:left="36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0" w:top="1701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103" w:author="Fehérvári Péter" w:date="2003-04-22T11:5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104" w:author="Fehérvári Péter" w:date="2003-04-22T11:5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63" w:author="Fehérvári Péter" w:date="2003-04-22T11:52:00Z"/>
      </w:rPr>
    </w:pPr>
    <w:ins w:id="62" w:author="Fehérvári Péter" w:date="2003-04-22T11:52:00Z">
      <w:r>
        <w:rPr/>
      </w:r>
    </w:ins>
  </w:p>
  <w:p>
    <w:pPr>
      <w:pStyle w:val="Header"/>
      <w:rPr>
        <w:ins w:id="65" w:author="Fehérvári Péter" w:date="2003-04-22T11:52:00Z"/>
      </w:rPr>
    </w:pPr>
    <w:ins w:id="64" w:author="Fehérvári Péter" w:date="2003-04-22T11:52:00Z">
      <w:r>
        <w:rPr/>
      </w:r>
    </w:ins>
  </w:p>
  <w:p>
    <w:pPr>
      <w:pStyle w:val="Header"/>
      <w:rPr>
        <w:ins w:id="67" w:author="Fehérvári Péter" w:date="2003-04-22T11:52:00Z"/>
      </w:rPr>
    </w:pPr>
    <w:ins w:id="66" w:author="Fehérvári Péter" w:date="2003-04-22T11:52:00Z">
      <w:r>
        <w:rPr/>
      </w:r>
    </w:ins>
  </w:p>
  <w:p>
    <w:pPr>
      <w:pStyle w:val="Header"/>
      <w:rPr>
        <w:ins w:id="69" w:author="Fehérvári Péter" w:date="2003-04-22T11:52:00Z"/>
      </w:rPr>
    </w:pPr>
    <w:ins w:id="68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>
        <w:ins w:id="71" w:author="Fehérvári Péter" w:date="2003-04-22T11:52:00Z"/>
      </w:rPr>
    </w:pPr>
    <w:ins w:id="70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/>
    </w:pPr>
    <w:ins w:id="72" w:author="Fehérvári Péter" w:date="2003-04-22T11:52:00Z">
      <w:del w:id="73" w:author="NemereGy" w:date="2004-02-09T10:21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ins w:id="74" w:author="Fehérvári Péter" w:date="2003-04-22T11:52:00Z">
      <w:del w:id="75" w:author="NemereGy" w:date="2004-02-09T10:21:00Z">
        <w:r>
          <w:rPr>
            <w:sz w:val="21"/>
            <w:u w:val="single"/>
          </w:rPr>
          <w:tab/>
          <w:delText>M A G Y A R  K Ö Z L Ö N Y</w:delText>
          <w:tab/>
          <w:delText>2003/</w:delText>
        </w:r>
      </w:del>
    </w:ins>
    <w:ins w:id="76" w:author="Fehérvári Péter" w:date="2003-04-22T11:52:00Z">
      <w:del w:id="77" w:author="Antal Csaba" w:date="2003-04-28T15:23:00Z">
        <w:r>
          <w:rPr>
            <w:sz w:val="21"/>
            <w:u w:val="single"/>
          </w:rPr>
          <w:delText>??</w:delText>
        </w:r>
      </w:del>
    </w:ins>
    <w:ins w:id="78" w:author="Antal Csaba" w:date="2003-04-28T15:23:00Z">
      <w:del w:id="79" w:author="NemereGy" w:date="2004-02-09T10:21:00Z">
        <w:r>
          <w:rPr>
            <w:sz w:val="21"/>
            <w:u w:val="single"/>
          </w:rPr>
          <w:delText>43</w:delText>
        </w:r>
      </w:del>
    </w:ins>
    <w:del w:id="80" w:author="NemereGy" w:date="2004-02-09T10:21:00Z">
      <w:r>
        <w:rPr>
          <w:sz w:val="21"/>
          <w:u w:val="single"/>
        </w:rPr>
        <w:delText>/II. szám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tabs>
        <w:tab w:val="clear" w:pos="4536"/>
        <w:tab w:val="clear" w:pos="9072"/>
        <w:tab w:val="center" w:pos="4990" w:leader="none"/>
        <w:tab w:val="right" w:pos="9638" w:leader="none"/>
      </w:tabs>
      <w:rPr>
        <w:ins w:id="82" w:author="Fehérvári Péter" w:date="2003-04-22T11:52:00Z"/>
      </w:rPr>
    </w:pPr>
    <w:ins w:id="81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>
        <w:ins w:id="84" w:author="Fehérvári Péter" w:date="2003-04-22T11:52:00Z"/>
      </w:rPr>
    </w:pPr>
    <w:ins w:id="83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>
        <w:ins w:id="86" w:author="Fehérvári Péter" w:date="2003-04-22T11:52:00Z"/>
      </w:rPr>
    </w:pPr>
    <w:ins w:id="85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>
        <w:ins w:id="88" w:author="Fehérvári Péter" w:date="2003-04-22T11:52:00Z"/>
      </w:rPr>
    </w:pPr>
    <w:ins w:id="87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>
        <w:ins w:id="90" w:author="Fehérvári Péter" w:date="2003-04-22T11:52:00Z"/>
      </w:rPr>
    </w:pPr>
    <w:ins w:id="89" w:author="Fehérvári Péter" w:date="2003-04-22T11:52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/>
    </w:pPr>
    <w:ins w:id="91" w:author="Fehérvári Péter" w:date="2003-04-22T11:54:00Z">
      <w:del w:id="92" w:author="NemereGy" w:date="2004-02-09T10:20:00Z">
        <w:r>
          <w:rPr>
            <w:sz w:val="21"/>
            <w:u w:val="single"/>
          </w:rPr>
          <w:delText>2003/</w:delText>
        </w:r>
      </w:del>
    </w:ins>
    <w:ins w:id="93" w:author="Fehérvári Péter" w:date="2003-04-22T11:54:00Z">
      <w:del w:id="94" w:author="Antal Csaba" w:date="2003-04-28T15:23:00Z">
        <w:r>
          <w:rPr>
            <w:sz w:val="21"/>
            <w:u w:val="single"/>
          </w:rPr>
          <w:delText>??</w:delText>
        </w:r>
      </w:del>
    </w:ins>
    <w:ins w:id="95" w:author="Antal Csaba" w:date="2003-04-28T15:23:00Z">
      <w:del w:id="96" w:author="NemereGy" w:date="2004-02-09T10:20:00Z">
        <w:r>
          <w:rPr>
            <w:sz w:val="21"/>
            <w:u w:val="single"/>
          </w:rPr>
          <w:delText>43</w:delText>
        </w:r>
      </w:del>
    </w:ins>
    <w:ins w:id="97" w:author="Fehérvári Péter" w:date="2003-04-22T11:53:00Z">
      <w:del w:id="98" w:author="NemereGy" w:date="2004-02-09T10:20:00Z">
        <w:r>
          <w:rPr>
            <w:sz w:val="21"/>
            <w:u w:val="single"/>
          </w:rPr>
          <w:delText>/II. szám</w:delText>
          <w:tab/>
          <w:delText>M A G Y A R  K Ö Z L Ö N Y</w:delText>
          <w:tab/>
        </w:r>
      </w:del>
    </w:ins>
    <w:ins w:id="99" w:author="Fehérvári Péter" w:date="2003-04-22T11:53:00Z">
      <w:del w:id="100" w:author="NemereGy" w:date="2004-02-09T10:20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del w:id="101" w:author="Fehérvári Péter" w:date="2003-04-22T11:51:00Z">
      <w:r>
        <w:rPr>
          <w:sz w:val="21"/>
          <w:u w:val="single"/>
        </w:rPr>
        <w:delText>IDEGEN NYELV 5-8. évfolyam</w:delText>
        <w:tab/>
      </w:r>
    </w:del>
    <w:del w:id="102" w:author="Monster" w:date="2003-03-30T09:26:00Z">
      <w:r>
        <w:rPr>
          <w:rStyle w:val="PageNumber"/>
          <w:sz w:val="21"/>
          <w:u w:val="single"/>
        </w:rPr>
        <w:fldChar w:fldCharType="begin"/>
      </w:r>
      <w:r>
        <w:rPr>
          <w:rStyle w:val="PageNumber"/>
          <w:sz w:val="21"/>
          <w:u w:val="single"/>
        </w:rPr>
        <w:delInstrText xml:space="preserve"> PAGE </w:delInstrText>
      </w:r>
      <w:r>
        <w:rPr>
          <w:rStyle w:val="PageNumber"/>
          <w:sz w:val="21"/>
          <w:u w:val="single"/>
        </w:rPr>
        <w:fldChar w:fldCharType="separate"/>
      </w:r>
      <w:r>
        <w:rPr>
          <w:rStyle w:val="PageNumber"/>
          <w:sz w:val="21"/>
          <w:u w:val="single"/>
        </w:rPr>
        <w:delText>0</w:delText>
      </w:r>
      <w:r>
        <w:rPr>
          <w:rStyle w:val="PageNumber"/>
          <w:sz w:val="21"/>
          <w:u w:val="single"/>
        </w:rPr>
        <w:fldChar w:fldCharType="end"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24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2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2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center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zvegtrzs2">
    <w:name w:val="Szövegtörzs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ontosbeh">
    <w:name w:val="pontos beh"/>
    <w:basedOn w:val="Normal"/>
    <w:qFormat/>
    <w:pPr>
      <w:numPr>
        <w:ilvl w:val="0"/>
        <w:numId w:val="7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53:00Z</dcterms:created>
  <dc:creator>Kozák Zsuzsa</dc:creator>
  <dc:description/>
  <dc:language>en-US</dc:language>
  <cp:lastModifiedBy>NemereGy</cp:lastModifiedBy>
  <cp:lastPrinted>2004-02-18T08:33:00Z</cp:lastPrinted>
  <dcterms:modified xsi:type="dcterms:W3CDTF">2004-02-18T07:34:00Z</dcterms:modified>
  <cp:revision>4</cp:revision>
  <dc:subject/>
  <dc:title>I D E G E N    N Y E L V</dc:title>
</cp:coreProperties>
</file>