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rPr>
          <w:sz w:val="24"/>
        </w:rPr>
      </w:pPr>
      <w:r>
        <w:rPr>
          <w:sz w:val="24"/>
        </w:rPr>
        <w:t>IDEGEN NYELV</w:t>
      </w:r>
    </w:p>
    <w:p>
      <w:pPr>
        <w:pStyle w:val="Normal"/>
        <w:keepNext w:val="true"/>
        <w:spacing w:before="240" w:after="0"/>
        <w:jc w:val="center"/>
        <w:rPr>
          <w:sz w:val="24"/>
        </w:rPr>
      </w:pPr>
      <w:r>
        <w:rPr>
          <w:rStyle w:val="StrongEmphasis"/>
          <w:sz w:val="24"/>
        </w:rPr>
        <w:t>5</w:t>
      </w:r>
      <w:ins w:id="0" w:author="Fehérvári Péter" w:date="2003-04-26T08:17:00Z">
        <w:r>
          <w:rPr>
            <w:rStyle w:val="StrongEmphasis"/>
            <w:sz w:val="24"/>
          </w:rPr>
          <w:t>–</w:t>
        </w:r>
      </w:ins>
      <w:del w:id="1" w:author="Fehérvári Péter" w:date="2003-04-26T08:17:00Z">
        <w:r>
          <w:rPr>
            <w:rStyle w:val="StrongEmphasis"/>
            <w:sz w:val="24"/>
          </w:rPr>
          <w:delText>-</w:delText>
        </w:r>
      </w:del>
      <w:r>
        <w:rPr>
          <w:rStyle w:val="StrongEmphasis"/>
          <w:sz w:val="24"/>
        </w:rPr>
        <w:t>8. évfolyam</w:t>
      </w:r>
    </w:p>
    <w:p>
      <w:pPr>
        <w:pStyle w:val="Heading6"/>
        <w:spacing w:before="240" w:after="240"/>
        <w:rPr/>
      </w:pPr>
      <w:r>
        <w:rPr>
          <w:rStyle w:val="StrongEmphasis"/>
        </w:rPr>
        <w:t>Célok és feladatok</w:t>
      </w:r>
    </w:p>
    <w:p>
      <w:pPr>
        <w:pStyle w:val="Normal"/>
        <w:ind w:firstLine="567"/>
        <w:jc w:val="both"/>
        <w:rPr/>
      </w:pPr>
      <w:r>
        <w:rPr/>
        <w:t>Az ötödik évfolyam megkezdésekor már minden diák (legalább) egy éve tanulja az idegen nyelvet. Megértik a tanár kéréseit, óravezetését, ismerősek a feladattípusok, órai tevékenységek, motiváltak, bíznak magukban, és néhány alapvető stratégiát már használnak.</w:t>
      </w:r>
    </w:p>
    <w:p>
      <w:pPr>
        <w:pStyle w:val="Normal"/>
        <w:ind w:firstLine="567"/>
        <w:jc w:val="both"/>
        <w:rPr/>
      </w:pPr>
      <w:r>
        <w:rPr/>
        <w:t>A négy tanév céljai között első helyen áll a motiváció fenntartása, a gyerekek sikerélményhez juttatása értelmes munkával. Továbbra is a receptív készségek (hallott és olvasott szöveg értése) fejlesztése áll a középpontban, mivel a produktív készségeket (beszéd és írás) a receptív készségek közvetve fejlesztik. Az évek előrehaladtával egyre nagyobb hangsúlyt kap a beszédkészség. Lényeges nevelési cél a diákok olvasási igényének kialakítása és fejlesztése érdekes, könnyített vagy eredeti, illusztrált hosszabb</w:t>
      </w:r>
      <w:r>
        <w:rPr>
          <w:b/>
        </w:rPr>
        <w:t xml:space="preserve"> </w:t>
      </w:r>
      <w:r>
        <w:rPr/>
        <w:t>szövegek olvastatásával.</w:t>
      </w:r>
    </w:p>
    <w:p>
      <w:pPr>
        <w:pStyle w:val="Normal"/>
        <w:ind w:firstLine="567"/>
        <w:jc w:val="both"/>
        <w:rPr/>
      </w:pPr>
      <w:r>
        <w:rPr/>
        <w:t>A témakörök felölelik a tanterv egyéb tantárgyi tartalmait, hiszen a nyelvet nem önmagáért használjuk, hanem információszerzésre, illetve információ</w:t>
      </w:r>
      <w:del w:id="2" w:author="Fehérvári Péter" w:date="2003-04-26T08:17:00Z">
        <w:r>
          <w:rPr/>
          <w:delText>-</w:delText>
        </w:r>
      </w:del>
      <w:r>
        <w:rPr/>
        <w:t>feldolgozásra. A kere</w:t>
      </w:r>
      <w:del w:id="3" w:author="Fehérvári Péter" w:date="2003-04-26T08:17:00Z">
        <w:r>
          <w:rPr/>
          <w:delText>sz</w:delText>
        </w:r>
      </w:del>
      <w:r>
        <w:rPr/>
        <w:t>ttantervi törekvések hozzájárulnak az idegen nyelvi tananyag érthetővé tételéhez, de a tartalmakat más szempontból, másképp csoportosítva dolgozzuk fel, nehogy unalmassá váljanak.</w:t>
      </w:r>
    </w:p>
    <w:p>
      <w:pPr>
        <w:pStyle w:val="TextBodyIndent"/>
        <w:rPr/>
      </w:pPr>
      <w:r>
        <w:rPr/>
        <w:t>A 10–14 éves korosztály nyelvelsajátítása során jobban támaszkodik memóriájára, mint a célnyelv szabályrendszerére, de egyre inkább képes szabályszerűségeket észrevenni a nyelvben. A szabályok ismerete ugyanakkor csak kismértékben segíti nyelvi fejlődésüket. A nyelvhasználatban a folyamatosság erősségük a nyelvhelyességgel szemben, de emellett szükség van a legfontosabb struktúrák automatizálására is. Cél, hogy esetleges nyelvi hibáikat maguk vegyék észre és javítsák, így segíthetjük őket autonóm nyelvtanulóvá válni.</w:t>
      </w:r>
    </w:p>
    <w:p>
      <w:pPr>
        <w:pStyle w:val="TextBodyIndent"/>
        <w:rPr/>
      </w:pPr>
      <w:r>
        <w:rPr/>
        <w:t>A négy év során a diákoknak el kell jutniuk a nyelvtanulási stratégiák olyan szintű használatához, melyek lehetővé teszik számukra az osztályterem falain kívüli idegen nyelvi hatások (filmek, zene, tévéműsorok, újságok) hasznosítását és az irányított önálló haladást.</w:t>
      </w:r>
    </w:p>
    <w:p>
      <w:pPr>
        <w:pStyle w:val="Normal"/>
        <w:ind w:firstLine="567"/>
        <w:jc w:val="both"/>
        <w:rPr/>
      </w:pPr>
      <w:r>
        <w:rPr/>
        <w:t>A nyolcadik osztály végére nyelvtudásuk eléri azt a mérhető szintet, mellyel képesek ismert témakörökben idegen nyelvű információt megérteni és adni, interakciókban sikerrel részt venni.</w:t>
      </w:r>
    </w:p>
    <w:p>
      <w:pPr>
        <w:pStyle w:val="Heading3"/>
        <w:spacing w:before="480" w:after="240"/>
        <w:jc w:val="center"/>
        <w:rPr/>
      </w:pPr>
      <w:r>
        <w:rPr/>
        <w:t>Fejlesztési követelmények</w:t>
      </w:r>
    </w:p>
    <w:p>
      <w:pPr>
        <w:pStyle w:val="Normal"/>
        <w:ind w:firstLine="567"/>
        <w:jc w:val="both"/>
        <w:rPr/>
      </w:pPr>
      <w:r>
        <w:rPr/>
        <w:t>A tanuló képes idegen nyelvű információt megérteni és adni, interakcióban sikerrel részt venni. Képes a tanárral és társaival a célnyelven együttműködni a nyelvórai feladatok megoldásában. Továbbfejleszthető nyelvtanulási stratégiákat használ. Kialakul az igény benne, hogy az osztálytermen kívüli idegen nyelvi hatásokat (</w:t>
      </w:r>
      <w:del w:id="4" w:author="Fehérvári Péter" w:date="2003-04-26T08:18:00Z">
        <w:r>
          <w:rPr/>
          <w:delText xml:space="preserve"> </w:delText>
        </w:r>
      </w:del>
      <w:r>
        <w:rPr/>
        <w:t>pl. reklám, popzene) is megpróbálja hasznosítani.</w:t>
      </w:r>
    </w:p>
    <w:p>
      <w:pPr>
        <w:pStyle w:val="Szvegtrzs2"/>
        <w:rPr>
          <w:ins w:id="6" w:author="Fehérvári Péter" w:date="2003-04-26T08:18:00Z"/>
        </w:rPr>
      </w:pPr>
      <w:ins w:id="5" w:author="Fehérvári Péter" w:date="2003-04-26T08:18:00Z">
        <w:r>
          <w:rPr/>
        </w:r>
      </w:ins>
    </w:p>
    <w:p>
      <w:pPr>
        <w:pStyle w:val="Szvegtrzs2"/>
        <w:rPr/>
      </w:pPr>
      <w:r>
        <w:rPr>
          <w:rPrChange w:id="0" w:author="Fehérvári Péter" w:date="2003-04-26T08:18:00Z"/>
        </w:rPr>
        <w:t>Témalista (ajánlá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Én és a családom: személyi adatok; foglalkozások; otthoni teendők, kötelességek; családi ünnepek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Emberi kapcsolatok: barátság; emberek külső és belső jellemzés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Tágabb környezetünk: falu, kisváros, nagyváros, ország; a lakóhely bemutatás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Természeti környezetünk: a természet megóvása; Földünk nevezetes tájai; veszélyeztetett növények és állatok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Az iskola világa: az iskola bemutatása; az ideális órarend; az ideális iskol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Egészséges életmó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Étkezés: étkezési szokások nálunk és más országokban; különleges ételek és ételreceptek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Vásárlás: mindennapi bevásárlás; ajándékok ünnepekr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Utazás: utazási előkészületek; a kedvenc közlekedési eszközö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Szabadidő és szórakozás: sport az iskolában és az iskolán kívül; tévé, videó, számítógép és olvasás. </w:t>
      </w:r>
    </w:p>
    <w:p>
      <w:pPr>
        <w:pStyle w:val="Normal"/>
        <w:rPr>
          <w:ins w:id="9" w:author="Fehérvári Péter" w:date="2003-04-26T08:19:00Z"/>
        </w:rPr>
      </w:pPr>
      <w:ins w:id="8" w:author="Fehérvári Péter" w:date="2003-04-26T08:19:00Z">
        <w:r>
          <w:rPr/>
        </w:r>
      </w:ins>
    </w:p>
    <w:p>
      <w:pPr>
        <w:pStyle w:val="Normal"/>
        <w:rPr>
          <w:ins w:id="11" w:author="Fehérvári Péter" w:date="2003-04-26T08:19:00Z"/>
        </w:rPr>
      </w:pPr>
      <w:ins w:id="10" w:author="Fehérvári Péter" w:date="2003-04-26T08:19:00Z">
        <w:r>
          <w:rPr/>
        </w:r>
      </w:ins>
    </w:p>
    <w:p>
      <w:pPr>
        <w:pStyle w:val="Normal"/>
        <w:rPr>
          <w:ins w:id="13" w:author="Fehérvári Péter" w:date="2003-04-26T08:19:00Z"/>
        </w:rPr>
      </w:pPr>
      <w:ins w:id="12" w:author="Fehérvári Péter" w:date="2003-04-26T08:19:00Z">
        <w:r>
          <w:rPr/>
        </w:r>
      </w:ins>
    </w:p>
    <w:p>
      <w:pPr>
        <w:pStyle w:val="Normal"/>
        <w:rPr>
          <w:ins w:id="15" w:author="Fehérvári Péter" w:date="2003-04-26T08:19:00Z"/>
        </w:rPr>
      </w:pPr>
      <w:ins w:id="14" w:author="Fehérvári Péter" w:date="2003-04-26T08:19:00Z">
        <w:r>
          <w:rPr/>
        </w:r>
      </w:ins>
    </w:p>
    <w:p>
      <w:pPr>
        <w:pStyle w:val="Normal"/>
        <w:rPr>
          <w:ins w:id="17" w:author="Fehérvári Péter" w:date="2003-04-26T08:19:00Z"/>
        </w:rPr>
      </w:pPr>
      <w:ins w:id="16" w:author="Fehérvári Péter" w:date="2003-04-26T08:19:00Z">
        <w:r>
          <w:rPr/>
        </w:r>
      </w:ins>
    </w:p>
    <w:p>
      <w:pPr>
        <w:pStyle w:val="Normal"/>
        <w:rPr>
          <w:ins w:id="19" w:author="Fehérvári Péter" w:date="2003-04-26T08:19:00Z"/>
        </w:rPr>
      </w:pPr>
      <w:ins w:id="18" w:author="Fehérvári Péter" w:date="2003-04-26T08:19:00Z">
        <w:r>
          <w:rPr/>
        </w:r>
      </w:ins>
    </w:p>
    <w:p>
      <w:pPr>
        <w:pStyle w:val="Normal"/>
        <w:rPr>
          <w:sz w:val="12"/>
          <w:ins w:id="21" w:author="Fehérvári Péter" w:date="2003-04-26T08:19:00Z"/>
        </w:rPr>
      </w:pPr>
      <w:ins w:id="20" w:author="Fehérvári Péter" w:date="2003-04-26T08:19:00Z">
        <w:r>
          <w:rPr>
            <w:sz w:val="12"/>
          </w:rPr>
        </w:r>
      </w:ins>
    </w:p>
    <w:p>
      <w:pPr>
        <w:pStyle w:val="Normal"/>
        <w:rPr>
          <w:sz w:val="12"/>
          <w:ins w:id="23" w:author="Fehérvári Péter" w:date="2003-04-26T08:19:00Z"/>
        </w:rPr>
      </w:pPr>
      <w:ins w:id="22" w:author="Fehérvári Péter" w:date="2003-04-26T08:19:00Z">
        <w:r>
          <w:rPr>
            <w:sz w:val="12"/>
          </w:rPr>
        </w:r>
      </w:ins>
    </w:p>
    <w:p>
      <w:pPr>
        <w:pStyle w:val="Normal"/>
        <w:rPr>
          <w:sz w:val="12"/>
          <w:ins w:id="25" w:author="Fehérvári Péter" w:date="2003-04-26T08:19:00Z"/>
        </w:rPr>
      </w:pPr>
      <w:ins w:id="24" w:author="Fehérvári Péter" w:date="2003-04-26T08:19:00Z">
        <w:r>
          <w:rPr>
            <w:sz w:val="12"/>
          </w:rPr>
        </w:r>
      </w:ins>
    </w:p>
    <w:p>
      <w:pPr>
        <w:pStyle w:val="Normal"/>
        <w:rPr>
          <w:sz w:val="12"/>
          <w:ins w:id="27" w:author="Fehérvári Péter" w:date="2003-04-26T08:19:00Z"/>
        </w:rPr>
      </w:pPr>
      <w:ins w:id="26" w:author="Fehérvári Péter" w:date="2003-04-26T08:19:00Z">
        <w:r>
          <w:rPr>
            <w:sz w:val="12"/>
          </w:rPr>
        </w:r>
      </w:ins>
    </w:p>
    <w:p>
      <w:pPr>
        <w:pStyle w:val="Normal"/>
        <w:rPr>
          <w:ins w:id="29" w:author="Fehérvári Péter" w:date="2003-04-26T08:19:00Z"/>
        </w:rPr>
      </w:pPr>
      <w:ins w:id="28" w:author="Fehérvári Péter" w:date="2003-04-26T08:19:00Z">
        <w:r>
          <w:rPr/>
        </w:r>
      </w:ins>
    </w:p>
    <w:p>
      <w:pPr>
        <w:pStyle w:val="Normal"/>
        <w:rPr>
          <w:sz w:val="8"/>
          <w:ins w:id="31" w:author="Fehérvári Péter" w:date="2003-04-26T08:19:00Z"/>
        </w:rPr>
      </w:pPr>
      <w:ins w:id="30" w:author="Fehérvári Péter" w:date="2003-04-26T08:19:00Z">
        <w:r>
          <w:rPr>
            <w:sz w:val="8"/>
          </w:rPr>
        </w:r>
      </w:ins>
    </w:p>
    <w:p>
      <w:pPr>
        <w:pStyle w:val="Normal"/>
        <w:rPr>
          <w:sz w:val="8"/>
          <w:ins w:id="33" w:author="Fehérvári Péter" w:date="2003-04-22T11:49:00Z"/>
        </w:rPr>
      </w:pPr>
      <w:ins w:id="32" w:author="Fehérvári Péter" w:date="2003-04-22T11:49:00Z">
        <w:r>
          <w:rPr>
            <w:sz w:val="8"/>
          </w:rPr>
        </w:r>
      </w:ins>
      <w:r>
        <w:br w:type="page"/>
      </w:r>
    </w:p>
    <w:p>
      <w:pPr>
        <w:pStyle w:val="Normal"/>
        <w:keepNext w:val="true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5. évfolyam</w:t>
      </w:r>
    </w:p>
    <w:p>
      <w:pPr>
        <w:pStyle w:val="Normal"/>
        <w:rPr>
          <w:b/>
          <w:b/>
          <w:del w:id="35" w:author="Monster" w:date="2003-03-28T18:05:00Z"/>
        </w:rPr>
      </w:pPr>
      <w:del w:id="34" w:author="Monster" w:date="2003-03-28T18:05:00Z">
        <w:r>
          <w:rPr>
            <w:b/>
          </w:rPr>
          <w:delText>Évi óraszám: 111</w:delText>
        </w:r>
      </w:del>
    </w:p>
    <w:p>
      <w:pPr>
        <w:pStyle w:val="Normal"/>
        <w:rPr/>
      </w:pPr>
      <w:r>
        <w:rPr>
          <w:rStyle w:val="StrongEmphasis"/>
        </w:rPr>
        <w:t>Tartalom</w:t>
      </w:r>
    </w:p>
    <w:p>
      <w:pPr>
        <w:pStyle w:val="Normal"/>
        <w:ind w:firstLine="567"/>
        <w:rPr/>
      </w:pPr>
      <w:r>
        <w:rPr/>
        <w:t>A kommunikációs szándékokra és a fogalomkörökre vonatkozó nyelvenként kidolgozott kimeneti követelményeket a kerettanterv hat</w:t>
      </w:r>
      <w:r>
        <w:rPr>
          <w:b/>
        </w:rPr>
        <w:t xml:space="preserve"> </w:t>
      </w:r>
      <w:r>
        <w:rPr/>
        <w:t>nyelvre, kétéves bontásban tartalmazza.</w:t>
      </w:r>
    </w:p>
    <w:p>
      <w:pPr>
        <w:pStyle w:val="Heading2"/>
        <w:spacing w:before="240" w:after="0"/>
        <w:rPr>
          <w:i w:val="false"/>
          <w:i w:val="false"/>
        </w:rPr>
      </w:pPr>
      <w:r>
        <w:rPr>
          <w:i w:val="false"/>
        </w:rPr>
        <w:t>Kommunikációs szándékok</w:t>
      </w:r>
    </w:p>
    <w:p>
      <w:pPr>
        <w:pStyle w:val="Normal"/>
        <w:rPr/>
      </w:pPr>
      <w:r>
        <w:rPr/>
        <w:t>(lásd a 6. évfolyam kerettantervénél)</w:t>
      </w:r>
    </w:p>
    <w:p>
      <w:pPr>
        <w:pStyle w:val="Heading2"/>
        <w:spacing w:before="240" w:after="0"/>
        <w:rPr>
          <w:i w:val="false"/>
          <w:i w:val="false"/>
        </w:rPr>
      </w:pPr>
      <w:r>
        <w:rPr>
          <w:i w:val="false"/>
        </w:rPr>
        <w:t>Fogalomkörök</w:t>
      </w:r>
    </w:p>
    <w:p>
      <w:pPr>
        <w:pStyle w:val="Normal"/>
        <w:rPr/>
      </w:pPr>
      <w:r>
        <w:rPr/>
        <w:t>(lásd a 6. évfolyam kerettantervénél)</w:t>
      </w:r>
    </w:p>
    <w:p>
      <w:pPr>
        <w:pStyle w:val="Heading3"/>
        <w:spacing w:before="480" w:after="240"/>
        <w:jc w:val="center"/>
        <w:rPr>
          <w:b w:val="false"/>
          <w:b w:val="false"/>
        </w:rPr>
      </w:pPr>
      <w:r>
        <w:rPr>
          <w:rStyle w:val="StrongEmphasis"/>
          <w:b w:val="false"/>
          <w:rPrChange w:id="0" w:author="Fehérvári Péter" w:date="2003-04-26T08:20:00Z"/>
        </w:rPr>
        <w:t>A továbbhaladás feltételei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Hallott szöveg értése</w:t>
      </w:r>
    </w:p>
    <w:p>
      <w:pPr>
        <w:pStyle w:val="Normal"/>
        <w:rPr/>
      </w:pPr>
      <w:r>
        <w:rPr/>
        <w:t>A tanul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smert nyelvi eszközökkel kifejezett kérést, utasítást megért, arra cselekvéssel válaszol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smert nyelvi eszközökkel megfogalmazott kérdéseket megért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smert nyelvi eszközökkel, egyszerűen megfogalmazott szövegből fontos információt kiszűr. 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Beszédkészség</w:t>
      </w:r>
    </w:p>
    <w:p>
      <w:pPr>
        <w:pStyle w:val="Normal"/>
        <w:rPr/>
      </w:pPr>
      <w:r>
        <w:rPr/>
        <w:t>A tanuló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smert nyelvi eszközökkel megfogalmazott kérdésekre néhány szóban</w:t>
      </w:r>
      <w:del w:id="37" w:author="Fehérvári Péter" w:date="2003-04-26T08:21:00Z">
        <w:r>
          <w:rPr/>
          <w:delText>,</w:delText>
        </w:r>
      </w:del>
      <w:r>
        <w:rPr/>
        <w:t xml:space="preserve"> vagy egyszerű mondatban válaszol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tanult minta alapján egyszerű mondatokat mond, kérdéseket tesz fel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megértési probléma esetén segítséget kér. 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Olvasott szöveg értése</w:t>
      </w:r>
    </w:p>
    <w:p>
      <w:pPr>
        <w:pStyle w:val="Normal"/>
        <w:rPr/>
      </w:pPr>
      <w:r>
        <w:rPr/>
        <w:t>A tanuló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smert nyelvi eszközökkel megfogalmazott, néhány szóból álló mondatokat megért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smert nyelvi eszközökkel, egyszerű mondatokból álló rövid szövegben fontos információt megtalál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smert nyelvi eszközökkel megfogalmazott, egyszerű mondatokból álló szöveg lényegét megérti.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Íráskészség</w:t>
      </w:r>
    </w:p>
    <w:p>
      <w:pPr>
        <w:pStyle w:val="Normal"/>
        <w:rPr/>
      </w:pPr>
      <w:r>
        <w:rPr/>
        <w:t>A tanuló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smert nyelvi elemekből álló rövid mondatokat helyesen lemásol. </w:t>
      </w:r>
    </w:p>
    <w:p>
      <w:pPr>
        <w:pStyle w:val="Normal"/>
        <w:rPr>
          <w:ins w:id="39" w:author="Fehérvári Péter" w:date="2003-04-22T11:49:00Z"/>
        </w:rPr>
      </w:pPr>
      <w:ins w:id="38" w:author="Fehérvári Péter" w:date="2003-04-22T11:49:00Z">
        <w:r>
          <w:rPr/>
        </w:r>
      </w:ins>
    </w:p>
    <w:p>
      <w:pPr>
        <w:pStyle w:val="Header"/>
        <w:tabs>
          <w:tab w:val="clear" w:pos="4536"/>
          <w:tab w:val="clear" w:pos="9072"/>
        </w:tabs>
        <w:rPr>
          <w:ins w:id="41" w:author="Fehérvári Péter" w:date="2003-04-22T11:49:00Z"/>
        </w:rPr>
      </w:pPr>
      <w:ins w:id="40" w:author="Fehérvári Péter" w:date="2003-04-22T11:49:00Z">
        <w:r>
          <w:rPr/>
        </w:r>
      </w:ins>
      <w:r>
        <w:br w:type="page"/>
      </w:r>
    </w:p>
    <w:p>
      <w:pPr>
        <w:pStyle w:val="Normal"/>
        <w:keepNext w:val="true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6. évfolyam</w:t>
      </w:r>
    </w:p>
    <w:p>
      <w:pPr>
        <w:pStyle w:val="Normal"/>
        <w:rPr>
          <w:b/>
          <w:b/>
          <w:del w:id="43" w:author="Monster" w:date="2003-03-28T18:05:00Z"/>
        </w:rPr>
      </w:pPr>
      <w:del w:id="42" w:author="Monster" w:date="2003-03-28T18:05:00Z">
        <w:r>
          <w:rPr>
            <w:b/>
          </w:rPr>
          <w:delText>Évi óraszám: 111</w:delText>
        </w:r>
      </w:del>
    </w:p>
    <w:p>
      <w:pPr>
        <w:pStyle w:val="Normal"/>
        <w:rPr/>
      </w:pPr>
      <w:r>
        <w:rPr>
          <w:rStyle w:val="StrongEmphasis"/>
        </w:rPr>
        <w:t>Tartalom</w:t>
      </w:r>
    </w:p>
    <w:p>
      <w:pPr>
        <w:pStyle w:val="Normal"/>
        <w:ind w:firstLine="567"/>
        <w:rPr/>
      </w:pPr>
      <w:r>
        <w:rPr/>
        <w:t>A kommunikációs szándékokra és a fogalomkörökre vonatkozó nyelvenként kidolgozott kimeneti követelményeket a kerettanterv hat</w:t>
      </w:r>
      <w:r>
        <w:rPr>
          <w:b/>
        </w:rPr>
        <w:t xml:space="preserve"> </w:t>
      </w:r>
      <w:r>
        <w:rPr/>
        <w:t>nyelvre, kétéves bontásban tartalmazza.</w:t>
      </w:r>
    </w:p>
    <w:p>
      <w:pPr>
        <w:pStyle w:val="Heading2"/>
        <w:spacing w:before="240" w:after="0"/>
        <w:rPr>
          <w:i w:val="false"/>
          <w:i w:val="false"/>
        </w:rPr>
      </w:pPr>
      <w:r>
        <w:rPr>
          <w:i w:val="false"/>
        </w:rPr>
        <w:t>Kommunikációs szándékok</w:t>
      </w:r>
    </w:p>
    <w:p>
      <w:pPr>
        <w:pStyle w:val="Szvegtrzs2"/>
        <w:keepNext w:val="true"/>
        <w:rPr/>
      </w:pPr>
      <w:r>
        <w:rPr/>
        <w:t>Társadalmi érintkezéshez szükséges kommunikációs szándékok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megszólítás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köszönés, elköszönés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köszönet és arra reagálás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bemutatkozás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érdeklődés hogylét iránt és arra reagálás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bocsánatkérés és arra reagálás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gratuláció, jókívánságok és arra reagálás. 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Személyes beállítódás és vélemény kifejezésére szolgáló kommunikációs szándékok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egyetértés, egyet nem értés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tetszés, nem tetszés. </w:t>
      </w:r>
    </w:p>
    <w:p>
      <w:pPr>
        <w:pStyle w:val="Normal"/>
        <w:keepNext w:val="true"/>
        <w:rPr/>
      </w:pPr>
      <w:r>
        <w:rPr>
          <w:i/>
        </w:rPr>
        <w:t>Információcseréhez kapcsolódó kommunikációs szándékok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dolgok, személyek megnevezése, leírás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nformációkérés, információadás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genlő vagy nemleges válasz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tudás, nem tudás. 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A partner cselekvését befolyásoló kommunikációs szándékok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kérés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javaslat és arra reagálás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meghívás és arra reagálás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kínálás és arra reagálás. 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Interakcióban jellemző kommunikációs szándékok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visszakérdezés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nem értés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betűzés kérése, betűzés. </w:t>
      </w:r>
    </w:p>
    <w:p>
      <w:pPr>
        <w:pStyle w:val="H4"/>
        <w:spacing w:before="240" w:after="0"/>
        <w:rPr>
          <w:sz w:val="20"/>
        </w:rPr>
      </w:pPr>
      <w:r>
        <w:rPr>
          <w:sz w:val="20"/>
        </w:rPr>
        <w:t>Fogalomkörök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cselekvés, történés, létezés kifejezése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birtoklás kifejezése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térbeli viszonyok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dőbeli viszonyok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mennyiségi viszonyok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minőségi viszonyok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modalitás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esetviszonyok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logikai viszonyok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szövegösszetartó eszközök. </w:t>
      </w:r>
    </w:p>
    <w:p>
      <w:pPr>
        <w:pStyle w:val="Normal"/>
        <w:keepNext w:val="true"/>
        <w:spacing w:before="480" w:after="240"/>
        <w:jc w:val="center"/>
        <w:rPr/>
      </w:pPr>
      <w:r>
        <w:rPr>
          <w:rStyle w:val="StrongEmphasis"/>
        </w:rPr>
        <w:t>A továbbhaladás feltételei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Hallott szöveg értése</w:t>
      </w:r>
    </w:p>
    <w:p>
      <w:pPr>
        <w:pStyle w:val="Normal"/>
        <w:rPr/>
      </w:pPr>
      <w:r>
        <w:rPr/>
        <w:t xml:space="preserve">A tanuló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utasításokat megért, azokra cselekvéssel válaszol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jórészt ismert nyelvi eszközökkel megfogalmazott kéréseket, kérdéseket, közléseket megért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jórészt ismert nyelvi eszközökkel, egyszerű mondatokban megfogalmazott szövegből fontos információt kiszűr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órészt ismert nyelvi eszközökkel, egyszerű mondatokban megfogalmazott szöveg lényegét megérti.</w:t>
      </w:r>
    </w:p>
    <w:p>
      <w:pPr>
        <w:pStyle w:val="Heading5"/>
        <w:rPr>
          <w:sz w:val="20"/>
        </w:rPr>
      </w:pPr>
      <w:r>
        <w:rPr>
          <w:sz w:val="20"/>
        </w:rPr>
        <w:t>Beszédkészség</w:t>
      </w:r>
    </w:p>
    <w:p>
      <w:pPr>
        <w:pStyle w:val="Normal"/>
        <w:rPr/>
      </w:pPr>
      <w:r>
        <w:rPr/>
        <w:t xml:space="preserve">A tanuló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smert nyelvi eszközökkel megfogalmazott kérdésekre egyszerű mondatokban válaszol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tanult minta alapján egyszerű mondatokban közléseket megfogalmaz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kérdéseket tesz fel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megértési probléma esetén segítséget kér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anult minta alapján egyszerű párbeszédben részt vesz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Olvasott szöveg értése</w:t>
      </w:r>
    </w:p>
    <w:p>
      <w:pPr>
        <w:pStyle w:val="Normal"/>
        <w:rPr/>
      </w:pPr>
      <w:r>
        <w:rPr/>
        <w:t xml:space="preserve">A tanuló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jórészt ismert nyelvi eszközökkel megfogalmazott, egyszerű mondatokat megért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jórészt ismert nyelvi eszközökkel egyszerű mondatokban megfogalmazott szövegben fontos információt megtalál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órészt ismert nyelvi eszközökkel megfogalmazott, egyszerű mondatokból álló rövid szöveg lényegét megérti.</w:t>
      </w:r>
    </w:p>
    <w:p>
      <w:pPr>
        <w:pStyle w:val="Heading5"/>
        <w:rPr>
          <w:sz w:val="20"/>
        </w:rPr>
      </w:pPr>
      <w:r>
        <w:rPr>
          <w:sz w:val="20"/>
        </w:rPr>
        <w:t>Íráskészség</w:t>
      </w:r>
    </w:p>
    <w:p>
      <w:pPr>
        <w:pStyle w:val="Normal"/>
        <w:rPr/>
      </w:pPr>
      <w:r>
        <w:rPr/>
        <w:t xml:space="preserve">A tanuló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smert nyelvi eszközökkel megfogalmazott, egyszerű mondatokat helyesen lemásol. </w:t>
      </w:r>
    </w:p>
    <w:p>
      <w:pPr>
        <w:pStyle w:val="Normal"/>
        <w:rPr>
          <w:ins w:id="45" w:author="Fehérvári Péter" w:date="2003-04-26T09:07:00Z"/>
        </w:rPr>
      </w:pPr>
      <w:ins w:id="44" w:author="Fehérvári Péter" w:date="2003-04-26T09:07:00Z">
        <w:r>
          <w:rPr/>
        </w:r>
      </w:ins>
    </w:p>
    <w:p>
      <w:pPr>
        <w:pStyle w:val="Normal"/>
        <w:rPr>
          <w:ins w:id="47" w:author="Fehérvári Péter" w:date="2003-04-26T09:05:00Z"/>
        </w:rPr>
      </w:pPr>
      <w:ins w:id="46" w:author="Fehérvári Péter" w:date="2003-04-26T09:05:00Z">
        <w:r>
          <w:rPr/>
        </w:r>
      </w:ins>
    </w:p>
    <w:p>
      <w:pPr>
        <w:pStyle w:val="Normal"/>
        <w:rPr/>
      </w:pPr>
      <w:ins w:id="48" w:author="Fehérvári Péter" w:date="2003-04-26T09:05:00Z">
        <w:r>
          <w:rPr/>
          <w:t>Az idegen</w:t>
        </w:r>
      </w:ins>
      <w:ins w:id="49" w:author="Fehérvári Péter" w:date="2003-04-26T09:05:00Z">
        <w:del w:id="50" w:author="NemereGy" w:date="2004-02-18T08:30:00Z">
          <w:r>
            <w:rPr/>
            <w:delText xml:space="preserve"> nyelvi követelmények átlagosan 10%-kal két évfolyamonként csökkentésre kerültek,</w:delText>
          </w:r>
        </w:del>
      </w:ins>
      <w:ins w:id="51" w:author="Fehérvári Péter" w:date="2003-04-26T09:05:00Z">
        <w:r>
          <w:rPr/>
          <w:t xml:space="preserve"> nyelvi melléklet</w:t>
        </w:r>
      </w:ins>
      <w:ins w:id="52" w:author="NemereGy" w:date="2004-02-18T08:30:00Z">
        <w:r>
          <w:rPr/>
          <w:t xml:space="preserve">ek </w:t>
        </w:r>
      </w:ins>
      <w:ins w:id="53" w:author="Fehérvári Péter" w:date="2003-04-26T09:05:00Z">
        <w:del w:id="54" w:author="NemereGy" w:date="2004-02-18T08:30:00Z">
          <w:r>
            <w:rPr/>
            <w:delText xml:space="preserve"> pe</w:delText>
          </w:r>
        </w:del>
      </w:ins>
      <w:ins w:id="55" w:author="Fehérvári Péter" w:date="2003-04-26T09:05:00Z">
        <w:del w:id="56" w:author="NemereGy" w:date="2004-02-18T08:31:00Z">
          <w:r>
            <w:rPr/>
            <w:delText xml:space="preserve">dig </w:delText>
          </w:r>
        </w:del>
      </w:ins>
      <w:ins w:id="57" w:author="Fehérvári Péter" w:date="2003-04-26T09:05:00Z">
        <w:r>
          <w:rPr/>
          <w:t>az egyes nyelvekből változatlanul mintául szolgálnak.</w:t>
        </w:r>
      </w:ins>
    </w:p>
    <w:sectPr>
      <w:headerReference w:type="even" r:id="rId2"/>
      <w:headerReference w:type="default" r:id="rId3"/>
      <w:type w:val="nextPage"/>
      <w:pgSz w:w="11906" w:h="16838"/>
      <w:pgMar w:left="1134" w:right="1134" w:gutter="0" w:header="0" w:top="1701" w:footer="0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59" w:author="Fehérvári Péter" w:date="2003-04-22T11:46:00Z"/>
      </w:rPr>
    </w:pPr>
    <w:ins w:id="58" w:author="Fehérvári Péter" w:date="2003-04-22T11:46:00Z">
      <w:r>
        <w:rPr/>
      </w:r>
    </w:ins>
  </w:p>
  <w:p>
    <w:pPr>
      <w:pStyle w:val="Header"/>
      <w:rPr>
        <w:ins w:id="61" w:author="Fehérvári Péter" w:date="2003-04-22T11:46:00Z"/>
      </w:rPr>
    </w:pPr>
    <w:ins w:id="60" w:author="Fehérvári Péter" w:date="2003-04-22T11:46:00Z">
      <w:r>
        <w:rPr/>
      </w:r>
    </w:ins>
  </w:p>
  <w:p>
    <w:pPr>
      <w:pStyle w:val="Header"/>
      <w:rPr>
        <w:ins w:id="63" w:author="Fehérvári Péter" w:date="2003-04-22T11:46:00Z"/>
      </w:rPr>
    </w:pPr>
    <w:ins w:id="62" w:author="Fehérvári Péter" w:date="2003-04-22T11:46:00Z">
      <w:r>
        <w:rPr/>
      </w:r>
    </w:ins>
  </w:p>
  <w:p>
    <w:pPr>
      <w:pStyle w:val="Header"/>
      <w:rPr>
        <w:ins w:id="65" w:author="Fehérvári Péter" w:date="2003-04-22T11:46:00Z"/>
      </w:rPr>
    </w:pPr>
    <w:ins w:id="64" w:author="Fehérvári Péter" w:date="2003-04-22T11:46:00Z">
      <w:r>
        <w:rPr/>
      </w:r>
    </w:ins>
  </w:p>
  <w:p>
    <w:pPr>
      <w:pStyle w:val="Header"/>
      <w:rPr>
        <w:ins w:id="67" w:author="Fehérvári Péter" w:date="2003-04-22T11:46:00Z"/>
      </w:rPr>
    </w:pPr>
    <w:ins w:id="66" w:author="Fehérvári Péter" w:date="2003-04-22T11:46:00Z">
      <w:r>
        <w:rPr/>
      </w:r>
    </w:ins>
  </w:p>
  <w:p>
    <w:pPr>
      <w:pStyle w:val="Header"/>
      <w:tabs>
        <w:tab w:val="clear" w:pos="4536"/>
        <w:tab w:val="clear" w:pos="9072"/>
        <w:tab w:val="center" w:pos="4990" w:leader="none"/>
        <w:tab w:val="right" w:pos="9639" w:leader="none"/>
      </w:tabs>
      <w:rPr/>
    </w:pPr>
    <w:ins w:id="68" w:author="Fehérvári Péter" w:date="2003-04-22T11:48:00Z">
      <w:del w:id="69" w:author="NemereGy" w:date="2004-02-09T10:20:00Z">
        <w:r>
          <w:rPr>
            <w:rStyle w:val="PageNumber"/>
            <w:sz w:val="21"/>
            <w:u w:val="single"/>
          </w:rPr>
          <w:fldChar w:fldCharType="begin"/>
        </w:r>
        <w:r>
          <w:rPr>
            <w:rStyle w:val="PageNumber"/>
            <w:sz w:val="21"/>
            <w:u w:val="single"/>
          </w:rPr>
          <w:delInstrText xml:space="preserve"> PAGE </w:delInstrText>
        </w:r>
        <w:r>
          <w:rPr>
            <w:rStyle w:val="PageNumber"/>
            <w:sz w:val="21"/>
            <w:u w:val="single"/>
          </w:rPr>
          <w:fldChar w:fldCharType="separate"/>
        </w:r>
        <w:r>
          <w:rPr>
            <w:rStyle w:val="PageNumber"/>
            <w:sz w:val="21"/>
            <w:u w:val="single"/>
          </w:rPr>
          <w:delText>0</w:delText>
        </w:r>
        <w:r>
          <w:rPr>
            <w:rStyle w:val="PageNumber"/>
            <w:sz w:val="21"/>
            <w:u w:val="single"/>
          </w:rPr>
          <w:fldChar w:fldCharType="end"/>
        </w:r>
      </w:del>
    </w:ins>
    <w:ins w:id="70" w:author="Fehérvári Péter" w:date="2003-04-22T11:46:00Z">
      <w:del w:id="71" w:author="NemereGy" w:date="2004-02-09T10:20:00Z">
        <w:r>
          <w:rPr>
            <w:sz w:val="21"/>
            <w:u w:val="single"/>
          </w:rPr>
          <w:tab/>
          <w:delText>M A G Y A R  K Ö Z L Ö N Y</w:delText>
          <w:tab/>
        </w:r>
      </w:del>
    </w:ins>
    <w:ins w:id="72" w:author="Fehérvári Péter" w:date="2003-04-22T11:48:00Z">
      <w:del w:id="73" w:author="NemereGy" w:date="2004-02-09T10:20:00Z">
        <w:r>
          <w:rPr>
            <w:sz w:val="21"/>
            <w:u w:val="single"/>
          </w:rPr>
          <w:delText>2003/</w:delText>
        </w:r>
      </w:del>
    </w:ins>
    <w:ins w:id="74" w:author="Fehérvári Péter" w:date="2003-04-22T11:48:00Z">
      <w:del w:id="75" w:author="Antal Csaba" w:date="2003-04-28T15:21:00Z">
        <w:r>
          <w:rPr>
            <w:sz w:val="21"/>
            <w:u w:val="single"/>
          </w:rPr>
          <w:delText>??</w:delText>
        </w:r>
      </w:del>
    </w:ins>
    <w:ins w:id="76" w:author="Antal Csaba" w:date="2003-04-28T15:21:00Z">
      <w:del w:id="77" w:author="NemereGy" w:date="2004-02-09T10:20:00Z">
        <w:r>
          <w:rPr>
            <w:sz w:val="21"/>
            <w:u w:val="single"/>
          </w:rPr>
          <w:delText>43</w:delText>
        </w:r>
      </w:del>
    </w:ins>
    <w:del w:id="78" w:author="NemereGy" w:date="2004-02-09T10:20:00Z">
      <w:r>
        <w:rPr>
          <w:sz w:val="21"/>
          <w:u w:val="single"/>
        </w:rPr>
        <w:delText>/II. szám</w:delText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9"/>
        <w:tab w:val="right" w:pos="9638" w:leader="none"/>
      </w:tabs>
      <w:rPr>
        <w:ins w:id="81" w:author="Fehérvári Péter" w:date="2003-04-22T11:18:00Z"/>
      </w:rPr>
    </w:pPr>
    <w:del w:id="79" w:author="Fehérvári Péter" w:date="2003-04-22T11:18:00Z">
      <w:r>
        <w:rPr/>
        <w:delText>IDEGEN NYELV 5-8. évfolyam</w:delText>
        <w:tab/>
      </w:r>
    </w:del>
    <w:del w:id="80" w:author="Monster" w:date="2003-03-30T09:25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0</w:delText>
      </w:r>
      <w:r>
        <w:rPr>
          <w:rStyle w:val="PageNumber"/>
        </w:rPr>
        <w:fldChar w:fldCharType="end"/>
      </w:r>
    </w:del>
  </w:p>
  <w:p>
    <w:pPr>
      <w:pStyle w:val="Normal"/>
      <w:keepNext w:val="true"/>
      <w:tabs>
        <w:tab w:val="clear" w:pos="709"/>
        <w:tab w:val="right" w:pos="9638" w:leader="none"/>
      </w:tabs>
      <w:rPr>
        <w:ins w:id="83" w:author="Fehérvári Péter" w:date="2003-04-22T11:18:00Z"/>
      </w:rPr>
    </w:pPr>
    <w:ins w:id="82" w:author="Fehérvári Péter" w:date="2003-04-22T11:18:00Z">
      <w:r>
        <w:rPr/>
      </w:r>
    </w:ins>
  </w:p>
  <w:p>
    <w:pPr>
      <w:pStyle w:val="Normal"/>
      <w:keepNext w:val="true"/>
      <w:tabs>
        <w:tab w:val="clear" w:pos="709"/>
        <w:tab w:val="right" w:pos="9638" w:leader="none"/>
      </w:tabs>
      <w:rPr>
        <w:ins w:id="85" w:author="Fehérvári Péter" w:date="2003-04-22T11:18:00Z"/>
      </w:rPr>
    </w:pPr>
    <w:ins w:id="84" w:author="Fehérvári Péter" w:date="2003-04-22T11:18:00Z">
      <w:r>
        <w:rPr/>
      </w:r>
    </w:ins>
  </w:p>
  <w:p>
    <w:pPr>
      <w:pStyle w:val="Normal"/>
      <w:keepNext w:val="true"/>
      <w:tabs>
        <w:tab w:val="clear" w:pos="709"/>
        <w:tab w:val="right" w:pos="9638" w:leader="none"/>
      </w:tabs>
      <w:rPr>
        <w:ins w:id="87" w:author="Fehérvári Péter" w:date="2003-04-22T11:18:00Z"/>
      </w:rPr>
    </w:pPr>
    <w:ins w:id="86" w:author="Fehérvári Péter" w:date="2003-04-22T11:18:00Z">
      <w:r>
        <w:rPr/>
      </w:r>
    </w:ins>
  </w:p>
  <w:p>
    <w:pPr>
      <w:pStyle w:val="Normal"/>
      <w:keepNext w:val="true"/>
      <w:tabs>
        <w:tab w:val="clear" w:pos="709"/>
        <w:tab w:val="right" w:pos="9638" w:leader="none"/>
      </w:tabs>
      <w:rPr>
        <w:ins w:id="89" w:author="Fehérvári Péter" w:date="2003-04-22T11:18:00Z"/>
      </w:rPr>
    </w:pPr>
    <w:ins w:id="88" w:author="Fehérvári Péter" w:date="2003-04-22T11:18:00Z">
      <w:r>
        <w:rPr/>
      </w:r>
    </w:ins>
  </w:p>
  <w:p>
    <w:pPr>
      <w:pStyle w:val="Normal"/>
      <w:keepNext w:val="true"/>
      <w:tabs>
        <w:tab w:val="clear" w:pos="709"/>
        <w:tab w:val="center" w:pos="4990" w:leader="none"/>
        <w:tab w:val="right" w:pos="9638" w:leader="none"/>
      </w:tabs>
      <w:rPr/>
    </w:pPr>
    <w:ins w:id="90" w:author="Fehérvári Péter" w:date="2003-04-22T11:47:00Z">
      <w:del w:id="91" w:author="NemereGy" w:date="2004-02-09T10:20:00Z">
        <w:r>
          <w:rPr>
            <w:sz w:val="21"/>
            <w:u w:val="single"/>
          </w:rPr>
          <w:delText>2003/</w:delText>
        </w:r>
      </w:del>
    </w:ins>
    <w:ins w:id="92" w:author="Fehérvári Péter" w:date="2003-04-22T11:47:00Z">
      <w:del w:id="93" w:author="Antal Csaba" w:date="2003-04-28T15:21:00Z">
        <w:r>
          <w:rPr>
            <w:sz w:val="21"/>
            <w:u w:val="single"/>
          </w:rPr>
          <w:delText>??</w:delText>
        </w:r>
      </w:del>
    </w:ins>
    <w:ins w:id="94" w:author="Antal Csaba" w:date="2003-04-28T15:21:00Z">
      <w:del w:id="95" w:author="NemereGy" w:date="2004-02-09T10:20:00Z">
        <w:r>
          <w:rPr>
            <w:sz w:val="21"/>
            <w:u w:val="single"/>
          </w:rPr>
          <w:delText>43</w:delText>
        </w:r>
      </w:del>
    </w:ins>
    <w:ins w:id="96" w:author="Fehérvári Péter" w:date="2003-04-22T11:47:00Z">
      <w:del w:id="97" w:author="NemereGy" w:date="2004-02-09T10:20:00Z">
        <w:r>
          <w:rPr>
            <w:sz w:val="21"/>
            <w:u w:val="single"/>
          </w:rPr>
          <w:delText>/II. szám</w:delText>
          <w:tab/>
          <w:delText>M A G Y A R  K Ö Z L Ö N Y</w:delText>
          <w:tab/>
        </w:r>
      </w:del>
    </w:ins>
    <w:del w:id="98" w:author="NemereGy" w:date="2004-02-09T10:20:00Z">
      <w:r>
        <w:rPr>
          <w:rStyle w:val="PageNumber"/>
          <w:sz w:val="21"/>
          <w:u w:val="single"/>
        </w:rPr>
        <w:fldChar w:fldCharType="begin"/>
      </w:r>
      <w:r>
        <w:rPr>
          <w:rStyle w:val="PageNumber"/>
          <w:sz w:val="21"/>
          <w:u w:val="single"/>
        </w:rPr>
        <w:delInstrText xml:space="preserve"> PAGE </w:delInstrText>
      </w:r>
      <w:r>
        <w:rPr>
          <w:rStyle w:val="PageNumber"/>
          <w:sz w:val="21"/>
          <w:u w:val="single"/>
        </w:rPr>
        <w:fldChar w:fldCharType="separate"/>
      </w:r>
      <w:r>
        <w:rPr>
          <w:rStyle w:val="PageNumber"/>
          <w:sz w:val="21"/>
          <w:u w:val="single"/>
        </w:rPr>
        <w:delText>0</w:delText>
      </w:r>
      <w:r>
        <w:rPr>
          <w:rStyle w:val="PageNumber"/>
          <w:sz w:val="21"/>
          <w:u w:val="single"/>
        </w:rPr>
        <w:fldChar w:fldCharType="end"/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revisionView w:insDel="0" w:formatting="0"/>
  <w:trackRevisions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24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80" w:after="24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80" w:after="240"/>
      <w:jc w:val="center"/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120" w:after="120"/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zvegtrzs2">
    <w:name w:val="Szövegtörzs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8:52:00Z</dcterms:created>
  <dc:creator>Kozák Zsuzsa</dc:creator>
  <dc:description/>
  <dc:language>en-US</dc:language>
  <cp:lastModifiedBy>NemereGy</cp:lastModifiedBy>
  <cp:lastPrinted>2000-08-10T19:05:00Z</cp:lastPrinted>
  <dcterms:modified xsi:type="dcterms:W3CDTF">2004-02-18T07:32:00Z</dcterms:modified>
  <cp:revision>4</cp:revision>
  <dc:subject/>
  <dc:title>I D E G E N    N Y E L V</dc:title>
</cp:coreProperties>
</file>