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szCs w:val="20"/>
        </w:rPr>
      </w:pPr>
      <w:del w:id="0" w:author="Balla" w:date="2004-02-21T20:36:00Z">
        <w:r>
          <w:rPr>
            <w:rFonts w:cs="Times New Roman"/>
            <w:sz w:val="20"/>
            <w:szCs w:val="20"/>
          </w:rPr>
          <w:delText>Egészségnevelés</w:delText>
        </w:r>
      </w:del>
      <w:ins w:id="1" w:author="Balla" w:date="2004-02-21T20:36:00Z">
        <w:r>
          <w:rPr>
            <w:rFonts w:cs="Times New Roman"/>
            <w:sz w:val="20"/>
            <w:szCs w:val="20"/>
          </w:rPr>
          <w:t>Ajánlás az iskolai egészségfejlesztéssel összefüggő feladatok végrehajtására</w:t>
        </w:r>
      </w:ins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ubtitle"/>
        <w:ind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Jogi háttér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0"/>
          <w:szCs w:val="20"/>
        </w:rPr>
        <w:t>A Kormány 243/2003. (XII. 17) számú rendeletével hatályba lépett új Nemzeti Alaptanterv (N</w:t>
      </w:r>
      <w:ins w:id="2" w:author="NemereGy" w:date="2004-02-23T08:09:00Z">
        <w:r>
          <w:rPr>
            <w:rFonts w:cs="Times New Roman"/>
            <w:sz w:val="20"/>
            <w:szCs w:val="20"/>
          </w:rPr>
          <w:t>at</w:t>
        </w:r>
      </w:ins>
      <w:del w:id="3" w:author="NemereGy" w:date="2004-02-23T08:09:00Z">
        <w:r>
          <w:rPr>
            <w:rFonts w:cs="Times New Roman"/>
            <w:sz w:val="20"/>
            <w:szCs w:val="20"/>
          </w:rPr>
          <w:delText>AT 2003</w:delText>
        </w:r>
      </w:del>
      <w:r>
        <w:rPr>
          <w:rFonts w:cs="Times New Roman"/>
          <w:sz w:val="20"/>
          <w:szCs w:val="20"/>
        </w:rPr>
        <w:t xml:space="preserve">). Ennek nyomán 2004 szeptemberétől az első évfolyamon már ennek megfelelően kell elkezdeni a tanévet. Ezzel újabb lehetőség nyílt az iskolai nevelés-oktatás tartalmi megújulása és a pedagógiai kultúra magasabb szintre emelése számára. Elkezdődhet az iskolai pedagógiai programok és azon belül a helyi tantervek felülvizsgálata A Nat értelmében az egészségnevelés a közoktatás kiemelt fejlesztési feladata, melynek az iskolai oktatás valamennyi elemét át kell hatnia, elő kell segítenie a tantárgyközi kapcsolatok erősítését, a tanítás-tanulás szemléleti egységét, a tanulók személyiségének fejlődését. A közoktatásról szóló 1993. évi LXXIX. törvény </w:t>
      </w:r>
      <w:ins w:id="4" w:author="Monster" w:date="2004-02-24T21:04:00Z">
        <w:r>
          <w:rPr>
            <w:sz w:val="20"/>
            <w:szCs w:val="20"/>
          </w:rPr>
          <w:t xml:space="preserve"> </w:t>
        </w:r>
      </w:ins>
      <w:r>
        <w:rPr>
          <w:rFonts w:cs="Times New Roman"/>
          <w:sz w:val="20"/>
          <w:szCs w:val="20"/>
        </w:rPr>
        <w:t xml:space="preserve">48.§ (3) bekezdése értelmében az iskoláknak nevelési programjuk részeként meg kell fogalmazniuk az egészségneveléssel és egészségfejlesztéssel kapcsolatos nevelési feladataikat, amelyet a pedagógiai programjukban kell kifejteniük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  <w:t xml:space="preserve">További fontos feladatokról rendelkezik a 96/2000.(XII. 11.) sz. Országgyűlési határozat, a „Nemzeti stratégia a kábítószer-fogyasztás visszaszorítására”, a 46/2003. (IV. 16.) sz. Országgyűlési határozat, az Egészség Évtizedének Johan Béla Nemzeti Programjáról, továbbá az </w:t>
      </w:r>
      <w:r>
        <w:rPr>
          <w:rFonts w:cs="Times New Roman"/>
          <w:sz w:val="20"/>
          <w:szCs w:val="20"/>
        </w:rPr>
        <w:t>1997. évi CLIV</w:t>
      </w:r>
      <w:ins w:id="5" w:author="Monster" w:date="2004-02-24T21:03:00Z">
        <w:r>
          <w:rPr>
            <w:sz w:val="20"/>
            <w:szCs w:val="20"/>
          </w:rPr>
          <w:t>.</w:t>
        </w:r>
      </w:ins>
      <w:r>
        <w:rPr>
          <w:rFonts w:cs="Times New Roman"/>
          <w:sz w:val="20"/>
          <w:szCs w:val="20"/>
        </w:rPr>
        <w:t xml:space="preserve"> </w:t>
      </w:r>
      <w:del w:id="6" w:author="Monster" w:date="2004-02-24T21:03:00Z">
        <w:r>
          <w:rPr>
            <w:rFonts w:cs="Times New Roman"/>
            <w:sz w:val="20"/>
            <w:szCs w:val="20"/>
          </w:rPr>
          <w:delText xml:space="preserve"> </w:delText>
        </w:r>
      </w:del>
      <w:r>
        <w:rPr>
          <w:rFonts w:cs="Times New Roman"/>
          <w:sz w:val="20"/>
          <w:szCs w:val="20"/>
        </w:rPr>
        <w:t>törvény az egészségügyről, 38. § (1) bek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Ezek a jogszabályok körvonalazzák azt a célrendszert, valamint ahhoz rendelt jogi feltételrendszert. Ezeknek megfelelve fontos feladat, hogy az iskolák átgondolják az egészségnevelési tevékenységüket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ind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Az egészségnevelés célja: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z egészségnevelés átfogó célja, hogy elősegítse a tanulók egészségfejlesztési attitűdjének, magatartásának, életvitelének kialakulását annak érdekében, hogy a felnövekvő nemzedék minden tagja képes legyen arra, hogy folyamatosan nyomon kövesse saját egészségi állapotát, érzékelje a belső és külső környezeti tényezők megváltozásából fakadó, az egészségi állapotot érintő hatásokat és ez által képessé váljon az egészség megőrzésére, illetve a veszélyeztető hatások csökkentésére.. A teljes fizikai, szellemi és szociális jól-lét állapotának elérése érdekében az egyénnek vagy csoportnak képesnek kell lennie arra, hogy meg tudja fogalmazni, és meg tudja valósítani vágyait, hogy megtalálja a megfogalmazódott szükségleteihez vezető, egészségét védő, és a környezet védelmére is figyelő optimális megoldásokat, továbbá környezetével változzék vagy alkalmazkodjék ahhoz. Az egészséget tehát alapvetően, mint a mindennapi élet erőforrását, nem pedig, mint életcélt kell értelmezni. Az egészség pozitív fogalom, amely a társadalmi és egyéni erőforrásokat, valamint a testi képességeket hangsúlyozza. Az egészségfejlesztés következésképpen nem csupán az egészségügyi ágazat kötelezettsége, hanem az egészséges életmódon túl a jól-létig terjed. </w:t>
      </w:r>
    </w:p>
    <w:p>
      <w:pPr>
        <w:pStyle w:val="Szvegtrzs2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/>
          <w:i w:val="false"/>
          <w:iCs w:val="false"/>
          <w:sz w:val="20"/>
          <w:szCs w:val="20"/>
        </w:rPr>
      </w:r>
    </w:p>
    <w:p>
      <w:pPr>
        <w:pStyle w:val="Szvegtrzs2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/>
          <w:i w:val="false"/>
          <w:iCs w:val="false"/>
          <w:sz w:val="20"/>
          <w:szCs w:val="20"/>
        </w:rPr>
        <w:t>Ebből adódóan: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Az iskolára nagy feladat és felelősség hárul a felnövekvő nemzedékek egészséges életmódra nevelésében. Minden tevékenységével szolgálnia kell a tanulók egészséges testi, lelki és szociális fejlődését. Személyi és tárgyi környezetével az iskola segítse azoknak a pozitív beállítódásoknak, magatartásoknak és szokásoknak a kialakulását, amelyek a gyerekek, a fiatalok egészségi állapotát javítjá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Az egészséges életmódra nevelés nem csak a betegségek megelőzésének módjára tanít, hanem az egészséges állapot örömteli megélésére és a harmonikus élet értékként való tiszteletére is nevel. A pedagógusok készítsék fel a gyerekeket, a fiatalokat arra, hogy önálló, felnőtt életükben legyenek képesek életmódjukra vonatkozóan helyes döntéseket hozni, egészséges életvitelt kialakítani, konfliktusokat megoldani. Fejlesszék a beteg, sérült és fogyatékkal élő embertársak iránti elfogadó és segítőkész magatartást. Ismertessék meg a környezet - elsősorban a háztartás, az iskola és a közlekedés, veszélyes anyagok - leggyakoribb, egészséget, testi épséget veszélyeztető tényezőit. Készüljenek fel a veszélyhelyzetek egyéni és közösségi szintű megelőzésére, kezelésére. Az iskola feladata az is, hogy felkészítsen az önálló gyalogos közlekedésre, a tömegközlekedési eszközök használatára, az</w:t>
      </w:r>
      <w:ins w:id="7" w:author="Monster" w:date="2004-02-24T21:03:00Z">
        <w:r>
          <w:rPr>
            <w:i/>
            <w:iCs/>
            <w:sz w:val="20"/>
            <w:szCs w:val="20"/>
          </w:rPr>
          <w:t xml:space="preserve"> </w:t>
        </w:r>
      </w:ins>
      <w:del w:id="8" w:author="Monster" w:date="2004-02-24T21:03:00Z">
        <w:r>
          <w:rPr>
            <w:rFonts w:cs="Times New Roman"/>
            <w:i/>
            <w:iCs/>
            <w:sz w:val="20"/>
            <w:szCs w:val="20"/>
          </w:rPr>
          <w:delText xml:space="preserve"> </w:delText>
        </w:r>
      </w:del>
      <w:r>
        <w:rPr>
          <w:rFonts w:cs="Times New Roman"/>
          <w:i/>
          <w:iCs/>
          <w:sz w:val="20"/>
          <w:szCs w:val="20"/>
        </w:rPr>
        <w:t>utasbalesetek elkerülésének módjaira. Figyelmet kell fordítani, továbbá a veszélyes anyagok, illetve készítmények helyes kezelésére, legfontosabb szabályaira (felismerésére, tárolására). Nyújtsanak támogatást a gyerekeknek - különösen a serdülőknek - a káros függőségekhez vezető szokások és életmódok (pl. a dohányzás, alkohol- és drogfogyasztás, helytelen táplálkozás, öltözködési szokások) kialakulásának megelőzésében. Az iskola megkerülhetetlen feladata, hogy foglalkozzon a szexuális kultúra és magatartás kérdéseivel, és figyelmet fordítson a családi életre, a felelős, örömteli párkapcsolatokra történő felkészítésre. Az egészséges, harmonikus életvitelt megalapozó szokások a tanulók cselekvő, tevékeny részvételével alakíthatók ki. Fontos, hogy az iskolai környezet is biztosítsa az egészséges testi, lelki, szociális fejlődést. Ebben a pedagógusok életvitelének is jelentős példaértékű szerepe van</w:t>
      </w:r>
      <w:r>
        <w:rPr>
          <w:rFonts w:cs="Times New Roman"/>
          <w:sz w:val="20"/>
          <w:szCs w:val="20"/>
        </w:rPr>
        <w:t>.(NAT 2003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indezen tartalmaknak fokozatosan kell megjelenniük az iskolai pedagógiai munkában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del w:id="9" w:author="Balla" w:date="2004-02-21T20:41:00Z">
        <w:r>
          <w:rPr>
            <w:rFonts w:cs="Times New Roman"/>
            <w:sz w:val="20"/>
            <w:szCs w:val="20"/>
          </w:rPr>
          <w:delText>Az egészséges életmódra nevelés céljaként o</w:delText>
        </w:r>
      </w:del>
      <w:ins w:id="10" w:author="Balla" w:date="2004-02-21T20:41:00Z">
        <w:r>
          <w:rPr>
            <w:rFonts w:cs="Times New Roman"/>
            <w:sz w:val="20"/>
            <w:szCs w:val="20"/>
          </w:rPr>
          <w:t>O</w:t>
        </w:r>
      </w:ins>
      <w:r>
        <w:rPr>
          <w:rFonts w:cs="Times New Roman"/>
          <w:sz w:val="20"/>
          <w:szCs w:val="20"/>
        </w:rPr>
        <w:t>lyan egészségfejlesztő programot dolgozzon ki az iskola, amelynek eredményeként erősödjenek a személyiségfejlesztő hatások,</w:t>
      </w:r>
      <w:ins w:id="11" w:author="Monster" w:date="2004-02-24T21:02:00Z">
        <w:r>
          <w:rPr>
            <w:sz w:val="20"/>
            <w:szCs w:val="20"/>
          </w:rPr>
          <w:t xml:space="preserve"> </w:t>
        </w:r>
      </w:ins>
      <w:r>
        <w:rPr>
          <w:rFonts w:cs="Times New Roman"/>
          <w:sz w:val="20"/>
          <w:szCs w:val="20"/>
        </w:rPr>
        <w:t>csökkenjenek az ártótényezők, és, hogy az iskola bejezésekor a diákok megértsék, saját életükre alkalmazni tudják az elsajátítottakat</w:t>
      </w:r>
      <w:del w:id="12" w:author="Balla" w:date="2004-02-21T20:41:00Z">
        <w:r>
          <w:rPr>
            <w:rFonts w:cs="Times New Roman"/>
            <w:sz w:val="20"/>
            <w:szCs w:val="20"/>
          </w:rPr>
          <w:delText>:</w:delText>
        </w:r>
      </w:del>
      <w:ins w:id="13" w:author="Balla" w:date="2004-02-21T20:41:00Z">
        <w:r>
          <w:rPr>
            <w:rFonts w:cs="Times New Roman"/>
            <w:sz w:val="20"/>
            <w:szCs w:val="20"/>
          </w:rPr>
          <w:t>.</w:t>
        </w:r>
      </w:ins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épesek legyenek figyelemmel kísérni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viselkedésüket, az életvezetésük helyes alakítását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z egészségkárosító magatartásformák elkerülését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betegségeket a korai szűrésekben való részvétel révén megelőzni,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/>
          <w:sz w:val="20"/>
          <w:szCs w:val="20"/>
        </w:rPr>
        <w:t xml:space="preserve">tudjanak sajátos étrendet, mozgásprogramot kialakítani </w:t>
      </w:r>
      <w:del w:id="14" w:author="Balla" w:date="2004-02-21T20:41:00Z">
        <w:r>
          <w:rPr>
            <w:rFonts w:cs="Times New Roman"/>
            <w:sz w:val="20"/>
            <w:szCs w:val="20"/>
          </w:rPr>
          <w:delText xml:space="preserve">az </w:delText>
        </w:r>
      </w:del>
      <w:r>
        <w:rPr>
          <w:rFonts w:cs="Times New Roman"/>
          <w:sz w:val="20"/>
          <w:szCs w:val="20"/>
        </w:rPr>
        <w:t>egészségük megőrzése érdekében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erősítsék a társas-kommunikációs készségeik fejlesztését és a konfliktuskezelési magatartásformák fejlesztésé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ódszertani elemek</w:t>
      </w:r>
    </w:p>
    <w:p>
      <w:pPr>
        <w:pStyle w:val="TextBody"/>
        <w:rPr/>
      </w:pPr>
      <w:r>
        <w:rPr>
          <w:rFonts w:cs="Times New Roman"/>
          <w:sz w:val="20"/>
          <w:szCs w:val="20"/>
        </w:rPr>
        <w:t xml:space="preserve">Az egészségnevelés módszereiben </w:t>
      </w:r>
      <w:del w:id="15" w:author="Balla" w:date="2004-02-21T20:42:00Z">
        <w:r>
          <w:rPr>
            <w:rFonts w:cs="Times New Roman"/>
            <w:sz w:val="20"/>
            <w:szCs w:val="20"/>
          </w:rPr>
          <w:delText xml:space="preserve">tehát </w:delText>
        </w:r>
      </w:del>
      <w:r>
        <w:rPr>
          <w:rFonts w:cs="Times New Roman"/>
          <w:sz w:val="20"/>
          <w:szCs w:val="20"/>
        </w:rPr>
        <w:t>jelen kell lennie az egészség állapotáról, a társadalom és az egészség viszonyáról szóló információgyűjtésnek. Biztosítani kell az információ feldolgozás, a feldolgozott információk alapján történő döntéshozatal, a döntés alapján eltervezett egyéni és közösségi cselekvések végrehajtás</w:t>
      </w:r>
      <w:ins w:id="16" w:author="Balla" w:date="2004-02-21T20:42:00Z">
        <w:r>
          <w:rPr>
            <w:rFonts w:cs="Times New Roman"/>
            <w:sz w:val="20"/>
            <w:szCs w:val="20"/>
          </w:rPr>
          <w:t>a</w:t>
        </w:r>
      </w:ins>
      <w:del w:id="17" w:author="Balla" w:date="2004-02-21T20:42:00Z">
        <w:r>
          <w:rPr>
            <w:rFonts w:cs="Times New Roman"/>
            <w:sz w:val="20"/>
            <w:szCs w:val="20"/>
          </w:rPr>
          <w:delText>ának</w:delText>
        </w:r>
      </w:del>
      <w:r>
        <w:rPr>
          <w:rFonts w:cs="Times New Roman"/>
          <w:sz w:val="20"/>
          <w:szCs w:val="20"/>
        </w:rPr>
        <w:t xml:space="preserve"> módszereinek a bemutatását</w:t>
      </w:r>
      <w:ins w:id="18" w:author="Balla" w:date="2004-02-21T20:42:00Z">
        <w:r>
          <w:rPr>
            <w:rFonts w:cs="Times New Roman"/>
            <w:sz w:val="20"/>
            <w:szCs w:val="20"/>
          </w:rPr>
          <w:t>.</w:t>
        </w:r>
      </w:ins>
      <w:r>
        <w:rPr>
          <w:rFonts w:cs="Times New Roman"/>
          <w:sz w:val="20"/>
          <w:szCs w:val="20"/>
        </w:rPr>
        <w:t xml:space="preserve"> Az egészségnevelés eredményességéhez az szükséges, hogy ezeket a módszereket a diákok minél többször, valós globális és helyi problémákkal, értékekkel kapcsolatban maguk alkalmazzák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Ajánlott módszerek az egészségnevelés számára:</w:t>
      </w:r>
    </w:p>
    <w:p>
      <w:pPr>
        <w:pStyle w:val="Pont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nterjúk, felmérések készítése az iskola közvetlen partnerei és az egészség viszonyáról,</w:t>
      </w:r>
    </w:p>
    <w:p>
      <w:pPr>
        <w:pStyle w:val="Pont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erdülőkori önismereti csoport-foglalkozások,</w:t>
      </w:r>
    </w:p>
    <w:p>
      <w:pPr>
        <w:pStyle w:val="Pont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ortárssegítők képzése,</w:t>
      </w:r>
    </w:p>
    <w:p>
      <w:pPr>
        <w:pStyle w:val="Pont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oblémamegoldó gyakorlatok, értékeléssel,</w:t>
      </w:r>
    </w:p>
    <w:p>
      <w:pPr>
        <w:pStyle w:val="Pont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zituációs játékok,</w:t>
      </w:r>
    </w:p>
    <w:p>
      <w:pPr>
        <w:pStyle w:val="Pont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észvétel a helyi egészségvédelmi programokon,</w:t>
      </w:r>
    </w:p>
    <w:p>
      <w:pPr>
        <w:pStyle w:val="Pont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port, kirándulás, egészségnap(ok) rendszeres szervezése,</w:t>
      </w:r>
    </w:p>
    <w:p>
      <w:pPr>
        <w:pStyle w:val="Pont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z iskolai egészségügyi szolgálat tevékenységének elősegítése,</w:t>
      </w:r>
    </w:p>
    <w:p>
      <w:pPr>
        <w:pStyle w:val="Pont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érveléstechnikai gyakorlatok (hatékony kommunikáció elsajátítása),</w:t>
      </w:r>
    </w:p>
    <w:p>
      <w:pPr>
        <w:pStyle w:val="Pont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örnyezetvédelmi tevékenységek kialakítása (madárvédelem, faültetés),</w:t>
      </w:r>
    </w:p>
    <w:p>
      <w:pPr>
        <w:pStyle w:val="Pont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abadidő hasznos, értelmes eltöltésére irányuló programok szervezése,</w:t>
      </w:r>
    </w:p>
    <w:p>
      <w:pPr>
        <w:pStyle w:val="Pont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z egészséges életmódra nevelés tantárgyakban történő megjelenítése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/>
      </w:pPr>
      <w:r>
        <w:rPr>
          <w:rFonts w:cs="Times New Roman"/>
          <w:sz w:val="20"/>
          <w:szCs w:val="20"/>
        </w:rPr>
        <w:t>A helyi egészségnevelési program</w:t>
      </w:r>
      <w:del w:id="19" w:author="Balla" w:date="2004-02-21T20:43:00Z">
        <w:r>
          <w:rPr>
            <w:rFonts w:cs="Times New Roman"/>
            <w:sz w:val="20"/>
            <w:szCs w:val="20"/>
          </w:rPr>
          <w:delText>.</w:delText>
        </w:r>
      </w:del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  <w:ins w:id="23" w:author="Balla" w:date="2004-02-21T20:51:00Z"/>
        </w:rPr>
      </w:pPr>
      <w:r>
        <w:rPr>
          <w:rFonts w:cs="Times New Roman"/>
          <w:sz w:val="20"/>
          <w:szCs w:val="20"/>
        </w:rPr>
        <w:t>A helyi egészségnevelési program elkészítése kiváló alkalom az iskolának arra, hogy újragondolja, rendszerbe foglalja egészségnevelési tevékenyégét. Az egészségnevelés helyi és jövőre irányuló elkötelezettsége miatt az egészségnevelési programnak folyamatosan reagálnia kell a világban, és a szűkebb környezetbe bekövetkező változásokra. Ezért az egészségnevelési programot kellően rugalmasan kell megalkotni, és biztosítani kell a folyamatos felülvizsgálat, megújítás lehetőségét.</w:t>
      </w:r>
      <w:ins w:id="20" w:author="Balla" w:date="2004-02-21T20:43:00Z">
        <w:r>
          <w:rPr>
            <w:rFonts w:cs="Times New Roman"/>
            <w:sz w:val="20"/>
            <w:szCs w:val="20"/>
          </w:rPr>
          <w:t xml:space="preserve"> Az iskolai egészségnevelési program elkészítéséhez be kell szerezni az iskola-egészségügyi</w:t>
        </w:r>
      </w:ins>
      <w:ins w:id="21" w:author="Balla" w:date="2004-02-21T20:45:00Z">
        <w:r>
          <w:rPr>
            <w:rFonts w:cs="Times New Roman"/>
            <w:sz w:val="20"/>
            <w:szCs w:val="20"/>
          </w:rPr>
          <w:t xml:space="preserve"> szolgálat véleményét.</w:t>
        </w:r>
      </w:ins>
      <w:ins w:id="22" w:author="Balla" w:date="2004-02-21T20:48:00Z">
        <w:r>
          <w:rPr>
            <w:sz w:val="20"/>
            <w:szCs w:val="20"/>
          </w:rPr>
          <w:t xml:space="preserve"> </w:t>
        </w:r>
      </w:ins>
    </w:p>
    <w:p>
      <w:pPr>
        <w:pStyle w:val="Normal"/>
        <w:ind w:left="-142" w:hanging="0"/>
        <w:jc w:val="both"/>
        <w:rPr>
          <w:sz w:val="20"/>
          <w:szCs w:val="20"/>
          <w:ins w:id="25" w:author="Balla" w:date="2004-02-21T20:51:00Z"/>
        </w:rPr>
      </w:pPr>
      <w:ins w:id="24" w:author="Balla" w:date="2004-02-21T20:51:00Z">
        <w:r>
          <w:rPr>
            <w:sz w:val="20"/>
            <w:szCs w:val="20"/>
          </w:rPr>
        </w:r>
      </w:ins>
    </w:p>
    <w:p>
      <w:pPr>
        <w:pStyle w:val="Normal"/>
        <w:ind w:left="-142" w:hanging="0"/>
        <w:jc w:val="both"/>
        <w:rPr>
          <w:sz w:val="20"/>
          <w:szCs w:val="20"/>
          <w:ins w:id="49" w:author="Balla" w:date="2004-02-21T20:48:00Z"/>
        </w:rPr>
      </w:pPr>
      <w:ins w:id="26" w:author="Balla" w:date="2004-02-21T20:48:00Z">
        <w:r>
          <w:rPr>
            <w:sz w:val="20"/>
            <w:szCs w:val="20"/>
          </w:rPr>
          <w:t xml:space="preserve">Az iskolai egészségnevelési program része a </w:t>
        </w:r>
      </w:ins>
      <w:ins w:id="27" w:author="Balla" w:date="2004-02-21T20:48:00Z">
        <w:r>
          <w:rPr>
            <w:i/>
            <w:sz w:val="20"/>
            <w:szCs w:val="20"/>
          </w:rPr>
          <w:t>mindennapi</w:t>
        </w:r>
      </w:ins>
      <w:ins w:id="28" w:author="Balla" w:date="2004-02-21T20:48:00Z">
        <w:r>
          <w:rPr>
            <w:sz w:val="20"/>
            <w:szCs w:val="20"/>
          </w:rPr>
          <w:t xml:space="preserve"> </w:t>
        </w:r>
      </w:ins>
      <w:ins w:id="29" w:author="Balla" w:date="2004-02-21T20:48:00Z">
        <w:r>
          <w:rPr>
            <w:i/>
            <w:sz w:val="20"/>
            <w:szCs w:val="20"/>
          </w:rPr>
          <w:t>testedzés</w:t>
        </w:r>
      </w:ins>
      <w:ins w:id="30" w:author="Balla" w:date="2004-02-21T20:48:00Z">
        <w:r>
          <w:rPr>
            <w:sz w:val="20"/>
            <w:szCs w:val="20"/>
          </w:rPr>
          <w:t xml:space="preserve"> feladatainak programja is. A 2003. évi törvénymódosítás e feladatot beilleszti a meglévő időkeretbe. Tudnunk kell, hogy </w:t>
        </w:r>
      </w:ins>
      <w:ins w:id="31" w:author="Balla" w:date="2004-02-21T20:48:00Z">
        <w:del w:id="32" w:author="Monster" w:date="2004-02-24T21:02:00Z">
          <w:r>
            <w:rPr>
              <w:sz w:val="20"/>
              <w:szCs w:val="20"/>
            </w:rPr>
            <w:delText xml:space="preserve"> </w:delText>
          </w:r>
        </w:del>
      </w:ins>
      <w:ins w:id="33" w:author="Balla" w:date="2004-02-21T20:48:00Z">
        <w:r>
          <w:rPr>
            <w:sz w:val="20"/>
            <w:szCs w:val="20"/>
          </w:rPr>
          <w:t xml:space="preserve">az új rendelkezés szerint a helyi tantervbe évfolyamonként az iskola első-negyedik évfolyamán legalább </w:t>
        </w:r>
      </w:ins>
      <w:ins w:id="34" w:author="Balla" w:date="2004-02-21T20:48:00Z">
        <w:r>
          <w:rPr>
            <w:b/>
            <w:sz w:val="20"/>
            <w:szCs w:val="20"/>
          </w:rPr>
          <w:t>heti</w:t>
        </w:r>
      </w:ins>
      <w:ins w:id="35" w:author="Balla" w:date="2004-02-21T20:48:00Z">
        <w:r>
          <w:rPr>
            <w:sz w:val="20"/>
            <w:szCs w:val="20"/>
          </w:rPr>
          <w:t xml:space="preserve"> </w:t>
        </w:r>
      </w:ins>
      <w:ins w:id="36" w:author="Balla" w:date="2004-02-21T20:48:00Z">
        <w:r>
          <w:rPr>
            <w:b/>
            <w:sz w:val="20"/>
            <w:szCs w:val="20"/>
          </w:rPr>
          <w:t>három</w:t>
        </w:r>
      </w:ins>
      <w:ins w:id="37" w:author="Balla" w:date="2004-02-21T20:48:00Z">
        <w:r>
          <w:rPr>
            <w:sz w:val="20"/>
            <w:szCs w:val="20"/>
          </w:rPr>
          <w:t xml:space="preserve">, a többi évfolyamán heti átlagban </w:t>
        </w:r>
      </w:ins>
      <w:ins w:id="38" w:author="Balla" w:date="2004-02-21T20:48:00Z">
        <w:r>
          <w:rPr>
            <w:b/>
            <w:sz w:val="20"/>
            <w:szCs w:val="20"/>
          </w:rPr>
          <w:t>két</w:t>
        </w:r>
      </w:ins>
      <w:ins w:id="39" w:author="Balla" w:date="2004-02-21T20:48:00Z">
        <w:r>
          <w:rPr>
            <w:sz w:val="20"/>
            <w:szCs w:val="20"/>
          </w:rPr>
          <w:t xml:space="preserve"> </w:t>
        </w:r>
      </w:ins>
      <w:ins w:id="40" w:author="Balla" w:date="2004-02-21T20:48:00Z">
        <w:r>
          <w:rPr>
            <w:b/>
            <w:sz w:val="20"/>
            <w:szCs w:val="20"/>
          </w:rPr>
          <w:t>és</w:t>
        </w:r>
      </w:ins>
      <w:ins w:id="41" w:author="Balla" w:date="2004-02-21T20:48:00Z">
        <w:r>
          <w:rPr>
            <w:sz w:val="20"/>
            <w:szCs w:val="20"/>
          </w:rPr>
          <w:t xml:space="preserve"> </w:t>
        </w:r>
      </w:ins>
      <w:ins w:id="42" w:author="Balla" w:date="2004-02-21T20:48:00Z">
        <w:r>
          <w:rPr>
            <w:b/>
            <w:sz w:val="20"/>
            <w:szCs w:val="20"/>
          </w:rPr>
          <w:t>fél</w:t>
        </w:r>
      </w:ins>
      <w:ins w:id="43" w:author="Balla" w:date="2004-02-21T20:48:00Z">
        <w:r>
          <w:rPr>
            <w:sz w:val="20"/>
            <w:szCs w:val="20"/>
          </w:rPr>
          <w:t xml:space="preserve"> </w:t>
        </w:r>
      </w:ins>
      <w:ins w:id="44" w:author="Balla" w:date="2004-02-21T20:48:00Z">
        <w:r>
          <w:rPr>
            <w:b/>
            <w:sz w:val="20"/>
            <w:szCs w:val="20"/>
          </w:rPr>
          <w:t>testnevelési</w:t>
        </w:r>
      </w:ins>
      <w:ins w:id="45" w:author="Balla" w:date="2004-02-21T20:48:00Z">
        <w:r>
          <w:rPr>
            <w:sz w:val="20"/>
            <w:szCs w:val="20"/>
          </w:rPr>
          <w:t xml:space="preserve"> </w:t>
        </w:r>
      </w:ins>
      <w:ins w:id="46" w:author="Balla" w:date="2004-02-21T20:48:00Z">
        <w:r>
          <w:rPr>
            <w:b/>
            <w:sz w:val="20"/>
            <w:szCs w:val="20"/>
          </w:rPr>
          <w:t>órát</w:t>
        </w:r>
      </w:ins>
      <w:ins w:id="47" w:author="Balla" w:date="2004-02-21T20:48:00Z">
        <w:r>
          <w:rPr>
            <w:sz w:val="20"/>
            <w:szCs w:val="20"/>
          </w:rPr>
          <w:t xml:space="preserve"> be kell építeni. A helyi tantervbe – a nem kötelező tanórai foglalkozások időkeretének terhére – további egy vagy több testnevelési óra is beépíthető, s e </w:t>
        </w:r>
      </w:ins>
      <w:ins w:id="48" w:author="Balla" w:date="2004-02-21T20:48:00Z">
        <w:r>
          <w:rPr>
            <w:i/>
            <w:sz w:val="20"/>
            <w:szCs w:val="20"/>
          </w:rPr>
          <w:t>többlet testnevelési órákkal a tanulói kötelező tanórai foglalkozások száma megnövelhető.</w:t>
        </w:r>
      </w:ins>
    </w:p>
    <w:p>
      <w:pPr>
        <w:pStyle w:val="Normal"/>
        <w:ind w:left="-142" w:hanging="0"/>
        <w:jc w:val="both"/>
        <w:rPr>
          <w:sz w:val="20"/>
          <w:szCs w:val="20"/>
          <w:ins w:id="60" w:author="Balla" w:date="2004-02-21T20:48:00Z"/>
        </w:rPr>
      </w:pPr>
      <w:ins w:id="50" w:author="Balla" w:date="2004-02-21T20:48:00Z">
        <w:r>
          <w:rPr>
            <w:sz w:val="20"/>
            <w:szCs w:val="20"/>
          </w:rPr>
          <w:t xml:space="preserve">Az általános iskola első-negyedik évfolyamán biztosítani kell a mindennapos testmozgást. A mindennapos testmozgás a helyi tantervben meghatározott legalább három </w:t>
        </w:r>
      </w:ins>
      <w:ins w:id="51" w:author="Balla" w:date="2004-02-21T20:48:00Z">
        <w:r>
          <w:rPr>
            <w:b/>
            <w:sz w:val="20"/>
            <w:szCs w:val="20"/>
          </w:rPr>
          <w:t>testnevelési</w:t>
        </w:r>
      </w:ins>
      <w:ins w:id="52" w:author="Balla" w:date="2004-02-21T20:48:00Z">
        <w:r>
          <w:rPr>
            <w:sz w:val="20"/>
            <w:szCs w:val="20"/>
          </w:rPr>
          <w:t xml:space="preserve"> </w:t>
        </w:r>
      </w:ins>
      <w:ins w:id="53" w:author="Balla" w:date="2004-02-21T20:48:00Z">
        <w:r>
          <w:rPr>
            <w:b/>
            <w:sz w:val="20"/>
            <w:szCs w:val="20"/>
          </w:rPr>
          <w:t>óra</w:t>
        </w:r>
      </w:ins>
      <w:ins w:id="54" w:author="Balla" w:date="2004-02-21T20:48:00Z">
        <w:r>
          <w:rPr>
            <w:sz w:val="20"/>
            <w:szCs w:val="20"/>
          </w:rPr>
          <w:t xml:space="preserve"> és a </w:t>
        </w:r>
      </w:ins>
      <w:ins w:id="55" w:author="Balla" w:date="2004-02-21T20:48:00Z">
        <w:r>
          <w:rPr>
            <w:b/>
            <w:sz w:val="20"/>
            <w:szCs w:val="20"/>
          </w:rPr>
          <w:t>játékos</w:t>
        </w:r>
      </w:ins>
      <w:ins w:id="56" w:author="Balla" w:date="2004-02-21T20:48:00Z">
        <w:r>
          <w:rPr>
            <w:sz w:val="20"/>
            <w:szCs w:val="20"/>
          </w:rPr>
          <w:t xml:space="preserve"> </w:t>
        </w:r>
      </w:ins>
      <w:ins w:id="57" w:author="Balla" w:date="2004-02-21T20:48:00Z">
        <w:r>
          <w:rPr>
            <w:b/>
            <w:sz w:val="20"/>
            <w:szCs w:val="20"/>
          </w:rPr>
          <w:t>testmozgás</w:t>
        </w:r>
      </w:ins>
      <w:ins w:id="58" w:author="Balla" w:date="2004-02-21T20:48:00Z">
        <w:r>
          <w:rPr>
            <w:sz w:val="20"/>
            <w:szCs w:val="20"/>
          </w:rPr>
          <w:t xml:space="preserve"> keretében valósul meg. A játékos testmozgást minden olyan tanítási napon meg kell szervezni, amikor nincs testnevelési óra.</w:t>
        </w:r>
      </w:ins>
      <w:ins w:id="59" w:author="Balla" w:date="2004-02-21T20:52:00Z">
        <w:r>
          <w:rPr>
            <w:sz w:val="20"/>
            <w:szCs w:val="20"/>
          </w:rPr>
          <w:t xml:space="preserve"> A játékos, egészségfejlesztő testmozgás ideje naponként legalább harminc perc, amelyet több, legalább tizenöt perces foglalkozás keretében is meg lehet tartani.</w:t>
        </w:r>
      </w:ins>
    </w:p>
    <w:p>
      <w:pPr>
        <w:pStyle w:val="Szvegtrzsbehzssal3"/>
        <w:ind w:hanging="0"/>
        <w:rPr>
          <w:ins w:id="62" w:author="Balla" w:date="2004-02-21T20:48:00Z"/>
        </w:rPr>
      </w:pPr>
      <w:ins w:id="61" w:author="Balla" w:date="2004-02-21T20:48:00Z">
        <w:r>
          <w:rPr>
            <w:sz w:val="20"/>
            <w:szCs w:val="20"/>
          </w:rPr>
          <w:t>A játékos, egészségfejlesztő testmozgást a tanítási órák részeként és szükség szerint legfeljebb egy óraközi szünet ideje legfeljebb ötven százalékának felhasználásával lehet megszervezni.</w:t>
        </w:r>
      </w:ins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helyi egészségnevelési, egészségfejlesztési feladatok megírásához, megfogalmazásához a következő helyekről kaphat segítséget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imes New Roman"/>
            <w:sz w:val="20"/>
            <w:szCs w:val="20"/>
          </w:rPr>
          <w:t>www.om.hu</w:t>
        </w:r>
      </w:hyperlink>
      <w:r>
        <w:rPr>
          <w:rFonts w:cs="Times New Roman"/>
          <w:sz w:val="20"/>
          <w:szCs w:val="20"/>
        </w:rPr>
        <w:t xml:space="preserve">; 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</w:t>
      </w:r>
      <w:r>
        <w:rPr>
          <w:rFonts w:cs="Times New Roman"/>
          <w:sz w:val="20"/>
          <w:szCs w:val="20"/>
        </w:rPr>
        <w:t>: 473–7318; 473–7183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1068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1638"/>
        </w:tabs>
        <w:ind w:left="16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68"/>
        </w:tabs>
        <w:ind w:left="25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38"/>
        </w:tabs>
        <w:ind w:left="31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38"/>
        </w:tabs>
        <w:ind w:left="46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68"/>
        </w:tabs>
        <w:ind w:left="55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38"/>
        </w:tabs>
        <w:ind w:left="61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68"/>
        </w:tabs>
        <w:ind w:left="7068" w:hanging="180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exact" w:line="320" w:before="360" w:after="240"/>
      <w:jc w:val="both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spacing w:before="240" w:after="0"/>
      <w:ind w:firstLine="204"/>
      <w:jc w:val="both"/>
      <w:outlineLvl w:val="4"/>
    </w:pPr>
    <w:rPr>
      <w:rFonts w:ascii="Garamond" w:hAnsi="Garamond" w:cs="Garamond"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firstLine="708"/>
      <w:jc w:val="both"/>
    </w:pPr>
    <w:rPr/>
  </w:style>
  <w:style w:type="paragraph" w:styleId="Szvegtrzs3">
    <w:name w:val="Szövegtörzs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nt">
    <w:name w:val="pont"/>
    <w:basedOn w:val="TextBodyIndent"/>
    <w:qFormat/>
    <w:pPr>
      <w:tabs>
        <w:tab w:val="clear" w:pos="708"/>
        <w:tab w:val="left" w:pos="851" w:leader="none"/>
      </w:tabs>
      <w:autoSpaceDE w:val="false"/>
      <w:spacing w:lineRule="exact" w:line="300" w:before="0" w:after="0"/>
      <w:ind w:left="851" w:hanging="284"/>
      <w:jc w:val="both"/>
    </w:pPr>
    <w:rPr/>
  </w:style>
  <w:style w:type="paragraph" w:styleId="Szvegtrzsbehzssal3">
    <w:name w:val="Szövegtörzs behúzással 3"/>
    <w:basedOn w:val="Normal"/>
    <w:qFormat/>
    <w:pPr>
      <w:ind w:firstLine="708"/>
      <w:jc w:val="both"/>
    </w:pPr>
    <w:rPr>
      <w:i/>
      <w:iCs/>
    </w:rPr>
  </w:style>
  <w:style w:type="paragraph" w:styleId="Subtitle">
    <w:name w:val="Subtitle"/>
    <w:basedOn w:val="Normal"/>
    <w:next w:val="TextBody"/>
    <w:qFormat/>
    <w:pPr>
      <w:ind w:firstLine="708"/>
      <w:jc w:val="both"/>
    </w:pPr>
    <w:rPr>
      <w:szCs w:val="18"/>
      <w:u w:val="single"/>
    </w:rPr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09:00Z</dcterms:created>
  <dc:creator>Varga Attila</dc:creator>
  <dc:description/>
  <dc:language>en-US</dc:language>
  <cp:lastModifiedBy>Monster</cp:lastModifiedBy>
  <dcterms:modified xsi:type="dcterms:W3CDTF">2004-02-24T20:04:00Z</dcterms:modified>
  <cp:revision>4</cp:revision>
  <dc:subject/>
  <dc:title>Környezeti nevelés </dc:title>
</cp:coreProperties>
</file>