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KERETTANTERV AZ ALAPFOKÚ NEVELÉS-OKTATÁS</w:t>
      </w:r>
    </w:p>
    <w:p>
      <w:pPr>
        <w:pStyle w:val="Heading2"/>
        <w:rPr>
          <w:sz w:val="20"/>
        </w:rPr>
      </w:pPr>
      <w:r>
        <w:rPr/>
        <w:t>BEVEZETŐ ÉS KEZDŐ SZAKASZÁ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1-4. évfolyam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Célok és feladato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z alapfokú nevelés-oktatás első szakasza az iskolába lépő kisgyermekben óvja és továbbfejleszti a megismerés, a megértés és a tanulás iránti érdeklődést és nyitottságot. Átvezeti a gyermeket az óvoda játékközpontú tevékenységeiből az iskolai tanulás tevékenységeibe. Fogékonnyá teszi saját környezete, a természet, a társas kapcsolatok, majd a tágabb társadalom értékei iránt. Az iskola teret ad a gyermek játék és mozgás iránti vágyának, segíti természetes fejlődését, érését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tanítási tartalmak feldolgozásának folyamatában - élményszerű tanulással, problémahelyzetekből kiinduló izgalmas tevékenységekkel, kreativitást ösztönző feladatokkal fejleszti az alapvető képességeket és alapkészségeket, közvetíti az elemi ismereteket, szokásokat alakí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z az iskolaszakasz a kíváncsiságtól és érdeklődéstől motivált, szabályozott és kötetlen tevékenységek célszerűen kialakított rendszerében fejleszti a kisgyermekben a felelősségtudatot, a kitartást, az önállóságot, megalapozza a reális önértékelést. Mintákat és gyakorlóterepet ad, magatartási normákat, szabályokat közvetít a társas közösségekben való részvétel és együttműködés tanulásához, a problémamegoldáshoz, konfliktuskezeléshez. Megerősíti a humánus magatartásformákat, szokásokat, és a gyermek jellemét formálva elősegíti a személyiség érését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Támogatja az egyéni képességek kibontakozását, segíti a tanulási nehézségekkel való megküzdés folyamatát. Törődik azoknak a hátrányoknak a csökkentésével, amelyek a gyermek szociális-kulturális környezetéből vagy a szokásostól eltérő ütemű éréséből, fejlesztési szükségleteiből fakadhatna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fejlesztést a tanító az egyéni sajátosságokra épülő differenciált tanulásszervezéssel és bánásmóddal szolgálja. Az alapvető képességek, készségek, kompetenciák fejlesztésében a tanulói tevékenységekre épít. Az ehhez felhasznált tananyagtartalmak megtervezésekor, valamint a feldolgozás tempójának meghatározásakor, a pedagógiai módszerek és eszközök kiválasztásakor a tanulócsoport, illetve az egyes tanulók fejlődési jellemzőit és fejlesztési szükségleteit tekinti irányadóna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Kiemelt fejlesztési feladatok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Énkép, önismeret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 kezdő iskolaszakasz bevezető időszakában az iskolába kerüléssel együttjáró tanulási mód, környezet és tevékenység váltást lassú átmenettel szükséges segíteni és minél inkább törésmentessé tenni.</w:t>
      </w:r>
    </w:p>
    <w:p>
      <w:pPr>
        <w:pStyle w:val="Normal"/>
        <w:jc w:val="both"/>
        <w:rPr/>
      </w:pPr>
      <w:r>
        <w:rPr>
          <w:sz w:val="20"/>
        </w:rPr>
        <w:t>A tanító biztonságérzetet fokozó, a tanulási sikerek gyakori megélésének és elismerésének feltételrendszerét megteremtő, tapintatos és szeretetteljes bánásmódja teszi lehetővé, hogy a kisiskolások felfedezhessék belső értékeiket, a feladatokkal való megküzdés élményét, kipróbálhassák fejlődő önállóságukat, s ne végzetes kudarcként, hanem hasznosuló tanulsággal éljék meg sikertelen próbálkozásaikat i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sokféle közös tevékenységben való részvétellel sajátíthatják el a gyerekek leginkább azokat az alapvető magatartási normákat, szabályokat és szokásokat, amelyek megalapozhatják a társadalmi, természeti és technikai környezetükkel kapcsolatos pozitív viszonyulásaikat, elősegítve ezzel szocializációjuk sikerességé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Hon-és népismeret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 kisiskolások különösen nyitottak, fogékonyak e fejlesztési terület irányában. Ezért is olyan fontos, hogy a tanító minden lehetőséget - pl. az olvasmányok tartalmát, a közös éneklés, zenélés élményét, a képzőművészeti alkotásokkal való találkozás alkalmait, a társadalmi, természeti és technikai környezetből szerzett tapasztalatokat és ismeretbővítést - célirányosan használjon fel ahhoz, hogy a haza fogalmát megtöltse tartalommal, gondoskodjon a nemzeti kultúra értékeinek átörökítéséről, ösztönzést adjon a nemzeti hagyományok ápolására és a hazaszeretet példáinak megmutatása mellett a hazaszeretet tevékenységekben megnyilvánuló gyakorlásához is teremtsen feltételeket. Ez a pedagógiai  tevékenység természetesen csak akkor lesz teljes értékű, ha már kisiskolás korban megkezdődik a hazánkban élő nemzetiségek és népcsoportok iránti figyelem és nyitottság megalapozása, a kulturális értékeikkel való ismerkedés és  az elfogadásukra, a megbecsülésükre, a tiszteletükre való ráhangolás.</w:t>
      </w:r>
    </w:p>
    <w:p>
      <w:pPr>
        <w:pStyle w:val="Normal"/>
        <w:jc w:val="both"/>
        <w:rPr/>
      </w:pPr>
      <w:r>
        <w:rPr>
          <w:sz w:val="20"/>
        </w:rPr>
        <w:t xml:space="preserve">A jól megalapozott nemzeti azonosságtudatra épülhet fel </w:t>
      </w:r>
      <w:r>
        <w:rPr>
          <w:b/>
          <w:sz w:val="20"/>
        </w:rPr>
        <w:t xml:space="preserve">az európai azonosságtudat, az egyetemes kultúra </w:t>
      </w:r>
      <w:r>
        <w:rPr>
          <w:sz w:val="20"/>
        </w:rPr>
        <w:t>iránti</w:t>
      </w:r>
      <w:r>
        <w:rPr>
          <w:b/>
          <w:sz w:val="20"/>
        </w:rPr>
        <w:t xml:space="preserve"> </w:t>
      </w:r>
      <w:r>
        <w:rPr>
          <w:sz w:val="20"/>
        </w:rPr>
        <w:t xml:space="preserve"> fogékonyság, mert a gyerek olyan kitekintés, élmény és tapasztalás birtokába jut, amely a későbbiekben utat nyithat és feltételt képez az európai identitás fejlődéséhez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Környezeti nevelés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z iskolába lépő kisgyerek az óvodából sok olyan hasznos tapasztalatot, élményt és érzelmi alapvetést hoz, amelyik megalapozza az alsó tagozat tudatosító, attitűdformáló, szokásalakító tevékenységét a környezettudatos magatartás formálásához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 kisiskolások környezeti nevelésében kiemelt szerepe van a személyes tapasztalatoknak és az ismételten átélt élethelyzeteknek. Ezek többféle nézőpontból történő megbeszélésének, értékelésének, a vélemények ütköztetésének és a pozitív magatartásformák folyamatos gyakorlásának. Különösen fejlesztő hatásúak a gyermekek környezetében megfigyelhető és jól érzékelhető környezeti problémaszituációk megoldására szervezett - a gyerekek öntevékenységére, ötleteire építő - kreatív feladatok és projekt-jellegű tevékenység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z információs és kommunikációs kultúra fejlesztés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 bevezető és a kezdő iskolaszakasz tanulási tevékenységeinek egyik leglátványosabb eredménye az új nyelvhasználati módok, az olvasás és az írás megtanulása és használatának eszközzé fejlesztése. Tekintettel arra, hogy a nyelvhasználati módok megtanulása egymásra épül, fejlesztésük pedig szorosan egymáshoz kapcsolódik, a velük való foglalkozás helyes  arányainak kialakítása különös figyelmet igényel a tanítótól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 különböző nyelvhasználati módok tanulásának pszichológiai és szociokulturális feltételeiben igen jelentős eltérések tapasztalhatók a tanulók körében. Ezért súlyos hiba, ha a tanítás feszített tempójú, egységes haladási ütemet vár el a tanulóktól, nincs tekintettel eltérő jellemzőikre, fejlesztési szükségleteikre. Az olvasás és az írás, valamint a szövegalkotás tanulásának kezdeti időszakában a szokásosnál is nagyobb szerepe van az egyéni különbségek figyelembevételének, a differenciált fejlesztésnek. Ilyen módon érhető el, hogy az olvasás, a szóbeli és az írásbeli önkifejezés élmény, örömteli tevékenység lehessen a gyermekn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ehetővé kell tenni, hogy a tanulók saját olvasatuk szerint értelmezhessék a szöveget, kapjanak ösztönzést arra, hogy felépítsék magukban annak képi világát. Az értő olvasás fejlődésében fontos lépés az a tapasztalat, hogy a szöveg nemcsak irodalmi élményt nyújthat, hanem ismeretforrás is, s az így megszerzett tudás felhasználható újabb feladatok megoldásához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anyanyelv emeltebb igényű használatának megalapozása is kisiskolás korban veszi kezdetét az ösztönös nyelvhasználat tudatosítási folyamatainak beindításával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kommunikációs kultúra korunkban nélkülözhetetlen összetevője a különféle ismeretforrások hasznának és felhasználhatóságának korai megtapasztalása, s ennek részeként az elektronikus média használatának megalapozása a számítógép elemi szintű kezelésének megismeréséve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Tanulás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Kisiskolás korban a tanulási képesség az érdeklődés, a kíváncsiság és a kompetenciára törekvés által motivált közös és egyéni tanulási tevékenységek keretében: problémahelyzetek megoldásával, kreativitást igénylő érdekes feladatokkal, a már megszerzett tudás szüntelen mozgósításával, új helyzetekben való felhasználásával fejleszthető leginkább. E tevékenységek közben alakulnak a későbbi - felnőtt kori - munkavégzéshez nélkülözhetetlen akarati jellemzők, érzelmi viszonyulások és képesség összetevők (tervezés, döntés, visszacsatolás, együttműködés, megbízhatóság, sikerek megélése, a kudarcok elviselése, újrakezdés, kitartás, önellenőrzés, értékelés stb.) i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zükséges, hogy ne csak a tanító direkt irányítása mellett, hanem szabadon választható témákban, kötetlen szervezésű és társas tanulási helyzetekben is kipróbálhassák képességeiket a tanuló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önálló tanulás képességének megalapozásához az olvasás-szövegértés fejlődésének függvényében néhány elemi tanulási technika tapasztalati megismerése és többszöri kipróbálása, valamint alapvető tanulási szokások (pl. tanulási sorrend, időtervezés, könyvtárhasználat, szöveghasználat, önellenőrzés, hibajavítás) alakításának megindítása is hozzá tartozi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Testi és lelki egészség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kisiskolás egészséges fejlődését és eredményes tanulását döntő mértékben befolyásolja, hogy az iskola milyen mértékben és módon elégíti ki mozgásigényét. Ezért a mozgáskultúra célirányos, szervezett fejlesztése mellett naponta kellő időt szükséges biztosítani a kötetlen játékra és a szabadlevegőn szervezett mozgás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tanulók egészséges tanulási környezetének megszervezése, elhelyezése, a humánus, szeretetteljes bánásmód és szorongásmentes légkör megteremtése mellett a tanítónak figyelemmel kell kísérnie - a testi-lelki egészség védelmében - a gyermekek testi fejlődését és otthoni neveltetését is, hogy adott esetben teljesíthesse védő-segítő feladatai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lelki egészség fontos összetevője a kortárskapcsolatok szerveződése, a közösségben elfoglalt pozíció, a barátkozás sikeressége. Ezek kedvező alakulásához esetenként a tanító segítsége indirekt irányítása is szükséges. Olyan pedagógiai eljárások alkalmazása kívánatos, amelyek hatására a mellőzést, a kirekesztést, a sértő elzárkózást, a féktelen indulati megnyilvánulásokat felváltja a csoportban az elfogadás, a türelem, készség az együttműködésre, az egymás segítése, az őszinte hangnem, a kölcsönös megbecsülé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Felkészülés a felnőtt lét szerepeir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alapozás igényével már a kisiskolások nevelésében is megjelenik az állampolgári nevelés. Itt elsősorban a társadalmi tapasztalatok szerzése (pl. foglalkozások megismerése, a társadalmi munkamegosztás konkrét eseteinek megfigyelése, a felnőtt szerepekhez kapcsolódó szerepjátékok, magatartásformák, személyközi kapcsolatok elemzése, modellezése konkrét esetek kapcsán), attitűdformálás, magatartási minták közvetítése a cél. Továbbá olyan személyiségvonások fejlesztése, amelyek a későbbiekben nélkülözhetetlenek az értékes társadalmi tevékenységekben való részvételhez, az egyén boldogulásához (pl. feladattudat, a gyermek önmagáért és környezetéért érzett felelőssége, az együttműködés képessége, a közösség ügyei iránti érdeklődés, figyelem és tenniakarás, a véleménynyilvánítás igénye, a tolerancia, a türelem alapjai). A fejlesztés keretét a célirányosan szervezett tanulási és szabadidős tevékenységek és a természetes élethelyzetek adjá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jánlás a tantárgyak követelményeinek teljesítéséhez rendelkezésre álló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dőkeret felhasználásár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Az 1-4. évfolyam ajánlott tantárgyi rendszere és az óraszámo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ajánlás azonos tantárgyi rendszerhez két óratervi változatot kínál, lehetőség szerint megőrizve az első és második évfolyamon a szabadon tervezés lehetőségé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óratervek kialakítása az alábbi szempontok figyelembevételével történt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sz w:val="20"/>
        </w:rPr>
        <w:t>a közoktatási törvényben az általános iskola bevezető és kezdő szakaszára meghatározott kötelező óraszámok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NAT műveltségi területekre előírt százalékos időarányok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sz w:val="20"/>
        </w:rPr>
        <w:t xml:space="preserve">az informatika tanításának kiterjesztése az alsó tagozatra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sz w:val="20"/>
        </w:rPr>
        <w:t>a 2003-as törvénymódosítás testnevelés óraszámokat érintő változása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sz w:val="20"/>
        </w:rPr>
        <w:t>az intézmények gyakorlatában általánosan elfogadott és használt tantárgyi rendszer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sz w:val="20"/>
        </w:rPr>
        <w:t>választási lehetőség a helyi sajátosságoknak, igényeknek való megfeleléshez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1.. változat</w:t>
      </w:r>
    </w:p>
    <w:tbl>
      <w:tblPr>
        <w:tblW w:w="8078" w:type="dxa"/>
        <w:jc w:val="left"/>
        <w:tblInd w:w="9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1151"/>
        <w:gridCol w:w="1151"/>
        <w:gridCol w:w="1151"/>
        <w:gridCol w:w="1082"/>
      </w:tblGrid>
      <w:tr>
        <w:trPr/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Tantárgy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>1. évf.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>2. évf.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b/>
                <w:sz w:val="24"/>
              </w:rPr>
              <w:t>3. évf.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>4. évf.</w:t>
            </w:r>
          </w:p>
        </w:tc>
      </w:tr>
      <w:tr>
        <w:trPr/>
        <w:tc>
          <w:tcPr>
            <w:tcW w:w="354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Magyar nyelv és irodalom 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>296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6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>277,5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259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tematika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>14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>14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>129,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111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formatika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sz w:val="24"/>
              </w:rPr>
              <w:t>18,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18,5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degen nyelv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111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örnyezetismeret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sz w:val="24"/>
              </w:rPr>
              <w:t>55,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74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Ének-zen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sz w:val="24"/>
              </w:rPr>
              <w:t>55,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55,5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jz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55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55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sz w:val="24"/>
              </w:rPr>
              <w:t>55,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55,5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echnika és életvitel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sz w:val="24"/>
              </w:rPr>
              <w:t>3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Testnevelés és sport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>111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>1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11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>111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Szabadon tervezhető óra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sz w:val="24"/>
              </w:rPr>
              <w:t>18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sz w:val="24"/>
              </w:rPr>
              <w:t>18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sz w:val="24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telező óraszám a törvényben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740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740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740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832,5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2. változat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</w:t>
      </w:r>
    </w:p>
    <w:tbl>
      <w:tblPr>
        <w:tblW w:w="8078" w:type="dxa"/>
        <w:jc w:val="left"/>
        <w:tblInd w:w="9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1151"/>
        <w:gridCol w:w="1151"/>
        <w:gridCol w:w="1151"/>
        <w:gridCol w:w="1082"/>
      </w:tblGrid>
      <w:tr>
        <w:trPr/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Tantárgy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>1. évf.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>2. évf.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b/>
                <w:sz w:val="24"/>
              </w:rPr>
              <w:t>3. évf.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>4. évf.</w:t>
            </w:r>
          </w:p>
        </w:tc>
      </w:tr>
      <w:tr>
        <w:trPr/>
        <w:tc>
          <w:tcPr>
            <w:tcW w:w="354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Magyar nyelv és irodalom 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>296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6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>296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259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tematika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>14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>14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>14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111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formatika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 xml:space="preserve">-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degen nyelv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111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örnyezetismeret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sz w:val="24"/>
              </w:rPr>
              <w:t>3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74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Ének-zen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sz w:val="24"/>
              </w:rPr>
              <w:t>55,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jz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55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55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sz w:val="24"/>
              </w:rPr>
              <w:t>55,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55,5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echnika és életvitel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sz w:val="24"/>
              </w:rPr>
              <w:t>3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Testnevelés és sport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>111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>1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11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>111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Szabadon tervezhető óra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sz w:val="24"/>
              </w:rPr>
              <w:t>18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sz w:val="24"/>
              </w:rPr>
              <w:t>18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sz w:val="24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telező óraszám a törvényben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740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740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740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832,5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 NAT műveltségterületeinek megjelenése a tantárgyak rendszerében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Jelen kerettantervi változat a NAT valamennyi műveltségterületének - alsó tagozatra meghatározott - fejlesztési tartalmait belefoglalja a fenti tantárgyak rendszerébe. A műveltségterületek és a tantárgyak megfeleltetését az alábbi táblázat mutatj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150" w:type="dxa"/>
        <w:jc w:val="left"/>
        <w:tblInd w:w="9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4607"/>
      </w:tblGrid>
      <w:tr>
        <w:trPr/>
        <w:tc>
          <w:tcPr>
            <w:tcW w:w="35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Tantárgyak</w:t>
            </w:r>
          </w:p>
        </w:tc>
        <w:tc>
          <w:tcPr>
            <w:tcW w:w="46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A NAT műveltségi területei</w:t>
            </w:r>
          </w:p>
        </w:tc>
      </w:tr>
      <w:tr>
        <w:trPr/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Magyar nyelv és irodalom</w:t>
            </w:r>
          </w:p>
        </w:tc>
        <w:tc>
          <w:tcPr>
            <w:tcW w:w="46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i/>
                <w:sz w:val="24"/>
              </w:rPr>
              <w:t>Magyar nyelv és irodalom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Ember és társadalom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Művészetek: Dráma és tánc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Informatika (Könyvtári informatika)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Matematika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i/>
                <w:sz w:val="24"/>
              </w:rPr>
              <w:t>Matematika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Informatika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i/>
                <w:sz w:val="24"/>
              </w:rPr>
              <w:t>Informatika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Idegen nyelv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i/>
                <w:sz w:val="24"/>
              </w:rPr>
              <w:t>Élő idegen nyelv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örnyezetismeret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i/>
                <w:sz w:val="24"/>
              </w:rPr>
              <w:t>Ember a természetben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Ember és társadalom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Ének-zene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i/>
                <w:sz w:val="24"/>
              </w:rPr>
              <w:t>Ének-zene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Ember és társadalom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Rajz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i/>
                <w:sz w:val="24"/>
              </w:rPr>
              <w:t>Vizuális kultúra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Technika és életvitel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i/>
                <w:sz w:val="24"/>
              </w:rPr>
              <w:t>Életvitel és gyakorlati ismeretek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Ember és társadalom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Ember a természetben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Testnevelés és sport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i/>
                <w:sz w:val="24"/>
              </w:rPr>
              <w:t>Testnevelés és sport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mikor az iskolák elkészítik a helyi tantervüket, természetesen igényeikhez, sajátos feltételrendszerükhöz igazodva más tantárgyi szerkezetet is kialakíthatnak e kerettantervi változat időarányainak és tantárgyi tartalmainak felhasználásával. Például létrehozhatnak komplex művészeti blokkot vagy integrált tantárgyat több műveltségterület összekapcsolásával, időkereteinek felhasználásával. Kedvezhet a projekt jellegű tanulásszervezésnek a magyar, a környezetismeret és a technika tartalmainak egybeszervezése, de gazdaságossá teheti az időfelhasználást az informatika beillesztése a matematika tantárgy tanításába. A lényeg az, hogy a tantárgyi integrációban ne csorbuljon a bevont műveltségi területek fejlesztési feladatainak teljesülése, maradéktalanul érvényesüljenek a fejlesztési prioritáso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A kerettantervi ajánlás szerkezete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0"/>
        </w:rPr>
        <w:t>Az egyes tantárgyak tantervei évfolyamokra bontva jelenítik meg , a fejlesztési követelmények megvalósítását szolgáló, ajánlott</w:t>
      </w:r>
      <w:r>
        <w:rPr>
          <w:b/>
          <w:i/>
          <w:sz w:val="20"/>
        </w:rPr>
        <w:t xml:space="preserve"> tanulói tevékenységeket</w:t>
      </w:r>
      <w:r>
        <w:rPr>
          <w:sz w:val="20"/>
        </w:rPr>
        <w:t xml:space="preserve"> és azokat az ajánlott </w:t>
      </w:r>
      <w:r>
        <w:rPr>
          <w:b/>
          <w:i/>
          <w:sz w:val="20"/>
        </w:rPr>
        <w:t>tartalmakat, témaköröket</w:t>
      </w:r>
      <w:r>
        <w:rPr>
          <w:sz w:val="20"/>
        </w:rPr>
        <w:t xml:space="preserve">, amelyek a tevékenységek keretét adják. Az első két tanévet egy fejlesztési szakasznak tekintve a kerettanterv csak a második évtől határoz meg elvárható fejlesztési eredményeket. A második és a harmadik évfolyam végén </w:t>
      </w:r>
      <w:r>
        <w:rPr>
          <w:b/>
          <w:i/>
          <w:sz w:val="20"/>
        </w:rPr>
        <w:t>a következő tanévi fejlesztés alapjait</w:t>
      </w:r>
      <w:r>
        <w:rPr>
          <w:sz w:val="20"/>
        </w:rPr>
        <w:t xml:space="preserve">, a 4. évfolyam végén  pedig a </w:t>
      </w:r>
      <w:r>
        <w:rPr>
          <w:b/>
          <w:i/>
          <w:sz w:val="20"/>
        </w:rPr>
        <w:t>továbbhaladás feltételeit</w:t>
      </w:r>
      <w:r>
        <w:rPr>
          <w:sz w:val="20"/>
        </w:rPr>
        <w:t xml:space="preserve"> írja l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8:50:00Z</dcterms:created>
  <dc:creator>Abonyi Csaba</dc:creator>
  <dc:description/>
  <dc:language>en-US</dc:language>
  <cp:lastModifiedBy>Monster</cp:lastModifiedBy>
  <cp:lastPrinted>2004-02-17T14:37:00Z</cp:lastPrinted>
  <dcterms:modified xsi:type="dcterms:W3CDTF">2004-02-24T18:50:00Z</dcterms:modified>
  <cp:revision>2</cp:revision>
  <dc:subject/>
  <dc:title>KERETTANTERV</dc:title>
</cp:coreProperties>
</file>