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center"/>
        <w:rPr>
          <w:sz w:val="24"/>
        </w:rPr>
      </w:pPr>
      <w:ins w:id="0" w:author="NemereGy" w:date="2004-02-16T16:13:00Z">
        <w:r>
          <w:rPr>
            <w:sz w:val="24"/>
          </w:rPr>
          <w:t>KÉMIA</w:t>
        </w:r>
      </w:ins>
      <w:del w:id="1" w:author="NemereGy" w:date="2004-02-16T16:13:00Z">
        <w:commentRangeStart w:id="0"/>
        <w:r>
          <w:rPr>
            <w:sz w:val="24"/>
          </w:rPr>
          <w:delText>KÉMIA</w:delText>
        </w:r>
      </w:del>
      <w:del w:id="2" w:author="NemereGy" w:date="2004-02-16T16:13:00Z">
        <w:commentRangeEnd w:id="0"/>
        <w:r>
          <w:commentReference w:id="0"/>
        </w:r>
        <w:r>
          <w:rPr>
            <w:rStyle w:val="Jegyzethivatkozs"/>
            <w:b/>
            <w:vanish w:val="false"/>
            <w:sz w:val="24"/>
          </w:rPr>
        </w:r>
      </w:del>
    </w:p>
    <w:p>
      <w:pPr>
        <w:pStyle w:val="Normal"/>
        <w:keepNext w:val="true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7–8. évfolyam</w:t>
      </w:r>
    </w:p>
    <w:p>
      <w:pPr>
        <w:pStyle w:val="TextBodyIndent"/>
        <w:keepNext w:val="true"/>
        <w:spacing w:before="480" w:after="240"/>
        <w:ind w:hanging="0"/>
        <w:jc w:val="center"/>
        <w:rPr>
          <w:b/>
          <w:b/>
        </w:rPr>
      </w:pPr>
      <w:r>
        <w:rPr>
          <w:b/>
        </w:rPr>
        <w:t>Célok és feladatok</w:t>
      </w:r>
    </w:p>
    <w:p>
      <w:pPr>
        <w:pStyle w:val="TextBodyIndent"/>
        <w:ind w:firstLine="567"/>
        <w:rPr>
          <w:del w:id="4" w:author="Dr. Kovacs Tamas" w:date="2004-02-05T17:06:00Z"/>
        </w:rPr>
      </w:pPr>
      <w:del w:id="3" w:author="Dr. Kovacs Tamas" w:date="2004-02-05T17:06:00Z">
        <w:r>
          <w:rPr/>
          <w:delText>Az általános iskolai kémiatanítás során a környezet- és természetismeret tantárgyakban korábban elsajátított ismeretekre és képességekre építve, a kémia tudományába vezetjük be a gyerekeket.</w:delText>
        </w:r>
      </w:del>
    </w:p>
    <w:p>
      <w:pPr>
        <w:pStyle w:val="TextBodyIndent"/>
        <w:ind w:firstLine="567"/>
        <w:jc w:val="both"/>
        <w:rPr/>
      </w:pPr>
      <w:ins w:id="5" w:author="Dr. Kovacs Tamas" w:date="2004-02-06T11:49:00Z">
        <w:r>
          <w:rPr/>
          <w:t>A</w:t>
        </w:r>
      </w:ins>
      <w:ins w:id="6" w:author="Dr. Kovacs Tamas" w:date="2004-02-05T17:06:00Z">
        <w:r>
          <w:rPr/>
          <w:t xml:space="preserve">z Ember a természetben műveltségi terület </w:t>
        </w:r>
      </w:ins>
      <w:ins w:id="7" w:author="Dr. Kovacs Tamas" w:date="2004-02-06T15:47:00Z">
        <w:r>
          <w:rPr/>
          <w:t xml:space="preserve">legfontosabb </w:t>
        </w:r>
      </w:ins>
      <w:ins w:id="8" w:author="Dr. Kovacs Tamas" w:date="2004-02-05T17:06:00Z">
        <w:r>
          <w:rPr/>
          <w:t>célja</w:t>
        </w:r>
      </w:ins>
      <w:ins w:id="9" w:author="Dr. Kovacs Tamas" w:date="2004-02-06T15:46:00Z">
        <w:r>
          <w:rPr/>
          <w:t xml:space="preserve">, hogy </w:t>
        </w:r>
      </w:ins>
      <w:del w:id="10" w:author="Dr. Kovacs Tamas" w:date="2004-02-05T17:08:00Z">
        <w:r>
          <w:rPr/>
          <w:delText>A</w:delText>
        </w:r>
      </w:del>
      <w:del w:id="11" w:author="Dr. Kovacs Tamas" w:date="2004-02-06T15:46:00Z">
        <w:r>
          <w:rPr/>
          <w:delText xml:space="preserve"> kémiatanítás célja</w:delText>
        </w:r>
      </w:del>
      <w:ins w:id="12" w:author="Dr. Kovacs Tamas" w:date="2004-02-06T15:46:00Z">
        <w:r>
          <w:rPr/>
          <w:t>a</w:t>
        </w:r>
      </w:ins>
      <w:ins w:id="13" w:author="Dr. Kovacs Tamas" w:date="2004-02-05T17:08:00Z">
        <w:r>
          <w:rPr/>
          <w:t xml:space="preserve"> tanulók a háro</w:t>
        </w:r>
      </w:ins>
      <w:ins w:id="14" w:author="Dr. Kovacs Tamas" w:date="2004-02-05T17:10:00Z">
        <w:r>
          <w:rPr/>
          <w:t>m</w:t>
        </w:r>
      </w:ins>
      <w:ins w:id="15" w:author="Dr. Kovacs Tamas" w:date="2004-02-05T17:08:00Z">
        <w:r>
          <w:rPr/>
          <w:t xml:space="preserve"> természettudományos tantárgy </w:t>
        </w:r>
      </w:ins>
      <w:ins w:id="16" w:author="Dr. Kovacs Tamas" w:date="2004-02-05T17:36:00Z">
        <w:r>
          <w:rPr/>
          <w:t xml:space="preserve">(fizika, kémia, biológia) </w:t>
        </w:r>
      </w:ins>
      <w:ins w:id="17" w:author="Dr. Kovacs Tamas" w:date="2004-02-05T17:08:00Z">
        <w:r>
          <w:rPr/>
          <w:t>és a földrajz</w:t>
        </w:r>
      </w:ins>
      <w:ins w:id="18" w:author="Dr. Kovacs Tamas" w:date="2004-02-05T17:10:00Z">
        <w:r>
          <w:rPr/>
          <w:t xml:space="preserve"> segítségével 18 éves korukra korszerű természettudományos műveltséggel </w:t>
        </w:r>
      </w:ins>
      <w:ins w:id="19" w:author="Dr. Kovacs Tamas" w:date="2004-02-05T17:16:00Z">
        <w:r>
          <w:rPr/>
          <w:t>rendelkez</w:t>
        </w:r>
      </w:ins>
      <w:ins w:id="20" w:author="Dr. Kovacs Tamas" w:date="2004-02-06T15:49:00Z">
        <w:r>
          <w:rPr/>
          <w:t>ze</w:t>
        </w:r>
      </w:ins>
      <w:ins w:id="21" w:author="Dr. Kovacs Tamas" w:date="2004-02-05T17:12:00Z">
        <w:r>
          <w:rPr/>
          <w:t xml:space="preserve">nek. </w:t>
        </w:r>
      </w:ins>
      <w:ins w:id="22" w:author="Dr. Kovacs Tamas" w:date="2004-02-06T15:50:00Z">
        <w:r>
          <w:rPr/>
          <w:t>Megszer</w:t>
        </w:r>
      </w:ins>
      <w:ins w:id="23" w:author="Dr. Kovacs Tamas" w:date="2004-02-15T09:46:00Z">
        <w:r>
          <w:rPr/>
          <w:t>ez</w:t>
        </w:r>
      </w:ins>
      <w:ins w:id="24" w:author="Dr. Kovacs Tamas" w:date="2004-02-06T15:50:00Z">
        <w:r>
          <w:rPr/>
          <w:t>z</w:t>
        </w:r>
      </w:ins>
      <w:ins w:id="25" w:author="Dr. Kovacs Tamas" w:date="2004-02-15T09:46:00Z">
        <w:r>
          <w:rPr/>
          <w:t>é</w:t>
        </w:r>
      </w:ins>
      <w:ins w:id="26" w:author="Dr. Kovacs Tamas" w:date="2004-02-06T15:50:00Z">
        <w:r>
          <w:rPr/>
          <w:t xml:space="preserve">k azt a használható tudást, amelyek segítenek az állampolgári léttel összefüggő kérdésekben a döntéshozatalban. </w:t>
        </w:r>
      </w:ins>
      <w:ins w:id="27" w:author="Dr. Kovacs Tamas" w:date="2004-02-05T17:12:00Z">
        <w:r>
          <w:rPr/>
          <w:t>V</w:t>
        </w:r>
      </w:ins>
      <w:ins w:id="28" w:author="Dr. Kovacs Tamas" w:date="2004-02-05T17:10:00Z">
        <w:r>
          <w:rPr/>
          <w:t>i</w:t>
        </w:r>
      </w:ins>
      <w:ins w:id="29" w:author="Dr. Kovacs Tamas" w:date="2004-02-05T17:13:00Z">
        <w:r>
          <w:rPr/>
          <w:t>l</w:t>
        </w:r>
      </w:ins>
      <w:ins w:id="30" w:author="Dr. Kovacs Tamas" w:date="2004-02-05T17:10:00Z">
        <w:r>
          <w:rPr/>
          <w:t>ágkép</w:t>
        </w:r>
      </w:ins>
      <w:ins w:id="31" w:author="Dr. Kovacs Tamas" w:date="2004-02-05T17:13:00Z">
        <w:r>
          <w:rPr/>
          <w:t xml:space="preserve">ük kialakulását </w:t>
        </w:r>
      </w:ins>
      <w:ins w:id="32" w:author="Dr. Kovacs Tamas" w:date="2004-02-05T17:17:00Z">
        <w:r>
          <w:rPr/>
          <w:t xml:space="preserve">az iskolai évek során folyamatosan </w:t>
        </w:r>
      </w:ins>
      <w:ins w:id="33" w:author="Dr. Kovacs Tamas" w:date="2004-02-05T17:13:00Z">
        <w:r>
          <w:rPr/>
          <w:t>segítjük</w:t>
        </w:r>
      </w:ins>
      <w:ins w:id="34" w:author="Dr. Kovacs Tamas" w:date="2004-02-05T17:19:00Z">
        <w:r>
          <w:rPr/>
          <w:t>.</w:t>
        </w:r>
      </w:ins>
      <w:ins w:id="35" w:author="Dr. Kovacs Tamas" w:date="2004-02-05T17:17:00Z">
        <w:r>
          <w:rPr/>
          <w:t xml:space="preserve"> </w:t>
        </w:r>
      </w:ins>
      <w:ins w:id="36" w:author="Dr. Kovacs Tamas" w:date="2004-02-05T17:19:00Z">
        <w:r>
          <w:rPr/>
          <w:t>A</w:t>
        </w:r>
      </w:ins>
      <w:ins w:id="37" w:author="Dr. Kovacs Tamas" w:date="2004-02-05T17:17:00Z">
        <w:r>
          <w:rPr/>
          <w:t xml:space="preserve"> fejlesztés </w:t>
        </w:r>
      </w:ins>
      <w:ins w:id="38" w:author="Dr. Kovacs Tamas" w:date="2004-02-05T17:19:00Z">
        <w:r>
          <w:rPr/>
          <w:t>fontos</w:t>
        </w:r>
      </w:ins>
      <w:ins w:id="39" w:author="Dr. Kovacs Tamas" w:date="2004-02-05T17:17:00Z">
        <w:r>
          <w:rPr/>
          <w:t xml:space="preserve"> szakasza a 7-8</w:t>
        </w:r>
      </w:ins>
      <w:ins w:id="40" w:author="Dr. Kovacs Tamas" w:date="2004-02-05T17:14:00Z">
        <w:r>
          <w:rPr/>
          <w:t>.</w:t>
        </w:r>
      </w:ins>
      <w:ins w:id="41" w:author="Dr. Kovacs Tamas" w:date="2004-02-05T17:18:00Z">
        <w:r>
          <w:rPr/>
          <w:t xml:space="preserve"> évfolyam.</w:t>
        </w:r>
      </w:ins>
      <w:del w:id="42" w:author="Dr. Kovacs Tamas" w:date="2004-02-05T17:48:00Z">
        <w:r>
          <w:rPr/>
          <w:delText xml:space="preserve"> </w:delText>
        </w:r>
      </w:del>
      <w:ins w:id="43" w:author="Dr. Kovacs Tamas" w:date="2004-02-05T17:48:00Z">
        <w:r>
          <w:rPr/>
          <w:t xml:space="preserve"> </w:t>
        </w:r>
      </w:ins>
      <w:ins w:id="44" w:author="Dr. Kovacs Tamas" w:date="2004-02-05T17:20:00Z">
        <w:r>
          <w:rPr/>
          <w:t xml:space="preserve">A </w:t>
        </w:r>
      </w:ins>
      <w:ins w:id="45" w:author="Dr. Kovacs Tamas" w:date="2004-02-05T17:28:00Z">
        <w:r>
          <w:rPr/>
          <w:t xml:space="preserve">világról kialakított </w:t>
        </w:r>
      </w:ins>
      <w:ins w:id="46" w:author="Dr. Kovacs Tamas" w:date="2004-02-05T17:20:00Z">
        <w:r>
          <w:rPr/>
          <w:t xml:space="preserve">kisgyermekkori elképzeléseiket </w:t>
        </w:r>
      </w:ins>
      <w:ins w:id="47" w:author="Dr. Kovacs Tamas" w:date="2004-02-05T17:29:00Z">
        <w:r>
          <w:rPr/>
          <w:t>ebben az életszakaszban</w:t>
        </w:r>
      </w:ins>
      <w:ins w:id="48" w:author="Dr. Kovacs Tamas" w:date="2004-02-05T17:20:00Z">
        <w:r>
          <w:rPr/>
          <w:t xml:space="preserve"> </w:t>
        </w:r>
      </w:ins>
      <w:ins w:id="49" w:author="Dr. Kovacs Tamas" w:date="2004-02-05T17:37:00Z">
        <w:r>
          <w:rPr/>
          <w:t>–</w:t>
        </w:r>
      </w:ins>
      <w:ins w:id="50" w:author="Dr. Kovacs Tamas" w:date="2004-02-05T17:34:00Z">
        <w:r>
          <w:rPr/>
          <w:t xml:space="preserve"> </w:t>
        </w:r>
      </w:ins>
      <w:ins w:id="51" w:author="Dr. Kovacs Tamas" w:date="2004-02-05T17:30:00Z">
        <w:r>
          <w:rPr/>
          <w:t>a korábbiakhoz képest sokkal hathatósabban</w:t>
        </w:r>
      </w:ins>
      <w:ins w:id="52" w:author="Dr. Kovacs Tamas" w:date="2004-02-05T17:34:00Z">
        <w:r>
          <w:rPr/>
          <w:t xml:space="preserve"> </w:t>
        </w:r>
      </w:ins>
      <w:ins w:id="53" w:author="Dr. Kovacs Tamas" w:date="2004-02-05T17:37:00Z">
        <w:r>
          <w:rPr/>
          <w:t>–</w:t>
        </w:r>
      </w:ins>
      <w:ins w:id="54" w:author="Dr. Kovacs Tamas" w:date="2004-02-05T17:29:00Z">
        <w:r>
          <w:rPr/>
          <w:t xml:space="preserve"> vetjük össze </w:t>
        </w:r>
      </w:ins>
      <w:ins w:id="55" w:author="Dr. Kovacs Tamas" w:date="2004-02-05T17:20:00Z">
        <w:r>
          <w:rPr/>
          <w:t xml:space="preserve">a tudományok által megfogalmazott tényekkel, törvényszerűségekkel. </w:t>
        </w:r>
      </w:ins>
      <w:ins w:id="56" w:author="Dr. Kovacs Tamas" w:date="2004-02-05T17:23:00Z">
        <w:r>
          <w:rPr/>
          <w:t>Alapvető tehát, hogy a bemutatott törvényeket világosan megértsék és a kialakított</w:t>
        </w:r>
      </w:ins>
      <w:ins w:id="57" w:author="Dr. Kovacs Tamas" w:date="2004-02-05T17:35:00Z">
        <w:r>
          <w:rPr/>
          <w:t xml:space="preserve"> – </w:t>
        </w:r>
      </w:ins>
      <w:ins w:id="58" w:author="Dr. Kovacs Tamas" w:date="2004-02-05T17:49:00Z">
        <w:r>
          <w:rPr/>
          <w:t>egyértelmű</w:t>
        </w:r>
      </w:ins>
      <w:ins w:id="59" w:author="Dr. Kovacs Tamas" w:date="2004-02-05T17:35:00Z">
        <w:r>
          <w:rPr/>
          <w:t xml:space="preserve">, tiszta </w:t>
        </w:r>
      </w:ins>
      <w:ins w:id="60" w:author="Dr. Kovacs Tamas" w:date="2004-02-05T17:38:00Z">
        <w:r>
          <w:rPr/>
          <w:t xml:space="preserve">– </w:t>
        </w:r>
      </w:ins>
      <w:ins w:id="61" w:author="Dr. Kovacs Tamas" w:date="2004-02-05T17:23:00Z">
        <w:r>
          <w:rPr/>
          <w:t xml:space="preserve">fogalmakat a hétköznapokban alkalmazni tudják. </w:t>
        </w:r>
      </w:ins>
      <w:ins w:id="62" w:author="Dr. Kovacs Tamas" w:date="2004-02-05T17:38:00Z">
        <w:r>
          <w:rPr/>
          <w:t xml:space="preserve">Mindennek eléréséhez eszköz a megtanított tananyag. </w:t>
        </w:r>
      </w:ins>
      <w:ins w:id="63" w:author="Dr. Kovacs Tamas" w:date="2004-02-05T18:28:00Z">
        <w:r>
          <w:rPr/>
          <w:t>Iskolai szinten alaposan át kell gondolni, hogy a természettudományos alapfogalmakat melyik tantárgy, mikor vezeti be.</w:t>
        </w:r>
      </w:ins>
      <w:ins w:id="64" w:author="Dr. Kovacs Tamas" w:date="2004-02-05T18:30:00Z">
        <w:r>
          <w:rPr/>
          <w:t xml:space="preserve"> Hogyan épülnek egymásra. Mindehhez a természettudományos tanárok és a matematika tanárok</w:t>
        </w:r>
      </w:ins>
      <w:ins w:id="65" w:author="Dr. Kovacs Tamas" w:date="2004-02-05T18:28:00Z">
        <w:r>
          <w:rPr/>
          <w:t xml:space="preserve"> </w:t>
        </w:r>
      </w:ins>
      <w:ins w:id="66" w:author="Dr. Kovacs Tamas" w:date="2004-02-05T18:31:00Z">
        <w:r>
          <w:rPr/>
          <w:t xml:space="preserve">együttműködésére van szükség. </w:t>
        </w:r>
      </w:ins>
      <w:ins w:id="67" w:author="Dr. Kovacs Tamas" w:date="2004-02-05T17:39:00Z">
        <w:r>
          <w:rPr/>
          <w:t>A</w:t>
        </w:r>
      </w:ins>
      <w:del w:id="68" w:author="Dr. Kovacs Tamas" w:date="2004-02-05T17:39:00Z">
        <w:r>
          <w:rPr/>
          <w:delText>a</w:delText>
        </w:r>
      </w:del>
      <w:r>
        <w:rPr/>
        <w:t>z anyag sokféleségé</w:t>
      </w:r>
      <w:ins w:id="69" w:author="Dr. Kovacs Tamas" w:date="2004-02-05T17:40:00Z">
        <w:r>
          <w:rPr/>
          <w:t xml:space="preserve">t, </w:t>
        </w:r>
      </w:ins>
      <w:ins w:id="70" w:author="Dr. Kovacs Tamas" w:date="2004-02-05T17:42:00Z">
        <w:r>
          <w:rPr/>
          <w:t xml:space="preserve">fizikai, kémiai tulajdonságait </w:t>
        </w:r>
      </w:ins>
      <w:del w:id="71" w:author="Dr. Kovacs Tamas" w:date="2004-02-05T17:40:00Z">
        <w:r>
          <w:rPr/>
          <w:delText xml:space="preserve">nek </w:delText>
        </w:r>
      </w:del>
      <w:ins w:id="72" w:author="Dr. Kovacs Tamas" w:date="2004-02-05T17:40:00Z">
        <w:r>
          <w:rPr/>
          <w:t xml:space="preserve">jól megválasztott példák segítségével </w:t>
        </w:r>
      </w:ins>
      <w:del w:id="73" w:author="Dr. Kovacs Tamas" w:date="2004-02-05T17:41:00Z">
        <w:r>
          <w:rPr/>
          <w:delText>be</w:delText>
        </w:r>
      </w:del>
      <w:r>
        <w:rPr/>
        <w:t>mutat</w:t>
      </w:r>
      <w:del w:id="74" w:author="Dr. Kovacs Tamas" w:date="2004-02-05T17:41:00Z">
        <w:r>
          <w:rPr/>
          <w:delText>ás</w:delText>
        </w:r>
      </w:del>
      <w:r>
        <w:rPr/>
        <w:t>a</w:t>
      </w:r>
      <w:ins w:id="75" w:author="Dr. Kovacs Tamas" w:date="2004-02-05T17:41:00Z">
        <w:r>
          <w:rPr/>
          <w:t>ssuk be</w:t>
        </w:r>
      </w:ins>
      <w:ins w:id="76" w:author="Dr. Kovacs Tamas" w:date="2004-02-05T17:43:00Z">
        <w:r>
          <w:rPr/>
          <w:t xml:space="preserve"> és</w:t>
        </w:r>
      </w:ins>
      <w:r>
        <w:rPr/>
        <w:t xml:space="preserve"> </w:t>
      </w:r>
      <w:ins w:id="77" w:author="Dr. Kovacs Tamas" w:date="2004-02-05T17:44:00Z">
        <w:r>
          <w:rPr/>
          <w:t>e</w:t>
        </w:r>
      </w:ins>
      <w:del w:id="78" w:author="Dr. Kovacs Tamas" w:date="2004-02-05T17:44:00Z">
        <w:r>
          <w:rPr/>
          <w:delText>mind az anyagi tulajdonságok, mind az anyagok között lejátszódó reakciók szempontjából. E</w:delText>
        </w:r>
      </w:del>
      <w:ins w:id="79" w:author="Dr. Kovacs Tamas" w:date="2004-02-05T17:44:00Z">
        <w:r>
          <w:rPr/>
          <w:t xml:space="preserve"> </w:t>
        </w:r>
      </w:ins>
      <w:del w:id="80" w:author="Dr. Kovacs Tamas" w:date="2004-02-05T17:44:00Z">
        <w:r>
          <w:rPr/>
          <w:delText xml:space="preserve"> </w:delText>
        </w:r>
      </w:del>
      <w:r>
        <w:rPr/>
        <w:t>sokféleség</w:t>
      </w:r>
      <w:ins w:id="81" w:author="Dr. Kovacs Tamas" w:date="2004-02-05T17:44:00Z">
        <w:r>
          <w:rPr/>
          <w:t>ben</w:t>
        </w:r>
      </w:ins>
      <w:r>
        <w:rPr/>
        <w:t xml:space="preserve"> </w:t>
      </w:r>
      <w:del w:id="82" w:author="Dr. Kovacs Tamas" w:date="2004-02-05T17:45:00Z">
        <w:r>
          <w:rPr/>
          <w:delText xml:space="preserve">osztályozásával meg kell mutatni, hogy az néhány egyszerű elv alapján jól megérthető és kezelhető. A mindennapi élet példáival kell megmutatni mind a sokféleséget, mind az osztályozás hatékonyságát. </w:delText>
        </w:r>
      </w:del>
      <w:ins w:id="83" w:author="Dr. Kovacs Tamas" w:date="2004-02-05T17:45:00Z">
        <w:r>
          <w:rPr/>
          <w:t>egyszerű, tanulható szabályok segítségével „teremtsünk rendet”, alakítsuk ki az anyag összetételén alapuló</w:t>
        </w:r>
      </w:ins>
      <w:ins w:id="84" w:author="Dr. Kovacs Tamas" w:date="2004-02-05T17:47:00Z">
        <w:r>
          <w:rPr/>
          <w:t xml:space="preserve"> csoportokat.</w:t>
        </w:r>
      </w:ins>
      <w:ins w:id="85" w:author="Dr. Kovacs Tamas" w:date="2004-02-05T17:49:00Z">
        <w:r>
          <w:rPr/>
          <w:t xml:space="preserve"> A tanítás során tájékozódjunk </w:t>
        </w:r>
      </w:ins>
      <w:ins w:id="86" w:author="Dr. Kovacs Tamas" w:date="2004-02-05T17:53:00Z">
        <w:r>
          <w:rPr/>
          <w:t xml:space="preserve">rendszeresen </w:t>
        </w:r>
      </w:ins>
      <w:ins w:id="87" w:author="Dr. Kovacs Tamas" w:date="2004-02-05T17:50:00Z">
        <w:r>
          <w:rPr/>
          <w:t xml:space="preserve">a </w:t>
        </w:r>
      </w:ins>
      <w:ins w:id="88" w:author="Dr. Kovacs Tamas" w:date="2004-02-05T17:54:00Z">
        <w:r>
          <w:rPr/>
          <w:t xml:space="preserve">tanulók </w:t>
        </w:r>
      </w:ins>
      <w:ins w:id="89" w:author="Dr. Kovacs Tamas" w:date="2004-02-05T17:50:00Z">
        <w:r>
          <w:rPr/>
          <w:t>elképzelései</w:t>
        </w:r>
      </w:ins>
      <w:ins w:id="90" w:author="Dr. Kovacs Tamas" w:date="2004-02-05T17:56:00Z">
        <w:r>
          <w:rPr/>
          <w:t>nek változásá</w:t>
        </w:r>
      </w:ins>
      <w:ins w:id="91" w:author="Dr. Kovacs Tamas" w:date="2004-02-05T17:54:00Z">
        <w:r>
          <w:rPr/>
          <w:t>r</w:t>
        </w:r>
      </w:ins>
      <w:ins w:id="92" w:author="Dr. Kovacs Tamas" w:date="2004-02-05T17:56:00Z">
        <w:r>
          <w:rPr/>
          <w:t>ó</w:t>
        </w:r>
      </w:ins>
      <w:ins w:id="93" w:author="Dr. Kovacs Tamas" w:date="2004-02-05T17:54:00Z">
        <w:r>
          <w:rPr/>
          <w:t>l és szükség esetén</w:t>
        </w:r>
      </w:ins>
      <w:ins w:id="94" w:author="Dr. Kovacs Tamas" w:date="2004-02-05T17:57:00Z">
        <w:r>
          <w:rPr/>
          <w:t>,</w:t>
        </w:r>
      </w:ins>
      <w:ins w:id="95" w:author="Dr. Kovacs Tamas" w:date="2004-02-05T17:54:00Z">
        <w:r>
          <w:rPr/>
          <w:t xml:space="preserve"> ismételten segítsük </w:t>
        </w:r>
      </w:ins>
      <w:ins w:id="96" w:author="Dr. Kovacs Tamas" w:date="2004-02-05T17:56:00Z">
        <w:r>
          <w:rPr/>
          <w:t>a helyes elképzelések kialakulását.</w:t>
        </w:r>
      </w:ins>
    </w:p>
    <w:p>
      <w:pPr>
        <w:pStyle w:val="Normal"/>
        <w:ind w:firstLine="567"/>
        <w:jc w:val="both"/>
        <w:rPr>
          <w:del w:id="99" w:author="Dr. Kovacs Tamas" w:date="2004-02-05T17:47:00Z"/>
        </w:rPr>
      </w:pPr>
      <w:ins w:id="97" w:author="Dr. Kovacs Tamas" w:date="2004-02-05T17:59:00Z">
        <w:r>
          <w:rPr/>
          <w:t>Fontos, hogy b</w:t>
        </w:r>
      </w:ins>
      <w:del w:id="98" w:author="Dr. Kovacs Tamas" w:date="2004-02-05T17:47:00Z">
        <w:r>
          <w:rPr/>
          <w:delText>El kell helyezni a kémiát, mint tudományt a fizika, a biológia és a földrajz mellett. Hangsúlyozni kell, hogy az egységes természet különböző szempontok szerint történő vizsgálata vezetett a kémia önálló tudományágként való megjelenéséhez. Legfontosabb a fizikai tulajdonságoktól elhatárolni a kémiai tulajdonságokat, valamint az életműködéstől elhatárolni a kémiai folyamatokat.</w:delText>
        </w:r>
      </w:del>
    </w:p>
    <w:p>
      <w:pPr>
        <w:pStyle w:val="Normal"/>
        <w:ind w:firstLine="567"/>
        <w:jc w:val="both"/>
        <w:rPr/>
      </w:pPr>
      <w:del w:id="100" w:author="Dr. Kovacs Tamas" w:date="2004-02-05T17:59:00Z">
        <w:r>
          <w:rPr/>
          <w:delText>B</w:delText>
        </w:r>
      </w:del>
      <w:r>
        <w:rPr/>
        <w:t>emuta</w:t>
      </w:r>
      <w:del w:id="101" w:author="Dr. Kovacs Tamas" w:date="2004-02-05T18:00:00Z">
        <w:r>
          <w:rPr/>
          <w:delText>tj</w:delText>
        </w:r>
      </w:del>
      <w:ins w:id="102" w:author="Dr. Kovacs Tamas" w:date="2004-02-05T18:00:00Z">
        <w:r>
          <w:rPr/>
          <w:t>ss</w:t>
        </w:r>
      </w:ins>
      <w:r>
        <w:rPr/>
        <w:t>uk</w:t>
      </w:r>
      <w:del w:id="103" w:author="Dr. Kovacs Tamas" w:date="2004-02-05T18:00:00Z">
        <w:r>
          <w:rPr/>
          <w:delText xml:space="preserve">, hogy a technikai civilizáció egyik fontos alappillére </w:delText>
        </w:r>
      </w:del>
      <w:ins w:id="104" w:author="Dr. Kovacs Tamas" w:date="2004-02-05T18:00:00Z">
        <w:r>
          <w:rPr/>
          <w:t xml:space="preserve"> </w:t>
        </w:r>
      </w:ins>
      <w:r>
        <w:rPr/>
        <w:t>a kémia</w:t>
      </w:r>
      <w:del w:id="105" w:author="Dr. Kovacs Tamas" w:date="2004-02-05T18:00:00Z">
        <w:r>
          <w:rPr/>
          <w:delText>i</w:delText>
        </w:r>
      </w:del>
      <w:ins w:id="106" w:author="Dr. Kovacs Tamas" w:date="2004-02-05T18:00:00Z">
        <w:r>
          <w:rPr/>
          <w:t xml:space="preserve"> jelentőségét</w:t>
        </w:r>
      </w:ins>
      <w:ins w:id="107" w:author="Dr. Kovacs Tamas" w:date="2004-02-05T18:02:00Z">
        <w:r>
          <w:rPr/>
          <w:t>.</w:t>
        </w:r>
      </w:ins>
      <w:ins w:id="108" w:author="Dr. Kovacs Tamas" w:date="2004-02-05T18:00:00Z">
        <w:r>
          <w:rPr/>
          <w:t xml:space="preserve"> </w:t>
        </w:r>
      </w:ins>
      <w:ins w:id="109" w:author="Dr. Kovacs Tamas" w:date="2004-02-05T18:02:00Z">
        <w:r>
          <w:rPr/>
          <w:t>A</w:t>
        </w:r>
      </w:ins>
      <w:ins w:id="110" w:author="Dr. Kovacs Tamas" w:date="2004-02-05T18:00:00Z">
        <w:r>
          <w:rPr/>
          <w:t xml:space="preserve"> vegy</w:t>
        </w:r>
      </w:ins>
      <w:del w:id="111" w:author="Dr. Kovacs Tamas" w:date="2004-02-05T18:00:00Z">
        <w:r>
          <w:rPr/>
          <w:delText xml:space="preserve"> </w:delText>
        </w:r>
      </w:del>
      <w:r>
        <w:rPr/>
        <w:t>ipar</w:t>
      </w:r>
      <w:del w:id="112" w:author="Dr. Kovacs Tamas" w:date="2004-02-05T18:01:00Z">
        <w:r>
          <w:rPr/>
          <w:delText>, amely kémiatudásunkon alapszik</w:delText>
        </w:r>
      </w:del>
      <w:ins w:id="113" w:author="Dr. Kovacs Tamas" w:date="2004-02-05T18:01:00Z">
        <w:r>
          <w:rPr/>
          <w:t xml:space="preserve"> nélkülözhetetlen a társadalom számára</w:t>
        </w:r>
      </w:ins>
      <w:del w:id="114" w:author="Dr. Kovacs Tamas" w:date="2004-02-05T18:03:00Z">
        <w:r>
          <w:rPr/>
          <w:delText>.</w:delText>
        </w:r>
      </w:del>
      <w:ins w:id="115" w:author="Dr. Kovacs Tamas" w:date="2004-02-05T18:03:00Z">
        <w:r>
          <w:rPr/>
          <w:t>.</w:t>
        </w:r>
      </w:ins>
      <w:r>
        <w:rPr/>
        <w:t xml:space="preserve"> </w:t>
      </w:r>
      <w:del w:id="116" w:author="Dr. Kovacs Tamas" w:date="2004-02-05T18:03:00Z">
        <w:r>
          <w:rPr/>
          <w:delText xml:space="preserve">Ezzel </w:delText>
        </w:r>
      </w:del>
      <w:ins w:id="117" w:author="Dr. Kovacs Tamas" w:date="2004-02-05T18:03:00Z">
        <w:r>
          <w:rPr/>
          <w:t xml:space="preserve">Hívjuk fel a figyelmet arra, hogy a </w:t>
        </w:r>
      </w:ins>
      <w:del w:id="118" w:author="Dr. Kovacs Tamas" w:date="2004-02-05T18:03:00Z">
        <w:r>
          <w:rPr/>
          <w:delText xml:space="preserve">kapcsolatban fel kell hívni a figyelmet a kémiai ipar jelentős </w:delText>
        </w:r>
      </w:del>
      <w:r>
        <w:rPr/>
        <w:t>környezet</w:t>
      </w:r>
      <w:ins w:id="119" w:author="Dr. Kovacs Tamas" w:date="2004-02-05T18:04:00Z">
        <w:r>
          <w:rPr/>
          <w:t>i problémák (azok is, amelyeket a vegyipar okoz)</w:t>
        </w:r>
      </w:ins>
      <w:del w:id="120" w:author="Dr. Kovacs Tamas" w:date="2004-02-05T18:04:00Z">
        <w:r>
          <w:rPr/>
          <w:delText>károsító</w:delText>
        </w:r>
      </w:del>
      <w:del w:id="121" w:author="Fehérvári Péter" w:date="2003-04-26T10:03:00Z">
        <w:r>
          <w:rPr/>
          <w:delText>,</w:delText>
        </w:r>
      </w:del>
      <w:r>
        <w:rPr/>
        <w:t xml:space="preserve"> </w:t>
      </w:r>
      <w:ins w:id="122" w:author="Dr. Kovacs Tamas" w:date="2004-02-05T18:05:00Z">
        <w:r>
          <w:rPr/>
          <w:t xml:space="preserve">csak kémiai tudás segítségével oldhatók meg. </w:t>
        </w:r>
      </w:ins>
      <w:ins w:id="123" w:author="Dr. Kovacs Tamas" w:date="2004-02-05T18:07:00Z">
        <w:r>
          <w:rPr/>
          <w:t xml:space="preserve">Mindezek során fejlesszük a tanulók felelősségérzetét </w:t>
        </w:r>
      </w:ins>
      <w:ins w:id="124" w:author="Dr. Kovacs Tamas" w:date="2004-02-05T18:09:00Z">
        <w:r>
          <w:rPr/>
          <w:t>(</w:t>
        </w:r>
      </w:ins>
      <w:ins w:id="125" w:author="Dr. Kovacs Tamas" w:date="2004-02-05T18:07:00Z">
        <w:r>
          <w:rPr/>
          <w:t>önmaguk, társaik, családjuk és a társadalom iránt</w:t>
        </w:r>
      </w:ins>
      <w:ins w:id="126" w:author="Dr. Kovacs Tamas" w:date="2004-02-05T18:09:00Z">
        <w:r>
          <w:rPr/>
          <w:t>)!</w:t>
        </w:r>
      </w:ins>
      <w:del w:id="127" w:author="Dr. Kovacs Tamas" w:date="2004-02-05T18:05:00Z">
        <w:r>
          <w:rPr/>
          <w:delText xml:space="preserve">és potenciális környezetvédő szerepére. </w:delText>
        </w:r>
      </w:del>
    </w:p>
    <w:p>
      <w:pPr>
        <w:pStyle w:val="Normal"/>
        <w:widowControl/>
        <w:ind w:firstLine="567"/>
        <w:jc w:val="both"/>
        <w:rPr>
          <w:ins w:id="194" w:author="Dr. Kovacs Tamas" w:date="2004-02-05T18:43:00Z"/>
        </w:rPr>
      </w:pPr>
      <w:ins w:id="128" w:author="Dr. Kovacs Tamas" w:date="2004-02-05T18:11:00Z">
        <w:r>
          <w:rPr/>
          <w:t>Legyen a</w:t>
        </w:r>
      </w:ins>
      <w:del w:id="129" w:author="Dr. Kovacs Tamas" w:date="2004-02-05T18:11:00Z">
        <w:r>
          <w:rPr/>
          <w:delText>Az</w:delText>
        </w:r>
      </w:del>
      <w:ins w:id="130" w:author="Dr. Kovacs Tamas" w:date="2004-02-05T18:10:00Z">
        <w:r>
          <w:rPr/>
          <w:t xml:space="preserve"> kémiatanítás érdekes,</w:t>
        </w:r>
      </w:ins>
      <w:r>
        <w:rPr/>
        <w:t xml:space="preserve"> élményszerű</w:t>
      </w:r>
      <w:ins w:id="131" w:author="Dr. Kovacs Tamas" w:date="2004-02-06T11:54:00Z">
        <w:r>
          <w:rPr/>
          <w:t>, melynek</w:t>
        </w:r>
      </w:ins>
      <w:r>
        <w:rPr/>
        <w:t xml:space="preserve"> </w:t>
      </w:r>
      <w:ins w:id="132" w:author="Dr. Kovacs Tamas" w:date="2004-02-06T11:54:00Z">
        <w:r>
          <w:rPr/>
          <w:t>e</w:t>
        </w:r>
      </w:ins>
      <w:del w:id="133" w:author="Dr. Kovacs Tamas" w:date="2004-02-05T18:11:00Z">
        <w:r>
          <w:rPr/>
          <w:delText xml:space="preserve">tanulást, a természeti jelenségek iránti érdeklődés megtartását, illetve fokozását szolgálják a jól megtervezett </w:delText>
        </w:r>
      </w:del>
      <w:ins w:id="134" w:author="Dr. Kovacs Tamas" w:date="2004-02-05T18:11:00Z">
        <w:r>
          <w:rPr/>
          <w:t xml:space="preserve">lengedhetetlen velejárói a </w:t>
        </w:r>
      </w:ins>
      <w:r>
        <w:rPr/>
        <w:t>kémiai kísérletek</w:t>
      </w:r>
      <w:ins w:id="135" w:author="Dr. Kovacs Tamas" w:date="2004-02-05T18:12:00Z">
        <w:r>
          <w:rPr/>
          <w:t xml:space="preserve"> (demonstrációs és tanulói kísérletek)</w:t>
        </w:r>
      </w:ins>
      <w:del w:id="136" w:author="Dr. Kovacs Tamas" w:date="2004-02-06T11:54:00Z">
        <w:r>
          <w:rPr/>
          <w:delText>.</w:delText>
        </w:r>
      </w:del>
      <w:r>
        <w:rPr/>
        <w:t xml:space="preserve"> </w:t>
      </w:r>
      <w:ins w:id="137" w:author="Dr. Kovacs Tamas" w:date="2004-02-06T11:55:00Z">
        <w:r>
          <w:rPr/>
          <w:t>l</w:t>
        </w:r>
      </w:ins>
      <w:del w:id="138" w:author="Dr. Kovacs Tamas" w:date="2004-02-05T18:13:00Z">
        <w:r>
          <w:rPr/>
          <w:delText>A kísérletek l</w:delText>
        </w:r>
      </w:del>
      <w:r>
        <w:rPr/>
        <w:t xml:space="preserve">egyenek látványosak, de </w:t>
      </w:r>
      <w:ins w:id="139" w:author="Dr. Kovacs Tamas" w:date="2004-02-05T18:32:00Z">
        <w:r>
          <w:rPr/>
          <w:t xml:space="preserve">a lehetőségekhez mérten </w:t>
        </w:r>
      </w:ins>
      <w:r>
        <w:rPr/>
        <w:t>egyszerűek. Legyen</w:t>
      </w:r>
      <w:ins w:id="140" w:author="Dr. Kovacs Tamas" w:date="2004-02-06T12:04:00Z">
        <w:r>
          <w:rPr/>
          <w:t>ek</w:t>
        </w:r>
      </w:ins>
      <w:del w:id="141" w:author="Dr. Kovacs Tamas" w:date="2004-02-06T12:04:00Z">
        <w:r>
          <w:rPr/>
          <w:delText xml:space="preserve"> több </w:delText>
        </w:r>
      </w:del>
      <w:ins w:id="142" w:author="Dr. Kovacs Tamas" w:date="2004-02-06T12:04:00Z">
        <w:r>
          <w:rPr/>
          <w:t xml:space="preserve"> </w:t>
        </w:r>
      </w:ins>
      <w:r>
        <w:rPr/>
        <w:t>olyan kísérlet</w:t>
      </w:r>
      <w:ins w:id="143" w:author="Dr. Kovacs Tamas" w:date="2004-02-06T12:04:00Z">
        <w:r>
          <w:rPr/>
          <w:t>ek</w:t>
        </w:r>
      </w:ins>
      <w:r>
        <w:rPr/>
        <w:t>, am</w:t>
      </w:r>
      <w:del w:id="144" w:author="Dr. Kovacs Tamas" w:date="2004-02-06T12:05:00Z">
        <w:r>
          <w:rPr/>
          <w:delText>it</w:delText>
        </w:r>
      </w:del>
      <w:ins w:id="145" w:author="Dr. Kovacs Tamas" w:date="2004-02-06T12:05:00Z">
        <w:r>
          <w:rPr/>
          <w:t>elyeket</w:t>
        </w:r>
      </w:ins>
      <w:r>
        <w:rPr/>
        <w:t xml:space="preserve"> a tanulók otthon is meg tudnak ismételni (pl. oldás, égetés, sav-bázis reakciók, erjesztés)</w:t>
      </w:r>
      <w:ins w:id="146" w:author="Dr. Kovacs Tamas" w:date="2004-02-05T18:14:00Z">
        <w:r>
          <w:rPr/>
          <w:t xml:space="preserve">, de minden ilyen lehetőség esetén hívjuk fel a figyelmüket a veszélyekre (tűz és </w:t>
        </w:r>
      </w:ins>
      <w:ins w:id="147" w:author="Dr. Kovacs Tamas" w:date="2004-02-06T13:22:00Z">
        <w:r>
          <w:rPr/>
          <w:t>baleset</w:t>
        </w:r>
      </w:ins>
      <w:ins w:id="148" w:author="Dr. Kovacs Tamas" w:date="2004-02-05T18:14:00Z">
        <w:r>
          <w:rPr/>
          <w:t>védelem)</w:t>
        </w:r>
      </w:ins>
      <w:r>
        <w:rPr/>
        <w:t>. A kísérlete</w:t>
      </w:r>
      <w:del w:id="149" w:author="Dr. Kovacs Tamas" w:date="2004-02-05T18:16:00Z">
        <w:r>
          <w:rPr/>
          <w:delText>k</w:delText>
        </w:r>
      </w:del>
      <w:ins w:id="150" w:author="Dr. Kovacs Tamas" w:date="2004-02-05T18:16:00Z">
        <w:r>
          <w:rPr/>
          <w:t>zés során mutassunk példát</w:t>
        </w:r>
      </w:ins>
      <w:r>
        <w:rPr/>
        <w:t xml:space="preserve"> </w:t>
      </w:r>
      <w:ins w:id="151" w:author="Dr. Kovacs Tamas" w:date="2004-02-05T18:19:00Z">
        <w:r>
          <w:rPr/>
          <w:t>a munkavégzésben (óvatosság,</w:t>
        </w:r>
      </w:ins>
      <w:ins w:id="152" w:author="Dr. Kovacs Tamas" w:date="2004-02-05T18:17:00Z">
        <w:r>
          <w:rPr/>
          <w:t xml:space="preserve"> ponto</w:t>
        </w:r>
      </w:ins>
      <w:ins w:id="153" w:author="Dr. Kovacs Tamas" w:date="2004-02-05T18:21:00Z">
        <w:r>
          <w:rPr/>
          <w:t>s</w:t>
        </w:r>
      </w:ins>
      <w:ins w:id="154" w:author="Dr. Kovacs Tamas" w:date="2004-02-05T18:17:00Z">
        <w:r>
          <w:rPr/>
          <w:t>s</w:t>
        </w:r>
      </w:ins>
      <w:ins w:id="155" w:author="Dr. Kovacs Tamas" w:date="2004-02-05T18:21:00Z">
        <w:r>
          <w:rPr/>
          <w:t>ág</w:t>
        </w:r>
      </w:ins>
      <w:ins w:id="156" w:author="Dr. Kovacs Tamas" w:date="2004-02-05T18:17:00Z">
        <w:r>
          <w:rPr/>
          <w:t>, tiszta</w:t>
        </w:r>
      </w:ins>
      <w:ins w:id="157" w:author="Dr. Kovacs Tamas" w:date="2004-02-05T18:21:00Z">
        <w:r>
          <w:rPr/>
          <w:t>ság</w:t>
        </w:r>
      </w:ins>
      <w:ins w:id="158" w:author="Dr. Kovacs Tamas" w:date="2004-02-05T18:17:00Z">
        <w:r>
          <w:rPr/>
          <w:t xml:space="preserve">, </w:t>
        </w:r>
      </w:ins>
      <w:ins w:id="159" w:author="Dr. Kovacs Tamas" w:date="2004-02-05T18:21:00Z">
        <w:r>
          <w:rPr/>
          <w:t xml:space="preserve">figyelmes, </w:t>
        </w:r>
      </w:ins>
      <w:ins w:id="160" w:author="Dr. Kovacs Tamas" w:date="2004-02-05T18:17:00Z">
        <w:r>
          <w:rPr/>
          <w:t>esztétikus munka</w:t>
        </w:r>
      </w:ins>
      <w:ins w:id="161" w:author="Dr. Kovacs Tamas" w:date="2004-02-05T18:21:00Z">
        <w:r>
          <w:rPr/>
          <w:t>)</w:t>
        </w:r>
      </w:ins>
      <w:ins w:id="162" w:author="Dr. Kovacs Tamas" w:date="2004-02-05T18:17:00Z">
        <w:r>
          <w:rPr/>
          <w:t xml:space="preserve"> é</w:t>
        </w:r>
      </w:ins>
      <w:r>
        <w:rPr/>
        <w:t>s</w:t>
      </w:r>
      <w:del w:id="163" w:author="Dr. Kovacs Tamas" w:date="2004-02-05T18:16:00Z">
        <w:r>
          <w:rPr/>
          <w:delText>okaságának elvégzésével szoktassuk hozzá</w:delText>
        </w:r>
      </w:del>
      <w:r>
        <w:rPr/>
        <w:t xml:space="preserve"> </w:t>
      </w:r>
      <w:ins w:id="164" w:author="Dr. Kovacs Tamas" w:date="2004-02-06T12:02:00Z">
        <w:r>
          <w:rPr/>
          <w:t xml:space="preserve">az anyag- és energiatakarékosságban. Ez </w:t>
        </w:r>
      </w:ins>
      <w:ins w:id="165" w:author="Dr. Kovacs Tamas" w:date="2004-02-06T12:05:00Z">
        <w:r>
          <w:rPr/>
          <w:t>utóbbi</w:t>
        </w:r>
      </w:ins>
      <w:ins w:id="166" w:author="Dr. Kovacs Tamas" w:date="2004-02-06T13:22:00Z">
        <w:r>
          <w:rPr/>
          <w:t>ak</w:t>
        </w:r>
      </w:ins>
      <w:ins w:id="167" w:author="Dr. Kovacs Tamas" w:date="2004-02-06T12:05:00Z">
        <w:r>
          <w:rPr/>
          <w:t xml:space="preserve"> </w:t>
        </w:r>
      </w:ins>
      <w:ins w:id="168" w:author="Dr. Kovacs Tamas" w:date="2004-02-06T12:02:00Z">
        <w:r>
          <w:rPr/>
          <w:t>a környezetvédelem hatékony módszere</w:t>
        </w:r>
      </w:ins>
      <w:ins w:id="169" w:author="Dr. Kovacs Tamas" w:date="2004-02-06T13:22:00Z">
        <w:r>
          <w:rPr/>
          <w:t>i</w:t>
        </w:r>
      </w:ins>
      <w:ins w:id="170" w:author="Dr. Kovacs Tamas" w:date="2004-02-06T12:02:00Z">
        <w:r>
          <w:rPr/>
          <w:t xml:space="preserve">. </w:t>
        </w:r>
      </w:ins>
      <w:del w:id="171" w:author="Dr. Kovacs Tamas" w:date="2004-02-06T12:03:00Z">
        <w:r>
          <w:rPr/>
          <w:delText>a diákok</w:delText>
        </w:r>
      </w:del>
      <w:ins w:id="172" w:author="Dr. Kovacs Tamas" w:date="2004-02-06T11:58:00Z">
        <w:r>
          <w:rPr/>
          <w:t xml:space="preserve">Alkalmazzuk a </w:t>
        </w:r>
      </w:ins>
      <w:ins w:id="173" w:author="Dr. Kovacs Tamas" w:date="2004-02-06T11:58:00Z">
        <w:r>
          <w:rPr>
            <w:color w:val="000000"/>
          </w:rPr>
          <w:t xml:space="preserve">2000. évi XXV. törvény „a kémiai biztonságról” előírásait, tanítsuk </w:t>
        </w:r>
      </w:ins>
      <w:ins w:id="174" w:author="Dr. Kovacs Tamas" w:date="2004-02-06T15:57:00Z">
        <w:r>
          <w:rPr>
            <w:color w:val="000000"/>
          </w:rPr>
          <w:t xml:space="preserve">meg </w:t>
        </w:r>
      </w:ins>
      <w:ins w:id="175" w:author="Dr. Kovacs Tamas" w:date="2004-02-06T11:58:00Z">
        <w:r>
          <w:rPr>
            <w:color w:val="000000"/>
          </w:rPr>
          <w:t xml:space="preserve">erre tanítványainkat is. </w:t>
        </w:r>
      </w:ins>
      <w:ins w:id="176" w:author="Dr. Kovacs Tamas" w:date="2004-02-15T09:53:00Z">
        <w:r>
          <w:rPr>
            <w:color w:val="000000"/>
          </w:rPr>
          <w:t xml:space="preserve">Ebben a vonatkozásban se felejtsük, hogy a példa nevel a legjobban. </w:t>
        </w:r>
      </w:ins>
      <w:del w:id="177" w:author="Dr. Kovacs Tamas" w:date="2004-02-05T18:18:00Z">
        <w:r>
          <w:rPr/>
          <w:delText xml:space="preserve">at az anyagokkal és eszközökkel való figyelmes, pontos munkára, a mindenre nyitott észlelésre. </w:delText>
        </w:r>
      </w:del>
      <w:r>
        <w:rPr/>
        <w:t xml:space="preserve">A jelenségek értelmezése során </w:t>
      </w:r>
      <w:ins w:id="178" w:author="Dr. Kovacs Tamas" w:date="2004-02-05T18:33:00Z">
        <w:r>
          <w:rPr/>
          <w:t xml:space="preserve">is </w:t>
        </w:r>
      </w:ins>
      <w:r>
        <w:rPr/>
        <w:t>lehetőség nyílik a problémamegoldó gondolkodás fejlesztésére, kialak</w:t>
      </w:r>
      <w:del w:id="179" w:author="Dr. Kovacs Tamas" w:date="2004-02-06T11:56:00Z">
        <w:r>
          <w:rPr/>
          <w:delText>ul</w:delText>
        </w:r>
      </w:del>
      <w:ins w:id="180" w:author="Dr. Kovacs Tamas" w:date="2004-02-06T11:56:00Z">
        <w:r>
          <w:rPr/>
          <w:t>ítható</w:t>
        </w:r>
      </w:ins>
      <w:r>
        <w:rPr/>
        <w:t xml:space="preserve"> a tanulókban a jelenségek magyarázatának igénye</w:t>
      </w:r>
      <w:del w:id="181" w:author="Dr. Kovacs Tamas" w:date="2004-02-06T11:56:00Z">
        <w:r>
          <w:rPr/>
          <w:delText xml:space="preserve"> is</w:delText>
        </w:r>
      </w:del>
      <w:r>
        <w:rPr/>
        <w:t xml:space="preserve">. </w:t>
      </w:r>
      <w:del w:id="182" w:author="Dr. Kovacs Tamas" w:date="2004-02-06T12:00:00Z">
        <w:r>
          <w:rPr/>
          <w:delText xml:space="preserve">Ki kell </w:delText>
        </w:r>
      </w:del>
      <w:del w:id="183" w:author="Dr. Kovacs Tamas" w:date="2004-02-05T18:34:00Z">
        <w:r>
          <w:rPr/>
          <w:delText>fejleszteni</w:delText>
        </w:r>
      </w:del>
      <w:del w:id="184" w:author="Dr. Kovacs Tamas" w:date="2004-02-06T12:00:00Z">
        <w:r>
          <w:rPr/>
          <w:delText xml:space="preserve"> a tanulókban a</w:delText>
        </w:r>
      </w:del>
      <w:del w:id="185" w:author="Dr. Kovacs Tamas" w:date="2004-02-06T12:02:00Z">
        <w:r>
          <w:rPr/>
          <w:delText>z anyag- és energiatakarékosságnak, mint a környezetvédelem egyik hatékony módszerének szemléletét.</w:delText>
        </w:r>
      </w:del>
      <w:ins w:id="186" w:author="Dr. Kovacs Tamas" w:date="2004-02-05T18:43:00Z">
        <w:r>
          <w:rPr/>
          <w:t xml:space="preserve"> </w:t>
        </w:r>
      </w:ins>
      <w:ins w:id="187" w:author="Dr. Kovacs Tamas" w:date="2004-02-06T12:08:00Z">
        <w:r>
          <w:rPr/>
          <w:t>Kreativitásukat, együttműködő készségüket, önismeretük fejlődését változatos módszerek alkalmazásával seg</w:t>
        </w:r>
      </w:ins>
      <w:ins w:id="188" w:author="Dr. Kovacs Tamas" w:date="2004-02-06T12:10:00Z">
        <w:r>
          <w:rPr/>
          <w:t>ítsük (kooperatív módszerek, csoportmunka, projektek</w:t>
        </w:r>
      </w:ins>
      <w:ins w:id="189" w:author="Dr. Kovacs Tamas" w:date="2004-02-06T13:25:00Z">
        <w:r>
          <w:rPr/>
          <w:t xml:space="preserve">, könyvtár- és </w:t>
        </w:r>
      </w:ins>
      <w:ins w:id="190" w:author="Dr. Kovacs Tamas" w:date="2004-02-06T15:57:00Z">
        <w:r>
          <w:rPr/>
          <w:t>internet-</w:t>
        </w:r>
      </w:ins>
      <w:ins w:id="191" w:author="Dr. Kovacs Tamas" w:date="2004-02-06T13:25:00Z">
        <w:r>
          <w:rPr/>
          <w:t>használat</w:t>
        </w:r>
      </w:ins>
      <w:ins w:id="192" w:author="Dr. Kovacs Tamas" w:date="2004-02-06T12:10:00Z">
        <w:r>
          <w:rPr/>
          <w:t xml:space="preserve">)! </w:t>
        </w:r>
      </w:ins>
      <w:ins w:id="193" w:author="Dr. Kovacs Tamas" w:date="2004-02-06T12:13:00Z">
        <w:r>
          <w:rPr/>
          <w:t>Neveljük tanítványainkat a kémia ismeretanyagán keresztül aktív, viszonyaikat megváltoztatni képes, kritikus emberekké.</w:t>
        </w:r>
      </w:ins>
    </w:p>
    <w:p>
      <w:pPr>
        <w:pStyle w:val="Normal"/>
        <w:ind w:firstLine="567"/>
        <w:jc w:val="both"/>
        <w:rPr>
          <w:del w:id="196" w:author="Dr. Kovacs Tamas" w:date="2004-02-06T11:59:00Z"/>
        </w:rPr>
      </w:pPr>
      <w:del w:id="195" w:author="Dr. Kovacs Tamas" w:date="2004-02-06T11:59:00Z">
        <w:r>
          <w:rPr/>
        </w:r>
      </w:del>
    </w:p>
    <w:p>
      <w:pPr>
        <w:pStyle w:val="Normal"/>
        <w:ind w:firstLine="567"/>
        <w:jc w:val="both"/>
        <w:rPr>
          <w:del w:id="206" w:author="Dr. Kovacs Tamas" w:date="2004-02-06T12:06:00Z"/>
        </w:rPr>
      </w:pPr>
      <w:ins w:id="197" w:author="Dr. Kovacs Tamas" w:date="2004-02-05T18:23:00Z">
        <w:r>
          <w:rPr/>
          <w:t xml:space="preserve">A megértést minden lehetséges módon segítsük. </w:t>
        </w:r>
      </w:ins>
      <w:del w:id="198" w:author="Dr. Kovacs Tamas" w:date="2004-02-05T18:24:00Z">
        <w:r>
          <w:rPr/>
          <w:delText xml:space="preserve">Az általános iskolában óvatosan kell bánni az absztrakt fogalmak használatával. Az atomok és molekulák mikrovilágát úgy kell bevezetni a tanulóknak, hogy az a kémiai tulajdonságok és reakciók értelmezését látványosan könnyítse. </w:delText>
        </w:r>
      </w:del>
      <w:ins w:id="199" w:author="Dr. Kovacs Tamas" w:date="2004-02-06T13:23:00Z">
        <w:r>
          <w:rPr/>
          <w:t>S</w:t>
        </w:r>
      </w:ins>
      <w:ins w:id="200" w:author="Dr. Kovacs Tamas" w:date="2004-02-05T18:24:00Z">
        <w:r>
          <w:rPr/>
          <w:t>zemléltessünk</w:t>
        </w:r>
      </w:ins>
      <w:del w:id="201" w:author="Dr. Kovacs Tamas" w:date="2004-02-05T18:25:00Z">
        <w:r>
          <w:rPr/>
          <w:delText>A molekulamodellek, kristálymodellek használatával a szemmel láthatatlan részecskék világának térbeli viszonyait jelenítsék meg a gyerekek</w:delText>
        </w:r>
      </w:del>
      <w:ins w:id="202" w:author="Dr. Kovacs Tamas" w:date="2004-02-05T18:25:00Z">
        <w:r>
          <w:rPr/>
          <w:t xml:space="preserve"> az iskola adottságai szerint a legsokoldalúbban</w:t>
        </w:r>
      </w:ins>
      <w:r>
        <w:rPr/>
        <w:t>.</w:t>
      </w:r>
      <w:ins w:id="203" w:author="Dr. Kovacs Tamas" w:date="2004-02-05T18:26:00Z">
        <w:r>
          <w:rPr/>
          <w:t xml:space="preserve"> Használjuk a videofilmeket, számítógépes programokat, modelleket, a tankönyvek ábráit</w:t>
        </w:r>
      </w:ins>
      <w:ins w:id="204" w:author="Dr. Kovacs Tamas" w:date="2004-02-05T18:35:00Z">
        <w:r>
          <w:rPr/>
          <w:t xml:space="preserve"> stb</w:t>
        </w:r>
      </w:ins>
      <w:ins w:id="205" w:author="Dr. Kovacs Tamas" w:date="2004-02-05T18:27:00Z">
        <w:r>
          <w:rPr/>
          <w:t>.</w:t>
        </w:r>
      </w:ins>
      <w:r>
        <w:rPr/>
        <w:t xml:space="preserve"> </w:t>
      </w:r>
    </w:p>
    <w:p>
      <w:pPr>
        <w:pStyle w:val="Normal"/>
        <w:widowControl w:val="false"/>
        <w:bidi w:val="0"/>
        <w:ind w:firstLine="567"/>
        <w:jc w:val="both"/>
        <w:rPr>
          <w:del w:id="209" w:author="Dr. Kovacs Tamas" w:date="2004-02-06T12:18:00Z"/>
        </w:rPr>
      </w:pPr>
      <w:r>
        <w:rPr/>
        <w:t xml:space="preserve">A molekulamodellek legyenek az állandó tömegviszonyok megjelenítői is. </w:t>
      </w:r>
      <w:ins w:id="207" w:author="Dr. Kovacs Tamas" w:date="2004-02-06T12:18:00Z">
        <w:r>
          <w:rPr/>
          <w:t xml:space="preserve">Mutassuk be </w:t>
        </w:r>
      </w:ins>
      <w:del w:id="208" w:author="Dr. Kovacs Tamas" w:date="2004-02-06T12:16:00Z">
        <w:r>
          <w:rPr/>
          <w:delText>Az atommagok és az elektronok kölcsönhatása szolgáljon kémiai reakciók energetikájának értelmezésére. A periódusos rendszer alapja az atomok felépítése, de meg kell mutatni, hogy annak alapján könnyű a tájékozódás az egyszerűbb elemek tulajdonságai között.</w:delText>
        </w:r>
      </w:del>
    </w:p>
    <w:p>
      <w:pPr>
        <w:pStyle w:val="Normal"/>
        <w:widowControl w:val="false"/>
        <w:bidi w:val="0"/>
        <w:ind w:firstLine="567"/>
        <w:jc w:val="both"/>
        <w:rPr/>
      </w:pPr>
      <w:del w:id="210" w:author="Dr. Kovacs Tamas" w:date="2004-02-06T12:18:00Z">
        <w:r>
          <w:rPr/>
          <w:delText xml:space="preserve">A mindennapokban fontos szerepet játszó szervetlen anyagok megismerésével a diákok anyagismerete, kísérletező készsége nagy fejlődésen megy át. Az anyagok és tulajdonságaik egy részét a fogalom és az alkalmazás szintjén ismerik meg, a magyarázatot ezek okaira még nem kell tudniuk. Megszerzett tudásuk alkalmazásával viszont az anyagok tulajdonságait részben értelmezni is tudják, megértik a szerkezet, a tulajdonságok és a felhasználás közötti összefüggéseket. Ismerjék meg a tanulók </w:delText>
        </w:r>
      </w:del>
      <w:r>
        <w:rPr/>
        <w:t>a háztartásban elterjedten használt vegyszereket, ezek élettani hatását és szakszerű, balesetmentes használatát</w:t>
      </w:r>
      <w:del w:id="211" w:author="Dr. Kovacs Tamas" w:date="2004-02-06T12:23:00Z">
        <w:r>
          <w:rPr/>
          <w:delText xml:space="preserve">. Legyen szó tápanyagokról, mérgekről, valamint kábítószerekről és azok káros hatásáról. </w:delText>
        </w:r>
      </w:del>
      <w:ins w:id="212" w:author="Dr. Kovacs Tamas" w:date="2004-02-06T12:23:00Z">
        <w:r>
          <w:rPr/>
          <w:t>. M</w:t>
        </w:r>
      </w:ins>
      <w:ins w:id="213" w:author="Dr. Kovacs Tamas" w:date="2004-02-06T12:21:00Z">
        <w:r>
          <w:rPr/>
          <w:t xml:space="preserve">inden lehetséges alkalommal </w:t>
        </w:r>
      </w:ins>
      <w:del w:id="214" w:author="Dr. Kovacs Tamas" w:date="2004-02-06T12:21:00Z">
        <w:r>
          <w:rPr/>
          <w:delText>F</w:delText>
        </w:r>
      </w:del>
      <w:ins w:id="215" w:author="Dr. Kovacs Tamas" w:date="2004-02-06T12:21:00Z">
        <w:r>
          <w:rPr/>
          <w:t>f</w:t>
        </w:r>
      </w:ins>
      <w:r>
        <w:rPr/>
        <w:t>el kell hívni a diákok figyelmét az</w:t>
      </w:r>
      <w:del w:id="216" w:author="Dr. Kovacs Tamas" w:date="2004-02-06T12:26:00Z">
        <w:r>
          <w:rPr/>
          <w:delText xml:space="preserve"> </w:delText>
        </w:r>
      </w:del>
      <w:del w:id="217" w:author="Dr. Kovacs Tamas" w:date="2004-02-06T12:21:00Z">
        <w:r>
          <w:rPr/>
          <w:delText>egészségkárosító anyagok használatának veszélyeire, az</w:delText>
        </w:r>
      </w:del>
      <w:r>
        <w:rPr/>
        <w:t xml:space="preserve"> egészséges életmód</w:t>
      </w:r>
      <w:ins w:id="218" w:author="Dr. Kovacs Tamas" w:date="2004-02-06T12:22:00Z">
        <w:r>
          <w:rPr/>
          <w:t>ra</w:t>
        </w:r>
      </w:ins>
      <w:del w:id="219" w:author="Dr. Kovacs Tamas" w:date="2004-02-06T12:22:00Z">
        <w:r>
          <w:rPr/>
          <w:delText xml:space="preserve"> elemeire</w:delText>
        </w:r>
      </w:del>
      <w:ins w:id="220" w:author="Dr. Kovacs Tamas" w:date="2004-02-06T12:22:00Z">
        <w:r>
          <w:rPr/>
          <w:t xml:space="preserve"> (tápanyagok, kábítószerek, </w:t>
        </w:r>
      </w:ins>
      <w:ins w:id="221" w:author="Dr. Kovacs Tamas" w:date="2004-02-06T12:25:00Z">
        <w:r>
          <w:rPr/>
          <w:t xml:space="preserve">kábító hatású oldószerek, </w:t>
        </w:r>
      </w:ins>
      <w:ins w:id="222" w:author="Dr. Kovacs Tamas" w:date="2004-02-06T12:23:00Z">
        <w:r>
          <w:rPr/>
          <w:t>permetezőszerek, gyógyszerek</w:t>
        </w:r>
      </w:ins>
      <w:ins w:id="223" w:author="Dr. Kovacs Tamas" w:date="2004-02-06T12:25:00Z">
        <w:r>
          <w:rPr/>
          <w:t>, dohányzás</w:t>
        </w:r>
      </w:ins>
      <w:ins w:id="224" w:author="Dr. Kovacs Tamas" w:date="2004-02-06T12:22:00Z">
        <w:r>
          <w:rPr/>
          <w:t>)</w:t>
        </w:r>
      </w:ins>
      <w:ins w:id="225" w:author="Dr. Kovacs Tamas" w:date="2004-02-06T12:26:00Z">
        <w:r>
          <w:rPr/>
          <w:t>.</w:t>
        </w:r>
      </w:ins>
      <w:ins w:id="226" w:author="Dr. Kovacs Tamas" w:date="2004-02-06T12:24:00Z">
        <w:r>
          <w:rPr/>
          <w:t xml:space="preserve"> </w:t>
        </w:r>
      </w:ins>
      <w:ins w:id="227" w:author="Dr. Kovacs Tamas" w:date="2004-02-06T12:26:00Z">
        <w:r>
          <w:rPr/>
          <w:t>S</w:t>
        </w:r>
      </w:ins>
      <w:ins w:id="228" w:author="Dr. Kovacs Tamas" w:date="2004-02-06T12:24:00Z">
        <w:r>
          <w:rPr/>
          <w:t>egíteni kell a helyes szokások kialakulását</w:t>
        </w:r>
      </w:ins>
      <w:r>
        <w:rPr/>
        <w:t xml:space="preserve">. </w:t>
      </w:r>
      <w:del w:id="229" w:author="Dr. Kovacs Tamas" w:date="2004-02-06T12:26:00Z">
        <w:r>
          <w:rPr/>
          <w:delText>Különösen a dohányzás és a könnyen elérhető kábító hatású oldószerek veszélyeire világítsunk rá az általános iskolai kémiatanítás során.</w:delText>
        </w:r>
      </w:del>
    </w:p>
    <w:p>
      <w:pPr>
        <w:pStyle w:val="Normal"/>
        <w:ind w:firstLine="562"/>
        <w:jc w:val="both"/>
        <w:rPr>
          <w:del w:id="246" w:author="Dr. Kovacs Tamas" w:date="2004-02-06T12:32:00Z"/>
        </w:rPr>
      </w:pPr>
      <w:ins w:id="230" w:author="Dr. Kovacs Tamas" w:date="2004-02-06T12:42:00Z">
        <w:r>
          <w:rPr/>
          <w:t>A kémiai szaknyelvben a kommunikáció fontos eszközei a vegyjelek, képletek. Információ</w:t>
        </w:r>
      </w:ins>
      <w:ins w:id="231" w:author="Dr. Kovacs Tamas" w:date="2004-02-06T13:08:00Z">
        <w:r>
          <w:rPr/>
          <w:t>tartalmuk sokoldalúan felhasználható</w:t>
        </w:r>
      </w:ins>
      <w:ins w:id="232" w:author="Dr. Kovacs Tamas" w:date="2004-02-06T13:16:00Z">
        <w:r>
          <w:rPr/>
          <w:t xml:space="preserve"> a tanítás során</w:t>
        </w:r>
      </w:ins>
      <w:ins w:id="233" w:author="Dr. Kovacs Tamas" w:date="2004-02-06T12:42:00Z">
        <w:r>
          <w:rPr/>
          <w:t xml:space="preserve">. </w:t>
        </w:r>
      </w:ins>
      <w:ins w:id="234" w:author="Dr. Kovacs Tamas" w:date="2004-02-06T13:09:00Z">
        <w:r>
          <w:rPr/>
          <w:t>A</w:t>
        </w:r>
      </w:ins>
      <w:ins w:id="235" w:author="Dr. Kovacs Tamas" w:date="2004-02-06T12:42:00Z">
        <w:r>
          <w:rPr/>
          <w:t xml:space="preserve"> gondolkodás fejlesztésének fontos eszközei. Segítségükkel egyszerűen leírhatók a kémiai reakciók. </w:t>
        </w:r>
      </w:ins>
      <w:ins w:id="236" w:author="Dr. Kovacs Tamas" w:date="2004-02-06T13:10:00Z">
        <w:r>
          <w:rPr/>
          <w:t>Használatuk</w:t>
        </w:r>
      </w:ins>
      <w:ins w:id="237" w:author="Dr. Kovacs Tamas" w:date="2004-02-06T13:17:00Z">
        <w:r>
          <w:rPr/>
          <w:t xml:space="preserve"> </w:t>
        </w:r>
      </w:ins>
      <w:del w:id="238" w:author="Dr. Kovacs Tamas" w:date="2004-02-06T12:42:00Z">
        <w:r>
          <w:rPr/>
          <w:delText xml:space="preserve">A </w:delText>
        </w:r>
      </w:del>
      <w:del w:id="239" w:author="Dr. Kovacs Tamas" w:date="2004-02-06T12:28:00Z">
        <w:r>
          <w:rPr/>
          <w:delText xml:space="preserve">mindennapokban használatos anyagok és változások példájából kiindulva kell eljutni a csoportosításig, amely elsősorban a keverék, a vegyület és a </w:delText>
        </w:r>
      </w:del>
      <w:del w:id="240" w:author="Dr. Kovacs Tamas" w:date="2004-02-06T12:42:00Z">
        <w:r>
          <w:rPr/>
          <w:delText>kémiai</w:delText>
        </w:r>
      </w:del>
      <w:del w:id="241" w:author="Dr. Kovacs Tamas" w:date="2004-02-06T12:28:00Z">
        <w:r>
          <w:rPr/>
          <w:delText xml:space="preserve"> elem, valamint a fizikai és a kémiai változás között tegyen különbséget</w:delText>
        </w:r>
      </w:del>
      <w:del w:id="242" w:author="Dr. Kovacs Tamas" w:date="2004-02-06T12:42:00Z">
        <w:r>
          <w:rPr/>
          <w:delText xml:space="preserve">. </w:delText>
        </w:r>
      </w:del>
      <w:del w:id="243" w:author="Dr. Kovacs Tamas" w:date="2004-02-06T12:30:00Z">
        <w:r>
          <w:rPr/>
          <w:delText>A</w:delText>
        </w:r>
      </w:del>
      <w:del w:id="244" w:author="Dr. Kovacs Tamas" w:date="2004-02-06T12:42:00Z">
        <w:r>
          <w:rPr/>
          <w:delText xml:space="preserve"> reakciók</w:delText>
        </w:r>
      </w:del>
      <w:del w:id="245" w:author="Dr. Kovacs Tamas" w:date="2004-02-06T12:32:00Z">
        <w:r>
          <w:rPr/>
          <w:delText xml:space="preserve"> leírásához a sztöchiometriailag helyes kémiai egyenleteket kell használni.</w:delText>
        </w:r>
      </w:del>
    </w:p>
    <w:p>
      <w:pPr>
        <w:pStyle w:val="Normal"/>
        <w:widowControl w:val="false"/>
        <w:bidi w:val="0"/>
        <w:ind w:firstLine="562"/>
        <w:jc w:val="both"/>
        <w:rPr>
          <w:ins w:id="279" w:author="Dr. Kovacs Tamas" w:date="2004-02-06T13:27:00Z"/>
        </w:rPr>
      </w:pPr>
      <w:ins w:id="247" w:author="Dr. Kovacs Tamas" w:date="2004-02-06T12:34:00Z">
        <w:r>
          <w:rPr/>
          <w:t>alap</w:t>
        </w:r>
      </w:ins>
      <w:ins w:id="248" w:author="Dr. Kovacs Tamas" w:date="2004-02-15T09:51:00Z">
        <w:r>
          <w:rPr/>
          <w:t xml:space="preserve">vető </w:t>
        </w:r>
      </w:ins>
      <w:ins w:id="249" w:author="Dr. Kovacs Tamas" w:date="2004-02-06T13:12:00Z">
        <w:r>
          <w:rPr/>
          <w:t>feltétele</w:t>
        </w:r>
      </w:ins>
      <w:ins w:id="250" w:author="Dr. Kovacs Tamas" w:date="2004-02-06T13:17:00Z">
        <w:r>
          <w:rPr/>
          <w:t xml:space="preserve"> </w:t>
        </w:r>
      </w:ins>
      <w:ins w:id="251" w:author="Dr. Kovacs Tamas" w:date="2004-02-06T13:12:00Z">
        <w:r>
          <w:rPr/>
          <w:t>a</w:t>
        </w:r>
      </w:ins>
      <w:ins w:id="252" w:author="Dr. Kovacs Tamas" w:date="2004-02-06T12:34:00Z">
        <w:r>
          <w:rPr/>
          <w:t xml:space="preserve"> megértés</w:t>
        </w:r>
      </w:ins>
      <w:ins w:id="253" w:author="Dr. Kovacs Tamas" w:date="2004-02-06T13:11:00Z">
        <w:r>
          <w:rPr/>
          <w:t>.</w:t>
        </w:r>
      </w:ins>
      <w:ins w:id="254" w:author="Dr. Kovacs Tamas" w:date="2004-02-06T12:34:00Z">
        <w:r>
          <w:rPr/>
          <w:t xml:space="preserve"> </w:t>
        </w:r>
      </w:ins>
      <w:del w:id="255" w:author="Dr. Kovacs Tamas" w:date="2004-02-06T13:12:00Z">
        <w:r>
          <w:rPr/>
          <w:delText>Az általános iskolai kémiaoktatás alapvető célja m</w:delText>
        </w:r>
      </w:del>
      <w:ins w:id="256" w:author="Dr. Kovacs Tamas" w:date="2004-02-06T13:12:00Z">
        <w:r>
          <w:rPr/>
          <w:t>M</w:t>
        </w:r>
      </w:ins>
      <w:r>
        <w:rPr/>
        <w:t>ennyiségi</w:t>
      </w:r>
      <w:del w:id="257" w:author="Dr. Kovacs Tamas" w:date="2004-02-06T13:13:00Z">
        <w:r>
          <w:rPr/>
          <w:delText xml:space="preserve"> szempontból a kémiai egyenletek által kifejezett anyagmérleg,</w:delText>
        </w:r>
      </w:del>
      <w:ins w:id="258" w:author="Dr. Kovacs Tamas" w:date="2004-02-06T13:13:00Z">
        <w:r>
          <w:rPr/>
          <w:t xml:space="preserve"> jelentésük alkalmat ad a</w:t>
        </w:r>
      </w:ins>
      <w:r>
        <w:rPr/>
        <w:t xml:space="preserve"> </w:t>
      </w:r>
      <w:del w:id="259" w:author="Dr. Kovacs Tamas" w:date="2004-02-06T13:14:00Z">
        <w:r>
          <w:rPr/>
          <w:delText xml:space="preserve">valamint az ezzel kapcsolatos </w:delText>
        </w:r>
      </w:del>
      <w:r>
        <w:rPr/>
        <w:t>mennyiség</w:t>
      </w:r>
      <w:del w:id="260" w:author="Dr. Kovacs Tamas" w:date="2004-02-06T13:14:00Z">
        <w:r>
          <w:rPr/>
          <w:delText>ek</w:delText>
        </w:r>
      </w:del>
      <w:ins w:id="261" w:author="Dr. Kovacs Tamas" w:date="2004-02-06T13:14:00Z">
        <w:r>
          <w:rPr/>
          <w:t>i törvényszerűségek elmélyítésére,</w:t>
        </w:r>
      </w:ins>
      <w:r>
        <w:rPr/>
        <w:t xml:space="preserve"> </w:t>
      </w:r>
      <w:del w:id="262" w:author="Dr. Kovacs Tamas" w:date="2004-02-06T13:15:00Z">
        <w:r>
          <w:rPr/>
          <w:delText>és</w:delText>
        </w:r>
      </w:del>
      <w:ins w:id="263" w:author="Dr. Kovacs Tamas" w:date="2004-02-06T13:15:00Z">
        <w:r>
          <w:rPr/>
          <w:t>a</w:t>
        </w:r>
      </w:ins>
      <w:r>
        <w:rPr/>
        <w:t xml:space="preserve"> mértékegysége</w:t>
      </w:r>
      <w:del w:id="264" w:author="Dr. Kovacs Tamas" w:date="2004-02-06T13:15:00Z">
        <w:r>
          <w:rPr/>
          <w:delText>i</w:delText>
        </w:r>
      </w:del>
      <w:r>
        <w:rPr/>
        <w:t xml:space="preserve">k </w:t>
      </w:r>
      <w:ins w:id="265" w:author="Dr. Kovacs Tamas" w:date="2004-02-06T13:15:00Z">
        <w:r>
          <w:rPr/>
          <w:t xml:space="preserve">és </w:t>
        </w:r>
      </w:ins>
      <w:ins w:id="266" w:author="Dr. Kovacs Tamas" w:date="2004-02-06T16:00:00Z">
        <w:r>
          <w:rPr/>
          <w:t xml:space="preserve">az </w:t>
        </w:r>
      </w:ins>
      <w:ins w:id="267" w:author="Dr. Kovacs Tamas" w:date="2004-02-06T13:15:00Z">
        <w:r>
          <w:rPr/>
          <w:t xml:space="preserve">alapvető matematikai </w:t>
        </w:r>
      </w:ins>
      <w:del w:id="268" w:author="Dr. Kovacs Tamas" w:date="2004-02-06T13:16:00Z">
        <w:r>
          <w:rPr/>
          <w:delText xml:space="preserve">alapos ismeretének és kezelésének megtanítása, ezek </w:delText>
        </w:r>
      </w:del>
      <w:ins w:id="269" w:author="Dr. Kovacs Tamas" w:date="2004-02-06T13:16:00Z">
        <w:r>
          <w:rPr/>
          <w:t xml:space="preserve">összefüggések </w:t>
        </w:r>
      </w:ins>
      <w:ins w:id="270" w:author="Dr. Kovacs Tamas" w:date="2004-02-06T13:30:00Z">
        <w:r>
          <w:rPr/>
          <w:t xml:space="preserve">természettudományos </w:t>
        </w:r>
      </w:ins>
      <w:del w:id="271" w:author="Dr. Kovacs Tamas" w:date="2004-02-06T13:30:00Z">
        <w:r>
          <w:rPr/>
          <w:delText xml:space="preserve">rutinszerű </w:delText>
        </w:r>
      </w:del>
      <w:r>
        <w:rPr/>
        <w:t>alkalmazás</w:t>
      </w:r>
      <w:ins w:id="272" w:author="Dr. Kovacs Tamas" w:date="2004-02-06T13:16:00Z">
        <w:r>
          <w:rPr/>
          <w:t>á</w:t>
        </w:r>
      </w:ins>
      <w:del w:id="273" w:author="Dr. Kovacs Tamas" w:date="2004-02-06T13:18:00Z">
        <w:r>
          <w:rPr/>
          <w:delText>a</w:delText>
        </w:r>
      </w:del>
      <w:ins w:id="274" w:author="Dr. Kovacs Tamas" w:date="2004-02-06T13:18:00Z">
        <w:r>
          <w:rPr/>
          <w:t>nak begyakorlására</w:t>
        </w:r>
      </w:ins>
      <w:ins w:id="275" w:author="Dr. Kovacs Tamas" w:date="2004-02-06T13:16:00Z">
        <w:r>
          <w:rPr/>
          <w:t>.</w:t>
        </w:r>
      </w:ins>
      <w:r>
        <w:rPr/>
        <w:t xml:space="preserve"> </w:t>
      </w:r>
      <w:ins w:id="276" w:author="Dr. Kovacs Tamas" w:date="2004-02-06T13:20:00Z">
        <w:r>
          <w:rPr/>
          <w:t xml:space="preserve">A számítási feladatok a szövegértés fejlesztésének hasznos eszközei. </w:t>
        </w:r>
      </w:ins>
      <w:ins w:id="277" w:author="Dr. Kovacs Tamas" w:date="2004-02-06T13:18:00Z">
        <w:r>
          <w:rPr/>
          <w:t>Mértéktartó, differenciált használatuk fejlesztő hatású.</w:t>
        </w:r>
      </w:ins>
      <w:ins w:id="278" w:author="Dr. Kovacs Tamas" w:date="2004-02-06T13:27:00Z">
        <w:r>
          <w:rPr/>
          <w:t xml:space="preserve"> </w:t>
        </w:r>
      </w:ins>
    </w:p>
    <w:p>
      <w:pPr>
        <w:pStyle w:val="Szvegtrzsbehzssal2"/>
        <w:rPr/>
      </w:pPr>
      <w:ins w:id="280" w:author="Dr. Kovacs Tamas" w:date="2004-02-06T13:27:00Z">
        <w:r>
          <w:rPr/>
          <w:t xml:space="preserve">A kémia tanulmányok során a gyerekek sokféle kommunikációs formát gyakoroljanak. </w:t>
        </w:r>
      </w:ins>
      <w:del w:id="281" w:author="Dr. Kovacs Tamas" w:date="2004-02-06T13:16:00Z">
        <w:r>
          <w:rPr/>
          <w:delText>a reakciók mennyiségi viszonyaival kapcsolatos feladatmegoldásokban.</w:delText>
        </w:r>
      </w:del>
    </w:p>
    <w:p>
      <w:pPr>
        <w:pStyle w:val="Normal"/>
        <w:ind w:firstLine="567"/>
        <w:jc w:val="both"/>
        <w:rPr>
          <w:ins w:id="296" w:author="Dr. Kovacs Tamas" w:date="2004-02-06T16:02:00Z"/>
        </w:rPr>
      </w:pPr>
      <w:del w:id="282" w:author="Dr. Kovacs Tamas" w:date="2004-02-06T13:26:00Z">
        <w:r>
          <w:rPr/>
          <w:delText xml:space="preserve">A kémiai tananyag a lehetőségek szerint szorosan kapcsolódjon a többi tantárgy oktatásához. </w:delText>
        </w:r>
      </w:del>
      <w:del w:id="283" w:author="Dr. Kovacs Tamas" w:date="2004-02-06T13:29:00Z">
        <w:r>
          <w:rPr/>
          <w:delText xml:space="preserve">A kémia tanulmányok során a gyerekek sokféle kommunikációs formát gyakoroljanak. A magyar nyelv és irodalom tantárgyban megismert műfajok és elsajátított tevékenységek ehhez jó hátteret biztosítanak, a kémia órák pedig helyzeteket teremtenek e képességek alkalmazásához, fejlesztéséhez. A diákok kifejezőkészsége sokat fejlődik a különböző műfajú, kémiai tárgyú szövegek szóbeli és írásbeli alkotása során. Kísérleti tapasztalatokról írt beszámolók segítségével fejleszthető a nyelvi kifejező készség, elsősorban a pontosság, valamint a vizsgálatok szempontjából lényeges momentumok megragadása a jelenségekben. A jelenségek magyarázatának leírásakor, elmondásakor kifejleszthető a kémiai szakkifejezések megfelelő használata. </w:delText>
        </w:r>
      </w:del>
      <w:r>
        <w:rPr/>
        <w:t xml:space="preserve">A kémiai eljárások alkalmazásának, valamint az egyes elemek, vegyületek, módszerek felfedezésének történetével, neves </w:t>
      </w:r>
      <w:ins w:id="284" w:author="Dr. Kovacs Tamas" w:date="2004-02-06T16:05:00Z">
        <w:r>
          <w:rPr/>
          <w:t xml:space="preserve">hazai és külföldi </w:t>
        </w:r>
      </w:ins>
      <w:r>
        <w:rPr/>
        <w:t>kémikusok tevékenységének tanításával kialakítható a kémia kultúrtörténeti szemlélete</w:t>
      </w:r>
      <w:del w:id="285" w:author="Dr. Kovacs Tamas" w:date="2004-02-06T16:03:00Z">
        <w:r>
          <w:rPr/>
          <w:delText xml:space="preserve">. </w:delText>
        </w:r>
      </w:del>
      <w:ins w:id="286" w:author="Dr. Kovacs Tamas" w:date="2004-02-06T16:05:00Z">
        <w:r>
          <w:rPr/>
          <w:t>. A</w:t>
        </w:r>
      </w:ins>
      <w:ins w:id="287" w:author="Dr. Kovacs Tamas" w:date="2004-02-06T16:03:00Z">
        <w:r>
          <w:rPr/>
          <w:t xml:space="preserve"> tudomány</w:t>
        </w:r>
      </w:ins>
      <w:ins w:id="288" w:author="Dr. Kovacs Tamas" w:date="2004-02-06T16:06:00Z">
        <w:r>
          <w:rPr/>
          <w:t xml:space="preserve">, mint társadalmi tevékenység bemutatásától eljutunk </w:t>
        </w:r>
      </w:ins>
      <w:ins w:id="289" w:author="Dr. Kovacs Tamas" w:date="2004-02-06T16:03:00Z">
        <w:r>
          <w:rPr/>
          <w:t>a technika</w:t>
        </w:r>
      </w:ins>
      <w:ins w:id="290" w:author="Dr. Kovacs Tamas" w:date="2004-02-06T16:10:00Z">
        <w:r>
          <w:rPr/>
          <w:t xml:space="preserve"> (pl.</w:t>
        </w:r>
      </w:ins>
      <w:ins w:id="291" w:author="Dr. Kovacs Tamas" w:date="2004-02-06T16:08:00Z">
        <w:r>
          <w:rPr/>
          <w:t xml:space="preserve"> a gyógyászat</w:t>
        </w:r>
      </w:ins>
      <w:ins w:id="292" w:author="Dr. Kovacs Tamas" w:date="2004-02-06T16:10:00Z">
        <w:r>
          <w:rPr/>
          <w:t>)</w:t>
        </w:r>
      </w:ins>
      <w:ins w:id="293" w:author="Dr. Kovacs Tamas" w:date="2004-02-06T16:03:00Z">
        <w:r>
          <w:rPr/>
          <w:t xml:space="preserve"> és a tudomány kapcsolat</w:t>
        </w:r>
      </w:ins>
      <w:ins w:id="294" w:author="Dr. Kovacs Tamas" w:date="2004-02-06T16:07:00Z">
        <w:r>
          <w:rPr/>
          <w:t>áig</w:t>
        </w:r>
      </w:ins>
      <w:ins w:id="295" w:author="Dr. Kovacs Tamas" w:date="2004-02-06T16:02:00Z">
        <w:r>
          <w:rPr/>
          <w:t>.</w:t>
        </w:r>
      </w:ins>
    </w:p>
    <w:p>
      <w:pPr>
        <w:pStyle w:val="Normal"/>
        <w:ind w:firstLine="567"/>
        <w:jc w:val="both"/>
        <w:rPr/>
      </w:pPr>
      <w:del w:id="297" w:author="Dr. Kovacs Tamas" w:date="2004-02-06T13:31:00Z">
        <w:r>
          <w:rPr/>
          <w:delText xml:space="preserve">A sztöchiometriai egyenletekhez kapcsolódó egyszerű számításokkal szemléltethető a matematika természettudományos alkalmazása. </w:delText>
        </w:r>
      </w:del>
      <w:r>
        <w:rPr/>
        <w:t xml:space="preserve">Az informatika tárgyban elsajátított képességek, készségek gyakoroltatása, alkalmazása, továbbfejlesztése során alapvető önművelési, ismeretszerzési technikákat gyakorolnak a diákok. Egyszerűbb biokémiai, geokémiai és légkörkémiai folyamatokkal bemutatható, hogy a biológiai, geokémiai, meteorológiai jelenségek hátterét gyakran kémiai folyamatok segítségével lehet megérteni. </w:t>
      </w:r>
    </w:p>
    <w:p>
      <w:pPr>
        <w:pStyle w:val="Normal"/>
        <w:ind w:firstLine="567"/>
        <w:jc w:val="both"/>
        <w:rPr/>
      </w:pPr>
      <w:ins w:id="298" w:author="Dr. Kovacs Tamas" w:date="2004-02-06T16:11:00Z">
        <w:r>
          <w:rPr/>
          <w:t>A kémia alakít</w:t>
        </w:r>
      </w:ins>
      <w:ins w:id="299" w:author="Dr. Kovacs Tamas" w:date="2004-02-06T16:39:00Z">
        <w:r>
          <w:rPr/>
          <w:t>s</w:t>
        </w:r>
      </w:ins>
      <w:ins w:id="300" w:author="Dr. Kovacs Tamas" w:date="2004-02-06T16:11:00Z">
        <w:r>
          <w:rPr/>
          <w:t xml:space="preserve">a </w:t>
        </w:r>
      </w:ins>
      <w:ins w:id="301" w:author="Dr. Kovacs Tamas" w:date="2004-02-06T16:31:00Z">
        <w:r>
          <w:rPr/>
          <w:t xml:space="preserve">– </w:t>
        </w:r>
      </w:ins>
      <w:ins w:id="302" w:author="Dr. Kovacs Tamas" w:date="2004-02-06T16:11:00Z">
        <w:r>
          <w:rPr/>
          <w:t xml:space="preserve">a </w:t>
        </w:r>
      </w:ins>
      <w:ins w:id="303" w:author="Dr. Kovacs Tamas" w:date="2004-02-06T16:30:00Z">
        <w:r>
          <w:rPr/>
          <w:t xml:space="preserve">fenntartható fejlődés igényeinek megfelelően – a </w:t>
        </w:r>
      </w:ins>
      <w:ins w:id="304" w:author="Dr. Kovacs Tamas" w:date="2004-02-06T16:11:00Z">
        <w:r>
          <w:rPr/>
          <w:t>tanulók</w:t>
        </w:r>
      </w:ins>
      <w:ins w:id="305" w:author="Dr. Kovacs Tamas" w:date="2004-02-06T16:31:00Z">
        <w:r>
          <w:rPr/>
          <w:t xml:space="preserve"> természethez való viszonyát</w:t>
        </w:r>
      </w:ins>
      <w:ins w:id="306" w:author="Dr. Kovacs Tamas" w:date="2004-02-06T16:33:00Z">
        <w:r>
          <w:rPr/>
          <w:t>, melynek során törekszünk a természet kincseit óvó, védő magatartás kialakítására</w:t>
        </w:r>
      </w:ins>
      <w:ins w:id="307" w:author="Dr. Kovacs Tamas" w:date="2004-02-06T16:31:00Z">
        <w:r>
          <w:rPr/>
          <w:t>.</w:t>
        </w:r>
      </w:ins>
      <w:ins w:id="308" w:author="Dr. Kovacs Tamas" w:date="2004-02-06T16:34:00Z">
        <w:r>
          <w:rPr/>
          <w:t xml:space="preserve"> Fel kell hívnunk a tanulók figyelmét arra, hogy az ember része a természetnek.</w:t>
        </w:r>
      </w:ins>
      <w:ins w:id="309" w:author="Dr. Kovacs Tamas" w:date="2004-02-06T16:36:00Z">
        <w:r>
          <w:rPr/>
          <w:t xml:space="preserve"> E megbonthatatlan egységből következik az emberi társadalmak és az egyének sajátos felelőssége </w:t>
        </w:r>
      </w:ins>
      <w:ins w:id="310" w:author="Dr. Kovacs Tamas" w:date="2004-02-06T16:38:00Z">
        <w:r>
          <w:rPr/>
          <w:t>a környezetvédelemben.</w:t>
        </w:r>
      </w:ins>
      <w:ins w:id="311" w:author="Dr. Kovacs Tamas" w:date="2004-02-06T16:32:00Z">
        <w:r>
          <w:rPr/>
          <w:t xml:space="preserve"> </w:t>
        </w:r>
      </w:ins>
      <w:ins w:id="312" w:author="Dr. Kovacs Tamas" w:date="2004-02-06T16:11:00Z">
        <w:r>
          <w:rPr/>
          <w:t xml:space="preserve"> </w:t>
        </w:r>
      </w:ins>
      <w:r>
        <w:rPr/>
        <w:t xml:space="preserve">A környezeti nevelésben a legfontosabb a természetes vizek, a levegő és a talaj kémiai szennyeződéstől történő megóvásának fontosságát megismertetni a tanulókkal. Az érintett környezeti jelenségek tárgyalása során tudatosítsuk a gyerekekben, hogy ők maguk is sokat tehetnek saját környezetük védelméért, hogy iskolájuk, családjuk, lakóhelyük sok cselekvési lehetőséget kínál a környezeti gondok helyi mérséklésére. </w:t>
      </w:r>
    </w:p>
    <w:p>
      <w:pPr>
        <w:pStyle w:val="Normal"/>
        <w:ind w:firstLine="567"/>
        <w:jc w:val="both"/>
        <w:rPr>
          <w:del w:id="321" w:author="Dr. Kovacs Tamas" w:date="2004-02-06T16:41:00Z"/>
        </w:rPr>
      </w:pPr>
      <w:del w:id="313" w:author="Dr. Kovacs Tamas" w:date="2004-02-06T16:41:00Z">
        <w:r>
          <w:rPr/>
          <w:delText>Az általános iskolai kémiaoktatás célja végső soron olyan alapvető kémiai tudás, valamint e tudás rutinszerű alkalmazásának kifejlesztése, amely segít eligazodni a mindennapi életben felmerülő kémiai jellegű problémákban (pl. tápanyagok, oldószerek, tisztítószerek, mérgek, műanyagok, ivóvíz</w:delText>
        </w:r>
      </w:del>
      <w:ins w:id="314" w:author="Fehérvári Péter" w:date="2003-04-26T10:04:00Z">
        <w:del w:id="315" w:author="Dr. Kovacs Tamas" w:date="2004-02-06T16:41:00Z">
          <w:r>
            <w:rPr/>
            <w:delText>,</w:delText>
          </w:r>
        </w:del>
      </w:ins>
      <w:del w:id="316" w:author="Dr. Kovacs Tamas" w:date="2004-02-06T16:41:00Z">
        <w:r>
          <w:rPr/>
          <w:delText xml:space="preserve"> szennyvíz, szemét, stb.</w:delText>
        </w:r>
      </w:del>
      <w:del w:id="317" w:author="Fehérvári Péter" w:date="2003-04-26T10:04:00Z">
        <w:r>
          <w:rPr/>
          <w:delText xml:space="preserve"> …)</w:delText>
        </w:r>
      </w:del>
      <w:ins w:id="318" w:author="Fehérvári Péter" w:date="2003-04-26T10:04:00Z">
        <w:del w:id="319" w:author="Dr. Kovacs Tamas" w:date="2004-02-06T16:41:00Z">
          <w:r>
            <w:rPr/>
            <w:delText>)</w:delText>
          </w:r>
        </w:del>
      </w:ins>
      <w:del w:id="320" w:author="Dr. Kovacs Tamas" w:date="2004-02-06T16:41:00Z">
        <w:r>
          <w:rPr/>
          <w:delText xml:space="preserve">. Általános iskolai kémia tanulmányaik során sokat fejlődik a diákok világképe az anyagok és anyagi változások tekintetében. A tananyag elsajátítása és megfelelő képességfejlesztés után a tanulók életkoruknak megfelelő szintű, a további természettudományos képzésükhöz stabil alapot biztosító kémiai tudással lépnek a középiskolába. </w:delText>
        </w:r>
      </w:del>
    </w:p>
    <w:p>
      <w:pPr>
        <w:pStyle w:val="Normal"/>
        <w:widowControl w:val="false"/>
        <w:bidi w:val="0"/>
        <w:ind w:firstLine="567"/>
        <w:jc w:val="both"/>
        <w:rPr/>
      </w:pPr>
      <w:r>
        <w:rPr/>
        <w:t>Fejlesztési feladatok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  <w:t>Ismeretszerzési, -feldolgozási és alkalmazási képességek</w:t>
      </w:r>
    </w:p>
    <w:p>
      <w:pPr>
        <w:pStyle w:val="Blockquote"/>
        <w:spacing w:before="0" w:after="0"/>
        <w:ind w:left="567" w:right="0" w:hanging="0"/>
        <w:jc w:val="both"/>
        <w:rPr/>
      </w:pPr>
      <w:ins w:id="322" w:author="Dr. Kovacs Tamas" w:date="2004-02-15T10:11:00Z">
        <w:r>
          <w:rPr>
            <w:sz w:val="20"/>
          </w:rPr>
          <w:t xml:space="preserve">Alakítsuk ki diákjainkban az ismeretszerzés iránti határozott igényt. </w:t>
        </w:r>
      </w:ins>
      <w:r>
        <w:rPr>
          <w:sz w:val="20"/>
        </w:rPr>
        <w:t xml:space="preserve">A tanulók szerezzenek gyakorlatot a kísérletezéshez szükséges anyagok és eszközök szakszerű, balesetmentes használatában, a minden apró mozzanatra kiterjedő észlelésben. </w:t>
      </w:r>
      <w:ins w:id="323" w:author="Dr. Kovacs Tamas" w:date="2004-02-15T10:13:00Z">
        <w:r>
          <w:rPr>
            <w:sz w:val="20"/>
          </w:rPr>
          <w:t xml:space="preserve">Ismerjék és alkalmazzák a kémiabiztonságról szóló törvény előírásait. </w:t>
        </w:r>
      </w:ins>
      <w:r>
        <w:rPr>
          <w:sz w:val="20"/>
        </w:rPr>
        <w:t>Méréseik és egyszerű számítási feladataik során gyakorolják a tanult mértékegységek használatát, tudják alkalmazni azok törtrészeit és többszöröseit.</w:t>
      </w:r>
    </w:p>
    <w:p>
      <w:pPr>
        <w:pStyle w:val="Blockquote"/>
        <w:spacing w:before="0" w:after="0"/>
        <w:ind w:left="567" w:right="0" w:hanging="0"/>
        <w:jc w:val="both"/>
        <w:rPr/>
      </w:pPr>
      <w:r>
        <w:rPr>
          <w:sz w:val="20"/>
        </w:rPr>
        <w:t>A molekulák térbeli viszonyainak vizsgálatához használjanak a diákok modelleket. A modellek segítségével értelmezzék a molekulák összetételét.</w:t>
      </w:r>
    </w:p>
    <w:p>
      <w:pPr>
        <w:pStyle w:val="Blockquote"/>
        <w:spacing w:before="0" w:after="0"/>
        <w:ind w:left="567" w:right="0" w:hanging="0"/>
        <w:jc w:val="both"/>
        <w:rPr/>
      </w:pPr>
      <w:r>
        <w:rPr>
          <w:sz w:val="20"/>
        </w:rPr>
        <w:t>Gyakorlottságot kell szerezniük a tanulóknak az információkutatásban, a lényegkiemelésben, a válogatásban, a tömörítésben és a rendszerezésben. Legyenek képesek a diákok megadott szempontok szerint használni lexikonokat, képlet- és táblázatgyűjteményeket, valamint multimédiás oktatási anyagokat. Rendszeres feladatokkal és önálló munkájuk elismerésével szoktassuk hozzá a diákokat az ismeretterjesztő irodalom, a tudományos sajtó, a lexikonok, a kézikönyvek, az iskolai és a lakóhelyi könyv- és médiatár, a sugárzott és a digitális média használatához. Gyakorlatot kell szerezniük a tanulóknak a feléjük áradó információözönből a tudományosan is elfogadható információk kiszűrésében, a média kritikus kezelésében.</w:t>
      </w:r>
    </w:p>
    <w:p>
      <w:pPr>
        <w:pStyle w:val="Blockquote"/>
        <w:spacing w:before="0" w:after="0"/>
        <w:ind w:left="567" w:right="0" w:hanging="0"/>
        <w:jc w:val="both"/>
        <w:rPr/>
      </w:pPr>
      <w:r>
        <w:rPr>
          <w:sz w:val="20"/>
        </w:rPr>
        <w:t>A megfigyeléssel, méréssel, jegyzeteléssel összegyűjtött információkat a tanulók koruknak megfelelő szinten hasonlítsák össze, csoportosítsák, sorolják be a megfelelő csoportokba. Találkozzanak a rendszerezés lépéseivel, lássanak példát arra, hogy egy halmaz csoportképzés után hogy alakítható rendszerré.</w:t>
      </w:r>
    </w:p>
    <w:p>
      <w:pPr>
        <w:pStyle w:val="Blockquote"/>
        <w:spacing w:before="0" w:after="0"/>
        <w:ind w:left="567" w:right="0" w:hanging="0"/>
        <w:jc w:val="both"/>
        <w:rPr/>
      </w:pPr>
      <w:r>
        <w:rPr>
          <w:sz w:val="20"/>
        </w:rPr>
        <w:t>A tanulók gyakorolják a vonalas felosztások, táblázatok, diagramok, grafikonok, ábrák, rajzok értelmezését, használatát, hogy ebben gyakorlatot szerezve maguk is képesek legyenek információkat megjeleníteni. A verbális és a képi információk átalakítása egymásba komoly nehézséget jelent a diákok számára. A felsőbb évfolyamokon akkor lehet hatékonyan fejleszteni ezt a fontos képességet, ha az alapvető ábrázolási módok alkalmazásában gyakorlatot szereztek a tanulók az általános iskola évei alatt.</w:t>
      </w:r>
    </w:p>
    <w:p>
      <w:pPr>
        <w:pStyle w:val="Blockquote"/>
        <w:spacing w:before="0" w:after="0"/>
        <w:ind w:left="567" w:right="0" w:hanging="0"/>
        <w:jc w:val="both"/>
        <w:rPr>
          <w:del w:id="333" w:author="Dr. Kovacs Tamas" w:date="2004-02-06T13:44:00Z"/>
        </w:rPr>
      </w:pPr>
      <w:r>
        <w:rPr>
          <w:sz w:val="20"/>
        </w:rPr>
        <w:t>A vizsgálatokkal, mérésekkel és információkutatással szerzett adatokat, ismereteket a tanár segítségével elemezzék a diákok: értelmezzék a jelenségeket, állapítsanak meg összefüggéseket, vonjanak le következtetéseket, általánosítsanak</w:t>
      </w:r>
      <w:del w:id="324" w:author="Dr. Kovacs Tamas" w:date="2004-02-06T13:40:00Z">
        <w:r>
          <w:rPr>
            <w:sz w:val="20"/>
          </w:rPr>
          <w:delText>.</w:delText>
        </w:r>
      </w:del>
      <w:ins w:id="325" w:author="Dr. Kovacs Tamas" w:date="2004-02-06T13:41:00Z">
        <w:r>
          <w:rPr>
            <w:sz w:val="20"/>
          </w:rPr>
          <w:t>, tegyenek</w:t>
        </w:r>
      </w:ins>
      <w:r>
        <w:rPr>
          <w:sz w:val="20"/>
        </w:rPr>
        <w:t xml:space="preserve"> </w:t>
      </w:r>
      <w:del w:id="326" w:author="Dr. Kovacs Tamas" w:date="2004-02-06T13:40:00Z">
        <w:r>
          <w:rPr>
            <w:sz w:val="20"/>
          </w:rPr>
          <w:delText xml:space="preserve">Meglepően hamar képesek lesznek </w:delText>
        </w:r>
      </w:del>
      <w:r>
        <w:rPr>
          <w:sz w:val="20"/>
        </w:rPr>
        <w:t>önálló megállapításokat</w:t>
      </w:r>
      <w:ins w:id="327" w:author="Dr. Kovacs Tamas" w:date="2004-02-06T13:41:00Z">
        <w:r>
          <w:rPr>
            <w:sz w:val="20"/>
          </w:rPr>
          <w:t>.</w:t>
        </w:r>
      </w:ins>
      <w:r>
        <w:rPr>
          <w:sz w:val="20"/>
        </w:rPr>
        <w:t xml:space="preserve"> </w:t>
      </w:r>
      <w:del w:id="328" w:author="Dr. Kovacs Tamas" w:date="2004-02-06T13:42:00Z">
        <w:r>
          <w:rPr>
            <w:sz w:val="20"/>
          </w:rPr>
          <w:delText>tenni a rendelkezésükre álló információk alapján. Már ebben a korban el lehet várni az érdeklődőbb gyerekektől, hogy a</w:delText>
        </w:r>
      </w:del>
      <w:ins w:id="329" w:author="Dr. Kovacs Tamas" w:date="2004-02-06T13:42:00Z">
        <w:r>
          <w:rPr>
            <w:sz w:val="20"/>
          </w:rPr>
          <w:t>A legjobbak, a</w:t>
        </w:r>
      </w:ins>
      <w:r>
        <w:rPr>
          <w:sz w:val="20"/>
        </w:rPr>
        <w:t xml:space="preserve">z egyszerű reprodukción túllépve </w:t>
      </w:r>
      <w:ins w:id="330" w:author="Dr. Kovacs Tamas" w:date="2004-02-06T13:42:00Z">
        <w:r>
          <w:rPr>
            <w:sz w:val="20"/>
          </w:rPr>
          <w:t xml:space="preserve">legyenek </w:t>
        </w:r>
      </w:ins>
      <w:r>
        <w:rPr>
          <w:sz w:val="20"/>
        </w:rPr>
        <w:t xml:space="preserve">képesek </w:t>
      </w:r>
      <w:del w:id="331" w:author="Dr. Kovacs Tamas" w:date="2004-02-06T13:42:00Z">
        <w:r>
          <w:rPr>
            <w:sz w:val="20"/>
          </w:rPr>
          <w:delText xml:space="preserve">legyenek </w:delText>
        </w:r>
      </w:del>
      <w:r>
        <w:rPr>
          <w:sz w:val="20"/>
        </w:rPr>
        <w:t xml:space="preserve">a számukra érdekes természeti jelenségek és folyamatok, technikai alkalmazások mozzanatainak értelmezésére, magyarázatára. </w:t>
      </w:r>
      <w:del w:id="332" w:author="Dr. Kovacs Tamas" w:date="2004-02-06T13:44:00Z">
        <w:r>
          <w:rPr>
            <w:sz w:val="20"/>
          </w:rPr>
          <w:delText>Ezeknek a diákoknak fel kell ismerniük a magyarázatra szoruló egyszerű vagy összetettebb problémákat, és ezek egy részére korábbi tapasztalataik, tudásuk és gondolkodási képességeik révén önállóan kell magyarázatot találniuk.</w:delText>
        </w:r>
      </w:del>
    </w:p>
    <w:p>
      <w:pPr>
        <w:pStyle w:val="Blockquote"/>
        <w:spacing w:before="0" w:after="0"/>
        <w:ind w:left="567" w:right="0" w:hanging="0"/>
        <w:jc w:val="both"/>
        <w:rPr>
          <w:sz w:val="20"/>
          <w:ins w:id="335" w:author="Dr. Kovacs Tamas" w:date="2004-02-06T13:44:00Z"/>
        </w:rPr>
      </w:pPr>
      <w:ins w:id="334" w:author="Dr. Kovacs Tamas" w:date="2004-02-06T13:44:00Z">
        <w:r>
          <w:rPr>
            <w:sz w:val="20"/>
          </w:rPr>
        </w:r>
      </w:ins>
    </w:p>
    <w:p>
      <w:pPr>
        <w:pStyle w:val="Blockquote"/>
        <w:spacing w:before="0" w:after="0"/>
        <w:ind w:left="567" w:right="0" w:hanging="0"/>
        <w:jc w:val="both"/>
        <w:rPr>
          <w:sz w:val="20"/>
        </w:rPr>
      </w:pPr>
      <w:r>
        <w:rPr>
          <w:sz w:val="20"/>
        </w:rPr>
        <w:t>A fenti teljesítmények feltételezik a diákok jártasságát az írott és beszélt szaknyelv pontos, helyes, szabatos használatában. A tanulóknak a szövegfeldolgozás és a szövegalkotás terén is képesnek kell lenniük tudásuk, kérdéseik, problémáik, véleményük kifejtésére. Eközben alkalmazzák az anyanyelv, mint tantárgy tanulása során kialakult képességeiket.</w:t>
      </w:r>
    </w:p>
    <w:p>
      <w:pPr>
        <w:pStyle w:val="Blockquote"/>
        <w:spacing w:before="0" w:after="0"/>
        <w:ind w:left="567" w:right="0" w:hanging="0"/>
        <w:jc w:val="both"/>
        <w:rPr/>
      </w:pPr>
      <w:r>
        <w:rPr>
          <w:sz w:val="20"/>
        </w:rPr>
        <w:t>A környezeti problémák az elmúlt évtizedekben tudatosultak a közgondolkodásban. A diákoknak ismerniük kell az ismereteikhez kapcsolódó globális és a közvetlen környezetükben megjelenő helyi környezeti problémák okait, következményeit. Értsék, hogy mindannyian használjuk, terheljük, szennyezzük környezetünket életünk során, tehát annak állapota saját életvitelünktől is függ. A helyzet elemzésében és a lehetséges megoldási módok keresésében támaszkodjanak a különböző természettudományi tárgyakban tanult ismereteikre. Ismerjék fel mindennapi életükben a környezeti problémákat, és közösen, tanárok és szülők segítségével keressenek megoldást az egyszerűbb gondokra.</w:t>
      </w:r>
    </w:p>
    <w:p>
      <w:pPr>
        <w:pStyle w:val="Blockquote"/>
        <w:spacing w:before="0" w:after="0"/>
        <w:ind w:left="567" w:right="0" w:hanging="0"/>
        <w:jc w:val="both"/>
        <w:rPr>
          <w:sz w:val="20"/>
          <w:del w:id="337" w:author="Dr. Kovacs Tamas" w:date="2004-02-06T13:45:00Z"/>
        </w:rPr>
      </w:pPr>
      <w:del w:id="336" w:author="Dr. Kovacs Tamas" w:date="2004-02-06T13:45:00Z">
        <w:r>
          <w:rPr>
            <w:sz w:val="20"/>
          </w:rPr>
        </w:r>
      </w:del>
    </w:p>
    <w:p>
      <w:pPr>
        <w:pStyle w:val="Blockquote"/>
        <w:spacing w:before="0" w:after="0"/>
        <w:ind w:left="567" w:right="0" w:hanging="0"/>
        <w:jc w:val="both"/>
        <w:rPr>
          <w:sz w:val="20"/>
          <w:del w:id="339" w:author="Dr. Kovacs Tamas" w:date="2004-02-06T13:45:00Z"/>
        </w:rPr>
      </w:pPr>
      <w:del w:id="338" w:author="Dr. Kovacs Tamas" w:date="2004-02-06T13:45:00Z">
        <w:r>
          <w:rPr>
            <w:sz w:val="20"/>
          </w:rPr>
        </w:r>
      </w:del>
    </w:p>
    <w:p>
      <w:pPr>
        <w:pStyle w:val="Blockquote"/>
        <w:spacing w:before="0" w:after="0"/>
        <w:ind w:left="567" w:right="0" w:hanging="0"/>
        <w:jc w:val="both"/>
        <w:rPr>
          <w:sz w:val="20"/>
        </w:rPr>
      </w:pPr>
      <w:r>
        <w:rPr>
          <w:sz w:val="20"/>
        </w:rPr>
        <w:t>Családjukban, iskolájukban, tágabb környezetükben szerzett személyes tapasztalataik és tanulmányaik nyomán diákjainknak érteniük kell, hogy az egészség és a környezet épsége semmivel sem pótolható érték az egyén és a kisebb-nagyobb közösségek számára. Ismerniük kell azokat a környezeti tényezőket, életmódunk azon összetevőit, amelyek veszélyeztetik ezeket az értékeket.</w:t>
      </w:r>
    </w:p>
    <w:p>
      <w:pPr>
        <w:pStyle w:val="Normal"/>
        <w:keepNext w:val="true"/>
        <w:jc w:val="both"/>
        <w:rPr>
          <w:i/>
          <w:i/>
          <w:sz w:val="20"/>
          <w:ins w:id="341" w:author="Dr. Kovacs Tamas" w:date="2004-02-06T13:46:00Z"/>
        </w:rPr>
      </w:pPr>
      <w:ins w:id="340" w:author="Dr. Kovacs Tamas" w:date="2004-02-06T13:46:00Z">
        <w:r>
          <w:rPr>
            <w:i/>
            <w:sz w:val="20"/>
          </w:rPr>
        </w:r>
      </w:ins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  <w:t>Tájékozottság az anyag</w:t>
      </w:r>
      <w:ins w:id="342" w:author="Dr. Kovacs Tamas" w:date="2004-02-06T13:46:00Z">
        <w:r>
          <w:rPr>
            <w:i/>
          </w:rPr>
          <w:t xml:space="preserve"> felépítéséről, szerkezeté</w:t>
        </w:r>
      </w:ins>
      <w:r>
        <w:rPr>
          <w:i/>
        </w:rPr>
        <w:t>r</w:t>
      </w:r>
      <w:del w:id="343" w:author="Dr. Kovacs Tamas" w:date="2004-02-06T13:47:00Z">
        <w:r>
          <w:rPr>
            <w:i/>
          </w:rPr>
          <w:delText>ó</w:delText>
        </w:r>
      </w:del>
      <w:ins w:id="344" w:author="Dr. Kovacs Tamas" w:date="2004-02-06T13:47:00Z">
        <w:r>
          <w:rPr>
            <w:i/>
          </w:rPr>
          <w:t>ő</w:t>
        </w:r>
      </w:ins>
      <w:r>
        <w:rPr>
          <w:i/>
        </w:rPr>
        <w:t>l</w:t>
      </w:r>
      <w:ins w:id="345" w:author="Dr. Kovacs Tamas" w:date="2004-02-15T10:26:00Z">
        <w:r>
          <w:rPr>
            <w:i/>
          </w:rPr>
          <w:t>, az anyag és az energia kapcsolatáról</w:t>
        </w:r>
      </w:ins>
    </w:p>
    <w:p>
      <w:pPr>
        <w:pStyle w:val="Blockquote"/>
        <w:spacing w:before="0" w:after="0"/>
        <w:ind w:left="567" w:right="0" w:hanging="0"/>
        <w:jc w:val="both"/>
        <w:rPr>
          <w:sz w:val="20"/>
          <w:ins w:id="352" w:author="Dr. Kovacs Tamas" w:date="2004-02-15T10:17:00Z"/>
        </w:rPr>
      </w:pPr>
      <w:r>
        <w:rPr>
          <w:sz w:val="20"/>
        </w:rPr>
        <w:t>Az anyag szerkezetéről kialakult kép alapvető mindannyiunk világképében. Az anyag részecsketermészetéről rendelkezzenek a tanulók a koruknak, elvonatkoztatási készségüknek megfelelő ismeretekkel. Vizsgálataik és tanulmányaik eredményeként a tanulók ismerjék meg a környezetükben előforduló fontosabb szervetlen anyagok részecskeszintű szerkezetét</w:t>
      </w:r>
      <w:ins w:id="346" w:author="Dr. Kovacs Tamas" w:date="2004-02-15T10:20:00Z">
        <w:r>
          <w:rPr>
            <w:sz w:val="20"/>
          </w:rPr>
          <w:t xml:space="preserve"> (atom és molekulafogalom kialakítása)</w:t>
        </w:r>
      </w:ins>
      <w:r>
        <w:rPr>
          <w:sz w:val="20"/>
        </w:rPr>
        <w:t>, a szerkezetből következő és egyéb fontos tulajdonságait, esetleges veszélyeit és biztonságos, szakszerű használatukat.</w:t>
      </w:r>
      <w:ins w:id="347" w:author="Dr. Kovacs Tamas" w:date="2004-02-15T09:56:00Z">
        <w:r>
          <w:rPr>
            <w:sz w:val="20"/>
          </w:rPr>
          <w:t xml:space="preserve"> </w:t>
        </w:r>
      </w:ins>
      <w:ins w:id="348" w:author="Dr. Kovacs Tamas" w:date="2004-02-15T10:18:00Z">
        <w:r>
          <w:rPr>
            <w:sz w:val="20"/>
          </w:rPr>
          <w:t>Szerezzenek gyakorlatot az anyagmegmaradás törvényének alkalmazásában</w:t>
        </w:r>
      </w:ins>
      <w:ins w:id="349" w:author="Dr. Kovacs Tamas" w:date="2004-02-15T10:27:00Z">
        <w:r>
          <w:rPr>
            <w:sz w:val="20"/>
          </w:rPr>
          <w:t>, a kémiai reakciókkal összefüggő energiaváltozások jelentőségének felismerésében</w:t>
        </w:r>
      </w:ins>
      <w:ins w:id="350" w:author="Dr. Kovacs Tamas" w:date="2004-02-15T10:18:00Z">
        <w:r>
          <w:rPr>
            <w:sz w:val="20"/>
          </w:rPr>
          <w:t>.</w:t>
        </w:r>
      </w:ins>
      <w:ins w:id="351" w:author="Dr. Kovacs Tamas" w:date="2004-02-15T10:46:00Z">
        <w:r>
          <w:rPr>
            <w:sz w:val="20"/>
          </w:rPr>
          <w:t xml:space="preserve"> Fejlesszük anyag és energiatakarékos szemléletüket.</w:t>
        </w:r>
      </w:ins>
    </w:p>
    <w:p>
      <w:pPr>
        <w:pStyle w:val="Blockquote"/>
        <w:spacing w:before="0" w:after="0"/>
        <w:ind w:left="567" w:right="0" w:hanging="0"/>
        <w:jc w:val="both"/>
        <w:rPr>
          <w:sz w:val="20"/>
          <w:del w:id="354" w:author="Dr. Kovacs Tamas" w:date="2004-02-15T10:22:00Z"/>
        </w:rPr>
      </w:pPr>
      <w:del w:id="353" w:author="Dr. Kovacs Tamas" w:date="2004-02-15T10:22:00Z">
        <w:r>
          <w:rPr>
            <w:sz w:val="20"/>
          </w:rPr>
        </w:r>
      </w:del>
    </w:p>
    <w:p>
      <w:pPr>
        <w:pStyle w:val="Blockquote"/>
        <w:spacing w:before="0" w:after="0"/>
        <w:ind w:left="567" w:right="0" w:hanging="0"/>
        <w:jc w:val="both"/>
        <w:rPr>
          <w:sz w:val="20"/>
        </w:rPr>
      </w:pPr>
      <w:ins w:id="355" w:author="Dr. Kovacs Tamas" w:date="2004-02-15T10:04:00Z">
        <w:r>
          <w:rPr>
            <w:sz w:val="20"/>
          </w:rPr>
          <w:t xml:space="preserve">A természeti környezet védelemre szorul. Az ember a környezet szerves része. </w:t>
        </w:r>
      </w:ins>
      <w:ins w:id="356" w:author="Dr. Kovacs Tamas" w:date="2004-02-15T10:38:00Z">
        <w:r>
          <w:rPr>
            <w:sz w:val="20"/>
          </w:rPr>
          <w:t xml:space="preserve">A rendszer és a környezet elválasztása, a határok viszonylagosságának megértése. Megfordítható és egyensúlyra vezető kémiai folyamatok ismerete. </w:t>
        </w:r>
      </w:ins>
      <w:r>
        <w:rPr>
          <w:sz w:val="20"/>
        </w:rPr>
        <w:t>Környezetünk anyagai közül az elfogyasztott tápanyagokkal kerülünk a legközvetlenebb, hosszú ideig tartó kapcsolatba. A diákok nyerjenek áttekintést a tápanyagok szerepéről, értékéről, a táplálkozás egészségmegőrző szerepéről és az egészséges étkezési szokásokról.</w:t>
      </w:r>
      <w:ins w:id="357" w:author="Dr. Kovacs Tamas" w:date="2004-02-15T10:42:00Z">
        <w:r>
          <w:rPr>
            <w:sz w:val="20"/>
          </w:rPr>
          <w:t xml:space="preserve"> Legyenek tisztában az élő és élettelenvilágot összekötő alapvető folyamatokkal (fotoszintézis, légzés).</w:t>
        </w:r>
      </w:ins>
    </w:p>
    <w:p>
      <w:pPr>
        <w:pStyle w:val="Blockquote"/>
        <w:spacing w:before="0" w:after="0"/>
        <w:ind w:left="567" w:right="0" w:hanging="0"/>
        <w:jc w:val="both"/>
        <w:rPr/>
      </w:pPr>
      <w:r>
        <w:rPr>
          <w:sz w:val="20"/>
        </w:rPr>
        <w:t>Az egészségkárosító anyagok közül a nikotin és a könnyen elérhető, tudatállapotot befolyásoló anyagok</w:t>
      </w:r>
      <w:ins w:id="358" w:author="Dr. Kovacs Tamas" w:date="2004-02-15T10:44:00Z">
        <w:r>
          <w:rPr>
            <w:sz w:val="20"/>
          </w:rPr>
          <w:t>, gyógyszerek</w:t>
        </w:r>
      </w:ins>
      <w:r>
        <w:rPr>
          <w:sz w:val="20"/>
        </w:rPr>
        <w:t xml:space="preserve"> jelentenek közvetlen veszélyt erre a korosztályra. A dohányzás nagymértékben terjed a 13-14 éves korosztályban, ezért a nikotin káros hatásainak bemutatása nagyon fontos feladata a kémiatanításnak. Olyan formát kell találnunk a dohányzás veszélyeinek, hosszú távú személyes és társadalmi következményeinek bemutatására, hogy ennek hatására a gyerekek elhatározzák magukban, hogy nem szoknak rá a cigarettázásra. A diákoknak ismerniük kell az őket veszélyeztető anyagok hatásait, el kell utasítaniuk ezek fogyasztását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  <w:t>Tájékozódás a térben.  A tér és a természeti jelenségek</w:t>
      </w:r>
    </w:p>
    <w:p>
      <w:pPr>
        <w:pStyle w:val="Blockquote"/>
        <w:spacing w:before="0" w:after="0"/>
        <w:ind w:left="567" w:right="0" w:hanging="0"/>
        <w:jc w:val="both"/>
        <w:rPr>
          <w:sz w:val="20"/>
        </w:rPr>
      </w:pPr>
      <w:r>
        <w:rPr>
          <w:sz w:val="20"/>
        </w:rPr>
        <w:t>A részecskékről tanult ismeretek szintjén alakuljon ki a diákoknak elképzelése az atomon belüli méretarányokról, valamint a kémiai részecskék és a közvetlenül érzékelhető méretű testek méretének nagyságrendi eltéréséről.</w:t>
      </w:r>
      <w:ins w:id="359" w:author="Dr. Kovacs Tamas" w:date="2004-02-15T10:30:00Z">
        <w:r>
          <w:rPr>
            <w:sz w:val="20"/>
          </w:rPr>
          <w:t xml:space="preserve"> Legyenek képesek egyszerű mérőeszközök használatára.</w:t>
        </w:r>
      </w:ins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  <w:t>Tájékozottság a természettudományos megismerésről, a természettudomány fejlődéséről</w:t>
      </w:r>
    </w:p>
    <w:p>
      <w:pPr>
        <w:pStyle w:val="Blockquote"/>
        <w:spacing w:before="0" w:after="0"/>
        <w:ind w:left="567" w:right="0" w:hanging="0"/>
        <w:jc w:val="both"/>
        <w:rPr>
          <w:sz w:val="20"/>
          <w:ins w:id="363" w:author="Fehérvári Péter" w:date="2003-04-22T13:25:00Z"/>
        </w:rPr>
      </w:pPr>
      <w:r>
        <w:rPr>
          <w:sz w:val="20"/>
        </w:rPr>
        <w:t xml:space="preserve">Általános iskolai tanulmányaik végén a diákok tudják, hogy a sokszínű anyagi világ egységes a felépítő részecskék tekintetében. Megértik, hogy a természet egységes rendszer, melyet csupán az emberi megismerés vizsgál különböző szempontok és módszerek, tudományágak alapján. Tudatában kell lenniük annak, hogy a tudományos megismerés kanyargós utakat bejárva fejlődik. A felhalmozott tudás az egész emberiség közös eredménye, melyben testet ölt a letűnt generációk minden tapasztalata, az életüket a tudományos problémák megoldásának szentelő tudósok munkája, tehetsége. Ismerjék a kémiai ismereteikhez kapcsolódó legnevesebb hazai és külföldi kutatókat. </w:t>
      </w:r>
      <w:ins w:id="360" w:author="Dr. Kovacs Tamas" w:date="2004-02-15T10:23:00Z">
        <w:r>
          <w:rPr>
            <w:sz w:val="20"/>
          </w:rPr>
          <w:t xml:space="preserve">Legyenek képesek a nagyobb összefüggő tudománytörténeti folyamatok értelmezésére. </w:t>
        </w:r>
      </w:ins>
      <w:r>
        <w:rPr>
          <w:sz w:val="20"/>
        </w:rPr>
        <w:t>Tudják a diákok, hogy a technika eredményei mögött a természet törvényeinek tervszerű és alkotó jellegű alkalmazása áll.</w:t>
      </w:r>
      <w:ins w:id="361" w:author="Dr. Kovacs Tamas" w:date="2004-02-15T10:24:00Z">
        <w:r>
          <w:rPr>
            <w:sz w:val="20"/>
          </w:rPr>
          <w:t xml:space="preserve"> </w:t>
        </w:r>
      </w:ins>
      <w:ins w:id="362" w:author="Dr. Kovacs Tamas" w:date="2004-02-15T10:22:00Z">
        <w:r>
          <w:rPr>
            <w:sz w:val="20"/>
          </w:rPr>
          <w:t xml:space="preserve">Legyenek tájékozottak a tudomány – technika – társadalom kölcsönhatásának, a tudomány szerepének, valamint a természettudományos megismerés természetének kérdéseiben. </w:t>
        </w:r>
      </w:ins>
    </w:p>
    <w:p>
      <w:pPr>
        <w:pStyle w:val="Blockquote"/>
        <w:spacing w:before="0" w:after="0"/>
        <w:ind w:left="567" w:right="0" w:hanging="0"/>
        <w:jc w:val="both"/>
        <w:rPr>
          <w:sz w:val="20"/>
          <w:ins w:id="365" w:author="Fehérvári Péter" w:date="2003-04-22T13:25:00Z"/>
        </w:rPr>
      </w:pPr>
      <w:ins w:id="364" w:author="Fehérvári Péter" w:date="2003-04-22T13:25:00Z">
        <w:r>
          <w:rPr>
            <w:sz w:val="20"/>
          </w:rPr>
        </w:r>
      </w:ins>
    </w:p>
    <w:p>
      <w:pPr>
        <w:pStyle w:val="Blockquote"/>
        <w:spacing w:before="0" w:after="0"/>
        <w:ind w:left="567" w:right="0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7. évfolyam</w:t>
      </w:r>
    </w:p>
    <w:p>
      <w:pPr>
        <w:pStyle w:val="Normal"/>
        <w:jc w:val="both"/>
        <w:rPr>
          <w:b/>
          <w:b/>
          <w:del w:id="367" w:author="Monster" w:date="2003-03-28T19:49:00Z"/>
        </w:rPr>
      </w:pPr>
      <w:del w:id="366" w:author="Monster" w:date="2003-03-28T19:49:00Z">
        <w:r>
          <w:rPr>
            <w:b/>
          </w:rPr>
          <w:delText>Évi óraszám: 56</w:delText>
        </w:r>
      </w:del>
    </w:p>
    <w:p>
      <w:pPr>
        <w:pStyle w:val="Normal"/>
        <w:spacing w:before="240" w:after="240"/>
        <w:rPr/>
      </w:pPr>
      <w:r>
        <w:rPr/>
        <w:t>Belépő tevékenységformák</w:t>
      </w:r>
    </w:p>
    <w:p>
      <w:pPr>
        <w:pStyle w:val="Normal"/>
        <w:jc w:val="both"/>
        <w:rPr/>
      </w:pPr>
      <w:r>
        <w:rPr/>
        <w:t>A bemutatott és az önállóan elvégzett kísérletek során előforduló jelenségek, változások sokaságának érzékelése.</w:t>
      </w:r>
    </w:p>
    <w:p>
      <w:pPr>
        <w:pStyle w:val="Normal"/>
        <w:jc w:val="both"/>
        <w:rPr/>
      </w:pPr>
      <w:r>
        <w:rPr/>
        <w:t>Megfigyelések rögzítése tanári segítséggel írott feljegyzések, rajzok, táblázatok formájában.</w:t>
      </w:r>
    </w:p>
    <w:p>
      <w:pPr>
        <w:pStyle w:val="Normal"/>
        <w:jc w:val="both"/>
        <w:rPr/>
      </w:pPr>
      <w:r>
        <w:rPr/>
        <w:t>A megismert és önállóan alkalmazott mérőeszközök szakszerű használata.</w:t>
      </w:r>
    </w:p>
    <w:p>
      <w:pPr>
        <w:pStyle w:val="Normal"/>
        <w:jc w:val="both"/>
        <w:rPr>
          <w:moveTo w:id="369" w:author="Dr. Kovacs Tamas" w:date="2004-02-06T13:50:00Z"/>
        </w:rPr>
      </w:pPr>
      <w:moveTo w:id="368" w:author="Dr. Kovacs Tamas" w:date="2004-02-06T13:50:00Z">
        <w:r>
          <w:rPr/>
          <w:t>Egyszerű kísérletek önálló elvégzése szóbeli utasítások vagy tanári bemutatás alapján.</w:t>
        </w:r>
      </w:moveTo>
    </w:p>
    <w:p>
      <w:pPr>
        <w:pStyle w:val="Normal"/>
        <w:jc w:val="both"/>
        <w:rPr>
          <w:moveFrom w:id="370" w:author="Dr. Kovacs Tamas" w:date="2004-02-06T13:50:00Z"/>
        </w:rPr>
      </w:pPr>
      <w:r>
        <w:rPr/>
        <w:t>Az elvégzett tanulókísérletek önálló bemutatása.</w:t>
      </w:r>
    </w:p>
    <w:p>
      <w:pPr>
        <w:pStyle w:val="Normal"/>
        <w:jc w:val="both"/>
        <w:rPr/>
      </w:pPr>
      <w:moveFrom w:id="371" w:author="Dr. Kovacs Tamas" w:date="2004-02-06T13:50:00Z">
        <w:r>
          <w:rPr/>
          <w:t>Egyszerű kísérletek önálló elvégzése szóbeli utasítások vagy tanári bemutatás alapján.</w:t>
        </w:r>
      </w:moveFrom>
    </w:p>
    <w:p>
      <w:pPr>
        <w:pStyle w:val="Normal"/>
        <w:jc w:val="both"/>
        <w:rPr/>
      </w:pPr>
      <w:r>
        <w:rPr/>
        <w:t>Az egyszerű kérdésekre adott válaszok ismertetése élő</w:t>
      </w:r>
      <w:del w:id="372" w:author="NemereGy" w:date="2004-02-16T16:03:00Z">
        <w:r>
          <w:rPr/>
          <w:delText xml:space="preserve"> </w:delText>
        </w:r>
      </w:del>
      <w:r>
        <w:rPr/>
        <w:t>beszédben.</w:t>
      </w:r>
    </w:p>
    <w:p>
      <w:pPr>
        <w:pStyle w:val="Normal"/>
        <w:jc w:val="both"/>
        <w:rPr/>
      </w:pPr>
      <w:r>
        <w:rPr/>
        <w:t>A tanult jelenségek értelmezése szóban vagy írásban.</w:t>
      </w:r>
    </w:p>
    <w:p>
      <w:pPr>
        <w:pStyle w:val="Normal"/>
        <w:jc w:val="both"/>
        <w:rPr>
          <w:ins w:id="374" w:author="Dr. Kovacs Tamas" w:date="2004-02-06T17:03:00Z"/>
        </w:rPr>
      </w:pPr>
      <w:r>
        <w:rPr/>
        <w:t>Az informatika tantárgyban elsajátított ismeretek és készségek alkalmazása</w:t>
      </w:r>
      <w:ins w:id="373" w:author="Dr. Kovacs Tamas" w:date="2004-02-06T17:03:00Z">
        <w:r>
          <w:rPr/>
          <w:t>.</w:t>
        </w:r>
      </w:ins>
    </w:p>
    <w:p>
      <w:pPr>
        <w:pStyle w:val="Normal"/>
        <w:jc w:val="both"/>
        <w:rPr/>
      </w:pPr>
      <w:del w:id="375" w:author="Dr. Kovacs Tamas" w:date="2004-02-06T17:03:00Z">
        <w:r>
          <w:rPr/>
          <w:delText xml:space="preserve"> </w:delText>
        </w:r>
      </w:del>
      <w:del w:id="376" w:author="Dr. Kovacs Tamas" w:date="2004-02-06T17:03:00Z">
        <w:r>
          <w:rPr/>
          <w:delText>a</w:delText>
        </w:r>
      </w:del>
      <w:ins w:id="377" w:author="Dr. Kovacs Tamas" w:date="2004-02-06T17:03:00Z">
        <w:r>
          <w:rPr/>
          <w:t>A</w:t>
        </w:r>
      </w:ins>
      <w:r>
        <w:rPr/>
        <w:t xml:space="preserve"> kémiai mérő-, modellező és oktatóprogramok használata, a hálózatról történő információgyűjtés során.</w:t>
      </w:r>
    </w:p>
    <w:p>
      <w:pPr>
        <w:pStyle w:val="Normal"/>
        <w:jc w:val="both"/>
        <w:rPr/>
      </w:pPr>
      <w:r>
        <w:rPr/>
        <w:t>Egyéni és csoportos oktatási-tanulási tevékenységek a CD-n vagy az Interneten elérhető programok használatával.</w:t>
      </w:r>
    </w:p>
    <w:p>
      <w:pPr>
        <w:pStyle w:val="Normal"/>
        <w:jc w:val="both"/>
        <w:rPr>
          <w:ins w:id="378" w:author="Dr. Kovacs Tamas" w:date="2004-02-15T12:34:00Z"/>
        </w:rPr>
      </w:pPr>
      <w:r>
        <w:rPr/>
        <w:t>A kémia hatékony elsajátítását segítő tanulás-módszertani eljárások megismerése és gyakorlása.</w:t>
      </w:r>
    </w:p>
    <w:p>
      <w:pPr>
        <w:pStyle w:val="Normal"/>
        <w:jc w:val="both"/>
        <w:rPr/>
      </w:pPr>
      <w:ins w:id="379" w:author="Dr. Kovacs Tamas" w:date="2004-02-15T12:34:00Z">
        <w:r>
          <w:rPr/>
          <w:t xml:space="preserve">Ismerethordozók (könyvek, lexikonok, enciklopédiák, térképek, táblázatgyűjtemények, hetilapok és </w:t>
        </w:r>
      </w:ins>
      <w:ins w:id="380" w:author="Dr. Kovacs Tamas" w:date="2004-02-15T12:36:00Z">
        <w:r>
          <w:rPr/>
          <w:t>folyóiratok</w:t>
        </w:r>
      </w:ins>
      <w:ins w:id="381" w:author="Dr. Kovacs Tamas" w:date="2004-02-15T12:34:00Z">
        <w:r>
          <w:rPr/>
          <w:t>)</w:t>
        </w:r>
      </w:ins>
      <w:ins w:id="382" w:author="Dr. Kovacs Tamas" w:date="2004-02-15T12:36:00Z">
        <w:r>
          <w:rPr/>
          <w:t xml:space="preserve"> használata csoportmunkában.</w:t>
        </w:r>
      </w:ins>
    </w:p>
    <w:p>
      <w:pPr>
        <w:pStyle w:val="Normal"/>
        <w:jc w:val="both"/>
        <w:rPr>
          <w:ins w:id="383" w:author="Dr. Kovacs Tamas" w:date="2004-02-15T12:37:00Z"/>
        </w:rPr>
      </w:pPr>
      <w:r>
        <w:rPr/>
        <w:t>A vizsgált anyagok lényeges fizikai és kémiai tulajdonságainak felismerése.</w:t>
      </w:r>
    </w:p>
    <w:p>
      <w:pPr>
        <w:pStyle w:val="Normal"/>
        <w:jc w:val="both"/>
        <w:rPr/>
      </w:pPr>
      <w:ins w:id="384" w:author="Dr. Kovacs Tamas" w:date="2004-02-15T12:37:00Z">
        <w:r>
          <w:rPr/>
          <w:t>Önállóan elvégzett feladat önálló kijavítása, pontozása készen kapott megoldás segítségével.</w:t>
        </w:r>
      </w:ins>
    </w:p>
    <w:p>
      <w:pPr>
        <w:pStyle w:val="Normal"/>
        <w:jc w:val="both"/>
        <w:rPr/>
      </w:pPr>
      <w:r>
        <w:rPr/>
        <w:t>A környezetünkben előforduló legismertebb kémiai változások felismerése és értelmezése.</w:t>
      </w:r>
    </w:p>
    <w:p>
      <w:pPr>
        <w:pStyle w:val="Normal"/>
        <w:jc w:val="both"/>
        <w:rPr/>
      </w:pPr>
      <w:r>
        <w:rPr/>
        <w:t>A tanult fogalmakhoz minél több hétköznapi példa keresése, felsorolása.</w:t>
      </w:r>
    </w:p>
    <w:p>
      <w:pPr>
        <w:pStyle w:val="Normal"/>
        <w:jc w:val="both"/>
        <w:rPr/>
      </w:pPr>
      <w:r>
        <w:rPr/>
        <w:t>A különböző tűzoltási lehetőségek értelmezése, annak eldöntése, hogy milyen tűzesetben melyik eljárás alkalmazható.</w:t>
      </w:r>
    </w:p>
    <w:p>
      <w:pPr>
        <w:pStyle w:val="Normal"/>
        <w:jc w:val="both"/>
        <w:rPr/>
      </w:pPr>
      <w:r>
        <w:rPr/>
        <w:t>Az anyag részecsketermészetével kapcsolatos modellkísérlet vagy kísérlet tapasztalatainak értelmezése, az atom és az atommag méretarányainak érzékeltetése.</w:t>
      </w:r>
    </w:p>
    <w:p>
      <w:pPr>
        <w:pStyle w:val="Normal"/>
        <w:jc w:val="both"/>
        <w:rPr/>
      </w:pPr>
      <w:r>
        <w:rPr/>
        <w:t>A megismert ionokat tartalmazó ionvegyületek képletének megállapítása.</w:t>
      </w:r>
    </w:p>
    <w:p>
      <w:pPr>
        <w:pStyle w:val="Normal"/>
        <w:jc w:val="both"/>
        <w:rPr/>
      </w:pPr>
      <w:r>
        <w:rPr/>
        <w:t>Egyszerű molekulák összetételének megállapítása, szerkezeti képletének lerajzolása, modelljének elkészítése és elemzése.</w:t>
      </w:r>
    </w:p>
    <w:p>
      <w:pPr>
        <w:pStyle w:val="Normal"/>
        <w:jc w:val="both"/>
        <w:rPr/>
      </w:pPr>
      <w:r>
        <w:rPr/>
        <w:t>A használt modell és a valóság kapcsolatának értelmezése.</w:t>
      </w:r>
    </w:p>
    <w:p>
      <w:pPr>
        <w:pStyle w:val="Normal"/>
        <w:jc w:val="both"/>
        <w:rPr/>
      </w:pPr>
      <w:r>
        <w:rPr/>
        <w:t>A részecskéket jellemző és a halmazra jellemző tulajdonságok között történő különbségtétel.</w:t>
      </w:r>
    </w:p>
    <w:p>
      <w:pPr>
        <w:pStyle w:val="Normal"/>
        <w:jc w:val="both"/>
        <w:rPr/>
      </w:pPr>
      <w:r>
        <w:rPr/>
        <w:t>Egyszerű számítások végzése az anyagok tömegével, anyagmennyiségével és a részecskeszámmal kapcsolatban.</w:t>
      </w:r>
    </w:p>
    <w:p>
      <w:pPr>
        <w:pStyle w:val="Normal"/>
        <w:jc w:val="both"/>
        <w:rPr/>
      </w:pPr>
      <w:r>
        <w:rPr/>
        <w:t>Egyszerű számítások végzése az oldatok tömegszázalékos összetételével kapcsolatban.</w:t>
      </w:r>
    </w:p>
    <w:p>
      <w:pPr>
        <w:pStyle w:val="Normal"/>
        <w:jc w:val="both"/>
        <w:rPr/>
      </w:pPr>
      <w:r>
        <w:rPr/>
        <w:t>Adott egyenlet alapján a kémiai egyenlet lényegének és a tömegmegmaradás törvényének értelmezése.</w:t>
      </w:r>
    </w:p>
    <w:p>
      <w:pPr>
        <w:pStyle w:val="Normal"/>
        <w:jc w:val="both"/>
        <w:rPr>
          <w:ins w:id="386" w:author="Fehérvári Péter" w:date="2003-04-26T10:06:00Z"/>
        </w:rPr>
      </w:pPr>
      <w:ins w:id="385" w:author="Fehérvári Péter" w:date="2003-04-26T10:06:00Z">
        <w:r>
          <w:rPr/>
        </w:r>
      </w:ins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497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2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60" w:after="6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mak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dománytörténet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0" w:hanging="0"/>
              <w:jc w:val="both"/>
              <w:rPr>
                <w:del w:id="387" w:author="Dr. Kovacs Tamas" w:date="2004-02-06T13:54:00Z"/>
              </w:rPr>
            </w:pPr>
            <w:r>
              <w:rPr/>
              <w:t>A tárgyalt ismeretekhez kapcsolódó kiemelkedő tudósok munkássága, kísérleteik, felfedezéseik, fontos tudománytörténeti eseménye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nyagok</w:t>
            </w:r>
            <w:r>
              <w:rPr/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0" w:hanging="0"/>
              <w:jc w:val="both"/>
              <w:rPr>
                <w:del w:id="388" w:author="Dr. Kovacs Tamas" w:date="2004-02-06T13:54:00Z"/>
              </w:rPr>
            </w:pPr>
            <w:r>
              <w:rPr/>
              <w:t>A természetes anyagok és vegyipari termékek sokfélesége, tulajdonságaik, jellemzésük, csoportosításuk különböző szempontok szerint.</w:t>
            </w:r>
          </w:p>
          <w:p>
            <w:pPr>
              <w:pStyle w:val="Normal"/>
              <w:ind w:left="170" w:hanging="0"/>
              <w:jc w:val="both"/>
              <w:rPr>
                <w:del w:id="390" w:author="Dr. Kovacs Tamas" w:date="2004-02-06T13:54:00Z"/>
              </w:rPr>
            </w:pPr>
            <w:ins w:id="389" w:author="Dr. Kovacs Tamas" w:date="2004-02-06T13:54:00Z">
              <w:r>
                <w:rPr/>
                <w:t xml:space="preserve"> </w:t>
              </w:r>
            </w:ins>
            <w:r>
              <w:rPr/>
              <w:t>Szervetlen és szerves anyago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áltozások</w:t>
            </w:r>
            <w:r>
              <w:rPr/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0" w:hanging="0"/>
              <w:jc w:val="both"/>
              <w:rPr>
                <w:del w:id="391" w:author="Dr. Kovacs Tamas" w:date="2004-02-06T13:55:00Z"/>
              </w:rPr>
            </w:pPr>
            <w:r>
              <w:rPr/>
              <w:t>Változások a természetben, környezetünkben, a háztartásban, a laboratóriumban.</w:t>
            </w:r>
          </w:p>
          <w:p>
            <w:pPr>
              <w:pStyle w:val="Normal"/>
              <w:ind w:left="170" w:hanging="0"/>
              <w:jc w:val="both"/>
              <w:rPr>
                <w:ins w:id="393" w:author="NemereGy" w:date="2004-02-16T16:08:00Z"/>
              </w:rPr>
            </w:pPr>
            <w:ins w:id="392" w:author="Dr. Kovacs Tamas" w:date="2004-02-06T13:55:00Z">
              <w:r>
                <w:rPr/>
                <w:t xml:space="preserve"> </w:t>
              </w:r>
            </w:ins>
            <w:r>
              <w:rPr/>
              <w:t>Megismerési eljárások: megfigyelés, hipotézis- és modellalkotás, kísérlet.</w:t>
            </w:r>
          </w:p>
          <w:p>
            <w:pPr>
              <w:pStyle w:val="Normal"/>
              <w:ind w:left="170" w:hanging="0"/>
              <w:jc w:val="both"/>
              <w:rPr>
                <w:del w:id="395" w:author="Dr. Kovacs Tamas" w:date="2004-02-06T13:55:00Z"/>
              </w:rPr>
            </w:pPr>
            <w:del w:id="394" w:author="Dr. Kovacs Tamas" w:date="2004-02-06T13:55:00Z">
              <w:r>
                <w:rPr/>
              </w:r>
            </w:del>
          </w:p>
          <w:p>
            <w:pPr>
              <w:pStyle w:val="Normal"/>
              <w:ind w:left="170" w:hanging="0"/>
              <w:jc w:val="both"/>
              <w:rPr>
                <w:del w:id="400" w:author="Dr. Kovacs Tamas" w:date="2004-02-06T13:55:00Z"/>
              </w:rPr>
            </w:pPr>
            <w:ins w:id="396" w:author="Dr. Kovacs Tamas" w:date="2004-02-06T13:55:00Z">
              <w:del w:id="397" w:author="NemereGy" w:date="2004-02-16T16:09:00Z">
                <w:r>
                  <w:rPr/>
                  <w:delText xml:space="preserve"> </w:delText>
                </w:r>
              </w:del>
            </w:ins>
            <w:del w:id="398" w:author="NemereGy" w:date="2004-02-16T16:08:00Z">
              <w:r>
                <w:rPr/>
                <w:delText>A</w:delText>
              </w:r>
            </w:del>
            <w:ins w:id="399" w:author="NemereGy" w:date="2004-02-16T16:08:00Z">
              <w:r>
                <w:rPr/>
                <w:t>A</w:t>
              </w:r>
            </w:ins>
            <w:r>
              <w:rPr/>
              <w:t>lapvető kísérleti eszközök, balesetmentes kísérletezés, vegyi balesetek, az önvédelem lehetőségei.</w:t>
            </w:r>
          </w:p>
          <w:p>
            <w:pPr>
              <w:pStyle w:val="Normal"/>
              <w:ind w:left="170" w:hanging="0"/>
              <w:jc w:val="both"/>
              <w:rPr>
                <w:ins w:id="402" w:author="NemereGy" w:date="2004-02-16T16:09:00Z"/>
              </w:rPr>
            </w:pPr>
            <w:ins w:id="401" w:author="Dr. Kovacs Tamas" w:date="2004-02-06T13:55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403" w:author="Dr. Kovacs Tamas" w:date="2004-02-06T13:56:00Z"/>
              </w:rPr>
            </w:pPr>
            <w:r>
              <w:rPr/>
              <w:t>Különbség a fizikai, kémiai és a biológiai változások között.</w:t>
            </w:r>
          </w:p>
          <w:p>
            <w:pPr>
              <w:pStyle w:val="Normal"/>
              <w:ind w:left="170" w:hanging="0"/>
              <w:jc w:val="both"/>
              <w:rPr>
                <w:ins w:id="405" w:author="NemereGy" w:date="2004-02-16T16:09:00Z"/>
              </w:rPr>
            </w:pPr>
            <w:ins w:id="404" w:author="Dr. Kovacs Tamas" w:date="2004-02-06T13:56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406" w:author="Dr. Kovacs Tamas" w:date="2004-02-06T13:56:00Z"/>
              </w:rPr>
            </w:pPr>
            <w:r>
              <w:rPr/>
              <w:t>A keverékek és a vegyületek elkülönítése.</w:t>
            </w:r>
          </w:p>
          <w:p>
            <w:pPr>
              <w:pStyle w:val="Normal"/>
              <w:ind w:left="170" w:hanging="0"/>
              <w:jc w:val="both"/>
              <w:rPr>
                <w:ins w:id="408" w:author="NemereGy" w:date="2004-02-16T16:09:00Z"/>
              </w:rPr>
            </w:pPr>
            <w:ins w:id="407" w:author="Dr. Kovacs Tamas" w:date="2004-02-06T13:56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409" w:author="Dr. Kovacs Tamas" w:date="2004-02-06T13:56:00Z"/>
              </w:rPr>
            </w:pPr>
            <w:r>
              <w:rPr/>
              <w:t>A keverékek fajtái, szétválasztásuk.</w:t>
            </w:r>
          </w:p>
          <w:p>
            <w:pPr>
              <w:pStyle w:val="Normal"/>
              <w:ind w:left="170" w:hanging="0"/>
              <w:jc w:val="both"/>
              <w:rPr>
                <w:ins w:id="411" w:author="NemereGy" w:date="2004-02-16T16:09:00Z"/>
              </w:rPr>
            </w:pPr>
            <w:ins w:id="410" w:author="Dr. Kovacs Tamas" w:date="2004-02-06T13:56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412" w:author="Dr. Kovacs Tamas" w:date="2004-02-06T13:56:00Z"/>
              </w:rPr>
            </w:pPr>
            <w:r>
              <w:rPr/>
              <w:t>Oldódás, tömegszázalékos összetétel.</w:t>
            </w:r>
          </w:p>
          <w:p>
            <w:pPr>
              <w:pStyle w:val="Normal"/>
              <w:ind w:left="170" w:hanging="0"/>
              <w:jc w:val="both"/>
              <w:rPr>
                <w:ins w:id="414" w:author="NemereGy" w:date="2004-02-16T16:09:00Z"/>
              </w:rPr>
            </w:pPr>
            <w:ins w:id="413" w:author="Dr. Kovacs Tamas" w:date="2004-02-06T13:56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415" w:author="Dr. Kovacs Tamas" w:date="2004-02-06T13:56:00Z"/>
              </w:rPr>
            </w:pPr>
            <w:r>
              <w:rPr/>
              <w:t>Az égés: tűz, gyufa, az égés feltételei, oxidáció, redukció, redoxireakció, egyesülés és bomlás, belső energia, exoterm és endoterm reakció, veszélyhelyzetek, túlélési lehetőségek.</w:t>
            </w:r>
          </w:p>
          <w:p>
            <w:pPr>
              <w:pStyle w:val="Normal"/>
              <w:ind w:left="170" w:hanging="0"/>
              <w:jc w:val="both"/>
              <w:rPr>
                <w:ins w:id="417" w:author="NemereGy" w:date="2004-02-16T16:09:00Z"/>
              </w:rPr>
            </w:pPr>
            <w:ins w:id="416" w:author="Dr. Kovacs Tamas" w:date="2004-02-06T13:56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418" w:author="Dr. Kovacs Tamas" w:date="2004-02-06T13:56:00Z"/>
              </w:rPr>
            </w:pPr>
            <w:r>
              <w:rPr/>
              <w:t>Sav-bázis reakció: sav, bázis, savas, semleges, lúgos, indikátor, közömbösítés, só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pillantás a részecskék világába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0" w:hanging="0"/>
              <w:jc w:val="both"/>
              <w:rPr>
                <w:del w:id="419" w:author="Dr. Kovacs Tamas" w:date="2004-02-06T13:57:00Z"/>
              </w:rPr>
            </w:pPr>
            <w:r>
              <w:rPr/>
              <w:t>Az atomok és felépítésük: elemi részecskék, töltésük, (relatív) tömegük, atommag, proton, neutron, elektonhéjak, méretviszonyok.</w:t>
            </w:r>
          </w:p>
          <w:p>
            <w:pPr>
              <w:pStyle w:val="Normal"/>
              <w:ind w:left="170" w:hanging="0"/>
              <w:jc w:val="both"/>
              <w:rPr>
                <w:ins w:id="421" w:author="NemereGy" w:date="2004-02-16T16:09:00Z"/>
              </w:rPr>
            </w:pPr>
            <w:ins w:id="420" w:author="Dr. Kovacs Tamas" w:date="2004-02-06T13:57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422" w:author="Dr. Kovacs Tamas" w:date="2004-02-06T13:57:00Z"/>
              </w:rPr>
            </w:pPr>
            <w:r>
              <w:rPr/>
              <w:t>Tömeg és töltésviszonyok a részecskékben: tömegszám, izotóp, (egyszerű) ion.</w:t>
            </w:r>
          </w:p>
          <w:p>
            <w:pPr>
              <w:pStyle w:val="Normal"/>
              <w:ind w:left="170" w:hanging="0"/>
              <w:jc w:val="both"/>
              <w:rPr>
                <w:ins w:id="424" w:author="NemereGy" w:date="2004-02-16T16:09:00Z"/>
              </w:rPr>
            </w:pPr>
            <w:ins w:id="423" w:author="Dr. Kovacs Tamas" w:date="2004-02-06T13:57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425" w:author="Dr. Kovacs Tamas" w:date="2004-02-06T13:57:00Z"/>
              </w:rPr>
            </w:pPr>
            <w:r>
              <w:rPr/>
              <w:t>Az atomok rendszerezése: elem, vegyjel, a periódusos rendszer, csoport, periódus, vegyértékelektronok.</w:t>
            </w:r>
          </w:p>
          <w:p>
            <w:pPr>
              <w:pStyle w:val="Normal"/>
              <w:ind w:left="170" w:hanging="0"/>
              <w:jc w:val="both"/>
              <w:rPr>
                <w:ins w:id="427" w:author="NemereGy" w:date="2004-02-16T16:10:00Z"/>
              </w:rPr>
            </w:pPr>
            <w:ins w:id="426" w:author="Dr. Kovacs Tamas" w:date="2004-02-06T13:57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ins w:id="429" w:author="NemereGy" w:date="2004-02-16T16:10:00Z"/>
              </w:rPr>
            </w:pPr>
            <w:r>
              <w:rPr/>
              <w:t>Az atomok kapcsolódása: molekulák, molekulamodellek.</w:t>
            </w:r>
            <w:ins w:id="428" w:author="Dr. Kovacs Tamas" w:date="2004-02-06T13:57:00Z">
              <w:r>
                <w:rPr/>
                <w:t xml:space="preserve"> 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431" w:author="Dr. Kovacs Tamas" w:date="2004-02-06T13:57:00Z"/>
              </w:rPr>
            </w:pPr>
            <w:del w:id="430" w:author="Dr. Kovacs Tamas" w:date="2004-02-06T13:57:00Z">
              <w:r>
                <w:rPr/>
              </w:r>
            </w:del>
          </w:p>
          <w:p>
            <w:pPr>
              <w:pStyle w:val="Normal"/>
              <w:ind w:left="170" w:hanging="0"/>
              <w:jc w:val="both"/>
              <w:rPr>
                <w:del w:id="432" w:author="Dr. Kovacs Tamas" w:date="2004-02-06T13:58:00Z"/>
              </w:rPr>
            </w:pPr>
            <w:r>
              <w:rPr/>
              <w:t>A részecskék sokasága: anyagmennyiség, moláris tömeg, halmazállapotok, kristályrács, rácsösszetartó erő.</w:t>
            </w:r>
          </w:p>
          <w:p>
            <w:pPr>
              <w:pStyle w:val="Normal"/>
              <w:ind w:left="170" w:hanging="0"/>
              <w:jc w:val="both"/>
              <w:rPr>
                <w:ins w:id="434" w:author="NemereGy" w:date="2004-02-16T16:10:00Z"/>
              </w:rPr>
            </w:pPr>
            <w:ins w:id="433" w:author="Dr. Kovacs Tamas" w:date="2004-02-06T13:58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kémiai egyenlet.</w:t>
            </w:r>
          </w:p>
        </w:tc>
      </w:tr>
    </w:tbl>
    <w:p>
      <w:pPr>
        <w:pStyle w:val="H5"/>
        <w:spacing w:before="480" w:after="240"/>
        <w:jc w:val="center"/>
        <w:rPr/>
      </w:pPr>
      <w:r>
        <w:rPr/>
        <w:t>A továbbhaladás feltételei</w:t>
      </w:r>
    </w:p>
    <w:p>
      <w:pPr>
        <w:pStyle w:val="Szvegtrzsbehzssal2"/>
        <w:rPr>
          <w:ins w:id="439" w:author="NemereGy" w:date="2004-02-16T16:03:00Z"/>
        </w:rPr>
      </w:pPr>
      <w:r>
        <w:rPr/>
        <w:t>A tanuló sorolja fel az atomot felépítő elemi részecskéket, tudja, hogy a protonok és az elektronok száma azonos a semleges atomban. Alkalmazza a periódusos rendszerben való elhelyezkedés és az atom protonszáma közti összefüggést. Nevezze meg a tanult atomokat, ionokat, molekulákat és tudja felírni kémiai jelüket. Használja a molekulamodellt a tanult molekulák bemutatására. Ismerje fel a tanult anyagokat tulajdonságaik alapján. Az elvégzett tanulókísérleteket szóbeli utasítás vagy leírás alapján szakszerűen mutassa be. Tudja, hogy a megismert anyagoknak, változásoknak mi a szerepük a mindennapi életben, ismerje helyes alkalmazásukat, környezet</w:t>
      </w:r>
      <w:ins w:id="435" w:author="Fehérvári Péter" w:date="2003-04-26T10:07:00Z">
        <w:r>
          <w:rPr/>
          <w:t>-</w:t>
        </w:r>
      </w:ins>
      <w:r>
        <w:rPr/>
        <w:t xml:space="preserve"> és egészségkárosító hatásukat. </w:t>
      </w:r>
      <w:ins w:id="436" w:author="Dr. Kovacs Tamas" w:date="2004-02-15T12:40:00Z">
        <w:r>
          <w:rPr/>
          <w:t xml:space="preserve">Legyen képes a tanult anyagok összetétel szerinti csoportosítására. </w:t>
        </w:r>
      </w:ins>
      <w:r>
        <w:rPr/>
        <w:t>Ismerje az égés folyamatának lényegét, mindennapi jelentőségét, feltételeit, veszélyeit, a helyes magatartásformát tűz esetén. Társítson minél több hétköznapi példá</w:t>
      </w:r>
      <w:del w:id="437" w:author="Dr. Kovacs Tamas" w:date="2004-02-06T17:08:00Z">
        <w:r>
          <w:rPr/>
          <w:delText>ka</w:delText>
        </w:r>
      </w:del>
      <w:r>
        <w:rPr/>
        <w:t xml:space="preserve">t a tanultakhoz. </w:t>
      </w:r>
      <w:ins w:id="438" w:author="Dr. Kovacs Tamas" w:date="2004-02-15T12:31:00Z">
        <w:r>
          <w:rPr/>
          <w:t>Legyen képes egyszerű tudományos népszerűsítő irodalmi részlet értelmezésére, lényegének elmondására.</w:t>
        </w:r>
      </w:ins>
    </w:p>
    <w:p>
      <w:pPr>
        <w:pStyle w:val="Szvegtrzsbehzssal2"/>
        <w:rPr>
          <w:ins w:id="441" w:author="NemereGy" w:date="2004-02-16T16:03:00Z"/>
        </w:rPr>
      </w:pPr>
      <w:ins w:id="440" w:author="NemereGy" w:date="2004-02-16T16:03:00Z">
        <w:r>
          <w:rPr/>
        </w:r>
      </w:ins>
    </w:p>
    <w:p>
      <w:pPr>
        <w:pStyle w:val="Szvegtrzsbehzssal2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8. évfolyam</w:t>
      </w:r>
    </w:p>
    <w:p>
      <w:pPr>
        <w:pStyle w:val="Normal"/>
        <w:jc w:val="both"/>
        <w:rPr>
          <w:b/>
          <w:b/>
          <w:del w:id="443" w:author="Monster" w:date="2003-03-28T19:49:00Z"/>
        </w:rPr>
      </w:pPr>
      <w:del w:id="442" w:author="Monster" w:date="2003-03-28T19:49:00Z">
        <w:r>
          <w:rPr>
            <w:b/>
          </w:rPr>
          <w:delText>Évi óraszám: 56</w:delText>
        </w:r>
      </w:del>
    </w:p>
    <w:p>
      <w:pPr>
        <w:pStyle w:val="Normal"/>
        <w:spacing w:before="480" w:after="240"/>
        <w:jc w:val="center"/>
        <w:rPr/>
      </w:pPr>
      <w:r>
        <w:rPr/>
        <w:t>Belépő tevékenységformák</w:t>
      </w:r>
    </w:p>
    <w:p>
      <w:pPr>
        <w:pStyle w:val="Szvegtrzsbehzssal3"/>
        <w:ind w:left="0" w:hanging="0"/>
        <w:rPr>
          <w:del w:id="445" w:author="Fehérvári Péter" w:date="2003-04-26T10:08:00Z"/>
        </w:rPr>
      </w:pPr>
      <w:r>
        <w:rPr/>
        <w:t>Az egyes témakörökben szereplő vegyületek megismerése közben használják, rögzítsék, gyakorolják a tanulók a 7.</w:t>
      </w:r>
      <w:ins w:id="444" w:author="Fehérvári Péter" w:date="2003-04-26T10:07:00Z">
        <w:r>
          <w:rPr/>
          <w:t xml:space="preserve"> </w:t>
        </w:r>
      </w:ins>
    </w:p>
    <w:p>
      <w:pPr>
        <w:pStyle w:val="Szvegtrzsbehzssal3"/>
        <w:ind w:left="0" w:hanging="0"/>
        <w:rPr>
          <w:del w:id="447" w:author="Fehérvári Péter" w:date="2003-04-26T10:08:00Z"/>
        </w:rPr>
      </w:pPr>
      <w:r>
        <w:rPr/>
        <w:t>évfolyam kerettantervében szereplő ismereteket, tevékenységeket, képességeket.</w:t>
      </w:r>
      <w:ins w:id="446" w:author="Fehérvári Péter" w:date="2003-04-26T10:08:00Z">
        <w:r>
          <w:rPr/>
          <w:t xml:space="preserve"> </w:t>
        </w:r>
      </w:ins>
    </w:p>
    <w:p>
      <w:pPr>
        <w:pStyle w:val="Szvegtrzsbehzssal3"/>
        <w:ind w:left="0" w:hanging="0"/>
        <w:rPr>
          <w:ins w:id="449" w:author="Fehérvári Péter" w:date="2003-04-26T10:12:00Z"/>
        </w:rPr>
      </w:pPr>
      <w:ins w:id="448" w:author="Fehérvári Péter" w:date="2003-04-26T10:12:00Z">
        <w:r>
          <w:rPr/>
        </w:r>
      </w:ins>
    </w:p>
    <w:p>
      <w:pPr>
        <w:pStyle w:val="Szvegtrzsbehzssal3"/>
        <w:ind w:left="0" w:hanging="0"/>
        <w:rPr>
          <w:ins w:id="451" w:author="Fehérvári Péter" w:date="2003-04-26T10:12:00Z"/>
        </w:rPr>
      </w:pPr>
      <w:r>
        <w:rPr/>
        <w:t>A lényeges és lényegtelen tapasztalatok megkülönböztetése.</w:t>
      </w:r>
      <w:ins w:id="450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53" w:author="Fehérvári Péter" w:date="2003-04-26T10:12:00Z"/>
        </w:rPr>
      </w:pPr>
      <w:r>
        <w:rPr/>
        <w:t>Megfigyelések önálló rögzítése: írott feljegyzések, rajzok, táblázatok formájában.</w:t>
      </w:r>
      <w:ins w:id="452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55" w:author="Fehérvári Péter" w:date="2003-04-26T10:12:00Z"/>
        </w:rPr>
      </w:pPr>
      <w:ins w:id="454" w:author="Fehérvári Péter" w:date="2003-04-26T10:12:00Z">
        <w:r>
          <w:rPr/>
        </w:r>
      </w:ins>
    </w:p>
    <w:p>
      <w:pPr>
        <w:pStyle w:val="Szvegtrzsbehzssal3"/>
        <w:ind w:left="0" w:hanging="0"/>
        <w:rPr>
          <w:ins w:id="457" w:author="Fehérvári Péter" w:date="2003-04-26T10:12:00Z"/>
        </w:rPr>
      </w:pPr>
      <w:r>
        <w:rPr/>
        <w:t>Olyan kísérletek elvégzése folyamatábra vagy leírás alapján, melyek a korábban megismert műveleteket tartalmazzák.</w:t>
      </w:r>
      <w:ins w:id="456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59" w:author="Fehérvári Péter" w:date="2003-04-26T10:12:00Z"/>
        </w:rPr>
      </w:pPr>
      <w:r>
        <w:rPr/>
        <w:t>Ismeretek kifejtése folyamatos élő beszédben vagy írott szöveg alkotása a kémiai szakkifejezések pontos használatával.</w:t>
      </w:r>
      <w:ins w:id="458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61" w:author="Fehérvári Péter" w:date="2003-04-26T10:12:00Z"/>
        </w:rPr>
      </w:pPr>
      <w:ins w:id="460" w:author="Fehérvári Péter" w:date="2003-04-26T10:12:00Z">
        <w:r>
          <w:rPr/>
        </w:r>
      </w:ins>
    </w:p>
    <w:p>
      <w:pPr>
        <w:pStyle w:val="Szvegtrzsbehzssal3"/>
        <w:ind w:left="0" w:hanging="0"/>
        <w:rPr>
          <w:ins w:id="463" w:author="Fehérvári Péter" w:date="2003-04-26T10:12:00Z"/>
        </w:rPr>
      </w:pPr>
      <w:r>
        <w:rPr/>
        <w:t>Folyamatábrák, grafikonok, táblázatok, tablók készítése, kísérletek bemutatása és ezek értelmezése szóban.</w:t>
      </w:r>
      <w:ins w:id="462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65" w:author="Fehérvári Péter" w:date="2003-04-26T10:12:00Z"/>
        </w:rPr>
      </w:pPr>
      <w:r>
        <w:rPr/>
        <w:t>Egy kiválasztott témához kapcsolódó ismeretek gyűjtése az írott, a sugárzott és a digitális médiából, irodalomból.</w:t>
      </w:r>
      <w:ins w:id="464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67" w:author="Fehérvári Péter" w:date="2003-04-26T10:12:00Z"/>
        </w:rPr>
      </w:pPr>
      <w:ins w:id="466" w:author="Fehérvári Péter" w:date="2003-04-26T10:12:00Z">
        <w:r>
          <w:rPr/>
        </w:r>
      </w:ins>
    </w:p>
    <w:p>
      <w:pPr>
        <w:pStyle w:val="Szvegtrzsbehzssal3"/>
        <w:ind w:left="0" w:hanging="0"/>
        <w:rPr>
          <w:ins w:id="469" w:author="Fehérvári Péter" w:date="2003-04-26T10:12:00Z"/>
        </w:rPr>
      </w:pPr>
      <w:r>
        <w:rPr/>
        <w:t>Az összegyűjtött ismeretek csoportosítása, válogatása, rendszerezése, szerkesztése, majd írott vagy szóbeli kifejtésre alkalmas formába öntése az informatika tantárgyban elsajátított ismeretek és képességek felhasználásával.</w:t>
      </w:r>
      <w:ins w:id="468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71" w:author="Fehérvári Péter" w:date="2003-04-26T10:12:00Z"/>
        </w:rPr>
      </w:pPr>
      <w:r>
        <w:rPr/>
        <w:t>Az elsajátított tanulás-módszertani eljárások alkalmazása és kiegészítse a kémia újabb ismeretköreihez illeszkedő módszerekkel.</w:t>
      </w:r>
      <w:ins w:id="470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73" w:author="Fehérvári Péter" w:date="2003-04-26T10:12:00Z"/>
        </w:rPr>
      </w:pPr>
      <w:ins w:id="472" w:author="Fehérvári Péter" w:date="2003-04-26T10:12:00Z">
        <w:r>
          <w:rPr/>
        </w:r>
      </w:ins>
    </w:p>
    <w:p>
      <w:pPr>
        <w:pStyle w:val="Szvegtrzsbehzssal3"/>
        <w:ind w:left="0" w:hanging="0"/>
        <w:rPr>
          <w:ins w:id="475" w:author="Fehérvári Péter" w:date="2003-04-26T10:12:00Z"/>
        </w:rPr>
      </w:pPr>
      <w:r>
        <w:rPr/>
        <w:t>A természettudományos megismerési módszerek alkalmazása feladathelyzetekben.</w:t>
      </w:r>
      <w:ins w:id="474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/>
      </w:pPr>
      <w:r>
        <w:rPr/>
        <w:t>A környezet terhelését csökkentő lehetőségek említése a mindennapi életből.</w:t>
      </w:r>
    </w:p>
    <w:p>
      <w:pPr>
        <w:pStyle w:val="Szvegtrzsbehzssal3"/>
        <w:ind w:left="0" w:hanging="0"/>
        <w:rPr>
          <w:ins w:id="477" w:author="Fehérvári Péter" w:date="2003-04-26T10:12:00Z"/>
        </w:rPr>
      </w:pPr>
      <w:ins w:id="476" w:author="Fehérvári Péter" w:date="2003-04-26T10:12:00Z">
        <w:r>
          <w:rPr/>
        </w:r>
      </w:ins>
    </w:p>
    <w:p>
      <w:pPr>
        <w:pStyle w:val="Szvegtrzsbehzssal3"/>
        <w:ind w:left="0" w:hanging="0"/>
        <w:rPr>
          <w:ins w:id="479" w:author="Fehérvári Péter" w:date="2003-04-26T10:12:00Z"/>
        </w:rPr>
      </w:pPr>
      <w:r>
        <w:rPr/>
        <w:t>A fontosabb összetett ionokat is tartalmazó ionvegyületek képletének megszerkesztése.</w:t>
      </w:r>
      <w:ins w:id="478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81" w:author="Fehérvári Péter" w:date="2003-04-26T10:12:00Z"/>
        </w:rPr>
      </w:pPr>
      <w:r>
        <w:rPr/>
        <w:t>A tanult vagy a kísérletek során megfigyelt reakciók egyenleteinek megszerkesztése egyszerűbb esetekben.</w:t>
      </w:r>
      <w:ins w:id="480" w:author="Fehérvári Péter" w:date="2003-04-26T10:12:00Z">
        <w:r>
          <w:rPr/>
          <w:t xml:space="preserve"> </w:t>
        </w:r>
      </w:ins>
    </w:p>
    <w:p>
      <w:pPr>
        <w:pStyle w:val="Szvegtrzsbehzssal3"/>
        <w:ind w:left="0" w:hanging="0"/>
        <w:rPr>
          <w:ins w:id="483" w:author="Fehérvári Péter" w:date="2003-04-26T10:12:00Z"/>
        </w:rPr>
      </w:pPr>
      <w:ins w:id="482" w:author="Fehérvári Péter" w:date="2003-04-26T10:12:00Z">
        <w:r>
          <w:rPr/>
        </w:r>
      </w:ins>
    </w:p>
    <w:p>
      <w:pPr>
        <w:pStyle w:val="Szvegtrzsbehzssal3"/>
        <w:ind w:left="0" w:hanging="0"/>
        <w:rPr/>
      </w:pPr>
      <w:r>
        <w:rPr/>
        <w:t>Egyszerű kémiai számítások elvégzése kémiai egyenlet alapján.</w:t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2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Tartalmak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dománytörténet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0" w:hanging="0"/>
              <w:jc w:val="both"/>
              <w:rPr>
                <w:del w:id="484" w:author="Dr. Kovacs Tamas" w:date="2004-02-06T14:59:00Z"/>
              </w:rPr>
            </w:pPr>
            <w:r>
              <w:rPr/>
              <w:t>A tárgyalt anyagokhoz kapcsolódó kiemelkedő tudósok munkássága, kísérleteik, felfedezéseik, fontos tudománytörténeti események.</w:t>
            </w:r>
          </w:p>
          <w:p>
            <w:pPr>
              <w:pStyle w:val="Normal"/>
              <w:ind w:left="17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íz, a levegő és ami bennük van</w:t>
            </w:r>
          </w:p>
        </w:tc>
        <w:tc>
          <w:tcPr>
            <w:tcW w:w="7229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7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Nemfémes elemek:</w:t>
            </w:r>
            <w:ins w:id="485" w:author="Monster" w:date="2003-03-28T19:48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486" w:author="Monster" w:date="2003-03-28T19:48:00Z">
              <w:r>
                <w:rPr>
                  <w:rFonts w:cs="Times New Roman" w:ascii="Times New Roman" w:hAnsi="Times New Roman"/>
                </w:rPr>
                <w:delText>Hidrogén</w:delText>
              </w:r>
            </w:del>
            <w:ins w:id="487" w:author="Monster" w:date="2003-03-28T19:48:00Z">
              <w:r>
                <w:rPr>
                  <w:rFonts w:cs="Times New Roman" w:ascii="Times New Roman" w:hAnsi="Times New Roman"/>
                </w:rPr>
                <w:t>hidrogén</w:t>
              </w:r>
            </w:ins>
            <w:r>
              <w:rPr>
                <w:rFonts w:cs="Times New Roman" w:ascii="Times New Roman" w:hAnsi="Times New Roman"/>
              </w:rPr>
              <w:t>, oxigén, klór, a víz klórozása.</w:t>
            </w:r>
          </w:p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 hidrogén előállítása, égése, durranógáz-reakció.</w:t>
            </w:r>
          </w:p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lór reakciója vízzel, nátriummal.)</w:t>
            </w:r>
          </w:p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70" w:hanging="0"/>
              <w:jc w:val="both"/>
              <w:rPr>
                <w:rFonts w:ascii="Times New Roman" w:hAnsi="Times New Roman" w:cs="Times New Roman"/>
                <w:del w:id="488" w:author="NemereGy" w:date="2004-02-16T16:10:00Z"/>
              </w:rPr>
            </w:pPr>
            <w:r>
              <w:rPr>
                <w:rFonts w:cs="Times New Roman" w:ascii="Times New Roman" w:hAnsi="Times New Roman"/>
              </w:rPr>
              <w:t>Nitrogén, az ózon szerepe, nemesgázok és felhasználásuk.</w:t>
            </w:r>
          </w:p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70" w:hanging="0"/>
              <w:jc w:val="both"/>
              <w:rPr>
                <w:rFonts w:ascii="Times New Roman" w:hAnsi="Times New Roman" w:cs="Times New Roman"/>
                <w:del w:id="490" w:author="NemereGy" w:date="2004-02-18T09:19:00Z"/>
              </w:rPr>
            </w:pPr>
            <w:del w:id="489" w:author="NemereGy" w:date="2004-02-18T09:19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5"/>
              <w:keepNext w:val="false"/>
              <w:spacing w:before="0" w:after="0"/>
              <w:rPr/>
            </w:pPr>
            <w:r>
              <w:rPr/>
              <w:t>Szerkezeti fémeink és amit a kincsesláda rejt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Fémes elemek:</w:t>
            </w:r>
            <w:ins w:id="491" w:author="Monster" w:date="2003-03-28T19:48:00Z">
              <w:r>
                <w:rPr/>
                <w:t xml:space="preserve"> </w:t>
              </w:r>
            </w:ins>
            <w:del w:id="492" w:author="Monster" w:date="2003-03-28T19:48:00Z">
              <w:r>
                <w:rPr/>
                <w:delText>Vas</w:delText>
              </w:r>
            </w:del>
            <w:ins w:id="493" w:author="Monster" w:date="2003-03-28T19:48:00Z">
              <w:r>
                <w:rPr/>
                <w:t>vas</w:t>
              </w:r>
            </w:ins>
            <w:r>
              <w:rPr/>
              <w:t>, vasoxid, vasgyártás, acél, alumínium, ötvözete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Korróziós jelenségek a mindennapi életből, ezek értelmezése a tanult fogalmak alapján, a korrózióvédelem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(A vas reakciója oxigénnel, savoldatokkal, ipari előállítása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z alumínium reakciója oxigénnel, az alumínium kiváltott korróziója.)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rany, ezüst, ötvözeteik, réz.</w:t>
            </w:r>
          </w:p>
          <w:p>
            <w:pPr>
              <w:pStyle w:val="Normal"/>
              <w:ind w:left="170" w:hanging="0"/>
              <w:jc w:val="both"/>
              <w:rPr>
                <w:del w:id="498" w:author="NemereGy" w:date="2004-02-18T09:19:00Z"/>
              </w:rPr>
            </w:pPr>
            <w:ins w:id="494" w:author="Fehérvári Péter" w:date="2003-04-26T10:12:00Z">
              <w:r>
                <w:rPr/>
                <w:t>[</w:t>
              </w:r>
            </w:ins>
            <w:del w:id="495" w:author="Fehérvári Péter" w:date="2003-04-26T10:12:00Z">
              <w:r>
                <w:rPr/>
                <w:delText>(</w:delText>
              </w:r>
            </w:del>
            <w:r>
              <w:rPr/>
              <w:t>A nemesfémek reakcióképtelensége (híg) savoldatokkal.</w:t>
            </w:r>
            <w:ins w:id="496" w:author="Fehérvári Péter" w:date="2003-04-26T10:13:00Z">
              <w:r>
                <w:rPr/>
                <w:t>]</w:t>
              </w:r>
            </w:ins>
            <w:del w:id="497" w:author="Fehérvári Péter" w:date="2003-04-26T10:13:00Z">
              <w:r>
                <w:rPr/>
                <w:delText>)</w:delText>
              </w:r>
            </w:del>
          </w:p>
          <w:p>
            <w:pPr>
              <w:pStyle w:val="Normal"/>
              <w:widowControl w:val="false"/>
              <w:bidi w:val="0"/>
              <w:ind w:lef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5"/>
              <w:keepNext w:val="false"/>
              <w:spacing w:before="0" w:after="0"/>
              <w:rPr/>
            </w:pPr>
            <w:r>
              <w:rPr/>
              <w:t>Szervetlen anyagok a természetben és a mindennapokban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További elemek és szervetlen vegyületek</w:t>
            </w:r>
            <w:ins w:id="499" w:author="Fehérvári Péter" w:date="2003-04-26T10:13:00Z">
              <w:r>
                <w:rPr/>
                <w:t xml:space="preserve">. </w:t>
              </w:r>
            </w:ins>
            <w:del w:id="500" w:author="Fehérvári Péter" w:date="2003-04-26T10:13:00Z">
              <w:r>
                <w:rPr/>
                <w:delText>:</w:delText>
              </w:r>
            </w:del>
            <w:r>
              <w:rPr/>
              <w:t>A talaj és a növénytermesztés: Nátrium, kálium, k</w:t>
            </w:r>
            <w:del w:id="501" w:author="Dr. Kovacs Tamas" w:date="2004-02-06T15:00:00Z">
              <w:r>
                <w:rPr/>
                <w:delText>á</w:delText>
              </w:r>
            </w:del>
            <w:ins w:id="502" w:author="Dr. Kovacs Tamas" w:date="2004-02-06T15:00:00Z">
              <w:r>
                <w:rPr/>
                <w:t>a</w:t>
              </w:r>
            </w:ins>
            <w:r>
              <w:rPr/>
              <w:t>lcium-karbonát, magnézium és vegyületeik, szilícium, szilikátok, növényvédő</w:t>
            </w:r>
            <w:ins w:id="503" w:author="Fehérvári Péter" w:date="2003-04-26T10:13:00Z">
              <w:r>
                <w:rPr/>
                <w:t xml:space="preserve"> </w:t>
              </w:r>
            </w:ins>
            <w:r>
              <w:rPr/>
              <w:t>szerek, réz-szulfát, műtrágyák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(A nátrium reakciója nemfémekkel, vízzel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magnézium égetése, reakciója savoldattal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víz reakciója fém-oxidokkal, -hidroxidokkal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kalcium-karbonát reakciója savval.)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Életfontosságú anyagok: Nátrium-klorid, a vas, a k</w:t>
            </w:r>
            <w:del w:id="504" w:author="Dr. Kovacs Tamas" w:date="2004-02-06T15:00:00Z">
              <w:r>
                <w:rPr/>
                <w:delText>á</w:delText>
              </w:r>
            </w:del>
            <w:ins w:id="505" w:author="Dr. Kovacs Tamas" w:date="2004-02-06T15:01:00Z">
              <w:r>
                <w:rPr/>
                <w:t>a</w:t>
              </w:r>
            </w:ins>
            <w:r>
              <w:rPr/>
              <w:t>lcium, a magnézium és a cink szerepe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Természetes vizek: Tengervíz, édesvíz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Vízkeménység, vízkő, vízlágyítá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 xml:space="preserve">Szervetlen tisztítószereink: </w:t>
            </w:r>
            <w:del w:id="506" w:author="NemereGy" w:date="2004-02-16T16:05:00Z">
              <w:r>
                <w:rPr/>
                <w:delText>Hypo</w:delText>
              </w:r>
            </w:del>
            <w:ins w:id="507" w:author="NemereGy" w:date="2004-02-16T16:05:00Z">
              <w:r>
                <w:rPr/>
                <w:t>hypo</w:t>
              </w:r>
            </w:ins>
            <w:r>
              <w:rPr/>
              <w:t>, oxidáló hatása, sósav, nátrium-hidroxid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(A hypo reakciója sósavval, színtelenítő hatása.</w:t>
            </w:r>
          </w:p>
          <w:p>
            <w:pPr>
              <w:pStyle w:val="Normal"/>
              <w:ind w:left="170" w:hanging="0"/>
              <w:jc w:val="both"/>
              <w:rPr>
                <w:del w:id="508" w:author="NemereGy" w:date="2004-02-16T16:05:00Z"/>
              </w:rPr>
            </w:pPr>
            <w:r>
              <w:rPr/>
              <w:t>A hidrogén-klorid vízoldékonysága, reakciója bázisokkal, illetve fémekkel.</w:t>
            </w:r>
          </w:p>
          <w:p>
            <w:pPr>
              <w:pStyle w:val="Normal"/>
              <w:ind w:left="170" w:hanging="0"/>
              <w:jc w:val="both"/>
              <w:rPr>
                <w:del w:id="510" w:author="NemereGy" w:date="2004-02-16T16:05:00Z"/>
              </w:rPr>
            </w:pPr>
            <w:del w:id="509" w:author="NemereGy" w:date="2004-02-16T16:05:00Z">
              <w:r>
                <w:rPr/>
              </w:r>
            </w:del>
          </w:p>
          <w:p>
            <w:pPr>
              <w:pStyle w:val="Normal"/>
              <w:jc w:val="both"/>
              <w:rPr>
                <w:ins w:id="512" w:author="Fehérvári Péter" w:date="2003-04-26T10:13:00Z"/>
              </w:rPr>
            </w:pPr>
            <w:ins w:id="511" w:author="Fehérvári Péter" w:date="2003-04-26T10:13:00Z">
              <w:r>
                <w:rPr/>
              </w:r>
            </w:ins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 nátrium-hidroxid karbonátosodása, közömbösítés.)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z építkezés anyagai: Tégla, cserép, vas, acél, cink, réz, ólom, műanyagok, kalcium-oxid, kalcium-hidroxid, cement, sóder, homok, habarcs, beton, gipsz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(A cink reakciója savoldatokkal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Mészégetés, mészoltás, karbonátosodás.)</w:t>
            </w:r>
          </w:p>
          <w:p>
            <w:pPr>
              <w:pStyle w:val="Normal"/>
              <w:ind w:left="170" w:hanging="0"/>
              <w:jc w:val="both"/>
              <w:rPr>
                <w:del w:id="513" w:author="Dr. Kovacs Tamas" w:date="2004-02-06T15:01:00Z"/>
              </w:rPr>
            </w:pPr>
            <w:r>
              <w:rPr/>
              <w:t>Az elektronika anyagai: Szilícium, üveg, arany.</w:t>
            </w:r>
          </w:p>
          <w:p>
            <w:pPr>
              <w:pStyle w:val="Normal"/>
              <w:ind w:left="17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rnyezeti kém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0" w:hanging="0"/>
              <w:jc w:val="both"/>
              <w:rPr>
                <w:i/>
                <w:i/>
              </w:rPr>
            </w:pPr>
            <w:r>
              <w:rPr>
                <w:i/>
              </w:rPr>
              <w:t>(E témakör anyaga részben átvihető a 7. évfolyamra.)</w:t>
            </w:r>
          </w:p>
          <w:p>
            <w:pPr>
              <w:pStyle w:val="Normal"/>
              <w:ind w:left="170" w:hanging="0"/>
              <w:jc w:val="both"/>
              <w:rPr>
                <w:del w:id="516" w:author="Dr. Kovacs Tamas" w:date="2004-02-06T15:02:00Z"/>
              </w:rPr>
            </w:pPr>
            <w:r>
              <w:rPr/>
              <w:t>Energiagazdálkodás: T</w:t>
            </w:r>
            <w:del w:id="514" w:author="Dr. Kovacs Tamas" w:date="2004-02-06T15:01:00Z">
              <w:r>
                <w:rPr/>
                <w:delText>ü</w:delText>
              </w:r>
            </w:del>
            <w:ins w:id="515" w:author="Dr. Kovacs Tamas" w:date="2004-02-06T15:01:00Z">
              <w:r>
                <w:rPr/>
                <w:t>ű</w:t>
              </w:r>
            </w:ins>
            <w:r>
              <w:rPr/>
              <w:t>zifa, természetes és mesterséges szenek, kőolaj, földgáz, atomenergia, elektromos áram.</w:t>
            </w:r>
          </w:p>
          <w:p>
            <w:pPr>
              <w:pStyle w:val="Normal"/>
              <w:ind w:left="170" w:hanging="0"/>
              <w:jc w:val="both"/>
              <w:rPr>
                <w:ins w:id="518" w:author="NemereGy" w:date="2004-02-16T16:10:00Z"/>
              </w:rPr>
            </w:pPr>
            <w:ins w:id="517" w:author="Dr. Kovacs Tamas" w:date="2004-02-06T15:02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519" w:author="Dr. Kovacs Tamas" w:date="2004-02-06T15:02:00Z"/>
              </w:rPr>
            </w:pPr>
            <w:r>
              <w:rPr/>
              <w:t>Megújuló energiahordozók, energiatakarékosság.</w:t>
            </w:r>
          </w:p>
          <w:p>
            <w:pPr>
              <w:pStyle w:val="Normal"/>
              <w:ind w:left="170" w:hanging="0"/>
              <w:jc w:val="both"/>
              <w:rPr>
                <w:ins w:id="521" w:author="NemereGy" w:date="2004-02-16T16:10:00Z"/>
              </w:rPr>
            </w:pPr>
            <w:ins w:id="520" w:author="Dr. Kovacs Tamas" w:date="2004-02-06T15:02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522" w:author="Dr. Kovacs Tamas" w:date="2004-02-06T15:02:00Z"/>
              </w:rPr>
            </w:pPr>
            <w:r>
              <w:rPr/>
              <w:t>Az emberi szervezet építőanyagai és energiahordozói: Zsírok, szénhidrátok, fehérjék.</w:t>
            </w:r>
          </w:p>
          <w:p>
            <w:pPr>
              <w:pStyle w:val="Normal"/>
              <w:ind w:left="170" w:hanging="0"/>
              <w:jc w:val="both"/>
              <w:rPr>
                <w:del w:id="526" w:author="Dr. Kovacs Tamas" w:date="2004-02-06T15:02:00Z"/>
              </w:rPr>
            </w:pPr>
            <w:ins w:id="523" w:author="Dr. Kovacs Tamas" w:date="2004-02-06T15:02:00Z">
              <w:r>
                <w:rPr/>
                <w:t xml:space="preserve"> </w:t>
              </w:r>
            </w:ins>
            <w:r>
              <w:rPr/>
              <w:t xml:space="preserve">Levegőszennyezés: </w:t>
            </w:r>
            <w:del w:id="524" w:author="NemereGy" w:date="2004-02-16T16:11:00Z">
              <w:r>
                <w:rPr/>
                <w:delText>Szén</w:delText>
              </w:r>
            </w:del>
            <w:ins w:id="525" w:author="NemereGy" w:date="2004-02-16T16:11:00Z">
              <w:r>
                <w:rPr/>
                <w:t>szén</w:t>
              </w:r>
            </w:ins>
            <w:r>
              <w:rPr/>
              <w:t>-dioxid, üvegházhatás, kén, kén-dioxid, kén-trioxid, kénsav, savas eső, nitrogén-dioxid, szmog.</w:t>
            </w:r>
          </w:p>
          <w:p>
            <w:pPr>
              <w:pStyle w:val="Normal"/>
              <w:ind w:left="170" w:hanging="0"/>
              <w:jc w:val="both"/>
              <w:rPr>
                <w:ins w:id="528" w:author="NemereGy" w:date="2004-02-16T16:11:00Z"/>
              </w:rPr>
            </w:pPr>
            <w:ins w:id="527" w:author="Dr. Kovacs Tamas" w:date="2004-02-06T15:02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537" w:author="Dr. Kovacs Tamas" w:date="2004-02-06T15:03:00Z"/>
              </w:rPr>
            </w:pPr>
            <w:ins w:id="529" w:author="Fehérvári Péter" w:date="2003-04-26T10:13:00Z">
              <w:del w:id="530" w:author="Dr. Kovacs Tamas" w:date="2004-02-06T15:05:00Z">
                <w:r>
                  <w:rPr/>
                  <w:delText>[</w:delText>
                </w:r>
              </w:del>
            </w:ins>
            <w:del w:id="531" w:author="Fehérvári Péter" w:date="2003-04-26T10:13:00Z">
              <w:r>
                <w:rPr/>
                <w:delText>(</w:delText>
              </w:r>
            </w:del>
            <w:r>
              <w:rPr/>
              <w:t>Az oxigén reakciója szénnel, szerves vegyületekkel</w:t>
            </w:r>
            <w:ins w:id="532" w:author="Dr. Kovacs Tamas" w:date="2004-02-06T15:03:00Z">
              <w:r>
                <w:rPr/>
                <w:t xml:space="preserve"> </w:t>
              </w:r>
            </w:ins>
            <w:ins w:id="533" w:author="Dr. Kovacs Tamas" w:date="2004-02-06T15:05:00Z">
              <w:r>
                <w:rPr/>
                <w:t>[</w:t>
              </w:r>
            </w:ins>
            <w:del w:id="534" w:author="Dr. Kovacs Tamas" w:date="2004-02-06T15:03:00Z">
              <w:r>
                <w:rPr/>
                <w:delText xml:space="preserve"> (</w:delText>
              </w:r>
            </w:del>
            <w:r>
              <w:rPr/>
              <w:t>metán, etil-alkohol</w:t>
            </w:r>
            <w:ins w:id="535" w:author="Fehérvári Péter" w:date="2003-04-26T10:13:00Z">
              <w:r>
                <w:rPr/>
                <w:t>]</w:t>
              </w:r>
            </w:ins>
            <w:del w:id="536" w:author="Fehérvári Péter" w:date="2003-04-26T10:13:00Z">
              <w:r>
                <w:rPr/>
                <w:delText>)</w:delText>
              </w:r>
            </w:del>
            <w:r>
              <w:rPr/>
              <w:t>.</w:t>
            </w:r>
          </w:p>
          <w:p>
            <w:pPr>
              <w:pStyle w:val="Normal"/>
              <w:ind w:left="170" w:hanging="0"/>
              <w:jc w:val="both"/>
              <w:rPr>
                <w:ins w:id="539" w:author="NemereGy" w:date="2004-02-16T16:11:00Z"/>
              </w:rPr>
            </w:pPr>
            <w:ins w:id="538" w:author="Dr. Kovacs Tamas" w:date="2004-02-06T15:03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540" w:author="Dr. Kovacs Tamas" w:date="2004-02-06T15:03:00Z"/>
              </w:rPr>
            </w:pPr>
            <w:r>
              <w:rPr/>
              <w:t>A szén-dioxid reakciója vízzel, előállítása és kimutatása.</w:t>
            </w:r>
          </w:p>
          <w:p>
            <w:pPr>
              <w:pStyle w:val="Normal"/>
              <w:ind w:left="170" w:hanging="0"/>
              <w:jc w:val="both"/>
              <w:rPr>
                <w:del w:id="542" w:author="Dr. Kovacs Tamas" w:date="2004-02-06T15:03:00Z"/>
              </w:rPr>
            </w:pPr>
            <w:ins w:id="541" w:author="Dr. Kovacs Tamas" w:date="2004-02-06T15:03:00Z">
              <w:r>
                <w:rPr/>
                <w:t xml:space="preserve"> </w:t>
              </w:r>
            </w:ins>
            <w:r>
              <w:rPr/>
              <w:t>A szén-monoxid képződése és égése.</w:t>
            </w:r>
          </w:p>
          <w:p>
            <w:pPr>
              <w:pStyle w:val="Normal"/>
              <w:ind w:left="170" w:hanging="0"/>
              <w:jc w:val="both"/>
              <w:rPr>
                <w:del w:id="544" w:author="Dr. Kovacs Tamas" w:date="2004-02-06T15:03:00Z"/>
              </w:rPr>
            </w:pPr>
            <w:ins w:id="543" w:author="Dr. Kovacs Tamas" w:date="2004-02-06T15:03:00Z">
              <w:r>
                <w:rPr/>
                <w:t xml:space="preserve"> </w:t>
              </w:r>
            </w:ins>
            <w:r>
              <w:rPr/>
              <w:t>A kén halmazállapot-változásai, reakciója oxigénnel.</w:t>
            </w:r>
          </w:p>
          <w:p>
            <w:pPr>
              <w:pStyle w:val="Normal"/>
              <w:ind w:left="170" w:hanging="0"/>
              <w:jc w:val="both"/>
              <w:rPr>
                <w:ins w:id="546" w:author="NemereGy" w:date="2004-02-16T16:11:00Z"/>
              </w:rPr>
            </w:pPr>
            <w:ins w:id="545" w:author="Dr. Kovacs Tamas" w:date="2004-02-06T15:03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547" w:author="Dr. Kovacs Tamas" w:date="2004-02-06T15:03:00Z"/>
              </w:rPr>
            </w:pPr>
            <w:r>
              <w:rPr/>
              <w:t>A kén-dioxid további oxidációja, reakció vízzel.</w:t>
            </w:r>
          </w:p>
          <w:p>
            <w:pPr>
              <w:pStyle w:val="Normal"/>
              <w:ind w:left="170" w:hanging="0"/>
              <w:jc w:val="both"/>
              <w:rPr>
                <w:ins w:id="549" w:author="NemereGy" w:date="2004-02-16T16:11:00Z"/>
              </w:rPr>
            </w:pPr>
            <w:ins w:id="548" w:author="Dr. Kovacs Tamas" w:date="2004-02-06T15:03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ins w:id="553" w:author="NemereGy" w:date="2004-02-16T16:11:00Z"/>
              </w:rPr>
            </w:pPr>
            <w:r>
              <w:rPr/>
              <w:t>A kénsav reakciója vízzel, bázisokkal, fémekkel, szerves vegyületekkel.</w:t>
            </w:r>
            <w:del w:id="550" w:author="Dr. Kovacs Tamas" w:date="2004-02-06T15:04:00Z">
              <w:r>
                <w:rPr/>
                <w:delText>)</w:delText>
              </w:r>
            </w:del>
            <w:ins w:id="551" w:author="Fehérvári Péter" w:date="2003-04-26T10:13:00Z">
              <w:r>
                <w:rPr/>
                <w:t xml:space="preserve"> </w:t>
              </w:r>
            </w:ins>
            <w:r>
              <w:rPr/>
              <w:t>Csomagolóanyagok: Műanyagok, fémek, üveg, hulladékok, szelektív hulladékkezelés, újrahasznosítás, a hulladékégetés és veszélyei.</w:t>
            </w:r>
            <w:ins w:id="552" w:author="Dr. Kovacs Tamas" w:date="2004-02-06T15:04:00Z">
              <w:r>
                <w:rPr/>
                <w:t xml:space="preserve"> </w:t>
              </w:r>
            </w:ins>
          </w:p>
          <w:p>
            <w:pPr>
              <w:pStyle w:val="Normal"/>
              <w:ind w:left="170" w:hanging="0"/>
              <w:jc w:val="both"/>
              <w:rPr>
                <w:del w:id="555" w:author="Dr. Kovacs Tamas" w:date="2004-02-06T15:04:00Z"/>
              </w:rPr>
            </w:pPr>
            <w:del w:id="554" w:author="Dr. Kovacs Tamas" w:date="2004-02-06T15:04:00Z">
              <w:r>
                <w:rPr/>
              </w:r>
            </w:del>
          </w:p>
          <w:p>
            <w:pPr>
              <w:pStyle w:val="Normal"/>
              <w:ind w:left="170" w:hanging="0"/>
              <w:jc w:val="both"/>
              <w:rPr>
                <w:del w:id="556" w:author="Dr. Kovacs Tamas" w:date="2004-02-06T15:04:00Z"/>
              </w:rPr>
            </w:pPr>
            <w:r>
              <w:rPr/>
              <w:t>Vízszennyezés: Szennyvíz, kémhatás, iontartalom, szerves szennyeződés, víztisztítá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>A továbbhaladás feltételei</w:t>
      </w:r>
    </w:p>
    <w:p>
      <w:pPr>
        <w:pStyle w:val="Normal"/>
        <w:ind w:firstLine="567"/>
        <w:jc w:val="both"/>
        <w:rPr/>
      </w:pPr>
      <w:r>
        <w:rPr/>
        <w:t xml:space="preserve">A tanuló a tanult elemek helyét ismerje fel a periódusos rendszerben. </w:t>
      </w:r>
      <w:del w:id="557" w:author="Dr. Kovacs Tamas" w:date="2004-02-06T17:13:00Z">
        <w:r>
          <w:rPr/>
          <w:delText xml:space="preserve">Nevezze meg </w:delText>
        </w:r>
      </w:del>
      <w:ins w:id="558" w:author="Dr. Kovacs Tamas" w:date="2004-02-06T17:13:00Z">
        <w:r>
          <w:rPr/>
          <w:t xml:space="preserve">Néhány fontos tulajdonság említésével mutassa be </w:t>
        </w:r>
      </w:ins>
      <w:r>
        <w:rPr/>
        <w:t xml:space="preserve">a </w:t>
      </w:r>
      <w:del w:id="559" w:author="Dr. Kovacs Tamas" w:date="2004-02-06T17:12:00Z">
        <w:r>
          <w:rPr/>
          <w:delText xml:space="preserve">részletesen </w:delText>
        </w:r>
      </w:del>
      <w:r>
        <w:rPr/>
        <w:t>tanult elemeket, vegyületeket, írja fel kémiai jelüket. Használja a molekulamodellt a tanult molekulák bemutatására. Értelmezze a kémiai reakció lényegét (kiindulási anyagok és termékek megadása) az elvégzett kísérletek alapján. Sorolja be a megismert anyagokat a megfelelő anyagcsoportokba, a kísérleti úton is megismert változásaikat, reakcióikat a megfelelő típusba</w:t>
      </w:r>
      <w:ins w:id="560" w:author="Dr. Kovacs Tamas" w:date="2004-02-06T17:15:00Z">
        <w:r>
          <w:rPr/>
          <w:t xml:space="preserve"> (egyesülés, bomlás)</w:t>
        </w:r>
      </w:ins>
      <w:r>
        <w:rPr/>
        <w:t>. Társítson minél több hétköznapi példá</w:t>
      </w:r>
      <w:del w:id="561" w:author="Dr. Kovacs Tamas" w:date="2004-02-06T17:17:00Z">
        <w:r>
          <w:rPr/>
          <w:delText>ka</w:delText>
        </w:r>
      </w:del>
      <w:r>
        <w:rPr/>
        <w:t xml:space="preserve">t a tanultakhoz. Leírás alapján mutassa be a tanulókísérleteket, ezek során használja szakszerűen a laboratóriumi eszközöket. </w:t>
      </w:r>
      <w:ins w:id="562" w:author="Dr. Kovacs Tamas" w:date="2004-02-15T12:51:00Z">
        <w:r>
          <w:rPr/>
          <w:t>Alkalmazza a kémiai biztonságról szóló törvény</w:t>
        </w:r>
      </w:ins>
      <w:ins w:id="563" w:author="Dr. Kovacs Tamas" w:date="2004-02-15T12:54:00Z">
        <w:r>
          <w:rPr/>
          <w:t>nek az elvégzett kísérlet anyagaira</w:t>
        </w:r>
      </w:ins>
      <w:ins w:id="564" w:author="Dr. Kovacs Tamas" w:date="2004-02-15T12:51:00Z">
        <w:r>
          <w:rPr/>
          <w:t xml:space="preserve"> </w:t>
        </w:r>
      </w:ins>
      <w:ins w:id="565" w:author="Dr. Kovacs Tamas" w:date="2004-02-15T12:54:00Z">
        <w:r>
          <w:rPr/>
          <w:t xml:space="preserve">vonatkozó </w:t>
        </w:r>
      </w:ins>
      <w:ins w:id="566" w:author="Dr. Kovacs Tamas" w:date="2004-02-15T12:51:00Z">
        <w:r>
          <w:rPr/>
          <w:t xml:space="preserve">előírásait. </w:t>
        </w:r>
      </w:ins>
      <w:r>
        <w:rPr/>
        <w:t>Tudja, hogy a megismert anyagoknak, változásoknak mi a szerepük a mindennapi életben, ismerje helyes alkalmazásukat, környezet</w:t>
      </w:r>
      <w:ins w:id="567" w:author="Fehérvári Péter" w:date="2003-04-26T10:14:00Z">
        <w:r>
          <w:rPr/>
          <w:t>-</w:t>
        </w:r>
      </w:ins>
      <w:r>
        <w:rPr/>
        <w:t xml:space="preserve"> és egészségkárosító hatásukat. Érzékszervvel megfigyelhető tulajdonságaik alapján azonosítsa a köznapi életben is fontos szervetlen anyagokat. Használati utasítás alapján szakszerűen dolgozzon a háztartási vegyszerekkel, a mindennapi életben használt oldatokkal. Sorolja fel a természetes vizek összetevőit. Ismerje fel az egészségét, a környezet épségét veszélyeztető jelenségeket, problémákat saját környezetében. Sorolja fel a levegő és a természetes vizek szennyezéseit.</w:t>
      </w:r>
      <w:ins w:id="568" w:author="Dr. Kovacs Tamas" w:date="2004-02-15T12:44:00Z">
        <w:r>
          <w:rPr/>
          <w:t xml:space="preserve"> Legyen képes egyszerű tudományos leírás önálló értelmezésére</w:t>
        </w:r>
      </w:ins>
      <w:ins w:id="569" w:author="Dr. Kovacs Tamas" w:date="2004-02-15T12:46:00Z">
        <w:r>
          <w:rPr/>
          <w:t>, felhasználására</w:t>
        </w:r>
      </w:ins>
      <w:ins w:id="570" w:author="Dr. Kovacs Tamas" w:date="2004-02-15T12:44:00Z">
        <w:r>
          <w:rPr/>
          <w:t>.</w:t>
        </w:r>
      </w:ins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0" w:top="1701" w:footer="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Szedlay Gyöngyi" w:date="0-00-00T00:00:00Z" w:initials="S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612" w:author="Fehérvári Péter" w:date="2003-04-22T13:2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613" w:author="Fehérvári Péter" w:date="2003-04-22T13:2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614" w:author="Fehérvári Péter" w:date="2003-04-22T13:2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615" w:author="Fehérvári Péter" w:date="2003-04-22T13:2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572" w:author="Fehérvári Péter" w:date="2003-04-22T13:23:00Z"/>
      </w:rPr>
    </w:pPr>
    <w:ins w:id="571" w:author="Fehérvári Péter" w:date="2003-04-22T13:23:00Z">
      <w:r>
        <w:rPr/>
      </w:r>
    </w:ins>
  </w:p>
  <w:p>
    <w:pPr>
      <w:pStyle w:val="Header"/>
      <w:rPr>
        <w:ins w:id="574" w:author="Fehérvári Péter" w:date="2003-04-22T13:23:00Z"/>
      </w:rPr>
    </w:pPr>
    <w:ins w:id="573" w:author="Fehérvári Péter" w:date="2003-04-22T13:23:00Z">
      <w:r>
        <w:rPr/>
      </w:r>
    </w:ins>
  </w:p>
  <w:p>
    <w:pPr>
      <w:pStyle w:val="Header"/>
      <w:rPr>
        <w:ins w:id="576" w:author="Fehérvári Péter" w:date="2003-04-22T13:23:00Z"/>
      </w:rPr>
    </w:pPr>
    <w:ins w:id="575" w:author="Fehérvári Péter" w:date="2003-04-22T13:23:00Z">
      <w:r>
        <w:rPr/>
      </w:r>
    </w:ins>
  </w:p>
  <w:p>
    <w:pPr>
      <w:pStyle w:val="Header"/>
      <w:rPr>
        <w:ins w:id="578" w:author="Fehérvári Péter" w:date="2003-04-22T13:23:00Z"/>
      </w:rPr>
    </w:pPr>
    <w:ins w:id="577" w:author="Fehérvári Péter" w:date="2003-04-22T13:23:00Z">
      <w:r>
        <w:rPr/>
      </w:r>
    </w:ins>
  </w:p>
  <w:p>
    <w:pPr>
      <w:pStyle w:val="Header"/>
      <w:rPr>
        <w:ins w:id="580" w:author="Fehérvári Péter" w:date="2003-04-22T13:23:00Z"/>
      </w:rPr>
    </w:pPr>
    <w:ins w:id="579" w:author="Fehérvári Péter" w:date="2003-04-22T13:23:00Z">
      <w:r>
        <w:rPr/>
      </w:r>
    </w:ins>
  </w:p>
  <w:p>
    <w:pPr>
      <w:pStyle w:val="Header"/>
      <w:tabs>
        <w:tab w:val="clear" w:pos="4703"/>
        <w:tab w:val="clear" w:pos="9406"/>
        <w:tab w:val="center" w:pos="4990" w:leader="none"/>
        <w:tab w:val="right" w:pos="9639" w:leader="none"/>
      </w:tabs>
      <w:rPr/>
    </w:pPr>
    <w:ins w:id="581" w:author="Fehérvári Péter" w:date="2003-04-22T13:23:00Z">
      <w:del w:id="582" w:author="Dr. Kovacs Tamas" w:date="2004-02-06T13:33:00Z">
        <w:r>
          <w:rPr>
            <w:rStyle w:val="PageNumber"/>
            <w:sz w:val="21"/>
            <w:u w:val="single"/>
          </w:rPr>
          <w:fldChar w:fldCharType="begin"/>
        </w:r>
        <w:r>
          <w:rPr>
            <w:rStyle w:val="PageNumber"/>
            <w:sz w:val="21"/>
            <w:u w:val="single"/>
          </w:rPr>
          <w:delInstrText xml:space="preserve"> PAGE </w:delInstrText>
        </w:r>
        <w:r>
          <w:rPr>
            <w:rStyle w:val="PageNumber"/>
            <w:sz w:val="21"/>
            <w:u w:val="single"/>
          </w:rPr>
          <w:fldChar w:fldCharType="separate"/>
        </w:r>
        <w:r>
          <w:rPr>
            <w:rStyle w:val="PageNumber"/>
            <w:sz w:val="21"/>
            <w:u w:val="single"/>
          </w:rPr>
          <w:delText>0</w:delText>
        </w:r>
        <w:r>
          <w:rPr>
            <w:rStyle w:val="PageNumber"/>
            <w:sz w:val="21"/>
            <w:u w:val="single"/>
          </w:rPr>
          <w:fldChar w:fldCharType="end"/>
        </w:r>
      </w:del>
    </w:ins>
    <w:ins w:id="583" w:author="Fehérvári Péter" w:date="2003-04-22T13:23:00Z">
      <w:del w:id="584" w:author="Dr. Kovacs Tamas" w:date="2004-02-06T13:33:00Z">
        <w:r>
          <w:rPr>
            <w:sz w:val="21"/>
            <w:u w:val="single"/>
          </w:rPr>
          <w:tab/>
          <w:delText>M A G Y A R  K Ö Z L Ö N Y</w:delText>
          <w:tab/>
          <w:delText>2003/</w:delText>
        </w:r>
      </w:del>
    </w:ins>
    <w:ins w:id="585" w:author="Fehérvári Péter" w:date="2003-04-22T13:23:00Z">
      <w:del w:id="586" w:author="Antal Csaba" w:date="2003-04-28T15:31:00Z">
        <w:r>
          <w:rPr>
            <w:sz w:val="21"/>
            <w:u w:val="single"/>
          </w:rPr>
          <w:delText>??</w:delText>
        </w:r>
      </w:del>
    </w:ins>
    <w:ins w:id="587" w:author="Antal Csaba" w:date="2003-04-28T15:31:00Z">
      <w:del w:id="588" w:author="Dr. Kovacs Tamas" w:date="2004-02-06T13:33:00Z">
        <w:r>
          <w:rPr>
            <w:sz w:val="21"/>
            <w:u w:val="single"/>
          </w:rPr>
          <w:delText>43</w:delText>
        </w:r>
      </w:del>
    </w:ins>
    <w:del w:id="589" w:author="Dr. Kovacs Tamas" w:date="2004-02-06T13:33:00Z">
      <w:r>
        <w:rPr>
          <w:sz w:val="21"/>
          <w:u w:val="single"/>
        </w:rPr>
        <w:delText>/II. szám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591" w:author="Fehérvári Péter" w:date="2003-04-22T13:23:00Z"/>
      </w:rPr>
    </w:pPr>
    <w:ins w:id="590" w:author="Fehérvári Péter" w:date="2003-04-22T13:23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593" w:author="Fehérvári Péter" w:date="2003-04-22T13:23:00Z"/>
      </w:rPr>
    </w:pPr>
    <w:ins w:id="592" w:author="Fehérvári Péter" w:date="2003-04-22T13:23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595" w:author="Fehérvári Péter" w:date="2003-04-22T13:23:00Z"/>
      </w:rPr>
    </w:pPr>
    <w:ins w:id="594" w:author="Fehérvári Péter" w:date="2003-04-22T13:23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597" w:author="Fehérvári Péter" w:date="2003-04-22T13:23:00Z"/>
      </w:rPr>
    </w:pPr>
    <w:ins w:id="596" w:author="Fehérvári Péter" w:date="2003-04-22T13:23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jc w:val="both"/>
      <w:rPr>
        <w:ins w:id="599" w:author="Fehérvári Péter" w:date="2003-04-22T13:23:00Z"/>
      </w:rPr>
    </w:pPr>
    <w:ins w:id="598" w:author="Fehérvári Péter" w:date="2003-04-22T13:23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jc w:val="both"/>
      <w:rPr/>
    </w:pPr>
    <w:ins w:id="600" w:author="Fehérvári Péter" w:date="2003-04-22T13:23:00Z">
      <w:del w:id="601" w:author="Dr. Kovacs Tamas" w:date="2004-02-05T17:05:00Z">
        <w:r>
          <w:rPr/>
          <w:delText>2003/</w:delText>
        </w:r>
      </w:del>
    </w:ins>
    <w:ins w:id="602" w:author="Fehérvári Péter" w:date="2003-04-22T13:23:00Z">
      <w:del w:id="603" w:author="Antal Csaba" w:date="2003-04-28T15:31:00Z">
        <w:r>
          <w:rPr/>
          <w:delText>??</w:delText>
        </w:r>
      </w:del>
    </w:ins>
    <w:ins w:id="604" w:author="Antal Csaba" w:date="2003-04-28T15:31:00Z">
      <w:del w:id="605" w:author="Dr. Kovacs Tamas" w:date="2004-02-05T17:05:00Z">
        <w:r>
          <w:rPr/>
          <w:delText>43</w:delText>
        </w:r>
      </w:del>
    </w:ins>
    <w:ins w:id="606" w:author="Fehérvári Péter" w:date="2003-04-22T13:23:00Z">
      <w:del w:id="607" w:author="Dr. Kovacs Tamas" w:date="2004-02-05T17:05:00Z">
        <w:r>
          <w:rPr/>
          <w:delText>/II. szám</w:delText>
          <w:tab/>
          <w:delText>M A G Y A R  K Ö Z L Ö N Y</w:delText>
          <w:tab/>
        </w:r>
      </w:del>
    </w:ins>
    <w:ins w:id="608" w:author="Fehérvári Péter" w:date="2003-04-22T13:23:00Z">
      <w:del w:id="609" w:author="Dr. Kovacs Tamas" w:date="2004-02-05T17:05:00Z">
        <w:r>
          <w:rPr>
            <w:rStyle w:val="PageNumber"/>
            <w:sz w:val="21"/>
            <w:u w:val="single"/>
          </w:rPr>
          <w:fldChar w:fldCharType="begin"/>
        </w:r>
        <w:r>
          <w:rPr>
            <w:rStyle w:val="PageNumber"/>
            <w:sz w:val="21"/>
            <w:u w:val="single"/>
          </w:rPr>
          <w:delInstrText xml:space="preserve"> PAGE </w:delInstrText>
        </w:r>
        <w:r>
          <w:rPr>
            <w:rStyle w:val="PageNumber"/>
            <w:sz w:val="21"/>
            <w:u w:val="single"/>
          </w:rPr>
          <w:fldChar w:fldCharType="separate"/>
        </w:r>
        <w:r>
          <w:rPr>
            <w:rStyle w:val="PageNumber"/>
            <w:sz w:val="21"/>
            <w:u w:val="single"/>
          </w:rPr>
          <w:delText>0</w:delText>
        </w:r>
        <w:r>
          <w:rPr>
            <w:rStyle w:val="PageNumber"/>
            <w:sz w:val="21"/>
            <w:u w:val="single"/>
          </w:rPr>
          <w:fldChar w:fldCharType="end"/>
        </w:r>
      </w:del>
    </w:ins>
    <w:del w:id="610" w:author="Fehérvári Péter" w:date="2003-04-22T13:22:00Z">
      <w:r>
        <w:rPr/>
        <w:delText>KÉMIA 7–8. évfolyam</w:delText>
        <w:tab/>
      </w:r>
    </w:del>
    <w:del w:id="611" w:author="Monster" w:date="2003-03-30T09:29:00Z">
      <w:r>
        <w:rPr>
          <w:rStyle w:val="PageNumber"/>
          <w:sz w:val="21"/>
          <w:u w:val="single"/>
        </w:rPr>
        <w:fldChar w:fldCharType="begin"/>
      </w:r>
      <w:r>
        <w:rPr>
          <w:rStyle w:val="PageNumber"/>
          <w:sz w:val="21"/>
          <w:u w:val="single"/>
        </w:rPr>
        <w:delInstrText xml:space="preserve"> PAGE </w:delInstrText>
      </w:r>
      <w:r>
        <w:rPr>
          <w:rStyle w:val="PageNumber"/>
          <w:sz w:val="21"/>
          <w:u w:val="single"/>
        </w:rPr>
        <w:fldChar w:fldCharType="separate"/>
      </w:r>
      <w:r>
        <w:rPr>
          <w:rStyle w:val="PageNumber"/>
          <w:sz w:val="21"/>
          <w:u w:val="single"/>
        </w:rPr>
        <w:delText>0</w:delText>
      </w:r>
      <w:r>
        <w:rPr>
          <w:rStyle w:val="PageNumber"/>
          <w:sz w:val="21"/>
          <w:u w:val="single"/>
        </w:rPr>
        <w:fldChar w:fldCharType="end"/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120"/>
      <w:outlineLvl w:val="2"/>
    </w:pPr>
    <w:rPr>
      <w:rFonts w:ascii="Arial" w:hAnsi="Arial" w:cs="Arial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/>
    <w:rPr>
      <w:i/>
      <w:iCs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hu-H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567"/>
      <w:jc w:val="both"/>
    </w:pPr>
    <w:rPr/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/>
  </w:style>
  <w:style w:type="paragraph" w:styleId="Kpalrs">
    <w:name w:val="Képaláírás"/>
    <w:basedOn w:val="Normal"/>
    <w:next w:val="Normal"/>
    <w:qFormat/>
    <w:pPr>
      <w:keepNext w:val="true"/>
      <w:spacing w:before="48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5:03:00Z</dcterms:created>
  <dc:creator>Turai István</dc:creator>
  <dc:description/>
  <dc:language>en-US</dc:language>
  <cp:lastModifiedBy>NemereGy</cp:lastModifiedBy>
  <cp:lastPrinted>2004-02-02T15:14:00Z</cp:lastPrinted>
  <dcterms:modified xsi:type="dcterms:W3CDTF">2004-02-18T08:19:00Z</dcterms:modified>
  <cp:revision>5</cp:revision>
  <dc:subject/>
  <dc:title>K É M I A</dc:title>
</cp:coreProperties>
</file>