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720" w:after="120"/>
        <w:rPr>
          <w:sz w:val="24"/>
        </w:rPr>
      </w:pPr>
      <w:bookmarkStart w:id="0" w:name="OLE_LINK1"/>
      <w:r>
        <w:rPr>
          <w:sz w:val="24"/>
        </w:rPr>
        <w:t>MOZGÓKÉPKULTÚRA ÉS MÉDIAISMERET</w:t>
      </w:r>
    </w:p>
    <w:p>
      <w:pPr>
        <w:pStyle w:val="Normal"/>
        <w:keepNext w:val="tru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8. évfolyam</w:t>
      </w:r>
    </w:p>
    <w:p>
      <w:pPr>
        <w:pStyle w:val="Heading5"/>
        <w:spacing w:before="480" w:after="240"/>
        <w:jc w:val="center"/>
        <w:rPr>
          <w:i w:val="false"/>
          <w:i w:val="false"/>
          <w:iCs w:val="false"/>
          <w:szCs w:val="28"/>
          <w:u w:val="none"/>
        </w:rPr>
      </w:pPr>
      <w:r>
        <w:rPr>
          <w:i w:val="false"/>
          <w:iCs w:val="false"/>
          <w:szCs w:val="28"/>
          <w:u w:val="none"/>
        </w:rPr>
        <w:t>Célok és feladatok</w:t>
      </w:r>
    </w:p>
    <w:p>
      <w:pPr>
        <w:pStyle w:val="Normal"/>
        <w:jc w:val="both"/>
        <w:rPr/>
      </w:pPr>
      <w:r>
        <w:rPr>
          <w:sz w:val="20"/>
        </w:rPr>
        <w:t xml:space="preserve">A mozgóképkultúra és médiaismeret mint iskolai tárgy, elsősorban a </w:t>
      </w:r>
      <w:r>
        <w:rPr>
          <w:i/>
          <w:iCs/>
          <w:sz w:val="20"/>
        </w:rPr>
        <w:t>mozgóképi (film, televízió, videó, komputerjáték, web) szövegértés képességének fejlesztését és az audiovizuális média társadalmi szerepének, működési módjának tisztázását</w:t>
      </w:r>
      <w:r>
        <w:rPr>
          <w:sz w:val="20"/>
        </w:rPr>
        <w:t xml:space="preserve"> szolgálja, hiszen a média rendkívüli hatással van a korunk emberének tájékozottságára, személyiségére. Tömegek napirendjét osztja be a televízió; sugalmazza hogyan gondolkodjunk a világ dolgairól; étkezési, vásárlási divatokat indít, hősöket, eszményeket, életcélokat teremt. Mivel a film, a televízió és az Internet átformálja a nyelvet, az értékrendet, a ritmusérzéket, az ízlést, a vágyakat, a hősöket, a tabukat, a művészetet és a műélvezetet, az alkotást és a befogadást egyaránt, a</w:t>
      </w:r>
      <w:r>
        <w:rPr>
          <w:i/>
          <w:iCs/>
          <w:sz w:val="20"/>
        </w:rPr>
        <w:t xml:space="preserve"> médianevelés a személyiségfejlesztés alapvető eszköze. </w:t>
      </w:r>
    </w:p>
    <w:p>
      <w:pPr>
        <w:pStyle w:val="TextBody"/>
        <w:ind w:firstLine="567"/>
        <w:jc w:val="both"/>
        <w:rPr/>
      </w:pPr>
      <w:r>
        <w:rPr>
          <w:sz w:val="20"/>
          <w:szCs w:val="24"/>
          <w:lang w:val="hu-HU"/>
        </w:rPr>
        <w:t xml:space="preserve">A tantárgy oktatásának elsődleges célja tehát, hogy a tanulók életkoruknak megfelelő felkészültséget szerezzenek a különböző – elsősorban audiovizuális - médiaszövegekkel kapcsolatban az önálló és kritikus attitűd kialakítására, és nyitott szemlélettel használják a hagyományos és az új médiumokat – vagyis az </w:t>
      </w:r>
      <w:r>
        <w:rPr>
          <w:i/>
          <w:iCs/>
          <w:sz w:val="20"/>
          <w:szCs w:val="24"/>
          <w:lang w:val="hu-HU"/>
        </w:rPr>
        <w:t>mozgóképi írás-olvasástudás és a kritikai médiatudatosság fejlesztése</w:t>
      </w:r>
      <w:r>
        <w:rPr>
          <w:sz w:val="20"/>
          <w:szCs w:val="24"/>
          <w:lang w:val="hu-HU"/>
        </w:rPr>
        <w:t xml:space="preserve">. Ehhez azonban alapszintű mozgóképnyelvi és művelődéstörténeti tájékozottságra, a naiv fogyasztói szemlélet bizonyos fokú átértékelésére van szükség. Az ehhez szükséges képességek a nyolcadikos korosztálynál az élményekkel telített helyzetekben, művek és műsorok feldolgozásával, önálló és csoportosan végezhető kreatív gyakorlatok sorozatában, a tematika tevékenységközpontú feldolgozásával fejleszthetőek, hogy a gyerekek nézőként meg tudják különböztetni a hírt a kommentártól, a szerzői művet a műfaji alkotástól, felismerjék az audiovizuális művek-műsorok megformálásában megjelenő tulajdonosi vagy politikai szempontokat. </w:t>
      </w:r>
    </w:p>
    <w:p>
      <w:pPr>
        <w:pStyle w:val="TextBody"/>
        <w:ind w:firstLine="567"/>
        <w:jc w:val="both"/>
        <w:rPr>
          <w:sz w:val="20"/>
          <w:szCs w:val="24"/>
          <w:lang w:val="hu-HU"/>
        </w:rPr>
      </w:pPr>
      <w:r>
        <w:rPr>
          <w:sz w:val="20"/>
          <w:szCs w:val="24"/>
          <w:lang w:val="hu-HU"/>
        </w:rPr>
      </w:r>
    </w:p>
    <w:p>
      <w:pPr>
        <w:pStyle w:val="Normal"/>
        <w:keepNext w:val="true"/>
        <w:spacing w:before="480" w:after="24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Fejlesztési követelmények</w:t>
      </w:r>
    </w:p>
    <w:p>
      <w:pPr>
        <w:pStyle w:val="Normal"/>
        <w:jc w:val="both"/>
        <w:rPr/>
      </w:pPr>
      <w:r>
        <w:rPr>
          <w:sz w:val="20"/>
        </w:rPr>
        <w:t xml:space="preserve">A célokból és a feladatokból adódóan a sikeres mozgóképkultúra-médiaismeret oktatás kiemelten fejleszti a </w:t>
      </w:r>
      <w:r>
        <w:rPr>
          <w:i/>
          <w:iCs/>
          <w:sz w:val="20"/>
        </w:rPr>
        <w:t>kommunikációs és együttműködési készséget</w:t>
      </w:r>
      <w:r>
        <w:rPr>
          <w:sz w:val="20"/>
        </w:rPr>
        <w:t xml:space="preserve">, támogatja az </w:t>
      </w:r>
      <w:r>
        <w:rPr>
          <w:i/>
          <w:iCs/>
          <w:sz w:val="20"/>
        </w:rPr>
        <w:t>alkotás</w:t>
      </w:r>
      <w:r>
        <w:rPr>
          <w:sz w:val="20"/>
        </w:rPr>
        <w:t xml:space="preserve">ra való beállítódást, fejleszti a </w:t>
      </w:r>
      <w:r>
        <w:rPr>
          <w:i/>
          <w:iCs/>
          <w:sz w:val="20"/>
        </w:rPr>
        <w:t>problémamegoldó</w:t>
      </w:r>
      <w:r>
        <w:rPr>
          <w:sz w:val="20"/>
        </w:rPr>
        <w:t xml:space="preserve"> képességet, a </w:t>
      </w:r>
      <w:r>
        <w:rPr>
          <w:i/>
          <w:iCs/>
          <w:sz w:val="20"/>
        </w:rPr>
        <w:t>megfigyelés</w:t>
      </w:r>
      <w:r>
        <w:rPr>
          <w:sz w:val="20"/>
        </w:rPr>
        <w:t>, a t</w:t>
      </w:r>
      <w:r>
        <w:rPr>
          <w:i/>
          <w:iCs/>
          <w:sz w:val="20"/>
        </w:rPr>
        <w:t>ájékozódás</w:t>
      </w:r>
      <w:r>
        <w:rPr>
          <w:sz w:val="20"/>
        </w:rPr>
        <w:t xml:space="preserve">, a </w:t>
      </w:r>
      <w:r>
        <w:rPr>
          <w:i/>
          <w:iCs/>
          <w:sz w:val="20"/>
        </w:rPr>
        <w:t>rendszerezés</w:t>
      </w:r>
      <w:r>
        <w:rPr>
          <w:sz w:val="20"/>
        </w:rPr>
        <w:t xml:space="preserve"> képességét. Elemzéssel és az alkotói szerepek gyakoroltatásával fejleszti a reális énkép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kialakítását. A művészi alkotásokban feltáruló konfliktusok értelmezésével, a valós emberi sorsok átélhető megjelenítésével segíti a </w:t>
      </w:r>
      <w:r>
        <w:rPr>
          <w:i/>
          <w:iCs/>
          <w:sz w:val="20"/>
        </w:rPr>
        <w:t>toleráns,</w:t>
      </w:r>
      <w:r>
        <w:rPr>
          <w:sz w:val="20"/>
        </w:rPr>
        <w:t xml:space="preserve"> másokkal szemben </w:t>
      </w:r>
      <w:r>
        <w:rPr>
          <w:i/>
          <w:iCs/>
          <w:sz w:val="20"/>
        </w:rPr>
        <w:t xml:space="preserve">empatikus </w:t>
      </w:r>
      <w:r>
        <w:rPr>
          <w:sz w:val="20"/>
        </w:rPr>
        <w:t>személyiség kialakítását, az életvezetés és az érvényesülés során adódó krízishelyzetek humánus kezelését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A mozgóképkultúra és médiaismeret oktatása során tudatosítani kell, hogy a technikai képreprodukcióknak miféle viszonya van a valósághoz, a mozgóképi közlésmód mennyiben alkalmas a tapasztalati világ reprodukálására, egyúttal a személyes közlésre. Tudatosítani kell, hogy a mediatizálódó kommunikációt (pl. a szórakoztatóiparban) miért és miképpen láttatják oly sokan a magaskultúra és egyúttal a személyiség autonómiája veszélyeztetőjének (pl. információfüggőség, kényszerfogyasztás) –, de azt is, hogy a technikai képreprodukció és a hálózati kommunikáció egyidejüleg miféle esélyt hordoz a kulturális örökség védelmére és a választás képességének fejlesztésére  (pl. digitális archívumok, társadalmi nyilvánosság)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Az audiovizuális szövegek szövegértési képességének fejlesztése során arra is törekedni kell, hogy a tanulók ismerjék fel a médiaszövegekben megjelenő kulturális mintákat. Az értelmezés egyik rétege tehát az ábrázolásban megmutatkozó szerzői vagy műfaji dominancia (személyesség, stílus, konvenció) és a befogadásban megmutatkozó nézői szerep (elvárás, azonosulás) felismerése, míg a másik meghatározó réteg a médiaszövegek befolyásoló, gyakran rejtett érték-és érdekrendszerének felismerését jelenti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Ezért a tárgy oktatása során az iskolának biztosítania kell, hogy a tanulók a megfelelő mozgóképi alkotások tanulmányozása útján lehetőséget kapjanak saját személyiségük jobb megismerésére, történelmi, társadalmi és kulturális összefüggések felismerésére, a tömegkommunikációs eszközök kritikus és szuverén használatára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A mozgóképkultúra és médiaismeret óráin a diákoknak lehetőséget kell biztosítani arra is, hogy alkalmas kreatív gyakorlatokkal fejlesszék mozgóképi kifejező képességüket és kifejezőkedvüket, ezzel segítve őket személyes és árnyalt audiovizuális mondandójuk megfogalmazásában. </w:t>
      </w:r>
    </w:p>
    <w:p>
      <w:pPr>
        <w:pStyle w:val="Heading1"/>
        <w:spacing w:before="480" w:after="240"/>
        <w:rPr>
          <w:i w:val="false"/>
          <w:i w:val="false"/>
          <w:iCs w:val="false"/>
          <w:sz w:val="20"/>
          <w:szCs w:val="28"/>
          <w:lang w:val="hu-HU"/>
        </w:rPr>
      </w:pPr>
      <w:r>
        <w:rPr>
          <w:i w:val="false"/>
          <w:iCs w:val="false"/>
          <w:sz w:val="20"/>
          <w:szCs w:val="28"/>
          <w:lang w:val="hu-HU"/>
        </w:rPr>
        <w:t>Belépő tevékenységformák</w:t>
      </w:r>
    </w:p>
    <w:p>
      <w:pPr>
        <w:pStyle w:val="Heading2"/>
        <w:numPr>
          <w:ilvl w:val="0"/>
          <w:numId w:val="8"/>
        </w:numPr>
        <w:rPr/>
      </w:pPr>
      <w:r>
        <w:rPr>
          <w:sz w:val="20"/>
          <w:szCs w:val="24"/>
          <w:lang w:val="hu-HU"/>
        </w:rPr>
        <w:t xml:space="preserve">Művek, műsorok ill. azok részleteinek csoportos vagy kiscsoportos megtekintése </w:t>
      </w:r>
      <w:r>
        <w:rPr>
          <w:i w:val="false"/>
          <w:iCs w:val="false"/>
          <w:sz w:val="20"/>
          <w:szCs w:val="24"/>
          <w:lang w:val="hu-HU"/>
        </w:rPr>
        <w:t>(a  mozgóképi szövegek /film, televízió, videó, komputerjáték, web/ terjedelméből adódóan a  kötött órai kereteken belül többnyire csak a szövegek részleteken keresztüli felidézése,  elemzése tervezhető, a műveket a kötött időkereteken kívül kell megtekinteni)</w:t>
      </w:r>
    </w:p>
    <w:p>
      <w:pPr>
        <w:pStyle w:val="Heading3"/>
        <w:numPr>
          <w:ilvl w:val="0"/>
          <w:numId w:val="5"/>
        </w:numPr>
        <w:jc w:val="both"/>
        <w:rPr/>
      </w:pPr>
      <w:r>
        <w:rPr>
          <w:szCs w:val="24"/>
          <w:lang w:val="hu-HU"/>
        </w:rPr>
        <w:t>Mozgóképi szövegek feldolgozása</w:t>
      </w:r>
      <w:r>
        <w:rPr>
          <w:i w:val="false"/>
          <w:iCs w:val="false"/>
          <w:szCs w:val="24"/>
          <w:lang w:val="hu-HU"/>
        </w:rPr>
        <w:t xml:space="preserve"> egyéni, kiscsoportos vagy csoportos formában: </w:t>
      </w:r>
    </w:p>
    <w:p>
      <w:pPr>
        <w:pStyle w:val="Heading3"/>
        <w:numPr>
          <w:ilvl w:val="0"/>
          <w:numId w:val="7"/>
        </w:numPr>
        <w:ind w:left="1080" w:hanging="360"/>
        <w:jc w:val="both"/>
        <w:rPr>
          <w:i w:val="false"/>
          <w:i w:val="false"/>
          <w:iCs w:val="false"/>
          <w:szCs w:val="24"/>
          <w:lang w:val="hu-HU"/>
        </w:rPr>
      </w:pPr>
      <w:r>
        <w:rPr>
          <w:i w:val="false"/>
          <w:iCs w:val="false"/>
          <w:szCs w:val="24"/>
          <w:lang w:val="hu-HU"/>
        </w:rPr>
        <w:t>kreatív gyakorlati feladatokkal (pl: felidézés, asszociáció, jelenetek, képsorok kiválasztása, csoportosítása, átszerkesztése)</w:t>
      </w:r>
    </w:p>
    <w:p>
      <w:pPr>
        <w:pStyle w:val="Heading3"/>
        <w:numPr>
          <w:ilvl w:val="0"/>
          <w:numId w:val="2"/>
        </w:numPr>
        <w:ind w:left="1080" w:hanging="360"/>
        <w:jc w:val="both"/>
        <w:rPr>
          <w:i w:val="false"/>
          <w:i w:val="false"/>
          <w:iCs w:val="false"/>
          <w:szCs w:val="24"/>
          <w:lang w:val="hu-HU"/>
        </w:rPr>
      </w:pPr>
      <w:r>
        <w:rPr>
          <w:i w:val="false"/>
          <w:iCs w:val="false"/>
          <w:szCs w:val="24"/>
          <w:lang w:val="hu-HU"/>
        </w:rPr>
        <w:t>megbeszélés útján (pl. állítások megfogalmazása, feltevések ütköztetése, értelmezés)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szCs w:val="24"/>
          <w:lang w:val="hu-HU"/>
        </w:rPr>
        <w:t xml:space="preserve">Az ábrázolás eszközeinek tanulmányozása: </w:t>
      </w:r>
      <w:r>
        <w:rPr>
          <w:i w:val="false"/>
          <w:iCs w:val="false"/>
          <w:szCs w:val="24"/>
          <w:lang w:val="hu-HU"/>
        </w:rPr>
        <w:t>önálló vagy kiscsoportos feladatok (pl. képek  csoportosítása, kollázs-készítés, szöveg-kiegészítés, story-board /rajzos skiccekkel illusztrált beállítás-terv/ ill. jelenet-terv készítése, élőkép /pillanatra megdermedő szituáció/ kialakítása, árnyjáték, főcím-készítés /pl. egy tévéműsor bejelentkező képsora/, kommentár ill. hangalámondás készítés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0"/>
        </w:rPr>
        <w:t xml:space="preserve">Rövid tanulói beszámoló, kiselőadás, demonstráció </w:t>
      </w:r>
      <w:r>
        <w:rPr>
          <w:sz w:val="20"/>
        </w:rPr>
        <w:t>(pl. művelődéstörténeti, technikatörténeti háttér ismertetése szakirodalom vagy önálló informálódás alapján, optikai eszközök készítése, bemutatása)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szCs w:val="24"/>
          <w:lang w:val="hu-HU"/>
        </w:rPr>
        <w:t>Projektmunka</w:t>
      </w:r>
      <w:r>
        <w:rPr>
          <w:i w:val="false"/>
          <w:iCs w:val="false"/>
          <w:szCs w:val="24"/>
          <w:lang w:val="hu-HU"/>
        </w:rPr>
        <w:t xml:space="preserve">: az órakeretet meghaladó, és hosszabb időszakra (3-6 hét) kiadott, gyakran  több lehetőség alapján választható egyéni vagy kiscsoportos feladatok, tevékenységi  formák (pl. kutatás, adatok, tények, információk összegyűjtése, rendszerezése és feldolgozása </w:t>
      </w:r>
      <w:r>
        <w:rPr>
          <w:rFonts w:eastAsia="Symbol" w:cs="Symbol" w:ascii="Symbol" w:hAnsi="Symbol"/>
          <w:i w:val="false"/>
          <w:iCs w:val="false"/>
          <w:szCs w:val="24"/>
        </w:rPr>
        <w:t></w:t>
      </w:r>
      <w:r>
        <w:rPr>
          <w:i w:val="false"/>
          <w:iCs w:val="false"/>
          <w:szCs w:val="24"/>
          <w:lang w:val="hu-HU"/>
        </w:rPr>
        <w:t xml:space="preserve"> sajtóanyagokra, moziműsorokra, rádió és televízió műsorokra, weblapokra, reklámkampányokra vonatkozóan, esettanulmány készítése, önportré, fotó ill. videoetűd készítése, forgatókönyv készítése, interjú készítése, filmelőzetes megtervezése ill. elkészítése, logó ill. címlaptervezés, munkanapló készítése) </w:t>
      </w:r>
    </w:p>
    <w:p>
      <w:pPr>
        <w:pStyle w:val="Normal"/>
        <w:jc w:val="both"/>
        <w:rPr>
          <w:i/>
          <w:i/>
          <w:iCs/>
          <w:sz w:val="20"/>
          <w:szCs w:val="24"/>
          <w:lang w:val="hu-HU"/>
        </w:rPr>
      </w:pPr>
      <w:r>
        <w:rPr>
          <w:i/>
          <w:iCs/>
          <w:sz w:val="20"/>
          <w:szCs w:val="24"/>
          <w:lang w:val="hu-H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Heading9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 xml:space="preserve">TÉMAKÖRÖK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TARTALMAK 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ozgóképnyelv </w:t>
            </w:r>
          </w:p>
          <w:p>
            <w:pPr>
              <w:pStyle w:val="H4"/>
              <w:keepNext w:val="false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 mozgókép előzményei, a film és a mozi felfedezése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7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mozgóképi közlés előzményei</w:t>
            </w:r>
            <w:r>
              <w:rPr>
                <w:color w:val="000000"/>
                <w:szCs w:val="24"/>
                <w:lang w:val="hu-HU"/>
              </w:rPr>
              <w:t xml:space="preserve"> (valósághű kép, fény és árnyjátékok, történetmesélés képekkel, képsorozatok, képregény). A technikai képrögzítés és érzékelés alapjai, eszközei. Sokszorosítás, távközlés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A mozgókép alaptulajdonságai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A mozgókép kettős természete (reprodukció és ábrázolás). A folyamatos tér és idő felbontása és újraszerkesztése (jelenet, képsor, beállítás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 nézői figyelem irányítása, a kiemelés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Közelkép, megvilágítás, ismétlés, hossz és tempó.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A mozgóképi elbeszélés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Az események időbeli és oksági rendje. Expozíció és lezárás. Fordulat és epizód. Cselekmény, történet, elbeszélés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montázs szerepe a tér és az idő mozgóképi ábrázolásában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Filmtér és filmidő (folyamatos, párhuzamos és a korábbi időben játszódó cselekvés ábrázolása)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ozgóképi szövegek rendszerezése </w:t>
            </w:r>
          </w:p>
        </w:tc>
      </w:tr>
      <w:tr>
        <w:trPr>
          <w:trHeight w:val="180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mozgóképi szövegek rendszerezésének alapjai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Az eltérő hordozók alapján (a celluloidtól a digitális adathordozóig).A megjelenés helye szerint (a mozitól a televízión át a komputerjátékig és az Internetig).A valóság ábrázolásához való viszony szerint (dokumentum–fikció).Tematikai és ábrázolási rokonságok mentén (műfajiság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média társadalmi szerepe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médiumok és a tömegkommunikáció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 xml:space="preserve">A könyvnyomtatástól az internetig: a közvetítő közeg jelentősége, </w:t>
            </w:r>
            <w:r>
              <w:rPr>
                <w:color w:val="000000"/>
                <w:sz w:val="20"/>
              </w:rPr>
              <w:t>az udvari, a polgári és a modern társadalmi nyilvánosság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A tömegkommunikáció kialakulásának feltétele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média saját és átvett funkciói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Az</w:t>
            </w:r>
            <w:r>
              <w:rPr>
                <w:color w:val="FF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</w:t>
            </w:r>
            <w:r>
              <w:rPr>
                <w:sz w:val="20"/>
              </w:rPr>
              <w:t xml:space="preserve">nformálás </w:t>
            </w:r>
            <w:r>
              <w:rPr>
                <w:color w:val="000000"/>
                <w:sz w:val="20"/>
              </w:rPr>
              <w:t>é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kumentálás, szórakoztatás, szolgáltatás, illetve az üzleti-gazdasági funkció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 mediatizált közlésmód  néhány jellemző tulajdonság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Ki üzen, kinek és miért: a média intézményei, tulajdonosai, közössége.</w:t>
            </w:r>
          </w:p>
          <w:p>
            <w:pPr>
              <w:pStyle w:val="Szvegtrzsbehzssal2"/>
              <w:rPr>
                <w:sz w:val="20"/>
              </w:rPr>
            </w:pPr>
            <w:r>
              <w:rPr>
                <w:sz w:val="20"/>
              </w:rPr>
              <w:t xml:space="preserve">A műsoridő mint tulajdon. A közszolgálati és a kereskedelmi média. A közönség mint vevő és áru. 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 xml:space="preserve">Hol, mikor és kinek villog a képernyő: médiafogyasztási szokások megfigyelése. 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A befolyásolás technikái: műsorrend, tematizáció, csatorna-image kialakítása, a nézettség maximalizálásának elve, a sorozatelv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valóság médiareprezentációja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nemek, foglalkozások, életmódminták, kisebbségek, stb. tapasztalati valóságtól eltérő megjelenítése a médiában.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Jellegzetes médiaszövegek, műsortípusok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 nyomtatott médium néhány jellegzetes szövegtípusa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jság, képregény, fotóregény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 nyomtatott médium jellegzetes ábrázolási eszköze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  <w:sz w:val="20"/>
              </w:rPr>
              <w:t>Cím, címlap, kép, képaláírás, rovatszerkezet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reklá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reklám szerepe a demokratikus tömegtársadalmakban (a választás lehetősége és kényszere). </w:t>
            </w:r>
            <w:r>
              <w:rPr>
                <w:color w:val="000000"/>
                <w:sz w:val="20"/>
              </w:rPr>
              <w:t>A célcsoport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hírműso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mitől a hír hírré válik: a kiválasztás okai és módjai. 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Intézményesült hírforrások.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Hír és kommentár megkülönböztetése. A pártatlanság követelménye és annak teljesíthetősége.</w:t>
            </w:r>
          </w:p>
        </w:tc>
      </w:tr>
    </w:tbl>
    <w:p>
      <w:pPr>
        <w:pStyle w:val="Heading4"/>
        <w:spacing w:before="480" w:after="240"/>
        <w:jc w:val="both"/>
        <w:rPr>
          <w:i w:val="false"/>
          <w:i w:val="false"/>
          <w:iCs w:val="false"/>
          <w:sz w:val="20"/>
          <w:szCs w:val="28"/>
          <w:lang w:val="hu-HU"/>
        </w:rPr>
      </w:pPr>
      <w:r>
        <w:rPr>
          <w:i w:val="false"/>
          <w:iCs w:val="false"/>
          <w:sz w:val="20"/>
          <w:szCs w:val="28"/>
          <w:lang w:val="hu-HU"/>
        </w:rPr>
        <w:t>A továbbhaladás feltételei</w:t>
      </w:r>
    </w:p>
    <w:p>
      <w:pPr>
        <w:pStyle w:val="TextBodyIndent"/>
        <w:rPr/>
      </w:pPr>
      <w:bookmarkStart w:id="1" w:name="OLE_LINK1"/>
      <w:r>
        <w:rPr/>
        <w:t>A tanuló legyen tisztában a mozgóképi közlésmód formanyelvi alapjaival. Az ábrázolás megismert eszközeit a mozgóképi szövegek értelmezése során alkalmazni is tudja. Képes a technikai reprodukció és a személyes közlés elhatárolására, a beállítások és a jelenetek elkülönítésére, leírása és értelmezésére. Az egyes mozgóképi szövegeket tudja elkülöníteni a valóság ábrázolásához való viszonyuk szerint: tudjon különbséget tenni pl. a dokumentumfilm és a játékfilm között. Az életkorának megfelelő szinten képes a különböző médiumokból és médiumokról szóló ismeretek összegyűjtésére, azok rendszerezésére, az önálló megfigyelésekre. Tudjon érvelni olyan vitában, amely a médiaszövegek (pl. reklám, hírműsor) valóságtartalmáról folynak. A mozgóképi szövegekkel, a média működésével kapcsolatos ismereteit a műsorválasztás során is alkalmazni tudja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i/>
      <w:iCs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i/>
      <w:i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i/>
      <w:i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i/>
      <w:iCs/>
      <w:sz w:val="2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720" w:after="120"/>
      <w:jc w:val="center"/>
      <w:outlineLvl w:val="5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zvegtrzsbehzssal2">
    <w:name w:val="Szövegtörzs behúzással 2"/>
    <w:basedOn w:val="Normal"/>
    <w:qFormat/>
    <w:pPr>
      <w:ind w:left="17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54:00Z</dcterms:created>
  <dc:creator>-</dc:creator>
  <dc:description/>
  <dc:language>en-US</dc:language>
  <cp:lastModifiedBy>NemereGy</cp:lastModifiedBy>
  <cp:lastPrinted>2004-02-18T09:25:00Z</cp:lastPrinted>
  <dcterms:modified xsi:type="dcterms:W3CDTF">2004-02-18T08:27:00Z</dcterms:modified>
  <cp:revision>7</cp:revision>
  <dc:subject/>
  <dc:title>Kedves Péter</dc:title>
</cp:coreProperties>
</file>