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NEVELÉS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1-4. évfolyam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-2. évfolyam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antárgy korosztályra lebontott célja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zettség, teherbír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- és mozgáskultúrális tanul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itív személyiségfejlődés</w:t>
            </w:r>
          </w:p>
        </w:tc>
      </w:tr>
      <w:tr>
        <w:trPr>
          <w:trHeight w:val="232" w:hRule="atLeast"/>
          <w:cantSplit w:val="true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Elsődleges célok és feladatok</w:t>
            </w:r>
          </w:p>
        </w:tc>
      </w:tr>
      <w:tr>
        <w:trPr>
          <w:trHeight w:val="232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iskolapadba kerülés, életmód, életritmus változására való átállás tudatos irányítás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sti és szellemi terheléshez való fokozatos szoktatás, az alkalmazkodás kiváltása a lelki és fizikai erőfeszítéshez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stnevelés tantárgyi keretei: szervezés, formák, higiénia, tartalmak, elszámoltathatóság megteremté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gész gyermek fejlesztése tanulási, játék, sport és verseny élmények által, a helyes kommunikáció és motiválás jelenlétében, a külső és belső értékeléssel összhangban. </w:t>
            </w:r>
          </w:p>
        </w:tc>
      </w:tr>
      <w:tr>
        <w:trPr>
          <w:trHeight w:val="232" w:hRule="atLeast"/>
          <w:cantSplit w:val="true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Konkretizált tantervi célok és feladatok</w:t>
            </w:r>
          </w:p>
        </w:tc>
      </w:tr>
      <w:tr>
        <w:trPr>
          <w:trHeight w:val="230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ozgékonyság megőrzése, fejlesztése, mindennapos testmozgás fenntartása,  a testi fejlődés támogatása és összehangolása a családdal</w:t>
            </w:r>
          </w:p>
          <w:p>
            <w:pPr>
              <w:pStyle w:val="Heading1"/>
              <w:keepNext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Kondicionálás az ügyességi, koordinációs feladatok mennyiségének helyes kiválasztásával, a természetes fáradással járó nehézségek leküzd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Az életkornak megfelelő terhelés, tevékenységek által a használható  testkultúrális, pszichomotoros képesességek, készségek (kompetenciák) feltérképezése, alakítása, felzárkóztatás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Az egyéni sajtosságokkal való szembenézés, az értékelési eljárásokkal párhuzamos nagyon egyszerű önértékelési eljárásokhoz való szoktatás.</w:t>
            </w:r>
          </w:p>
          <w:p>
            <w:pPr>
              <w:pStyle w:val="Normal"/>
              <w:rPr/>
            </w:pPr>
            <w:r>
              <w:rPr/>
              <w:t>A tanár-diák kommunikációs szokások kialakítása.</w:t>
            </w:r>
          </w:p>
        </w:tc>
      </w:tr>
      <w:tr>
        <w:trPr>
          <w:trHeight w:val="230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A sportos életmód egy-két alapvető elvének (pl. reggeli gyakorlatok, hétvégi mozgásprogramok, TV nézés idejének maximálása) rögzítése, a prevenció fogalmának konkretizálása egyszerű példákkal. A természetben való testmozgás előnyei megértése alapfokon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Az edzettség mérhetőségének alapfokú megismerése (egyszerű felmérések), a saját fejlődés követése, az arra való igény kialakítása. A lelki és fizikai gyengeségek megfogalmazása és segítő eljárásokkal, a család bekapcsolásával felzárkózási program készíté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lapvető mozgásformák tanulása motoros, kognitív és emocionális harmóniában.  Elsősorban a pontos koordináció sokoldalú fejlesztése a fegyelem, önfegyelem jelenlétében, az erős biológiai mozgásszükségletet szem előtt tartva, a verbális és motoros összetevőket együtt alkalmazva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 w:val="false"/>
              </w:rPr>
              <w:t>A pozitív hozzáállás megteremtése, támogatása által az örömteli teljesítés, a szabálykövető versenyzés, közös siker átélése a tanítás-tanulás folyamatában.</w:t>
            </w:r>
          </w:p>
        </w:tc>
      </w:tr>
      <w:tr>
        <w:trPr>
          <w:trHeight w:val="230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 helyes testtartás tudatosítása, kialakítása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 w:val="false"/>
              </w:rPr>
              <w:t xml:space="preserve">A fizikai és szellemi terhelés egymást kiegészítő funkciója, az egyenlőtlenségek mérséklése, elfogadtatása az életkornak megfelelő egyszerű magyarázatokkal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 w:val="false"/>
              </w:rPr>
              <w:t xml:space="preserve">A fentiek értelmében a megfigyelés, (mozgás) érzékelés, utánzás funkciók által a lazaság, tágasság, izomérzékelés, (mozgás) ritmus, reakciógyorsaság és kiemelten a térérzékelés és téri tájékozódás fejlesztése tervezetten, az „oldalasság” feltérképezése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 w:val="false"/>
              </w:rPr>
              <w:t>Értékes személyiségtulajdonságok megerősítése, a mesehősök, híres emberek példái közvetítése ált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blzatszve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261"/>
        <w:gridCol w:w="4574"/>
      </w:tblGrid>
      <w:tr>
        <w:trPr>
          <w:cantSplit w:val="true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Képzési tartalom és metodika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 lányok és fiúk terhelhetősége azonos, személyiségfejlődésük kezelhető együtt a specialitások szem előtt tartásával</w:t>
            </w:r>
          </w:p>
        </w:tc>
      </w:tr>
      <w:tr>
        <w:trPr>
          <w:cantSplit w:val="true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szertanilag javasolt, hogy a játékosság, a pozitív megerősítés, a jutalmazás, a dicséret és az önállóság engedése segítse a folyamatba való érzelmi bevonódást. A szükséges minimális frontális hatás mellett a csoportos és csapatban történő együttműködés, együttmozgás kialakítása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ejlesztési témakörök, tartalmak, kulcsfogalma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i, értékelési lehetőség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meneti követelmények (pszichomotoros, kognitív, emocionális )                  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/>
            </w:pPr>
            <w:r>
              <w:rPr/>
              <w:t>Alaki képzés a tanóra rendjének alapozásához:</w:t>
            </w:r>
          </w:p>
          <w:p>
            <w:pPr>
              <w:pStyle w:val="Normal"/>
              <w:rPr/>
            </w:pPr>
            <w:r>
              <w:rPr/>
              <w:t>Sorakozás oszlopban, vonalban, jelentésadás, kommunikációs szabályok ismertetése és gyakorlása;</w:t>
            </w:r>
          </w:p>
          <w:p>
            <w:pPr>
              <w:pStyle w:val="Normal"/>
              <w:rPr/>
            </w:pPr>
            <w:r>
              <w:rPr/>
              <w:t>vigyázz és pihenj állás; kétsoros vonal, kettős oszlop kialakítása; testfordulatok helyben; vonal alakzatból oszlopalakzat kialakítása helyben fordulással; oszlop alakzat megindítása vezényszóra;</w:t>
            </w:r>
          </w:p>
          <w:p>
            <w:pPr>
              <w:pStyle w:val="Normal"/>
              <w:rPr/>
            </w:pPr>
            <w:r>
              <w:rPr/>
              <w:t xml:space="preserve">járás kettős oszlopban; köralakítás (mellső és hátsó) kézfogással és kézfogás nélkül; az egyenletes térelosztás, helyezkedés játékai a térben; </w:t>
            </w:r>
          </w:p>
          <w:p>
            <w:pPr>
              <w:pStyle w:val="Normal"/>
              <w:rPr/>
            </w:pPr>
            <w:r>
              <w:rPr/>
              <w:t>vonulások ütemtartással, dobbantással, zenére, énekkel;</w:t>
            </w:r>
          </w:p>
          <w:p>
            <w:pPr>
              <w:pStyle w:val="Normal"/>
              <w:rPr/>
            </w:pPr>
            <w:r>
              <w:rPr/>
              <w:t>játékok a térbeli formák (sor, oszlop, kör, lánc) változatos alkalmazásával;</w:t>
            </w:r>
          </w:p>
          <w:p>
            <w:pPr>
              <w:pStyle w:val="Normal"/>
              <w:rPr/>
            </w:pPr>
            <w:r>
              <w:rPr/>
              <w:t>az órakezdés és az öltözőrend kialakítása;</w:t>
            </w:r>
          </w:p>
          <w:p>
            <w:pPr>
              <w:pStyle w:val="Normal"/>
              <w:rPr/>
            </w:pPr>
            <w:r>
              <w:rPr/>
              <w:t>a gyakorlóhely rendjének kialakítás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andó megerősítést követően</w:t>
            </w:r>
          </w:p>
          <w:p>
            <w:pPr>
              <w:pStyle w:val="Normal"/>
              <w:rPr/>
            </w:pPr>
            <w:r>
              <w:rPr/>
              <w:t>(pl. öltözői pontszerző folyamat);</w:t>
            </w:r>
          </w:p>
          <w:p>
            <w:pPr>
              <w:pStyle w:val="Normal"/>
              <w:rPr/>
            </w:pPr>
            <w:r>
              <w:rPr/>
              <w:t>játékos és versengő feladatokkal (pl. sorakozó, szőnyegcipelő verseny);</w:t>
            </w:r>
          </w:p>
          <w:p>
            <w:pPr>
              <w:pStyle w:val="Normal"/>
              <w:rPr/>
            </w:pPr>
            <w:r>
              <w:rPr/>
              <w:t>önellenőrzési feladatokkal (karóra, rágógumi, igazodás stb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t tanári terminológiához tartozó motoros válaszcselekvések ismerete, emlékezetben tartása és előhívása az elvárásoknak megfelelő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órakezdés sajátos elvárásainak, vagy tudatosan vagy engedelmességből történő megfelelés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ialakított verbális és non verbális kommunikációs formák betar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nd az öltözőben, felszerelésben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isztálkodás az óra után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élszerűen tájékozódás a tornatermi (udvar stb.) térben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tanult néhány önellenőrzési gyakorlat elvégzése felszólítás nélkül.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07"/>
              <w:gridCol w:w="3261"/>
              <w:gridCol w:w="4574"/>
            </w:tblGrid>
            <w:tr>
              <w:trPr/>
              <w:tc>
                <w:tcPr>
                  <w:tcW w:w="6307" w:type="dxa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Egyszerű 1–4 ütemű alapgimnasztik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 fogalmak megismerése, a mozgáskép megértése és motoros rögzítése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zabadgyakorlati alapformájú gyakorlatok; egyszerű 1-4 ütemű kéziszer (labda, babzsák, gombolyag)-, társas-, bordásfal-, padgyakorlatok; utánzó gyakorlatok, játékok helyes tartással; ritmikai és dinamikai variációk a 4 ütemben; 1-2 ütemű tartásjavító, gerinc deformitást megelőző, korrigáló gyakorlatok; a térirányok felismerése változó testhelyzetekben, bekötött szemmel; utánzás azonos térirányban állásnál és szemben a tükrözés szabályai szerint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A pontos végrehajtás, a terminológia megértésének ellenőrzése a folyamatos munkába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 verbális formák számonkérése a mozgással párhuzamosa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 téri tájékozódás zavarainak kiszűrés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 helyes testtartás bemutattatása egyénenként, lehetőleg tükörnél (kép és önkontroll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z ismeret szintjén elsajátított terminológiai fogalmak, tanári emlékeztetésre helyes válaszcselekvések. A bemutatott az egyre bővülő terminológiai fogalmak, szóbeli tanári közlések segítség nélkül mozgásos cselekvésekké alakítása. A tanári hibajavítás irányításának követése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Heading4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ontos végrehajtás, a terminológia megértésének ellenőrzése a folyamatos munkában.</w:t>
            </w:r>
          </w:p>
          <w:p>
            <w:pPr>
              <w:pStyle w:val="Normal"/>
              <w:rPr/>
            </w:pPr>
            <w:r>
              <w:rPr/>
              <w:t>A verbális formák számonkérése a mozgással párhuzamosan.</w:t>
            </w:r>
          </w:p>
          <w:p>
            <w:pPr>
              <w:pStyle w:val="Normal"/>
              <w:rPr/>
            </w:pPr>
            <w:r>
              <w:rPr/>
              <w:t>A téri tájékozódás zavarainak kiszűrése.</w:t>
            </w:r>
          </w:p>
          <w:p>
            <w:pPr>
              <w:pStyle w:val="Normal"/>
              <w:rPr/>
            </w:pPr>
            <w:r>
              <w:rPr/>
              <w:t>A helyes testtartás bemutattatása egyénenként, lehetőleg tükörnél (kép és önkontroll).</w:t>
            </w:r>
          </w:p>
          <w:p>
            <w:pPr>
              <w:pStyle w:val="Tblzatszveg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ismeret szintjén elsajátított terminológiai fogalmak, tanári emlékeztetésre helyes válaszcselekvések.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 bemutatott, egyre bővülő terminológiai fogalmak, szóbeli tanári közlések segítség nélkül mozgásos cselekvésekké alakítása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ári hibajavítás irányításának köve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ükrözés képessége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134" w:leader="none"/>
              </w:tabs>
              <w:rPr/>
            </w:pPr>
            <w:r>
              <w:rPr/>
              <w:t>Járások, futások</w:t>
            </w:r>
          </w:p>
          <w:p>
            <w:pPr>
              <w:pStyle w:val="Normal"/>
              <w:rPr/>
            </w:pPr>
            <w:r>
              <w:rPr/>
              <w:t>Járások saját ritmusban és ritmustartással, szituációs formában is (menetelés, pipiskedés, dobogás, trappolás, osonás, lopakodás, masírozás stb.); rövid távú gyors futások (1o-3o m), futás saját tempóban (4oo-1ooo m)  külső kényszer nélkül; sarok- talpgördülés kihangsúlyozása; irányváltoztatások kis távolságon járás és futás közben kötetlenül, vezényszóra, követéssel, bekötött szemmel verbális és érintéses társvezetéssel; futás térformákban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gyszerű futóiskolai gyakorlatok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szveg"/>
              <w:rPr/>
            </w:pPr>
            <w:r>
              <w:rPr/>
              <w:t>A versengés élményének értékelése;</w:t>
            </w:r>
          </w:p>
          <w:p>
            <w:pPr>
              <w:pStyle w:val="Tblzatszveg"/>
              <w:rPr/>
            </w:pPr>
            <w:r>
              <w:rPr/>
              <w:t>egyéni különbözőségek megállapítása; ismerkedés a mérhetőséggel, objektív eredmény</w:t>
            </w:r>
          </w:p>
          <w:p>
            <w:pPr>
              <w:pStyle w:val="Tblzatszveg"/>
              <w:rPr/>
            </w:pPr>
            <w:r>
              <w:rPr/>
              <w:t xml:space="preserve">rögzítése 1o-3o m-e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 megfelelő mozgástechnika alkalmazása a különféle futásoknál</w:t>
            </w:r>
          </w:p>
          <w:p>
            <w:pPr>
              <w:pStyle w:val="Heading5"/>
              <w:rPr>
                <w:b/>
                <w:b/>
              </w:rPr>
            </w:pPr>
            <w:r>
              <w:rPr/>
              <w:t>a tanult tananyaggal való elszámoltatásnál n egyéni, számszerűsített fejlődés</w:t>
            </w:r>
          </w:p>
        </w:tc>
      </w:tr>
      <w:tr>
        <w:trPr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gyszerű szabályokon alapuló fogójátékok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A szerepek tisztázása; a játék szabályainak megismerése, megértése és alkalmazása játék közben; szocializációs feladatok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értékelés a játékban alkalmazott motoros, emocionális teljesítmény mentén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szerep elfogadása, szabály betartása, kudarc elviselése, együttműködés a társakkal  és a tanár irányító, bírói szerepének elfogadása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övid idejű, kis erőkifejtésű szökdelések és ugrások.</w:t>
            </w:r>
          </w:p>
          <w:p>
            <w:pPr>
              <w:pStyle w:val="Normal"/>
              <w:rPr/>
            </w:pPr>
            <w:r>
              <w:rPr/>
              <w:t xml:space="preserve">Ugrások egy-, váltott-, páros lábon 5-2o mp-ig; fel-, le-, átugrások változatos terepen; távolba és felfelé ugrások a két lábat váltva használva az elrugaszkodáskor; áthajtások különféle módokon ugrókötéllel; szökdelő és ugró játékok; </w:t>
            </w:r>
          </w:p>
          <w:p>
            <w:pPr>
              <w:pStyle w:val="Heading4"/>
              <w:keepNext w:val="false"/>
              <w:rPr/>
            </w:pPr>
            <w:r>
              <w:rPr/>
              <w:t>Dobások</w:t>
            </w:r>
          </w:p>
          <w:p>
            <w:pPr>
              <w:pStyle w:val="Normal"/>
              <w:rPr/>
            </w:pPr>
            <w:r>
              <w:rPr/>
              <w:t>kis súlyú szerrel (maroklabda, rongylabda, teniszlabda stb.) célba dobások helyből, mozgásból, lengésből, különböző testhelyzetekből (pl. fejjel lefelé, bekötött szemmel) álló és mozgó célra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úszások, mászások, statikus jellegű egyensúlygyakorlatok, egyéb természetes mozgások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Kúszások, mászások, egyéb természetes (generális) mozgások;</w:t>
            </w:r>
          </w:p>
          <w:p>
            <w:pPr>
              <w:pStyle w:val="Normal"/>
              <w:rPr/>
            </w:pPr>
            <w:r>
              <w:rPr/>
              <w:t>helyváltoztatás utánozó gyakorlatokkal (kutyafutás, pókjárás,</w:t>
            </w:r>
          </w:p>
          <w:p>
            <w:pPr>
              <w:pStyle w:val="Normal"/>
              <w:rPr/>
            </w:pPr>
            <w:r>
              <w:rPr/>
              <w:t>sánta róka, fókajárás, nyuszi ugrás stb.).</w:t>
            </w:r>
          </w:p>
          <w:p>
            <w:pPr>
              <w:pStyle w:val="Normal"/>
              <w:rPr/>
            </w:pPr>
            <w:r>
              <w:rPr/>
              <w:t>Helyváltoztatás vízszintes és rézsútos padon, hason- és hanyattfekvésben, kéz-láb támaszban, rákjárással, pókjárással, különböző keménységű felületeken.</w:t>
            </w:r>
          </w:p>
          <w:p>
            <w:pPr>
              <w:pStyle w:val="Normal"/>
              <w:rPr/>
            </w:pPr>
            <w:r>
              <w:rPr/>
              <w:t>Statikus gimnasztikai gyakorlatok helyzetmegtartó gyakorlása talajon és nehezített körülmények között (padon, zsámolyon, szekrénytetőn, vonalon, keskeny felületen, padlón, filcen, szivacsban, bekötött szemmel stb.); járások, helyváltoztatások, előre-hátra, fel-le, nehezített körülmények között; hely és helyzetváltoztatások bizonytalan egyensúlyi helyzetben; a tornászos tartás kialakítása;</w:t>
            </w:r>
          </w:p>
          <w:p>
            <w:pPr>
              <w:pStyle w:val="Normal"/>
              <w:rPr/>
            </w:pPr>
            <w:r>
              <w:rPr/>
              <w:t>gurulóátfordulás előre-hátra különböző testhelyzetekből indulva és érkezve; gurulóátfordulás előre-hátra lejtős felületen;</w:t>
            </w:r>
          </w:p>
          <w:p>
            <w:pPr>
              <w:pStyle w:val="Normal"/>
              <w:rPr/>
            </w:pPr>
            <w:r>
              <w:rPr/>
              <w:t>gurulások, fordulatok fekvésben és állásban a test hossztengelye körül; felugrások kéztámasszal szerekre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kadálypályák leküzdése a változatos térirányok, magasságokhoz, mélységekhez, felületekhez stb. alkalmazkodó mozgáscselekvésekke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hajtások időre; koordinált szökdelési feladatsor diagnosztikus mér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élbadobó verseny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ngések utánzó gyakorlatokk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ontos, fegyelmezett megoldások, a „tornászosság” jutalmaz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szatérő, egyszerű, lazaságot kontrolláló önellenőrzési feladat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adálypályán időre, helyezésre, pontos kivitelre kiterjedő ellenőrzés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 természetes mozgások területén elfogadhatóan jó végrehajtási technika, harmonikussá váló külső kép, más-más gyakorlati variációban alkalmazhatósá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 tornászos tartás, mint mogáskoordinációs specialitás megmutatása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Helyes téri tájékozódás a hosszanti és a kereszttengely körüli forgásokban és a térirányokban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élszerűen összerendezett mozgások az akadályversenyeken való alkalmazás során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 rúd-, kötélmászás technikája.</w:t>
            </w:r>
          </w:p>
          <w:p>
            <w:pPr>
              <w:pStyle w:val="Tblzatszveg"/>
              <w:rPr/>
            </w:pPr>
            <w:r>
              <w:rPr/>
              <w:t>1-3 fogással mászások; függőgyakorlatok tornaszereken, természetes akadályokon; függőállásba, függésben tovahaladás; vándormászás bordásfalo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érhető, megtett út, önmagához mért fejlődés; nem versengő helyzetben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függesztő öv funkcionális fejlődésében felmutatható előrelépés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 labdakezelés alapjai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lapgyakorlatok (egy-két) kézzel., lábbal (fogás, megtartás, pörgetés, gurítás; görgetés, elkapás, dobás, labdavezetés); labdakezelés nehezített körülmények között, különböző távolságokba és magasságokba, egyénileg és társsal, váltakozó tempóban; guruló, mozgó labda elfogása; célzás álló és mozgó tárgyra; testnevelési, népi és kreatív játékok labdával; labdakezelés szövegmondás, számsor stb. közben sorban, körben, párba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Önellenőrzésre is alkalmas labdatechnikai gyakorlatok időszakos bemutat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szerűsített labdás játékok csapatokban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ztonságos, többnyire automatizált labdakezelé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mi szintű labdatechnikai készlet célszerű alkalmazása egyszerűsített sportjátékokba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játékok elemi szabályainak megértése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A tanultak beillesztése</w:t>
            </w:r>
            <w:r>
              <w:rPr/>
              <w:t xml:space="preserve"> egyszerű testnevelési játékokba, sor- és váltóversenyekbe szerek nélkül és szerekkel (labdával); küzdő feladatok párokban a természetes mozgások alkalmazásával (kakasviadal, húzd el a párod stb.); versengések a gyors reagálás, helyzetfelismerés, a helyzetnek megfelelő cselekvésbiztonság fejlesztésé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nyek; a csoporttal, csapattal</w:t>
            </w:r>
          </w:p>
          <w:p>
            <w:pPr>
              <w:pStyle w:val="Normal"/>
              <w:rPr/>
            </w:pPr>
            <w:r>
              <w:rPr/>
              <w:t>való együttműködés megerősítése, önértékelési eljárásokkal is</w:t>
            </w:r>
          </w:p>
          <w:p>
            <w:pPr>
              <w:pStyle w:val="Normal"/>
              <w:rPr/>
            </w:pPr>
            <w:r>
              <w:rPr/>
              <w:t>a versenyben elért eredmények jutalmazása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 testkulturális elemek mind ösztönös, mind nyílt utánzást követő visszaadása versenyhelyzetben.</w:t>
            </w:r>
          </w:p>
          <w:p>
            <w:pPr>
              <w:pStyle w:val="Normal"/>
              <w:ind w:left="567" w:firstLine="567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Egyszerű koreografált játékok</w:t>
            </w:r>
          </w:p>
          <w:p>
            <w:pPr>
              <w:pStyle w:val="Normal"/>
              <w:rPr/>
            </w:pPr>
            <w:r>
              <w:rPr/>
              <w:t>Mozgás- és zenei ritmus összehangolása, ritmusgyakorlatok tapssal, topogással, dobogással, járással, futással, ugrással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yermek-, népi játékok, táncok, gyermekmondókákra, gyermekversekre, mesés gyermekdalokra épülő táncmotívumok, etűdök és koreografált mozgássorok, gyermektánc koreográfiák; egyszerű történetek, mesék állóképek (rögzített mozdulat), képsorok (mozdulat és mozgássor) előadásával csoportban és egyénileg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étnegyedes ütemben egyszerű motívumok kitáncolása tapsra, zené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űdök sorrendiségének ellenőrzése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motorikus emlékezet működése a koreografált mozgássorok bemutatásakor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reatív produktum létrehozása a mozgáskészlet kifejező alkalmazásával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Vízhez szoktatás, az úszás technikai alapjai. – a létesítményhelyzettől függően egy úszásnem választása (mell vagy hátúszás)</w:t>
            </w:r>
          </w:p>
          <w:p>
            <w:pPr>
              <w:pStyle w:val="Normal"/>
              <w:rPr/>
            </w:pPr>
            <w:r>
              <w:rPr/>
              <w:t>előkészítő gyakorlatok szárazföldön (rávezető és célgyakorlatok); a vízhez szoktatás alapgyakorlatai (vízbe fújás, vízben mozgás, víz alá merülés, szemnyitás a víz alatt, lebegés, versengések a fenti gyakorlatokkal, labdával, eszközökkel, egyéb játékok, pl. halacskázás;</w:t>
            </w:r>
          </w:p>
          <w:p>
            <w:pPr>
              <w:pStyle w:val="Normal"/>
              <w:rPr/>
            </w:pPr>
            <w:r>
              <w:rPr/>
              <w:t xml:space="preserve">siklás hason, háton; siklás kar- és lábtempóval és azok összekötésével; siklás levegővétellel; úszási kísérletek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iklás távolsága, a víz alatt tartózkodás ideje, az úszási kísérlet hossza a mérhető sportági jellegnek megfelelően.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ízbiztos, automatizált cselekvések, használhatóság az úszásoktatásban történő előrelépésben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Higiéniai, egészségvédelmi ismeretek, feltárása, növelése.</w:t>
            </w:r>
          </w:p>
          <w:p>
            <w:pPr>
              <w:pStyle w:val="Tblzatszveg"/>
              <w:rPr/>
            </w:pPr>
            <w:r>
              <w:rPr/>
              <w:t>Az öltözék, az egyéni felszerelés gondozása; tisztálkodás az óra után;</w:t>
            </w:r>
          </w:p>
          <w:p>
            <w:pPr>
              <w:pStyle w:val="Normal"/>
              <w:rPr/>
            </w:pPr>
            <w:r>
              <w:rPr/>
              <w:t>balesetvédelmi alapismeretek; edzés a természetben; csoportos kirándulás, hógolyózás, az időjárásnak megfelelő öltözködés; a közlekedés és a környezetvédelem legalapvetőbb szabályai szerinti cselekvések begyakorlás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szerelés ellenőrzése, önellenőrz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zlekedés akadálypályá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left"/>
              <w:rPr>
                <w:i/>
                <w:i/>
              </w:rPr>
            </w:pPr>
            <w:r>
              <w:rPr>
                <w:i/>
              </w:rPr>
              <w:t>A foglalkoztatás hatására ellenállás a megbetegedésekkel szemben, balesetmentes mozgáscselekvések; a szabad levegőn végzett testmozgáshoz valós természetes hozzáállás, alkalmazkodás hideghez, meleghez.</w:t>
            </w:r>
          </w:p>
          <w:p>
            <w:pPr>
              <w:pStyle w:val="Tblzatszveg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kezésre álló időkeret elosztása:</w:t>
      </w:r>
    </w:p>
    <w:p>
      <w:pPr>
        <w:pStyle w:val="Normal"/>
        <w:ind w:left="567" w:firstLine="567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9"/>
        <w:gridCol w:w="1689"/>
      </w:tblGrid>
      <w:tr>
        <w:trPr/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ki képzé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készítő gyakorlatok és gimnasztik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árások, futások, ugrások, dobások, versenyek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asz-, függés- és egyensúly-gyakorlatok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dás gyakorlatok-játékok, versenyek, mérkőzések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zgásos kifejező-, speciális- képességfejleszté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képesség-, készségfejleszté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szás (2. tanévben) az arányok szükséges átalakításáva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</w:tr>
    </w:tbl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-4. évfolyam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antárgy korosztályra lebontott céljai</w:t>
            </w:r>
          </w:p>
        </w:tc>
      </w:tr>
      <w:tr>
        <w:trPr>
          <w:trHeight w:val="23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zettség, teherbír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rt- és mozgáskultúrális tanul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itív személyiségfejlődés</w:t>
            </w:r>
          </w:p>
        </w:tc>
      </w:tr>
      <w:tr>
        <w:trPr>
          <w:trHeight w:val="232" w:hRule="atLeast"/>
          <w:cantSplit w:val="true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Elsődleges célok és feladatok</w:t>
            </w:r>
          </w:p>
        </w:tc>
      </w:tr>
      <w:tr>
        <w:trPr>
          <w:trHeight w:val="232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stkultúra oktatásának folyamata magától érthetően épüljön be az életritmusba.</w:t>
            </w:r>
          </w:p>
          <w:p>
            <w:pPr>
              <w:pStyle w:val="Normal"/>
              <w:rPr/>
            </w:pPr>
            <w:r>
              <w:rPr/>
              <w:t>A gerincoszlop tartó erejének megszilárdítás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monikus testi és szellemi fejlődés, edzettség növelése a testmozgással járó testi és lelki terhekhez való alkalmazkodási folyamatok során, erőfeszítések által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egyakorolt keretek közt a mindenféle mozgáskoordinációs képességek fejlesztése.</w:t>
            </w:r>
          </w:p>
          <w:p>
            <w:pPr>
              <w:pStyle w:val="Normal"/>
              <w:rPr/>
            </w:pPr>
            <w:r>
              <w:rPr/>
              <w:t>A sportági mozgásrendszerek játékos előkészítése örömöt, szórakozást jelentő tanítási-tanulási folyamatb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gész gyermek fejlesztése szabálykövető tanulási, játék, sport és versenytapasztalatok által, a sikerélmény motívációjával, a külső és belső értékeléssel összhangban, a nemi azonosságtudat kezdődő megfogalmazása mellett.</w:t>
            </w:r>
          </w:p>
        </w:tc>
      </w:tr>
      <w:tr>
        <w:trPr>
          <w:trHeight w:val="232" w:hRule="atLeast"/>
          <w:cantSplit w:val="true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Konkretizált tantervi célok és feladatok</w:t>
            </w:r>
          </w:p>
        </w:tc>
      </w:tr>
      <w:tr>
        <w:trPr>
          <w:trHeight w:val="5090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ozgékonyság fenntartása és az aktív élet rutinja mellett  a szükséges testnevelés tantárgy szempontú  szervezeti, higiéniai és  formai elvárásoknak megfelelés szokás szintjére emelkedjen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 prevenció fogalmának kiteljesítése, megértése, alkalmazása a mindennapokban a családdal együtt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 szabad természetben végzett mozgásformák rekreációs előnyeinek rendszerezése tanári közreműködéssel.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A gerinctorna több mozgásformát tartalmazó gyakorlatainak rendszerbe foglalása, a növekedés során a deformitások, rendellenességek feltérképezése, a korrekció természetes elfogadása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 fájdalom, a fáradtság, félelem személyes korlátok meghaladása,  a saját határok leküzdése, a munkabírás, mint testkultúrális érték tisztelete.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z edzettség követése, a saját fejlődés iránti elkötelezettségre való igény kialakítása a visszatérő mérésekkel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 lelki és fizikai gyengeségek folyamatos megfogalmazása, felzárkózási programok aktuális használata ön- és családi kontroll mellet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 szellemi teljesítményre ható edzés   hatása pozitív vonatkozásainak rendszerezése egyszerű tudományos ismeretterjesztő magyarázatokkal, személyes példák bemutatásával.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 nemek tekintetében a terhelés adagolása még nem válik külön, de előfordulnak biológiai érésbeli jelentős különbségek. Továbbra is  súlyozottan a mozgáskoordinációs képesség fejlesztése a cél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A növekvő mozgásfegyelem segítségével az izomérzékelés, a statikus és dinamikus egyensúlyozás, a jelre való gyors reagálás változó szituációkban, ritmus érzékelés és visszaadása, a térben a saját és idegen testmozgás viszonyainak érzékelése, ciklikus és aciklikus mozgások, a labdás ügyesség fejlesztése.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 lazaság, tágasság fenntartása, kontrollja mellett a nagy izmok erősítésének igen óvatos elindítása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z egyéni fejlődési és nemi sajátosságokkal való szembenézés, az önértékelési eljárásokban való jártasság megszerzése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 nyílt és kulturált kommunikáció gyakorlata, viták, összeütközések kezelésének, konstruktív mintáinak bemutatása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 pozitív hozzáállást mutassanak (főleg a fiúk) a szabálykövető versenyzésben, a fiú-lány együttműködésben (pl. táncok esetén),  és a gyengébb képességűek felzárkózásában, segítésében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 testkulturális ideál tulajdonságainak rendszerezése: Milyen az olimpiai bajnok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blzatszve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261"/>
        <w:gridCol w:w="4574"/>
      </w:tblGrid>
      <w:tr>
        <w:trPr>
          <w:cantSplit w:val="true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Képzési tartalom és metodika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 szocializációs folyamatokban, nevelésben  a nemek elkülönülése megindul, ezt szem előtt tartva a tananyag lehet azonos, </w:t>
            </w:r>
          </w:p>
          <w:p>
            <w:pPr>
              <w:pStyle w:val="Normal"/>
              <w:jc w:val="center"/>
              <w:rPr/>
            </w:pPr>
            <w:r>
              <w:rPr/>
              <w:t>fizikailag még általában egyforma a terhelhetősé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szertanilag javasolt a tanári nyugalom, az erős személyes kapcsolódás. A pozitív megerősítés, dicséretek  mellett az önkontroll, önértékelés, önfegyelem vegye át a gyakori jutalmazás helyét. A csoportok spontán alakulhatnak, az extrém megnyilvánulásokat kezelni kell szelíd türelemmel. A szabályok betartásában egyéni elszámoltathatóság legyen, a siker lehet egyéni és közös is. A többlet munka elvégzése csak a jutalom fogalmához kapcsolódjon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i  témakörök, tartalmak, kulcsfogalma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i, értékelési lehetőség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meneti követelmények (pszichomotoros, kognitív, emocionális )                  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ki képzés</w:t>
            </w:r>
          </w:p>
          <w:p>
            <w:pPr>
              <w:pStyle w:val="Normal"/>
              <w:rPr/>
            </w:pPr>
            <w:r>
              <w:rPr/>
              <w:t>Az órakezdés megszokott alaki rendjének automatikus gyakorlása (soralakítás, igazodás, köszönés, jelentésadás, balesetmentesítés –rágógumi, karóra, ékszerek, cipőfűző stb.); alaki mozgássorok automatizálása;</w:t>
            </w:r>
          </w:p>
          <w:p>
            <w:pPr>
              <w:pStyle w:val="Normal"/>
              <w:rPr/>
            </w:pPr>
            <w:r>
              <w:rPr/>
              <w:t xml:space="preserve">testfordulatok helyben; kétsoros vonal, kettes oszlop; vonalból oszlopba alakulás; menet megindítása megállítása egyes és kettes oszlopban; járás helyben és átmenet járásba és vissza; vonalból, oszlopból köralakítás; nyitódás, zárkózás, távköz; </w:t>
            </w:r>
          </w:p>
          <w:p>
            <w:pPr>
              <w:pStyle w:val="Normal"/>
              <w:rPr/>
            </w:pPr>
            <w:r>
              <w:rPr/>
              <w:t>játékok a kialakult készségek alkalmazásáv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andó megerősítést követően</w:t>
            </w:r>
          </w:p>
          <w:p>
            <w:pPr>
              <w:pStyle w:val="Normal"/>
              <w:rPr/>
            </w:pPr>
            <w:r>
              <w:rPr/>
              <w:t>a gyorsaság elérése</w:t>
            </w:r>
          </w:p>
          <w:p>
            <w:pPr>
              <w:pStyle w:val="Normal"/>
              <w:rPr/>
            </w:pPr>
            <w:r>
              <w:rPr/>
              <w:t>csoportos játékos és versengő feladatokkal a tiszta formák dicsérete;</w:t>
            </w:r>
          </w:p>
          <w:p>
            <w:pPr>
              <w:pStyle w:val="Normal"/>
              <w:rPr/>
            </w:pPr>
            <w:r>
              <w:rPr/>
              <w:t>önellenőrzési feladatok elvégzésének verbális és non  verbális bemutatása (verses forma, gesztusok felerősítése stb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t tanári terminológiához tartozó motoros válaszcselekvések előhívása az elvárásoknak megfelelően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órakezdés rendjének tudatos, önkontroll szabályozta megfelelés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ialakított verbális (a helyes nyelv használatot megkövetelve) és non verbális kommunikációs formák betartása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lesetmentesen, másokra való tekintettel célszerűen közlekedés a tornatermi (udvar stb.) térben.</w:t>
            </w:r>
          </w:p>
          <w:p>
            <w:pPr>
              <w:pStyle w:val="Tblzatszveg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Egyszerű alapformájú 1–8 ütemű gimnasztika, esetleg rövidebb gyakorlatsorrá kapcsolva, statikus egyensúlyviszonyok gyakoroltatása talajon és szereken is.</w:t>
            </w:r>
          </w:p>
          <w:p>
            <w:pPr>
              <w:pStyle w:val="Normal"/>
              <w:rPr/>
            </w:pPr>
            <w:r>
              <w:rPr/>
              <w:t>A fogalmak bővítése,  a mozgáskép megértése és motoros rögzítése;</w:t>
            </w:r>
          </w:p>
          <w:p>
            <w:pPr>
              <w:pStyle w:val="Normal"/>
              <w:rPr/>
            </w:pPr>
            <w:r>
              <w:rPr/>
              <w:t>1-8 ütemű egyszerű szabadgyakorlati alapformájú gyakorlatok; helyes, kontrollált testrész- és testtartással rövid sorokká alakítva, törekedve a folyamatos ütemtartásra;</w:t>
            </w:r>
          </w:p>
          <w:p>
            <w:pPr>
              <w:pStyle w:val="Normal"/>
              <w:rPr/>
            </w:pPr>
            <w:r>
              <w:rPr/>
              <w:t xml:space="preserve">egyszerű 1-8 ütemű kéziszer társas-, bordásfal-, padgyakorlatok; utánzó gyakorlatok, játékok helyes tartással;  ritmikai és dinamikai variációkkal a 8 ütemben; </w:t>
            </w:r>
          </w:p>
          <w:p>
            <w:pPr>
              <w:pStyle w:val="Normal"/>
              <w:rPr/>
            </w:pPr>
            <w:r>
              <w:rPr/>
              <w:t>1-4 ütemű tartásjavító, gerinc deformitást megelőző, korrigáló gyakorlatok; a helyes testrész-, testtartás alkalmazása a gyakorlatokban, esetenként tükörnél (kép és önkontroll)</w:t>
            </w:r>
          </w:p>
          <w:p>
            <w:pPr>
              <w:pStyle w:val="Normal"/>
              <w:rPr/>
            </w:pPr>
            <w:r>
              <w:rPr/>
              <w:t>tükrözések bonyolultabb térirányokkal;</w:t>
            </w:r>
          </w:p>
          <w:p>
            <w:pPr>
              <w:pStyle w:val="Normal"/>
              <w:rPr/>
            </w:pPr>
            <w:r>
              <w:rPr/>
              <w:t>a verbális formák gyakorlása páros gyakorlatoknál, egymás tanítása</w:t>
            </w:r>
          </w:p>
          <w:p>
            <w:pPr>
              <w:pStyle w:val="Normal"/>
              <w:rPr/>
            </w:pPr>
            <w:r>
              <w:rPr/>
              <w:t>egy-két elemi helyzetet, mozgást megfogalmaz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Játékos testtartást javító feladatok és játékok, talpboltozatot erősítő testgyakorlatok</w:t>
            </w:r>
            <w:r>
              <w:rPr/>
              <w:t>.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>A még erős utánzási motiváltság segítségével pozitív hangulatú, játékos izolált izomzati erősítés a célnak megfelelő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  <w:tab w:val="left" w:pos="1134" w:leader="none"/>
              </w:tabs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  <w:t>A verbális formák számonkérése a mozgással párhuzamos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helyes testtartással végzett mozgássor bemutattatása egyénenként, lehetőleg tükörnél (kép és önkontrol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blzatszveg"/>
              <w:rPr/>
            </w:pPr>
            <w:r>
              <w:rPr/>
            </w:r>
          </w:p>
          <w:p>
            <w:pPr>
              <w:pStyle w:val="Tblzatszveg"/>
              <w:rPr/>
            </w:pPr>
            <w:r>
              <w:rPr/>
            </w:r>
          </w:p>
          <w:p>
            <w:pPr>
              <w:pStyle w:val="Tblzatszveg"/>
              <w:rPr/>
            </w:pPr>
            <w:r>
              <w:rPr/>
            </w:r>
          </w:p>
          <w:p>
            <w:pPr>
              <w:pStyle w:val="Tblzatszveg"/>
              <w:rPr/>
            </w:pPr>
            <w:r>
              <w:rPr/>
            </w:r>
          </w:p>
          <w:p>
            <w:pPr>
              <w:pStyle w:val="Tblzatszveg"/>
              <w:rPr/>
            </w:pPr>
            <w:r>
              <w:rPr/>
            </w:r>
          </w:p>
          <w:p>
            <w:pPr>
              <w:pStyle w:val="Tblzatszveg"/>
              <w:rPr/>
            </w:pPr>
            <w:r>
              <w:rPr/>
            </w:r>
          </w:p>
          <w:p>
            <w:pPr>
              <w:pStyle w:val="Tblzatszveg"/>
              <w:rPr/>
            </w:pPr>
            <w:r>
              <w:rPr/>
            </w:r>
          </w:p>
          <w:p>
            <w:pPr>
              <w:pStyle w:val="Tblzatszveg"/>
              <w:rPr/>
            </w:pPr>
            <w:r>
              <w:rPr/>
            </w:r>
          </w:p>
          <w:p>
            <w:pPr>
              <w:pStyle w:val="Tblzatszveg"/>
              <w:rPr/>
            </w:pPr>
            <w:r>
              <w:rPr/>
              <w:t>„</w:t>
            </w:r>
            <w:r>
              <w:rPr/>
              <w:t>Kis gerinctorna” 3-4 gyakorlat összeállításával, szülőkkel együtt is gyakorolva (cicahát, gyíkhelyzet, macskatalp stb.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diák által értelmezett és használt terminológia jelentős bővülése, mozgásos cselekvések végzése, szervezése esetén önálló haszná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ári, önálló és társ által közvetített   hibajavítás irányításának köve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változatos térirányokban való tükrözés képesség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rtási rendellenességek prevenciós megközelítése otthoni gyakorlatokkal, saját (családi) felelősséggel 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134" w:leader="none"/>
              </w:tabs>
              <w:rPr/>
            </w:pPr>
            <w:r>
              <w:rPr/>
              <w:t>Rövid távú vágtafutások, gyors futások irányváltoztatással.</w:t>
            </w:r>
          </w:p>
          <w:p>
            <w:pPr>
              <w:pStyle w:val="Normal"/>
              <w:rPr/>
            </w:pPr>
            <w:r>
              <w:rPr/>
              <w:t xml:space="preserve">Járások változó ritmusban és ritmustartással, változó távokon és irányokkal; hátrafelé, ütem- és lépéshossz-szabályozással, oldalirányban keresztlépéssel, magas térdemeléssel ; </w:t>
            </w:r>
          </w:p>
          <w:p>
            <w:pPr>
              <w:pStyle w:val="Normal"/>
              <w:rPr/>
            </w:pPr>
            <w:r>
              <w:rPr/>
              <w:t>szituációs formában („mintha” mozgások); rövid távú gyors futások (1o-4o m), saját tempóban 6o m-en; gyors futások irányváltoztatással-, térformák alakításával, követésével  1o-8o m-en;</w:t>
            </w:r>
          </w:p>
          <w:p>
            <w:pPr>
              <w:pStyle w:val="Normal"/>
              <w:rPr/>
            </w:pPr>
            <w:r>
              <w:rPr/>
              <w:t>vezényszóra, követéssel, bekötött szemmel verbális és érintéses társvezetéssel; futás térformákban;</w:t>
            </w:r>
          </w:p>
          <w:p>
            <w:pPr>
              <w:pStyle w:val="Normal"/>
              <w:rPr/>
            </w:pPr>
            <w:r>
              <w:rPr/>
              <w:t>egyszerű futóiskolai gyakorlato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sszú távú futások saját tempóban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Futás saját tempóban (2-3ooo m lányok, 4-5ooom fiúk)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szveg"/>
              <w:rPr/>
            </w:pPr>
            <w:r>
              <w:rPr/>
              <w:t>Aversengés  élményének értékelése;</w:t>
            </w:r>
          </w:p>
          <w:p>
            <w:pPr>
              <w:pStyle w:val="Tblzatszveg"/>
              <w:rPr/>
            </w:pPr>
            <w:r>
              <w:rPr/>
              <w:t>egyéni különbözőségek megállapítása; ismerkedés a mérhetőséggel , objektív eredmény</w:t>
            </w:r>
          </w:p>
          <w:p>
            <w:pPr>
              <w:pStyle w:val="Tblzatszveg"/>
              <w:rPr/>
            </w:pPr>
            <w:r>
              <w:rPr/>
              <w:t>rögzítése 1o-3o m-e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 megfelelő mozgástechnika alkalmazása a különféle futásoknál;</w:t>
            </w:r>
          </w:p>
          <w:p>
            <w:pPr>
              <w:pStyle w:val="Heading5"/>
              <w:rPr>
                <w:b/>
                <w:b/>
              </w:rPr>
            </w:pPr>
            <w:r>
              <w:rPr/>
              <w:t>a tanult tananyaggal való elszámoltatásnál n egyéni,  számszerűsített fejlődés.</w:t>
            </w:r>
          </w:p>
        </w:tc>
      </w:tr>
      <w:tr>
        <w:trPr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gó játékok, különböző sor- és váltóversenyek, fokozatosan nehezedő szabályokkal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A szabályok megértése, a kérdezés kultúrájának kialakítása, a szabályok etikai vonatkozásai (előnyszerzés, becsületesség, a kudarc elviselése stb.), önkontrollra kondicionálá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ok verbális elszámoltatása;</w:t>
            </w:r>
          </w:p>
          <w:p>
            <w:pPr>
              <w:pStyle w:val="Normal"/>
              <w:rPr/>
            </w:pPr>
            <w:r>
              <w:rPr/>
              <w:t>önértékelés a mások értékelésének túlsúlya helyett a játékban alkalmazott motoros, emocionális teljesítmény mentén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Erősödő önfegyelem a saját gyengeségek legyőzésében, a versengésben </w:t>
            </w:r>
            <w:r>
              <w:rPr/>
              <w:t>a játékszerep feltétel nélküli szerep elfogadása, szabály betartása, kudarc elviselése, együttműködés a társakkal  és a tanár és esetenként a társak irányító, bírói szerepének elfogadása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övid idejű, fokozatosan növekvő erőszükséglet jellegű szökdelések, ugrások saját erőbeosztással.</w:t>
            </w:r>
          </w:p>
          <w:p>
            <w:pPr>
              <w:pStyle w:val="Normal"/>
              <w:rPr/>
            </w:pPr>
            <w:r>
              <w:rPr/>
              <w:t xml:space="preserve">Ugrások egy-, váltott-, páros lábon 5-3o mp-ig saját beosztással;; fel-, le-, átugrások változatos terepen; távolba és felfelé ugrások  megkülönböztetése az erőközlés irányát tudatosan irányítva; mindkét a két láb váltott használata az elrugaszkodáskor; áthajtási technikák különféle módokon ugrókötéllel (előre, hátra, keresztezve, hosszú kötél alatt szövegmondással csoportosan, párban, egyénileg); szökdelő és ugró játékok filcen, szivacsba. </w:t>
            </w:r>
          </w:p>
          <w:p>
            <w:pPr>
              <w:pStyle w:val="Heading4"/>
              <w:rPr/>
            </w:pPr>
            <w:r>
              <w:rPr/>
              <w:t>Egy- és kétkezes dobások, hajítások, vetések kis súllyal (gyorserő fejlesztése).</w:t>
            </w:r>
          </w:p>
          <w:p>
            <w:pPr>
              <w:pStyle w:val="Normal"/>
              <w:rPr/>
            </w:pPr>
            <w:r>
              <w:rPr/>
              <w:t xml:space="preserve">Gyorserejű célbadobások kis súlyú szerrel távolságba függőlegesen és vízszintesen, dobások két kézzel kis súlyú szerrel, vetések, hajítások helyből, kilépésből, 2-3 lépéses koordinált lendületszerzéssel; dobásformák mozdulatai különböző testhelyzetekből, bekötött szemmel. </w:t>
            </w:r>
          </w:p>
          <w:p>
            <w:pPr>
              <w:pStyle w:val="Szvegtrzs2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zvegtrzs2"/>
              <w:rPr/>
            </w:pPr>
            <w:r>
              <w:rPr/>
              <w:t>Célzás álló és mozgó tárgy(ak)ra, vízszintes és függőleges célirányokat képezve, a céltárgy mozgásának bonyolítása, a mozgás sebességviszonyainak variálása, a kiszámíthatatlansági tényezők növelése.</w:t>
            </w:r>
          </w:p>
          <w:p>
            <w:pPr>
              <w:pStyle w:val="Szvegtrzs2"/>
              <w:rPr/>
            </w:pPr>
            <w:r>
              <w:rPr/>
            </w:r>
          </w:p>
          <w:p>
            <w:pPr>
              <w:pStyle w:val="Szvegtrzs2"/>
              <w:rPr/>
            </w:pPr>
            <w:r>
              <w:rPr/>
              <w:t>A futások, ugrások, szökdelések, dobások alkalmazása egyéni, sor és váltóversenyekben, testnevelési játékokban</w:t>
            </w:r>
          </w:p>
          <w:p>
            <w:pPr>
              <w:pStyle w:val="Szvegtrzs2"/>
              <w:rPr>
                <w:u w:val="none"/>
              </w:rPr>
            </w:pPr>
            <w:r>
              <w:rPr>
                <w:u w:val="none"/>
              </w:rPr>
              <w:t>Kidobó-, fogyasztó-, döngető-, bombázó-, halászó-, fogó-, szituációs játékok.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ámasz-, függés és dinamikus egyensúlygyakorlatok, egyéb természetes gyakorlat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úszások, mászások, egyéb természetes mozgások;</w:t>
            </w:r>
          </w:p>
          <w:p>
            <w:pPr>
              <w:pStyle w:val="Normal"/>
              <w:rPr/>
            </w:pPr>
            <w:r>
              <w:rPr/>
              <w:t>helyváltoztatás utánozó gyakorlatokkal (kutyafutás, pókjárás,</w:t>
            </w:r>
          </w:p>
          <w:p>
            <w:pPr>
              <w:pStyle w:val="Normal"/>
              <w:rPr/>
            </w:pPr>
            <w:r>
              <w:rPr/>
              <w:t>sánta róka, fókajárás, nyuszi ugrás stb.);</w:t>
            </w:r>
          </w:p>
          <w:p>
            <w:pPr>
              <w:pStyle w:val="Normal"/>
              <w:rPr/>
            </w:pPr>
            <w:r>
              <w:rPr/>
              <w:t>helyváltoztatás vízszintes és rézsútos, különböző keménységű felületeken, labdakezelés közben is változatos téri tájékozódással;</w:t>
            </w:r>
          </w:p>
          <w:p>
            <w:pPr>
              <w:pStyle w:val="Normal"/>
              <w:rPr/>
            </w:pPr>
            <w:r>
              <w:rPr/>
              <w:t>statikus gimnasztikai gyakorlatok helyzetmegtartó gyakorlása talajon és nehezített körülmények között (padon, zsámolyon, szekrénytetőn, vonalon, keskeny felületen, padlón, filcen, szivacsban, bekötött szemmel stb.) tornászos tartással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árások, helyváltoztatások, előre-hátra, fel-le, nehezített körülmények között; hely és helyzetváltoztatások bizonytalan egyensúlyi helyzetben; a tornászos tartás mellett (lányoknál a legelőnyösebb életkor);</w:t>
            </w:r>
          </w:p>
          <w:p>
            <w:pPr>
              <w:pStyle w:val="Normal"/>
              <w:rPr/>
            </w:pPr>
            <w:r>
              <w:rPr/>
              <w:t>gurulások, fordulatok fekvésben és állásban a test hossztengelye körül; felugrások kéztámasszal szerekre;</w:t>
            </w:r>
          </w:p>
          <w:p>
            <w:pPr>
              <w:pStyle w:val="Normal"/>
              <w:rPr/>
            </w:pPr>
            <w:r>
              <w:rPr/>
              <w:t>gurulóátfordulás előre-hátra különböző testhelyzetekből indulva és érkezve; gurulóátfordulás előre-hátra-oldalra lejtős felületen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orna sportági alaptechnikák</w:t>
            </w:r>
          </w:p>
          <w:p>
            <w:pPr>
              <w:pStyle w:val="Normal"/>
              <w:rPr/>
            </w:pPr>
            <w:r>
              <w:rPr/>
              <w:t xml:space="preserve">Az 1–2. évfolyamon felsoroltak; bakugrás társon át; tarkóállás és zsugor fejállás 2 mp-ig és lábmozgásokkal; </w:t>
            </w:r>
          </w:p>
          <w:p>
            <w:pPr>
              <w:pStyle w:val="Normal"/>
              <w:rPr/>
            </w:pPr>
            <w:r>
              <w:rPr/>
              <w:t>kézállási és kézenátfordulás oldalt kísérletek; előbbi bordásfalnál önállóan és társ segítségével; az előre és hátra bukfenceknél a kéz- és lábtámasz közötti távolság növelése; mellső mérlegállás;</w:t>
            </w:r>
          </w:p>
          <w:p>
            <w:pPr>
              <w:pStyle w:val="Normal"/>
              <w:rPr/>
            </w:pPr>
            <w:r>
              <w:rPr/>
              <w:t>bátorzgrás; függőleges repülés zsámolyról és 2-3 részes szekrényről; fordulatok; 2-3 részes szekrényre felugrás kéztámaszon á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kadálypályák leküzdése a változatos térirányok, magasságokhoz, mélységekhez, felületekhez stb. alkalmazkodó mozgáscselekvésekke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hajtások időre; önálló kombináció bemutatása, otthoni gyakorlási lehetőség (házi feladat) után;</w:t>
            </w:r>
          </w:p>
          <w:p>
            <w:pPr>
              <w:pStyle w:val="Normal"/>
              <w:rPr/>
            </w:pPr>
            <w:r>
              <w:rPr/>
              <w:t>koordinált szökdelési feladatsor  egyéni variációkkal diagnosztikus mér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dobásformák fogalmi és mozgásos azonosságának ellenőrzés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élbadobó verseny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nyek, az eredményhirdetés szokásainak, formáinak megkövetel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ngések utánzó gyakorlatokk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yorsaság, fürgeség dicsére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ontos, fegyelmezett megoldások, a „tornászosság” jutalmaz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szatérő, egyszerű, lazaságot kontrolláló önellenőrzési feladat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mutatások társak előtt,</w:t>
            </w:r>
          </w:p>
          <w:p>
            <w:pPr>
              <w:pStyle w:val="Normal"/>
              <w:rPr/>
            </w:pPr>
            <w:r>
              <w:rPr/>
              <w:t>alaptechnikák értékelése differenciált ütemb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adálypályán időre, helyezésre, pontos kivitelre kiterjedő ellenőrzés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ermészetes mozgások területén elfogadhatóan jó végrehajtási technika, harmonikus, gazdaságos izommunka , más-más gyakorlati variációban alkalmazhatóság, siker az egyéni variálás sorá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alaptechnikák, mozgásstílus pontos rögzít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 dobásformák megkülönböztetése, képi megjelenés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8"/>
              <w:rPr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A pillanatnyi koncentráció alkalmazás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 mozdulatok tiszta formáinak alkalmazása a játékokban, versengésekben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 körülményeknek, szituációnak legjobban  megfelelő mozgásos cselekvéstípus alkalmazása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elyes téri tájékozódás a hosszanti és a kereszttengely körüli forgásokban és a térirányok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t tananyag elsajátításában fejlődés felmutatása, a gyakorlás és siker összefüggése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pasztalásán á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rősödő önfegyelem a saját gyengeségek legyőzésében, a gyakorlásba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élszerűen összerendezett mozgások az akadályversenyeken való alkalmazás sorá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úd-, kötélmászás fokozódó gyorsasággal; mászóversenyek</w:t>
            </w:r>
            <w:r>
              <w:rPr/>
              <w:t>.</w:t>
            </w:r>
          </w:p>
          <w:p>
            <w:pPr>
              <w:pStyle w:val="Tblzatszveg"/>
              <w:rPr/>
            </w:pPr>
            <w:r>
              <w:rPr/>
              <w:t>2-5 fogással fokozódó gyorsasággal, mászások; versenyek, függőgyakorlatok tornaszereken, természetes akadályokon; függőállásba, függésben tovahaladás; vándormászás bordásfalon növekvő távolságg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érhető, megtett út, önmagához mért fejlődés; esetenként már versengő helyzetben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echnikákban, a gyorsaságban és a függesztő öv funkcionális fejlődésében felmutatható előrelépés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ehezedő labdakezelési gyakorlatok kézzel és lábbal, sor-, váltóversenyek részeként is gyakoroltatva; labdakezelés elmélyítése. A cselezés, a másik társ mozgással való becsapásának tanítása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Nehezített labdakezelési gyakorlatok (egy-két) kézzel., labdakezelés nehezített körülmények között, különböző távolságokba és magasságokba, egyénileg és társsal, váltakozó tempóban; guruló, mozgó labda elfogása; a mozgás sebességviszonyainak variálása; a kiszámíthatatlanság, állandóan változó helyzet megteremtése által a helyzetfelismerés alkalmainak növelése; labdakezelés osztott figyelemmel pl. szövegmondás, számsor stb. közben sorban, körben, párban, a látás korlátozásával; különböző sebességgel repülő, guruló, pattogó különböző fajtájú labdák elfogása, kezelés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Önellenőrzésre is alkalmas labdatechnikai gyakorlatok időszakos bemutat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rontások okainak önértékelésre alapuló megfogalmaz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ztonságos, automatizált labdakezelés.</w:t>
            </w:r>
          </w:p>
          <w:p>
            <w:pPr>
              <w:pStyle w:val="Tblzatszveg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bővülő labdatechnikai készlet célszerű alkalmazása egyszerűsített sportjátékokba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játékok szabályainak automatikus alkalmazása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anulási, testgyakorlási-edzési anyag ágyazása játékokba, testnevelési játékokba, sportágakat előkészítő, egyszerűsített szabályú játékokba.</w:t>
            </w:r>
          </w:p>
          <w:p>
            <w:pPr>
              <w:pStyle w:val="Normal"/>
              <w:rPr/>
            </w:pPr>
            <w:r>
              <w:rPr/>
              <w:t xml:space="preserve">Bonyolultabb testnevelési játékokba, sor- és váltóversenyekbe szerek nélkül és szerekkel (labdával); </w:t>
            </w:r>
          </w:p>
          <w:p>
            <w:pPr>
              <w:pStyle w:val="Normal"/>
              <w:rPr/>
            </w:pPr>
            <w:r>
              <w:rPr/>
              <w:t>küzdő feladatok párokban; a küzdősportágak elemi sportági alaptechnikái, (természetes mozgások); versengések a gyors reagálás, helyzetfelismerés, a helyzetnek megfelelő cselekvésbiztonság fejlesztésér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zközhasználatú sportági technikák tanulása (labda, karika, szalag, kislabda stb.) a gyermek méreteihez és erejéhez igazodó szersúly kiválasztásával; sportágat előkészítő játékok tanulás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nyek; a csoporttal, csapattal</w:t>
            </w:r>
          </w:p>
          <w:p>
            <w:pPr>
              <w:pStyle w:val="Normal"/>
              <w:rPr/>
            </w:pPr>
            <w:r>
              <w:rPr/>
              <w:t>való együttműködés megerősítése, önértékelési eljárásokkal is</w:t>
            </w:r>
          </w:p>
          <w:p>
            <w:pPr>
              <w:pStyle w:val="Normal"/>
              <w:rPr/>
            </w:pPr>
            <w:r>
              <w:rPr/>
              <w:t>a versenyben elért eredmények jutalmazása;</w:t>
            </w:r>
          </w:p>
          <w:p>
            <w:pPr>
              <w:pStyle w:val="Normal"/>
              <w:rPr/>
            </w:pPr>
            <w:r>
              <w:rPr/>
              <w:t>egyszerűsített labdás játékok csapatokb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gerősítés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estkulturális elemek mind ösztönös, mind nyílt utánzást követő visszaadása versenyhelyzetben.</w:t>
            </w:r>
          </w:p>
          <w:p>
            <w:pPr>
              <w:pStyle w:val="Normal"/>
              <w:ind w:left="567" w:firstLine="567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>bővülő technikai és labdatechnikai készlet célszerű, gyors alkalmazása a sportági  jellegű feladatokban,labdajátékokb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Tanulási, testgyakorlási-edzési anyag kreatív játékokba, gyermektáncokba</w:t>
            </w:r>
          </w:p>
          <w:p>
            <w:pPr>
              <w:pStyle w:val="Normal"/>
              <w:rPr/>
            </w:pPr>
            <w:r>
              <w:rPr/>
              <w:t xml:space="preserve">Mozgás és zenei ritmus összehangolása, négynegyedes és háromnegyedes ritmusgyakorlatok tapssal, topogással, dobogással, járással, futással, ugrással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övidebb, egyszerű mozgásrendszerű koreográfiák betanulása</w:t>
            </w:r>
          </w:p>
          <w:p>
            <w:pPr>
              <w:pStyle w:val="Normal"/>
              <w:rPr/>
            </w:pPr>
            <w:r>
              <w:rPr/>
              <w:t>Gyermek-, népi játékok, táncok, gyermekmondókákra, gyermekversekre, mesés gyermekdalokra épülő táncmotívumok, etűdök és koreografált mozgássorok, gyermektánc koreográfiák; egyszerű történetek, mesék állóképek (rögzített mozdulat) , képsorok (mozdulat és mozgássor) előadásával csoportban és egyénileg; a táncstílus követés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Négynegyedes, háromnegyedes ritmusban bonyolultabb motívumok kitáncolása tapsra, zené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reográfia bemutatása iskolai programon, szülők előt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áncházszerű utánzással történő folyamatos táncolás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motorikus emlékezet működése a koreografált mozgássorok bemutatásakor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reatív produktum létrehozása a mozgáskészlet kifejező alkalmazásáva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sztétikus ,stílusos előadás képi megjelenése, „nézhetőség”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Az úszás technikája, két biztonságot nyújtó úszásnem megtanulása.</w:t>
            </w:r>
          </w:p>
          <w:p>
            <w:pPr>
              <w:pStyle w:val="Szvegtrzs2"/>
              <w:rPr/>
            </w:pPr>
            <w:r>
              <w:rPr/>
              <w:t>(létesítményhelyzettől függően) mell-, hát-, vagy gyorsúszás</w:t>
            </w:r>
          </w:p>
          <w:p>
            <w:pPr>
              <w:pStyle w:val="Normal"/>
              <w:rPr/>
            </w:pPr>
            <w:r>
              <w:rPr/>
              <w:t>Előkészítő gyakorlatok szárazföldön (rávezető és célgyakorlatok); a vízhez szoktatás alapgyakorlatai (vízbe fújás, vízben mozgás, víz alá merülés, szemnyitás a víz alatt, lebegés, versengések a fenti gyakorlatokkal, labdával, eszközökkel, egyéb játékok pl. halacskázás;</w:t>
            </w:r>
          </w:p>
          <w:p>
            <w:pPr>
              <w:pStyle w:val="Normal"/>
              <w:rPr/>
            </w:pPr>
            <w:r>
              <w:rPr/>
              <w:t xml:space="preserve">siklás hason, háton; siklás kar- és lábtempóval és azok összekötésével; siklás levegővétellel; úszási kísérletek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 és kötött technikájú úszások távolságának mér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bátorság dicsére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ízbiztos, automatizált cselekvések, használhatóság az úszásoktatásban történő előrelépésben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Egyszerűbb sportági technikai elemek tanítása (szertorna, RG, atlétikai jellegű technikai elemek).</w:t>
            </w:r>
          </w:p>
          <w:p>
            <w:pPr>
              <w:pStyle w:val="Szvegtrzs2"/>
              <w:rPr>
                <w:u w:val="none"/>
              </w:rPr>
            </w:pPr>
            <w:r>
              <w:rPr>
                <w:u w:val="none"/>
              </w:rPr>
              <w:t>A tanár képzettsége és a helyi adottságok függvényében az életkori adottságok, lehetőségek szigorú szem előtt tartásával a helyi tantervben megjelenítve (kerülve a túl korai specializációt, lelki és testi deformitásokat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ebb versenyek formájában a sportági jellegnek megfelelően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left"/>
              <w:rPr>
                <w:i/>
                <w:i/>
              </w:rPr>
            </w:pPr>
            <w:r>
              <w:rPr>
                <w:i/>
              </w:rPr>
              <w:t>A tehetséggondozás elvárásainak megfelelés;</w:t>
            </w:r>
          </w:p>
          <w:p>
            <w:pPr>
              <w:pStyle w:val="Szvegtrzs3"/>
              <w:jc w:val="left"/>
              <w:rPr>
                <w:i/>
                <w:i/>
              </w:rPr>
            </w:pPr>
            <w:r>
              <w:rPr>
                <w:i/>
              </w:rPr>
              <w:t>az élsport iránti affinitás megerősödése, támogatása;</w:t>
            </w:r>
          </w:p>
          <w:p>
            <w:pPr>
              <w:pStyle w:val="Szvegtrzs3"/>
              <w:jc w:val="left"/>
              <w:rPr>
                <w:i/>
                <w:i/>
              </w:rPr>
            </w:pPr>
            <w:r>
              <w:rPr>
                <w:i/>
              </w:rPr>
              <w:t>a saját tehetség iránti felelősség tisztázása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Higiéniai ismeretek növelése, szoktatás az alkalmazásukra</w:t>
            </w:r>
          </w:p>
          <w:p>
            <w:pPr>
              <w:pStyle w:val="Tblzatszveg"/>
              <w:rPr/>
            </w:pPr>
            <w:r>
              <w:rPr/>
              <w:t>1-2. évben tanultak további következetes gyakorlása;</w:t>
            </w:r>
          </w:p>
          <w:p>
            <w:pPr>
              <w:pStyle w:val="Normal"/>
              <w:rPr/>
            </w:pPr>
            <w:r>
              <w:rPr/>
              <w:t>balesetvédelmi alapismeretek; felelősség a társnak nyújtott segítségadásban;</w:t>
            </w:r>
          </w:p>
          <w:p>
            <w:pPr>
              <w:pStyle w:val="Normal"/>
              <w:rPr/>
            </w:pPr>
            <w:r>
              <w:rPr/>
              <w:t>a helyi adottságok függvényében edzés a természetben; csoportos kirándulás, hógolyózás, szánkózás, korcsolyázás, síelés, evezés, falmászás stb.; az időjárásnak megfelelő öltözködés; a közlekedés és a környezetvédelem legalapvetőbb szabályai szerinti cselekvések begyakorlás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szerelés ellenőrzése, önellenőrz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zlekedés akadálypályá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isztaság, a fittség külső és fizikai megjelenése elfogadása értékeiként.</w:t>
            </w:r>
          </w:p>
          <w:p>
            <w:pPr>
              <w:pStyle w:val="Szvegtrzs3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zvegtrzs3"/>
              <w:jc w:val="left"/>
              <w:rPr>
                <w:i/>
                <w:i/>
              </w:rPr>
            </w:pPr>
            <w:r>
              <w:rPr>
                <w:i/>
              </w:rPr>
              <w:t>A gyengébbek felkarolása, segítségadás feltétel nélkül.</w:t>
            </w:r>
          </w:p>
          <w:p>
            <w:pPr>
              <w:pStyle w:val="Szvegtrzs3"/>
              <w:jc w:val="left"/>
              <w:rPr>
                <w:i/>
                <w:i/>
              </w:rPr>
            </w:pPr>
            <w:r>
              <w:rPr>
                <w:i/>
              </w:rPr>
              <w:t>A  foglalkoztatás hatására ellenállás a megbetegedésekkel szemben, balesetmentes mozgáscselekvések; a szabad levegőn végzett testmozgáshoz valós természetes hozzáállás, alkalmazkodás hideghez, meleghez.</w:t>
            </w:r>
          </w:p>
          <w:p>
            <w:pPr>
              <w:pStyle w:val="Tblzatszveg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kezésre álló időkeret elosztása:</w:t>
      </w:r>
    </w:p>
    <w:p>
      <w:pPr>
        <w:pStyle w:val="Normal"/>
        <w:rPr/>
      </w:pPr>
      <w:r>
        <w:rPr/>
      </w:r>
    </w:p>
    <w:tbl>
      <w:tblPr>
        <w:tblW w:w="64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  <w:gridCol w:w="1276"/>
      </w:tblGrid>
      <w:tr>
        <w:trPr>
          <w:cantSplit w:val="true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ki kép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készítő gyakorlatok és gimnasz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árások, futások, ugrások, dob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asz-, függés- és egyensúly-gyakorla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zgásos kifejező-, speciális- képességfejlesz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ági technikák és taktiká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o</w:t>
            </w:r>
          </w:p>
        </w:tc>
      </w:tr>
      <w:tr>
        <w:trPr>
          <w:cantSplit w:val="true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képesség-készségfejlesztés, tn. játék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1oo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szveg">
    <w:name w:val="Táblázat_szöve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/>
    <w:rPr>
      <w:u w:val="single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7:29:00Z</dcterms:created>
  <dc:creator>-</dc:creator>
  <dc:description/>
  <dc:language>en-US</dc:language>
  <cp:lastModifiedBy>Monster</cp:lastModifiedBy>
  <cp:lastPrinted>2004-02-18T08:21:00Z</cp:lastPrinted>
  <dcterms:modified xsi:type="dcterms:W3CDTF">2004-02-24T18:48:00Z</dcterms:modified>
  <cp:revision>6</cp:revision>
  <dc:subject/>
  <dc:title>NAT szerint módosított kerettanterv</dc:title>
</cp:coreProperties>
</file>