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240"/>
        <w:jc w:val="center"/>
        <w:rPr>
          <w:b/>
          <w:b/>
        </w:rPr>
      </w:pPr>
      <w:r>
        <w:rPr>
          <w:b/>
        </w:rPr>
        <w:t>MATEMATIKA</w:t>
      </w:r>
    </w:p>
    <w:p>
      <w:pPr>
        <w:pStyle w:val="Heading4"/>
        <w:spacing w:before="240" w:after="0"/>
        <w:jc w:val="center"/>
        <w:rPr/>
      </w:pPr>
      <w:r>
        <w:rPr>
          <w:sz w:val="24"/>
        </w:rPr>
        <w:t>5</w:t>
      </w:r>
      <w:r>
        <w:rPr>
          <w:rStyle w:val="StrongEmphasis"/>
          <w:b/>
          <w:sz w:val="24"/>
        </w:rPr>
        <w:t>–</w:t>
      </w:r>
      <w:r>
        <w:rPr>
          <w:sz w:val="24"/>
        </w:rPr>
        <w:t>8. évfolyam</w:t>
      </w:r>
    </w:p>
    <w:p>
      <w:pPr>
        <w:pStyle w:val="Heading7"/>
        <w:rPr/>
      </w:pPr>
      <w:r>
        <w:rPr/>
        <w:t>Célok és feladatok</w:t>
      </w:r>
    </w:p>
    <w:p>
      <w:pPr>
        <w:pStyle w:val="Normlsz"/>
        <w:ind w:firstLine="567"/>
        <w:rPr/>
      </w:pPr>
      <w:r>
        <w:rPr>
          <w:sz w:val="20"/>
        </w:rPr>
        <w:t xml:space="preserve">A matematikatanítás célja és ennek kapcsán feladata: megismertetni a tanulókat az őket körülvevő konkrét környezet mennyiségi és térbeli viszonyaival, megalapozni a korszerű, alkalmazásra képes matematikai műveltségüket, fejleszteni a gondolkodásukat, az életkornak megfelelő szinten biztosítani a többi tantárgy tanulásához, a mindennapok gyakorlatához szükséges matematikai ismereteket és eszközöket. </w:t>
      </w:r>
    </w:p>
    <w:p>
      <w:pPr>
        <w:pStyle w:val="Normlsz"/>
        <w:ind w:firstLine="567"/>
        <w:rPr>
          <w:spacing w:val="-4"/>
          <w:sz w:val="20"/>
        </w:rPr>
      </w:pPr>
      <w:r>
        <w:rPr>
          <w:spacing w:val="-4"/>
          <w:sz w:val="20"/>
        </w:rPr>
        <w:t>A matematikával való foglalkozás fejlessze a tapasztalatból kiinduló önálló ismeretszerzést, alakítsa ki az önálló gondolkodás igényét, ismertesse meg a problémamegoldás örömét és szolgálja a pozitív személyiségjegyek kialakulását.</w:t>
      </w:r>
      <w:r>
        <w:rPr>
          <w:sz w:val="20"/>
        </w:rPr>
        <w:t xml:space="preserve"> Alapvető célunk a megértésen alapuló gondolkodás fejlesztése, a valóságos szituációk és a matematikai modellek közötti kétirányú út megismertetése, és azok használatának fokozatos kialakítása</w:t>
      </w:r>
    </w:p>
    <w:p>
      <w:pPr>
        <w:pStyle w:val="Normlsz"/>
        <w:ind w:firstLine="567"/>
        <w:rPr/>
      </w:pPr>
      <w:r>
        <w:rPr>
          <w:sz w:val="20"/>
        </w:rPr>
        <w:t xml:space="preserve">Törekedni kell a tanulók pozitív motiváltságának biztosítására, önállóságának fejlesztésére, a pontos és kitartó munkára való nevelésre, a reális önbizalom, az akaraterő, az igényes kommunikáció kialakítására, a gondolatok érvekkel való alátámasztásának fejlesztésére. </w:t>
      </w:r>
    </w:p>
    <w:p>
      <w:pPr>
        <w:pStyle w:val="Normlsz"/>
        <w:ind w:hanging="0"/>
        <w:rPr>
          <w:sz w:val="20"/>
        </w:rPr>
      </w:pPr>
      <w:r>
        <w:rPr>
          <w:sz w:val="20"/>
        </w:rPr>
      </w:r>
    </w:p>
    <w:p>
      <w:pPr>
        <w:pStyle w:val="Normlsz"/>
        <w:ind w:firstLine="630"/>
        <w:rPr/>
      </w:pPr>
      <w:r>
        <w:rPr>
          <w:sz w:val="20"/>
        </w:rPr>
        <w:t xml:space="preserve"> </w:t>
      </w:r>
      <w:r>
        <w:rPr>
          <w:sz w:val="20"/>
        </w:rPr>
        <w:t>Az első négy osztályban a korábbi évekhez képest csökkent a kötelezően biztosított matematika órák száma, ezért az 5. osztályba lépéskor nagyobb szerepet kap az ismétlésre épülő rendszerezés. Különös figyelmet kell fordítani a fogalmak kialakítására, elmélyítésére, s ez nem nélkülözheti a színes tevékenységeket, változatos cselekvéseket. A kísérletezés, a játék szerepe nem szűnhet meg a felsős évfolyamokon sem. A fentiek és az életkori sajátosságok figyelembevétele indokolja, hogy a felső tagozat első két évfolyamán tananyagban és időráfordításban is lényegesen nagyobb szerepet kap a Számtan-algebra témakör, mint a további két évfolyamon. A megfelelően kialakított számfogalom, a bővülő számkörben végzett műveletek értése és begyakorlottsága alapfeltétele a további eredményes munkának.</w:t>
      </w:r>
    </w:p>
    <w:p>
      <w:pPr>
        <w:pStyle w:val="Normlsz"/>
        <w:ind w:firstLine="567"/>
        <w:rPr/>
      </w:pPr>
      <w:r>
        <w:rPr>
          <w:sz w:val="20"/>
        </w:rPr>
        <w:t>. Az általános iskola felső tagozatán egyre nagyobb szerepet kap az elemző gondolkodás fejlesztése, a problémamegoldás mellett az igazolások keresése, egyszerűbb következtetések megértése, észrevétele, önálló megfogalmazása.</w:t>
      </w:r>
    </w:p>
    <w:p>
      <w:pPr>
        <w:pStyle w:val="Normlsz"/>
        <w:ind w:firstLine="567"/>
        <w:rPr/>
      </w:pPr>
      <w:r>
        <w:rPr>
          <w:sz w:val="20"/>
        </w:rPr>
        <w:t xml:space="preserve">Különböző területekről érkező, más és más módon megfogalmazott információk önálló értelmezésével és az ismeretek megtanulásával fokozatosan el kell sajátítani </w:t>
      </w:r>
      <w:r>
        <w:rPr>
          <w:rStyle w:val="StrongEmphasis"/>
          <w:sz w:val="20"/>
        </w:rPr>
        <w:t>–</w:t>
      </w:r>
      <w:r>
        <w:rPr>
          <w:sz w:val="20"/>
        </w:rPr>
        <w:t xml:space="preserve"> és alkalmazni is tudni kell </w:t>
      </w:r>
      <w:r>
        <w:rPr>
          <w:rStyle w:val="StrongEmphasis"/>
          <w:sz w:val="20"/>
        </w:rPr>
        <w:t>–</w:t>
      </w:r>
      <w:r>
        <w:rPr>
          <w:sz w:val="20"/>
        </w:rPr>
        <w:t xml:space="preserve"> a deduktív út egyszerűbb, legelemibb formáit. Eközben nem csökken az induktív út jelentősége sem a felső tagozaton.</w:t>
      </w:r>
    </w:p>
    <w:p>
      <w:pPr>
        <w:pStyle w:val="Normlsz"/>
        <w:ind w:firstLine="567"/>
        <w:rPr>
          <w:sz w:val="20"/>
        </w:rPr>
      </w:pPr>
      <w:r>
        <w:rPr>
          <w:sz w:val="20"/>
        </w:rPr>
      </w:r>
    </w:p>
    <w:p>
      <w:pPr>
        <w:pStyle w:val="Normlsz"/>
        <w:ind w:firstLine="567"/>
        <w:rPr/>
      </w:pPr>
      <w:r>
        <w:rPr>
          <w:sz w:val="20"/>
        </w:rPr>
        <w:t xml:space="preserve">Miközben ebben az életkorban a matematikai ismeretek egy része absztraktabbá válik, addig jelentős részük továbbra is a konkrét tapasztalatokhoz kapcsolódik. Éppen ezért hangsúlyt kell helyezni a sokszínű tevékenységre, a tapasztalatok tudatosítására, különböző módokon való rögzítésére, értelmezésére, rendszerezésére, összefüggések keresésére. A matematika tanításának-tanulásának a felső tagozaton is jellemzője a felfedeztetés, a probléma felvetésétől a megoldásig vezető – néha tévedésektől sem mentes – útnak az egyre önállóbb bejárása. </w:t>
      </w:r>
    </w:p>
    <w:p>
      <w:pPr>
        <w:pStyle w:val="Normlsz"/>
        <w:ind w:firstLine="567"/>
        <w:rPr/>
      </w:pPr>
      <w:r>
        <w:rPr>
          <w:sz w:val="20"/>
        </w:rPr>
        <w:t xml:space="preserve">Nagy jelentőséget tulajdonítunk a következtetésre épülő problémamegoldásnak, az egyszerű algoritmusok kialakításának, követésének is. Mindezt eleinte konkrét helyzetekben végezzük, majd erre építve </w:t>
      </w:r>
      <w:r>
        <w:rPr>
          <w:rStyle w:val="StrongEmphasis"/>
          <w:sz w:val="20"/>
        </w:rPr>
        <w:t>–</w:t>
      </w:r>
      <w:r>
        <w:rPr>
          <w:sz w:val="20"/>
        </w:rPr>
        <w:t xml:space="preserve"> az életkori sajátosságok figyelembevételével </w:t>
      </w:r>
      <w:r>
        <w:rPr>
          <w:rStyle w:val="StrongEmphasis"/>
          <w:sz w:val="20"/>
        </w:rPr>
        <w:t>–</w:t>
      </w:r>
      <w:r>
        <w:rPr>
          <w:sz w:val="20"/>
        </w:rPr>
        <w:t xml:space="preserve"> általánosítunk.</w:t>
      </w:r>
    </w:p>
    <w:p>
      <w:pPr>
        <w:pStyle w:val="Normlsz"/>
        <w:ind w:firstLine="567"/>
        <w:rPr/>
      </w:pPr>
      <w:r>
        <w:rPr>
          <w:sz w:val="20"/>
        </w:rPr>
        <w:t>A tanulási folyamatnak legyen jellemzője a fokozatos absztrahálás mellett a gyakori konkretizálás, az általánosítás mellett a specializálás.</w:t>
      </w:r>
    </w:p>
    <w:p>
      <w:pPr>
        <w:pStyle w:val="Normlsz"/>
        <w:ind w:firstLine="567"/>
        <w:rPr>
          <w:sz w:val="20"/>
        </w:rPr>
      </w:pPr>
      <w:r>
        <w:rPr>
          <w:sz w:val="20"/>
        </w:rPr>
        <w:t>A matematika – a lehetőségekhez igazodva – támogassa az elektronikus eszközök (zsebszámológép, grafikus kalkulátor, számítógép, internet stb.), információhordozók célszerű felhasználásának megismerését, alkalmazásukat az ismeretszerzésben, a problémák megoldásának egyszerűsítésében.</w:t>
      </w:r>
    </w:p>
    <w:p>
      <w:pPr>
        <w:pStyle w:val="Normlsz"/>
        <w:ind w:firstLine="567"/>
        <w:rPr>
          <w:b/>
          <w:b/>
          <w:sz w:val="20"/>
        </w:rPr>
      </w:pPr>
      <w:r>
        <w:rPr>
          <w:sz w:val="20"/>
        </w:rPr>
        <w:t>Az általános iskolai matematikai nevelés adjon biztos alapot a reálisan megválasztott középfokú tanulmányok folytatásához.</w:t>
      </w:r>
    </w:p>
    <w:p>
      <w:pPr>
        <w:pStyle w:val="Heading"/>
        <w:keepNext w:val="true"/>
        <w:spacing w:before="240" w:after="240"/>
        <w:rPr/>
      </w:pPr>
      <w:r>
        <w:rPr>
          <w:sz w:val="20"/>
        </w:rPr>
        <w:t>Fejlesztési követelmények</w:t>
      </w:r>
    </w:p>
    <w:p>
      <w:pPr>
        <w:pStyle w:val="Heading"/>
        <w:keepNext w:val="true"/>
        <w:spacing w:before="240" w:after="240"/>
        <w:ind w:firstLine="450"/>
        <w:jc w:val="both"/>
        <w:rPr/>
      </w:pPr>
      <w:r>
        <w:rPr>
          <w:b w:val="false"/>
          <w:sz w:val="20"/>
        </w:rPr>
        <w:t xml:space="preserve">A matematikai nevelés fontos terepe a kulcskompetenciák kialakításának. A problémamegoldó, a kritikai, a döntési, a szabálykövető, a lényegkiemelő, valamint az információ komplex kezelésének kompetenciái beépülnek minden matematikai tevékenységbe. A jól megválasztott módszerekkel történő matematika-tanítás a kommunikációs képesség fejlesztése mellett az együttműködési képességet is fejleszti. </w:t>
      </w:r>
    </w:p>
    <w:p>
      <w:pPr>
        <w:pStyle w:val="Heading"/>
        <w:keepNext w:val="true"/>
        <w:spacing w:before="240" w:after="240"/>
        <w:ind w:firstLine="450"/>
        <w:jc w:val="both"/>
        <w:rPr/>
      </w:pPr>
      <w:r>
        <w:rPr>
          <w:b w:val="false"/>
          <w:sz w:val="20"/>
        </w:rPr>
        <w:t xml:space="preserve">A matematika tanterv tananyagtartalma biztosítja, hogy a Nat kiemelt fejlesztési feladatai tanításunkban megjelenjenek: különböző alkalmazásokban, matematikatörténeti érdekességekhez kapcsolva, projektfeladatok kapcsán a környezeti nevelés, a hon-és népismeret, kapcsolódás Európához és a nagyvilághoz szemlélete fejlesztendő. </w:t>
      </w:r>
    </w:p>
    <w:p>
      <w:pPr>
        <w:pStyle w:val="Normlsz"/>
        <w:rPr/>
      </w:pPr>
      <w:r>
        <w:rPr>
          <w:sz w:val="20"/>
        </w:rPr>
        <w:t>A tanulók jelentős hányada ezen négyéves időszak során jut el a konkréttól az elvontabb gondolkodáshoz. Ez a fejlődési folyamat alapvetően befolyásolja a fejlesztéshez kapcsolódó követelmények meghatározását.</w:t>
      </w:r>
    </w:p>
    <w:p>
      <w:pPr>
        <w:pStyle w:val="Normlsz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Az elsajátított matematikai fogalmak, ismeretek alkalmazása:</w:t>
      </w:r>
    </w:p>
    <w:p>
      <w:pPr>
        <w:pStyle w:val="Heading1"/>
        <w:rPr/>
      </w:pPr>
      <w:r>
        <w:rPr/>
        <w:t>A matematikai szemlélet fejlesztése</w:t>
      </w:r>
    </w:p>
    <w:p>
      <w:pPr>
        <w:pStyle w:val="Normlsz"/>
        <w:ind w:left="567" w:hanging="0"/>
        <w:rPr/>
      </w:pPr>
      <w:r>
        <w:rPr>
          <w:sz w:val="20"/>
        </w:rPr>
        <w:t>Az időszak első részében a számtan-algebra témakörben a gyakorlati tevékenységekkel alakítjuk a számfogalmat, majd az egyre bővülő számkörben dolgozunk.</w:t>
      </w:r>
    </w:p>
    <w:p>
      <w:pPr>
        <w:pStyle w:val="Normlsz"/>
        <w:ind w:left="567" w:hanging="0"/>
        <w:rPr>
          <w:sz w:val="20"/>
        </w:rPr>
      </w:pPr>
      <w:r>
        <w:rPr>
          <w:sz w:val="20"/>
        </w:rPr>
        <w:t>Az alapműveletek körében törekedjünk az egyre biztosabb műveletfogalom kialakítására, a számolási készség továbbfejlesztésére. Az újonnan bevezetett műveletek megértéséhez, elvégzéséhez, gyakorlásához különböző zsebszámológépet is használhatunk.</w:t>
      </w:r>
    </w:p>
    <w:p>
      <w:pPr>
        <w:pStyle w:val="Normlsz"/>
        <w:ind w:left="567" w:hanging="0"/>
        <w:rPr/>
      </w:pPr>
      <w:r>
        <w:rPr>
          <w:sz w:val="20"/>
        </w:rPr>
        <w:t>A matematika elemi fogalmait, összefüggéseit más tantárgyakban és a mindennapi életben is alkalmazzuk.</w:t>
      </w:r>
    </w:p>
    <w:p>
      <w:pPr>
        <w:pStyle w:val="Normlsz"/>
        <w:ind w:left="567" w:hanging="0"/>
        <w:rPr>
          <w:sz w:val="20"/>
        </w:rPr>
      </w:pPr>
      <w:r>
        <w:rPr>
          <w:sz w:val="20"/>
        </w:rPr>
        <w:t>A változó mennyiségek közötti kapcsolatok vizsgálatával fejlesztjük a függvény-szemléletet, megismerkedünk a gyakorlatban előforduló egyszerű függvényekkel, grafikonokkal.</w:t>
      </w:r>
    </w:p>
    <w:p>
      <w:pPr>
        <w:pStyle w:val="Normlsz"/>
        <w:ind w:left="567" w:hanging="0"/>
        <w:rPr/>
      </w:pPr>
      <w:r>
        <w:rPr>
          <w:sz w:val="20"/>
        </w:rPr>
        <w:t>Geometriában eszközök felhasználásával fejlesszük a síkban való tájékozódást és a térszemléletet.</w:t>
      </w:r>
    </w:p>
    <w:p>
      <w:pPr>
        <w:pStyle w:val="Normlsz"/>
        <w:ind w:left="567" w:hanging="0"/>
        <w:rPr>
          <w:sz w:val="20"/>
        </w:rPr>
      </w:pPr>
      <w:r>
        <w:rPr>
          <w:sz w:val="20"/>
        </w:rPr>
        <w:t>Tevékenységgel juttatjuk el a tanulókat az egyszerű geometriai transzformációk megismeréséhez, használatához. Ennek segítségével alakítható ki a későbbiekben a dinamikus geometriai szemlélet.</w:t>
      </w:r>
    </w:p>
    <w:p>
      <w:pPr>
        <w:pStyle w:val="Normlsz"/>
        <w:ind w:left="567" w:hanging="0"/>
        <w:rPr/>
      </w:pPr>
      <w:r>
        <w:rPr>
          <w:sz w:val="20"/>
        </w:rPr>
        <w:t xml:space="preserve"> </w:t>
      </w:r>
      <w:r>
        <w:rPr>
          <w:sz w:val="20"/>
        </w:rPr>
        <w:t>A matematika tanításában a matematikai logika bizonyos elemeit (“és”, “vagy”, “nem”, “minden”, “van olyan”) tudatosan használjuk. Az időszak vége felé egyszerű sejtések igazolásakor, ill. cáfolásakor a “ha … akkor” típusú következtetések is belépnek tanításunkba.</w:t>
      </w:r>
    </w:p>
    <w:p>
      <w:pPr>
        <w:pStyle w:val="Heading1"/>
        <w:rPr/>
      </w:pPr>
      <w:r>
        <w:rPr/>
        <w:t>Gyakorlottság a matematikai problémák megoldásában, jártasság a logikus gondolkodásban</w:t>
      </w:r>
    </w:p>
    <w:p>
      <w:pPr>
        <w:pStyle w:val="Normlsz"/>
        <w:ind w:left="567" w:hanging="0"/>
        <w:rPr/>
      </w:pPr>
      <w:r>
        <w:rPr>
          <w:sz w:val="20"/>
        </w:rPr>
        <w:t>Nagy súlyt fektetünk a szövegértő képesség fejlesztésére, szöveg alapján nyitott mondatok felírására, s ezek (módszeres) próbálkozással, következtetéssel majd algebrai úton történő megoldására. A későbbiekben matematikai szövegek értelmezésével, elemzésével segítjük a diszkussziós képesség fejlesztését, a többféle megoldás keresését.</w:t>
      </w:r>
    </w:p>
    <w:p>
      <w:pPr>
        <w:pStyle w:val="Normlsz"/>
        <w:ind w:left="567" w:hanging="0"/>
        <w:rPr>
          <w:sz w:val="20"/>
        </w:rPr>
      </w:pPr>
      <w:r>
        <w:rPr>
          <w:sz w:val="20"/>
        </w:rPr>
        <w:t>A modellalkotás a matematizálás fontos eszköze, segítséget nyújt a problémák megoldásához.</w:t>
      </w:r>
    </w:p>
    <w:p>
      <w:pPr>
        <w:pStyle w:val="Normlsz"/>
        <w:ind w:left="567" w:hanging="0"/>
        <w:rPr/>
      </w:pPr>
      <w:r>
        <w:rPr>
          <w:sz w:val="20"/>
        </w:rPr>
        <w:t>Kellő figyelmet fordítunk a mindennapi gyakorlatban fontos mérések és szerkesztések elvégzésére. Így érjük el, hogy a szemléletesen kialakított kerület, terület, felszín, térfogat fogalmakat, számítási módjukat a tanulók alkalmazzák a gyakorlatban.</w:t>
      </w:r>
    </w:p>
    <w:p>
      <w:pPr>
        <w:pStyle w:val="Normlsz"/>
        <w:ind w:left="567" w:hanging="0"/>
        <w:rPr/>
      </w:pPr>
      <w:r>
        <w:rPr>
          <w:sz w:val="20"/>
        </w:rPr>
        <w:t>Különböző feladatok segítségével érttetjük meg, hogy vannak biztos és lehetetlen események, ill. olyanok, amelyeknek bekövetkezése lehetséges. Fokozatosan kialakítjuk a valószínűség szemléletes fogalmát.</w:t>
      </w:r>
    </w:p>
    <w:p>
      <w:pPr>
        <w:pStyle w:val="Normlsz"/>
        <w:ind w:left="567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Az információs és kommunikációs kultúra fejlesztése:</w:t>
      </w:r>
    </w:p>
    <w:p>
      <w:pPr>
        <w:pStyle w:val="Heading1"/>
        <w:rPr/>
      </w:pPr>
      <w:r>
        <w:rPr/>
        <w:t xml:space="preserve"> </w:t>
      </w:r>
      <w:r>
        <w:rPr/>
        <w:t>Az elsajátított megismerési módszerek és gondolkodási műveletek alkalmazása</w:t>
      </w:r>
    </w:p>
    <w:p>
      <w:pPr>
        <w:pStyle w:val="Normlsz"/>
        <w:ind w:left="567" w:hanging="0"/>
        <w:rPr/>
      </w:pPr>
      <w:r>
        <w:rPr>
          <w:sz w:val="20"/>
        </w:rPr>
        <w:t xml:space="preserve">A matematikai ismeretszerzésben hosszú ideig nagy szerepet játszik az induktív módszer, de ezen tanítási időszakban is mutatunk már néhány lépéses bizonyítást, deduktív következtetést is. </w:t>
      </w:r>
    </w:p>
    <w:p>
      <w:pPr>
        <w:pStyle w:val="Normlsz"/>
        <w:ind w:left="567" w:hanging="0"/>
        <w:rPr>
          <w:sz w:val="20"/>
        </w:rPr>
      </w:pPr>
      <w:r>
        <w:rPr>
          <w:sz w:val="20"/>
        </w:rPr>
        <w:t>Fontos, hogy ne csak a matematikából, hanem a mindennapi életből is szerepeltessünk állításokat, melyeknek igaz vagy hamis voltát a tanulókkal együtt elemezzük. Ily módon juttatjuk el őket sejtések és szabályszerűségek megfogalmazásához.</w:t>
      </w:r>
    </w:p>
    <w:p>
      <w:pPr>
        <w:pStyle w:val="Normlsz"/>
        <w:ind w:left="567" w:hanging="0"/>
        <w:rPr/>
      </w:pPr>
      <w:r>
        <w:rPr>
          <w:sz w:val="20"/>
        </w:rPr>
        <w:t>A különböző feladatokban a tanulók által végeztetett csoportosítás, osztályozás, sorbarendezés, a bizonyos feltételeknek eleget tevő elemek kiválasztása fejleszti a matematika különböző területein és más témakörökben is fontos halmazszemléletet.</w:t>
      </w:r>
    </w:p>
    <w:p>
      <w:pPr>
        <w:pStyle w:val="Normlsz"/>
        <w:ind w:left="567" w:hanging="0"/>
        <w:rPr/>
      </w:pPr>
      <w:r>
        <w:rPr>
          <w:sz w:val="20"/>
        </w:rPr>
        <w:t>A különböző feladatokhoz készített ábrák, egyszerű gráfok segítségével megérttetjük a tanulókkal a modellek alkalmazásának szerepét.</w:t>
      </w:r>
    </w:p>
    <w:p>
      <w:pPr>
        <w:pStyle w:val="Normlsz"/>
        <w:ind w:left="567" w:hanging="0"/>
        <w:rPr/>
      </w:pPr>
      <w:r>
        <w:rPr>
          <w:sz w:val="20"/>
        </w:rPr>
        <w:t>Kezdettől fogva adatok gyűjtésével, lejegyzésével, grafikonok készítésével, néhány lépéses elemi algoritmusok alkalmazásával kifejlesztjük az adatsokaságok elemzésének, jellemzésének, ábrázolásának képességét, a statisztika legalapvetőbb elemeinek megismerését. Mindezzel elérjük, hogy a tanulók képesek lesznek néhány lépéses algoritmusokat önállóan is készíteni.</w:t>
      </w:r>
    </w:p>
    <w:p>
      <w:pPr>
        <w:pStyle w:val="Normlsz"/>
        <w:ind w:left="567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Helyes tanulási szokások fejlesztése</w:t>
      </w:r>
    </w:p>
    <w:p>
      <w:pPr>
        <w:pStyle w:val="Normlsz"/>
        <w:ind w:left="567" w:hanging="0"/>
        <w:rPr/>
      </w:pPr>
      <w:r>
        <w:rPr>
          <w:sz w:val="20"/>
        </w:rPr>
        <w:t>A tanulókat hozzászoktatjuk, hogy számítások, mérések előtt becsléseket végezzenek, s a feladatmegoldások helyességét ellenőrizzék. Az előbb felsoroltak s a gyakorlati számításoknál elkerülhetetlen kerekítés alkalmazásával is el kell érnünk, hogy a tanulók reális eredményeket fogadjanak el.</w:t>
      </w:r>
    </w:p>
    <w:p>
      <w:pPr>
        <w:pStyle w:val="Normlsz"/>
        <w:ind w:left="567" w:hanging="0"/>
        <w:rPr/>
      </w:pPr>
      <w:r>
        <w:rPr>
          <w:sz w:val="20"/>
        </w:rPr>
        <w:t>Hozzászoktatjuk a tanulókat, hogy a feladatok megoldása előtt megoldási tervet, egyes esetekben vázlatrajzot készítsenek. El kell érnünk, hogy a megoldást le is tudják írni. A leírás szabatosságára, a lényeg kiemelésére tanítjuk a tanulókat az általános iskola utolsó éveiben.</w:t>
      </w:r>
    </w:p>
    <w:p>
      <w:pPr>
        <w:pStyle w:val="Normlsz"/>
        <w:ind w:left="567" w:hanging="0"/>
        <w:rPr>
          <w:sz w:val="20"/>
        </w:rPr>
      </w:pPr>
      <w:r>
        <w:rPr>
          <w:sz w:val="20"/>
        </w:rPr>
        <w:t>A matematikaórákon, a feladatmegoldásokban az életkornak megfelelően elvárható pontossággal használtatjuk az anyanyelvet, ill. a szaknyelvet, s fokozatosan bővítjük a jelölésrendszert.</w:t>
      </w:r>
    </w:p>
    <w:p>
      <w:pPr>
        <w:pStyle w:val="Normlsz"/>
        <w:ind w:left="567" w:hanging="0"/>
        <w:rPr/>
      </w:pPr>
      <w:r>
        <w:rPr>
          <w:sz w:val="20"/>
        </w:rPr>
        <w:t>A fogalmak tartalmi megismerése, megértése megelőzi azok definiálását. Az általános iskola felsőbb évfolyamain a tanult definíciók alkalmazására is sor kerül. Különböző eljárások, s egyes tételek eszközként való felhasználását feladatmegoldásban fontos fejlesztési területnek tekintjük.</w:t>
      </w:r>
    </w:p>
    <w:p>
      <w:pPr>
        <w:pStyle w:val="Normlsz"/>
        <w:ind w:left="567" w:hanging="0"/>
        <w:rPr/>
      </w:pPr>
      <w:r>
        <w:rPr>
          <w:sz w:val="20"/>
        </w:rPr>
        <w:t>Az érvelés, a cáfolás, a vitakészség, a helyes kommunikáció állandó fejlesztése folyamatos feladatunk.</w:t>
      </w:r>
    </w:p>
    <w:p>
      <w:pPr>
        <w:pStyle w:val="Normlsz"/>
        <w:ind w:left="567" w:hanging="0"/>
        <w:rPr/>
      </w:pPr>
      <w:r>
        <w:rPr>
          <w:sz w:val="20"/>
        </w:rPr>
        <w:t xml:space="preserve">A tankönyvek, feladatgyűjtemények, statisztikai-zsebkönyv, majd lexikonok, kisenciklopédiák használatára meg kell tanítanunk diákjainkat. Lehetőség szerint multimédiás eszközökkel is ismertessük meg a tanulókat. Ezek interaktív módon való használata aktivizálja a tanulókat, segíti a tanulásukat, fejleszti a matematikai szemléletüket. Pozitív motivációval felkelthetjük érdeklődésüket a matematikai érdekességek, a matematika története iránt. Felhívhatjuk a figyelmet néhány magyar, ill. más nemzetiségű neves matematikus életére és munkásságára például a tanított anyaghoz kapcsolódóan. </w:t>
      </w:r>
    </w:p>
    <w:p>
      <w:pPr>
        <w:pStyle w:val="Normlsz"/>
        <w:ind w:left="567" w:hanging="567"/>
        <w:rPr>
          <w:sz w:val="20"/>
        </w:rPr>
      </w:pPr>
      <w:r>
        <w:rPr>
          <w:sz w:val="20"/>
        </w:rPr>
      </w:r>
    </w:p>
    <w:p>
      <w:pPr>
        <w:pStyle w:val="Normlsz"/>
        <w:ind w:left="567" w:hanging="567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lsz"/>
        <w:ind w:left="567" w:firstLine="567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lusCmsor1Kzprezrt"/>
        <w:rPr/>
      </w:pPr>
      <w:r>
        <w:rPr/>
        <w:t>5. évfolyam</w:t>
      </w:r>
    </w:p>
    <w:p>
      <w:pPr>
        <w:pStyle w:val="Heading4"/>
        <w:spacing w:before="480" w:after="240"/>
        <w:jc w:val="both"/>
        <w:rPr/>
      </w:pPr>
      <w:r>
        <w:rPr/>
        <w:t xml:space="preserve">Gondolkodási módszerek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jlesztési feladatok, </w:t>
              <w:br/>
            </w:r>
            <w:r>
              <w:rPr>
                <w:i/>
                <w:sz w:val="20"/>
              </w:rPr>
              <w:t>tevékenység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Tartal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A továbbhaladás feltételei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z elsajátítás képességének fejleszté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 xml:space="preserve">A matematika tanulási módszereinek megismerése. (olvasott tankönyvi szöveg feldolgozása, lényeg kiemelése, házi feladat célszerű elkészítési módjai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gondolkodási módszerek követelményei a többi témában konkretizálódnak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zitív motiváció kialakítása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munikációs készség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Könyvtárhasználat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 nyelv logikai elemeinek helyes használata nem csak matematikai tartalmú állításokba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Összehasonlításhoz szükséges kifejezések értelmezése, használata (pl. egyenlő; kisebb; nagyobb; több; kevesebb; nem; és; vagy; minden, van olyan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alószínűségi és statisztikai szemlélet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Konkrét példák a biztos, a lehetséges és a lehetetlen bemutatására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Értő-elemző olvasás fejlesztése, </w:t>
            </w:r>
            <w:r>
              <w:rPr>
                <w:i/>
                <w:sz w:val="20"/>
              </w:rPr>
              <w:t>kapcsolatok felismerése, lejegyzése egyszerű szimbólumokka</w:t>
            </w:r>
            <w:r>
              <w:rPr>
                <w:sz w:val="20"/>
              </w:rPr>
              <w:t>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 xml:space="preserve">Változatos tartalmú szövegek értelmezése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vezés, ellenőrzés igényének megalapozás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Megoldások megtervezése, eredmények ellenőrzés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lmazszemlélet fejleszté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 xml:space="preserve">Konkrét dolgok adott szempont(ok) szerinti rendezése, rendszerezése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ombinatorikus gondolkodás fejleszté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Néhány elem sorba rendezés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before="480" w:after="240"/>
        <w:jc w:val="both"/>
        <w:rPr>
          <w:b/>
          <w:b/>
          <w:sz w:val="20"/>
        </w:rPr>
      </w:pPr>
      <w:r>
        <w:rPr>
          <w:b/>
          <w:sz w:val="20"/>
        </w:rPr>
        <w:t xml:space="preserve">Számtan, algebra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409"/>
        <w:gridCol w:w="3402"/>
      </w:tblGrid>
      <w:tr>
        <w:trPr>
          <w:tblHeader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jlesztési feladatok, </w:t>
              <w:br/>
            </w:r>
            <w:r>
              <w:rPr>
                <w:b/>
                <w:i/>
                <w:sz w:val="20"/>
              </w:rPr>
              <w:t>tevékenységek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113" w:right="113" w:hanging="0"/>
              <w:jc w:val="center"/>
              <w:rPr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Tartal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ovábbhaladás feltételei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zámfogalom mélyítése, a számkör bővíté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Természetes számok milliós számkörben, egészek, törtek, tizedes törtek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Negatív szám értelmezése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örtek kétféle értelmezése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Ellentett, abszolútérték. 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laki érték, helyi érté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tanult számok helyes leírása, olvasása, számegyenesen való ábrázolása, két szám összehasonlítása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ombinatorikus gondolkodás fejlesztése</w:t>
            </w:r>
            <w:r>
              <w:rPr>
                <w:i/>
                <w:sz w:val="20"/>
              </w:rPr>
              <w:t xml:space="preserve"> számok kirakásával</w:t>
            </w:r>
            <w:r>
              <w:rPr>
                <w:sz w:val="20"/>
              </w:rPr>
              <w:t>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ízes alapú számrendszer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Kettes alapú számrendsze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tízes számrendszer biztos ismerete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veletfogalom kiterjesztése, mélyíté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olási készség fejlesztése a kibővített számkörbe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űveletek szóban (fejben) és írásban, szemléltetés számegyenesen: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- természetes számok körében osztók, többszörösök 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Önellenőrzés igényének és képességének a fejlesztése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right="113" w:hanging="227"/>
              <w:rPr/>
            </w:pPr>
            <w:r>
              <w:rPr>
                <w:rStyle w:val="StrongEmphasis"/>
                <w:sz w:val="20"/>
              </w:rPr>
              <w:t>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összeadás, kivonás az egészek és a pozitív törtek körében;</w:t>
            </w:r>
          </w:p>
          <w:p>
            <w:pPr>
              <w:pStyle w:val="Normal"/>
              <w:ind w:left="340" w:right="113" w:hanging="227"/>
              <w:rPr/>
            </w:pPr>
            <w:r>
              <w:rPr>
                <w:rStyle w:val="StrongEmphasis"/>
                <w:sz w:val="20"/>
              </w:rPr>
              <w:t>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szorzás, osztás pozitív törtek és tizedes törtek esetében természetes </w:t>
            </w:r>
          </w:p>
          <w:p>
            <w:pPr>
              <w:pStyle w:val="Normal"/>
              <w:ind w:left="340" w:right="113" w:hanging="227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ámokkal (0 szerepe a szorzásban, osztásban);</w:t>
            </w:r>
          </w:p>
          <w:p>
            <w:pPr>
              <w:pStyle w:val="Normal"/>
              <w:ind w:left="340" w:right="113" w:hanging="227"/>
              <w:rPr/>
            </w:pPr>
            <w:r>
              <w:rPr>
                <w:rStyle w:val="StrongEmphasis"/>
                <w:sz w:val="20"/>
              </w:rPr>
              <w:t>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orzás, osztás 10-zel, 100-zal, 1000-re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Összeadás, kivonás, szorzás, kétjegyűvel való osztás a természetes számok körében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Egyjegyű nevezőjű pozitív törtek (legfeljebb ezredeket tartalmazó tizedes törtek) összeadása és kivonása két tag esetén, az eredmény helyességének ellenőrzése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gyelmezettség, következetesség fejlesztése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űveleti sorren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yes műveleti sorrend ismerete a négy alapművelet esetén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cslési készség fejlesztése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Kerekítés, becslés, ellenőrzé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övetkeztetési képesség fejleszté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Értő-elemző olvasás, önálló problémamegoldó képesség fejlesztése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Egyszerű elsőfokú egyenletek, egyenlőtlenségek megoldása következtetéssel, lebontogatással, ellenőrzés behelyettesítéssel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 xml:space="preserve">Arányos következtetések (pl. szabványmértékek átváltása), egyszerű szöveges feladatok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gyszerű egyenletek, szöveges feladatok megoldása következtetéssel.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keepNext w:val="true"/>
        <w:spacing w:before="480" w:after="240"/>
        <w:jc w:val="both"/>
        <w:rPr/>
      </w:pPr>
      <w:r>
        <w:rPr>
          <w:b/>
          <w:sz w:val="20"/>
        </w:rPr>
        <w:t>Összefüggések, függvények, sorozatok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  <w:gridCol w:w="340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jlesztési feladatok, </w:t>
              <w:br/>
            </w:r>
            <w:r>
              <w:rPr>
                <w:b/>
                <w:i/>
                <w:sz w:val="20"/>
              </w:rPr>
              <w:t>tevékenység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rtal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A továbbhaladás feltétele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Helymeghatározás, adott tulajdonságú pontok keres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Számegyenes, számintervallumok ábrázolása, ábráról való leolvasás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Tájékozódás a derékszögű koordináta-rendszerbe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trike/>
                <w:sz w:val="20"/>
              </w:rPr>
            </w:pPr>
            <w:r>
              <w:rPr>
                <w:sz w:val="20"/>
              </w:rPr>
              <w:t xml:space="preserve">Helymeghatározás konkrét gyakorlati szituációkban.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A Descartes-féle derékszögű koordináta-rendsze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krét pontok ábrázolása, pontok koordinátáinak leolvasása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sszefüggés-felismerő képesség fejlesztése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Táblázatok, grafikonok értelmezése, az ábra alapján mennyiségek közötti összefüggés megkeresése, lejegyzése. Táblázathoz grafikon, grafikonhoz táblázat készítés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függvényszemlélet előkészítése.</w:t>
            </w:r>
          </w:p>
          <w:p>
            <w:pPr>
              <w:pStyle w:val="TextBodyIndent"/>
              <w:rPr/>
            </w:pPr>
            <w:r>
              <w:rPr>
                <w:sz w:val="20"/>
              </w:rPr>
              <w:t>Ismert szabály alapján elemek meghatározása, illetve ismert elemek esetén szabály(ok) megfogalmazás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öbb megoldás keres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Egyszerű lineáris kapcsolatok táblázata – abban hiányzó elemek pótlása ismert vagy felismert szabály alap-</w:t>
              <w:br/>
              <w:t xml:space="preserve">ján </w:t>
            </w:r>
            <w:r>
              <w:rPr>
                <w:rStyle w:val="StrongEmphasis"/>
                <w:sz w:val="20"/>
              </w:rPr>
              <w:t>–</w:t>
            </w:r>
            <w:r>
              <w:rPr>
                <w:sz w:val="20"/>
              </w:rPr>
              <w:t>, grafikonja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Összeg, különbség, szorzat, hányados változásai.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 xml:space="preserve">Sorozat megadása a képzés szabályával, illetve néhány elemével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before="0" w:after="240"/>
        <w:jc w:val="both"/>
        <w:rPr>
          <w:b/>
          <w:b/>
          <w:sz w:val="20"/>
        </w:rPr>
      </w:pPr>
      <w:r>
        <w:rPr>
          <w:b/>
          <w:sz w:val="20"/>
        </w:rPr>
        <w:t xml:space="preserve">Geometria, mérés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  <w:gridCol w:w="3402"/>
      </w:tblGrid>
      <w:tr>
        <w:trPr>
          <w:tblHeader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jlesztési feladatok, </w:t>
              <w:br/>
            </w:r>
            <w:r>
              <w:rPr>
                <w:b/>
                <w:i/>
                <w:sz w:val="20"/>
              </w:rPr>
              <w:t>tevékenység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rtal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ovábbhaladás feltétele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érszemlélet fejlesztése</w:t>
            </w:r>
            <w:r>
              <w:rPr>
                <w:i/>
                <w:sz w:val="20"/>
              </w:rPr>
              <w:t>, testek készí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estek építése, tulajdonságai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lmazszemlélet fejlesztés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ulajdonságok (pl. szimmetria) megfigyel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Testek csoportosítása adott tulajdonságok alapján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 xml:space="preserve">Kocka, téglatest tulajdonságai, hálója.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Párhuzamosság, merőlegesség, konvexitás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Síkidomok, sokszögek (háromszögek, négyszögek) szemléletes fogalma, tulajdonságok vizsgálat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>
                <w:sz w:val="20"/>
              </w:rPr>
            </w:pPr>
            <w:r>
              <w:rPr>
                <w:sz w:val="20"/>
              </w:rPr>
              <w:t>Körző, vonalzók helyes használata, két vonalzóval párhuzamosok, merőlegesek rajzolása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roblémamegoldó képesség fejlesztése szerkesztésekke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ávolság szemléletes fogalma, adott tulajdonságú pontok keresése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Kör, gömb szemléletes fogalma, előfordulásuk a gyakorlati életbe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kasz másolása, adott távolságok felmérése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Két ponttól egyenlő távolságra lévő pontok. 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Szakaszfelező merőleg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ezőmerőleges szemléletes fogalma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 szögmérő helyes használat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 szög fogalma, mérése, szögfajtá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Tapasztalatgyűjtés kerület, terület, felszín és térfogat számításában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olási készség fejlesztése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Mérések a gyakorlatban. Mérőeszközök használata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 becslés képességének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Téglalap (négyzet) kerülete, területe; téglatest (kocka) felszíne és térfogata választott egységekkel, szabványmértékegységekkel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Számításos feladatok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 xml:space="preserve">Szabványmértékegységek és átváltásuk: hosszúság, terület, térfogat, űrtartalom, idő, tömeg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églalap (négyzet) kerületének, területének, kocka felszínének és térfogatának kiszámítása konkrét esetekben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osszúság és terület szabványmér</w:t>
              <w:softHyphen/>
              <w:t>tékegységei és egyszerűbb átváltások konkrét gyakorlati feladatokban. A térfogat, űrtartalom, idő, tömeg mértékegységei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6"/>
        <w:spacing w:before="240" w:after="240"/>
        <w:rPr/>
      </w:pPr>
      <w:r>
        <w:rPr/>
        <w:t>Valószínűség, statisztika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  <w:gridCol w:w="340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jlesztési feladatok, </w:t>
              <w:br/>
            </w:r>
            <w:r>
              <w:rPr>
                <w:b/>
                <w:i/>
                <w:sz w:val="20"/>
              </w:rPr>
              <w:t>tevékenység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ind w:left="113" w:right="113" w:hanging="0"/>
              <w:rPr/>
            </w:pPr>
            <w:r>
              <w:rPr/>
              <w:t>Tartal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ovábbhaladás feltétele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valószínűségi és statisztikai szemlélet fejlesztés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 megfigyelőképesség, elemző- képesség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Valószínűségi játékok és kísérletek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datok tervszerű gyűjtése, rendezése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Oszlopdiagram készítése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Egyszerű grafikonok értelmezése, elemz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krét feladatok kapcsán a biztos és a lehetetlen események felismerése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számolási készség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Átlagszámítás néhány adat esetén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ét szám számtani közepének (átlagának) meghatározása.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jc w:val="center"/>
        <w:rPr>
          <w:b/>
          <w:b/>
          <w:sz w:val="20"/>
        </w:rPr>
      </w:pPr>
      <w:r>
        <w:rPr>
          <w:b/>
          <w:sz w:val="20"/>
        </w:rPr>
        <w:t>6. évfolyam</w:t>
      </w:r>
    </w:p>
    <w:p>
      <w:pPr>
        <w:pStyle w:val="Heading4"/>
        <w:spacing w:before="360" w:after="120"/>
        <w:jc w:val="both"/>
        <w:rPr>
          <w:sz w:val="20"/>
        </w:rPr>
      </w:pPr>
      <w:r>
        <w:rPr>
          <w:sz w:val="20"/>
        </w:rPr>
        <w:t>Gondolkodási módszerek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  <w:gridCol w:w="3402"/>
      </w:tblGrid>
      <w:tr>
        <w:trPr>
          <w:tblHeader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jlesztési feladatok, </w:t>
              <w:br/>
            </w:r>
            <w:r>
              <w:rPr>
                <w:b/>
                <w:i/>
                <w:sz w:val="20"/>
              </w:rPr>
              <w:t>tevékenység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rtal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ovábbhaladás feltétele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z elsajátítás képességének fejleszté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itív motiváció kialakítása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ommunikációs készség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A matematika tanulási módszereinek továbbfejlesztése. </w:t>
            </w:r>
          </w:p>
          <w:p>
            <w:pPr>
              <w:pStyle w:val="Normal"/>
              <w:ind w:left="113" w:right="113" w:hanging="0"/>
              <w:rPr>
                <w:strike/>
                <w:sz w:val="20"/>
              </w:rPr>
            </w:pPr>
            <w:r>
              <w:rPr>
                <w:sz w:val="20"/>
              </w:rPr>
              <w:t xml:space="preserve">Matematikatörténeti érdekességek.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Könyvtárhasználat, informatikai eszközök igénybevétel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gondolkodási módszerek követelményei a többi témakörben konkretizálódnak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 nyelv logikai elemeinek helyes használat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Összehasonlításhoz, viszonyításhoz szükséges kifejezések értelmezése, használata (pl. egyenlő; kisebb; nagyobb; több; kevesebb; legalább; legfeljebb; nem; és; vagy; minden, van olyan)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 tanultakhoz kapcsolódó igaz és hamis állításo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alószínűségi és statisztikai szemlélet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Konkrét példák a biztos, a lehetséges és a lehetetlen bemutatására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értelmező és szövegalkotó képesség fejlesztés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ndennapi tapasztalatok alapján matematikai modell alkotás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 xml:space="preserve">Változatos tartalmú szövegek értelmezése, készítése. </w:t>
            </w:r>
          </w:p>
          <w:p>
            <w:pPr>
              <w:pStyle w:val="Normal"/>
              <w:ind w:left="113" w:right="113" w:hanging="0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gyszerű, matematikailag is értelmezhető hétköznapi szituációk megfogalmazása szóban és írásban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vezés, ellenőrzés igényének kialakítás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lmazszemlélet fejlesztés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binatorikus gondolkodás fejlesztése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Lehetőségek rendszerezett felsorolás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Megoldások megtervezése, eredmények ellenőrzése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Konkrét dolgok adott szempont(ok) szerinti rendezése, rendszerezése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Néhány elem kiválasztása, elemek sorba rendezése különféle módszerekke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spacing w:before="480" w:after="240"/>
        <w:jc w:val="both"/>
        <w:rPr>
          <w:b/>
          <w:b/>
          <w:sz w:val="20"/>
        </w:rPr>
      </w:pPr>
      <w:r>
        <w:rPr>
          <w:b/>
          <w:sz w:val="20"/>
        </w:rPr>
        <w:t>Számtan, algebra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  <w:gridCol w:w="3402"/>
      </w:tblGrid>
      <w:tr>
        <w:trPr>
          <w:tblHeader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jlesztési feladatok, </w:t>
              <w:br/>
              <w:t>t</w:t>
            </w:r>
            <w:r>
              <w:rPr>
                <w:b/>
                <w:i/>
                <w:sz w:val="20"/>
              </w:rPr>
              <w:t>evékenység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rtal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ovábbhaladás feltétele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műveletfogalom mélyítése, kiterjeszté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számolási készség fejlesztése gyakorlati feladatokon keresztül i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 racionális számok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 számok reciprokának fogalma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űveletek racionális számkörben: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Style w:val="StrongEmphasis"/>
                <w:sz w:val="20"/>
              </w:rPr>
              <w:t>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orzás, osztás törttel, tizedestörttel;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Style w:val="StrongEmphasis"/>
                <w:sz w:val="20"/>
              </w:rPr>
              <w:t>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alapműveletek negatív számokkal. 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űveleti tulajdonságok, a helyes műveleti sorren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t, tizedestört, negatív szám fogalm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itív törtek szorzása és osztása pozitív egésszel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becslési készség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Becslés a törtek körében is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10 egész kitevőjű hatványai és használatuk átváltásokná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bizonyítási igény felkel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Egyszerű oszthatósági szabályok </w:t>
              <w:br/>
              <w:t>(2-vel, 5-tel, 10-zel, 4-gyel, 25-tel, 100-zal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-vel, 5-tel, 10-zel, 100-zal való oszthatóság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Racionális számok többféle megjelenítése, többféle leírás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 xml:space="preserve">Két szám közös osztói, közös többszöröseik. 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örtek egyszerűsítése, bőví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gyenes és fordított arányosság felismerése gyakorlati jellegű feladatokban és a természet</w:t>
              <w:softHyphen/>
              <w:t>tudományos tárgyakban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 következtetési képesség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Egyenes és fordított arányosság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A százalék fogalma, alap, százalékláb, százalékérték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Egyszerű százalékszámítás arányos következtetésse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mindennapi életben felmerülő egyszerű, konkrét arányossági feladatok megoldása következtetéssel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Elsőfokú egyismeretlenes egyenletek, egyenlőtlenségek megoldása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A megoldások ábrázolása számegyenese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gyszerű elsőfokú egyismeretlenes egyenletek megoldása szabadon választható módszerrel.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nőrzési igény kialakítás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Szöveges feladatok megoldása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keepNext w:val="true"/>
        <w:spacing w:before="480" w:after="240"/>
        <w:jc w:val="both"/>
        <w:rPr>
          <w:b/>
          <w:b/>
          <w:sz w:val="20"/>
        </w:rPr>
      </w:pPr>
      <w:r>
        <w:rPr>
          <w:b/>
          <w:sz w:val="20"/>
        </w:rPr>
        <w:t>Összefüggések, függvények, sorozatok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  <w:gridCol w:w="340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jlesztési feladatok, </w:t>
              <w:br/>
            </w:r>
            <w:r>
              <w:rPr>
                <w:b/>
                <w:i/>
                <w:sz w:val="20"/>
              </w:rPr>
              <w:t>tevékenység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ind w:left="113" w:right="113" w:hanging="0"/>
              <w:rPr/>
            </w:pPr>
            <w:r>
              <w:rPr/>
              <w:t>Tartal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ovábbhaladás feltétele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A gyakorlati életből vett egyszerű példákban a kapcsolatok felismerése, lejegyzése, ábrázolás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függvényszemlélet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 xml:space="preserve">Változó mennyiségek közötti kapcsolatok, ábrázolásuk derékszögű </w:t>
              <w:br/>
              <w:t>koordináta-rendszerben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Példák elsőfokú függvényekre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Példák konkrét sorozatokra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iztos tájékozódás a derékszögű koordinátarendszerb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spacing w:before="480" w:after="240"/>
        <w:jc w:val="both"/>
        <w:rPr/>
      </w:pPr>
      <w:r>
        <w:rPr/>
        <w:t>Geometria, mérés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  <w:gridCol w:w="340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jlesztési feladatok, </w:t>
              <w:br/>
            </w:r>
            <w:r>
              <w:rPr>
                <w:b/>
                <w:i/>
                <w:sz w:val="20"/>
              </w:rPr>
              <w:t>tevékenység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ind w:left="113" w:right="113" w:hanging="0"/>
              <w:rPr/>
            </w:pPr>
            <w:r>
              <w:rPr/>
              <w:t>Tartal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ovábbhaladás feltétele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k és térszemlélet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lakzatok síkban, térbe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pont, egyenes, szakasz fogalmának helyes használata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szimmetria felismerése a természetben, művészetbe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Példák egyszerű transzformációkr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Ismert alakzatok tengelyes tükörképének megszerkesztése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 tengelyes tükrözés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engelyesen szimmetrikus alakzato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nt tengelyes tükörképének megszerkesztése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Körző, vonalzó és a szögmérő használata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Megoldási terv készí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Háromszögek, négyszögek elemi tulajdonságai és speciális fajtái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 kör, körrel kapcsolatos fogalmak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Szögmásolás, szögfelezés. </w:t>
              <w:br/>
              <w:t>Téglalapok szerkesztése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Adott egyenesre merőleges szerk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rhuzamos és merőleges egyenesek előállítása, szögmásolás, szakaszfelező merőleges szerkesztése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Mérések, számítások a bővült számkörben</w:t>
            </w:r>
            <w:r>
              <w:rPr>
                <w:sz w:val="20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Sokszögek kerület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romszögek, négyszögek kerületének kiszámítása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térszemlélet fejlesztése térbeli analógiák kereséséve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trike/>
                <w:sz w:val="20"/>
              </w:rPr>
            </w:pPr>
            <w:r>
              <w:rPr>
                <w:sz w:val="20"/>
              </w:rPr>
              <w:t xml:space="preserve">Testek építése.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Téglatestek hálója, felszíne, térfogat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églatest felszíne és térfogata konkrét esetekben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 térfogat és űrtartalom mértékegységeinek átváltása.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rPr/>
      </w:pPr>
      <w:r>
        <w:rPr/>
        <w:t>Valószínűség, statisztika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  <w:gridCol w:w="340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jlesztési feladatok, </w:t>
              <w:br/>
            </w:r>
            <w:r>
              <w:rPr>
                <w:b/>
                <w:i/>
                <w:sz w:val="20"/>
              </w:rPr>
              <w:t>tevékenység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ind w:left="113" w:right="113" w:hanging="0"/>
              <w:rPr/>
            </w:pPr>
            <w:r>
              <w:rPr/>
              <w:t>Tartal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ovábbhaladás feltétele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alószínűségi és statisztikai szemlélet fejleszté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Valószínűségi játékok és kísérlete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krét feladatok kapcsán a biztos és a lehetetlen események felismerése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dszerszemlélet fejlesztés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egfigyelőképesség, elemző képesség fejlesztése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Adatok gyűjtése környezetünkből</w:t>
            </w:r>
            <w:r>
              <w:rPr>
                <w:sz w:val="20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datok tervszerű gyűjtése, rendezése. Kördiagram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Adatok értelmezése, jellemzése, ábrázolása (például a leggyakoribb adat, szélső adatok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ámolási készség fejlesztése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Átlagszámítás néhány adat esetén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éhány szám számtani közepének (átlagának) meghatározása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lusCmsor1Kzprezrt"/>
        <w:rPr/>
      </w:pPr>
      <w:r>
        <w:rPr/>
        <w:t>7. évfolyam</w:t>
      </w:r>
    </w:p>
    <w:p>
      <w:pPr>
        <w:pStyle w:val="Heading5"/>
        <w:spacing w:before="120" w:after="240"/>
        <w:jc w:val="both"/>
        <w:rPr/>
      </w:pPr>
      <w:r>
        <w:rPr/>
        <w:t>Gondolkodási módszerek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  <w:gridCol w:w="340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jlesztési feladatok, </w:t>
              <w:br/>
            </w:r>
            <w:r>
              <w:rPr>
                <w:b/>
                <w:i/>
                <w:sz w:val="20"/>
              </w:rPr>
              <w:t>tevékenység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ind w:left="113" w:right="113" w:hanging="0"/>
              <w:rPr/>
            </w:pPr>
            <w:r>
              <w:rPr/>
              <w:t>Tartal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ovábbhaladás feltétele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itív motiváció kialakítása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ommunikációs készségek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atematikatörténeti érdekességek a tananyaghoz kapcsolva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Könyvtár és elektronikus eszközök felhasználása információk gyűjtésére, feldolgozásár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 nyelv logikai elemeinek helyes használat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Az ,,és”, ,,vagy”, ,,ha”, ,,…akkor”, ,,nem”, ,,van olyan”, ,,minden” kifejezések jelen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ndolatok (állítások, feltételezések, választások stb.) világos, érthető szóbeli és írásbeli közlése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trike/>
                <w:sz w:val="20"/>
              </w:rPr>
            </w:pPr>
            <w:r>
              <w:rPr>
                <w:sz w:val="20"/>
              </w:rPr>
              <w:t>Egyszerű (“minden”, “van olyan” típusú) állítások igazolása, cáfolata konkrét példák kapcsá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gyszerű állítások igazságának eldöntése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halmazszemlélet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Példák konkrét halmazokra: részhalmaz, kiegészítő halmaz, unió, metsze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Szövegelemzés, lefordítás a matematika nyelvére, ellenőrzés</w:t>
            </w:r>
            <w:r>
              <w:rPr>
                <w:sz w:val="20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Szöveges feladatok megoldás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 kombinatorikus gondolkodás fejlesztése. </w:t>
            </w:r>
            <w:r>
              <w:rPr>
                <w:i/>
                <w:sz w:val="20"/>
              </w:rPr>
              <w:t>Tapasztalatszerzés az összes eset rendszerezett felsorolásába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Változatos kombinatorikai feladatok megoldása különféle módszerekkel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Sorba rendezés, kiválasztás néhány elem esetén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rba rendezés, kiválasztás legfeljebb 4 elem esetén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before="0" w:after="240"/>
        <w:jc w:val="both"/>
        <w:rPr>
          <w:b/>
          <w:b/>
          <w:sz w:val="20"/>
        </w:rPr>
      </w:pPr>
      <w:r>
        <w:rPr>
          <w:b/>
          <w:sz w:val="20"/>
        </w:rPr>
        <w:t>Számtan, algebra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  <w:gridCol w:w="340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jlesztési feladatok, </w:t>
              <w:br/>
            </w:r>
            <w:r>
              <w:rPr>
                <w:b/>
                <w:i/>
                <w:sz w:val="20"/>
              </w:rPr>
              <w:t>tevékenység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ind w:left="113" w:right="113" w:hanging="0"/>
              <w:rPr/>
            </w:pPr>
            <w:r>
              <w:rPr/>
              <w:t>Tartal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ovábbhaladás feltétele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űveletek gyakorlása a racionális számkörben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Zsebszámológépek használata</w:t>
            </w:r>
            <w:r>
              <w:rPr>
                <w:sz w:val="20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Műveletek a racionális számok körében (rendszerezés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lapműveletek helyes elvégzése kis abszolútértékű egészek, törtek, tizedestörtek körében egyszerű esetekben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bizonyítási igény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 hatványozás fogalma pozitív egész kitevőre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 hatványozás azonosságai konkrét példákon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Normálala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 pozitív egész kitevőjű hatványai, </w:t>
              <w:br/>
              <w:t>10-nél nagyobb számok normálalakja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övetkeztetési képesség fejlesztése összetettebb feladatokba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trike/>
                <w:sz w:val="20"/>
              </w:rPr>
            </w:pPr>
            <w:r>
              <w:rPr>
                <w:sz w:val="20"/>
              </w:rPr>
              <w:t xml:space="preserve">Arány, aránypár, arányos osztás gyakorlati esetekben.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Százalékszámítási és egyszerű kamatszámítási feladato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gyenes és fordított arányosság felismerése és alkalmazása egyszerű konkrét feladatokba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szerű százalékszámítási feladatok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tematikatörténeti érdekességek megismer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Prímszám, prímtényezős felbontás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Két szám legnagyobb közös osztója, legkisebb közös többszöröse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Egyszerű oszthatósági szabályok </w:t>
              <w:br/>
              <w:t>(3-mal, 9-cel, 8-cal, 125-tel, 6-tal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sztó, többszörös, két szám közös osztóinak, néhány közös többesének megkeresése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Mindennapi szituációk összefüggéseinek leírása a matematika nyelvén, képletek értelmez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Egyszerű algebrai egész kifejezések, helyettesítési értékü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apasztalatgyűjtés a mérlegelvvel kapcsolatba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Egyenletek, egyenlőtlenségek megoldása következtetéssel, mérlegelvve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szerű elsőfokú egyismeretlenes egyenletek megoldása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zövegértelmezé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Szöveges feladatok megoldás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szerű szöveges feladatok megoldása következtetéssel is.</w:t>
            </w:r>
          </w:p>
        </w:tc>
      </w:tr>
    </w:tbl>
    <w:p>
      <w:pPr>
        <w:pStyle w:val="Normal"/>
        <w:keepNext w:val="true"/>
        <w:spacing w:before="480" w:after="240"/>
        <w:jc w:val="both"/>
        <w:rPr>
          <w:b/>
          <w:b/>
          <w:sz w:val="20"/>
        </w:rPr>
      </w:pPr>
      <w:r>
        <w:rPr>
          <w:b/>
          <w:sz w:val="20"/>
        </w:rPr>
        <w:t>Összefüggések, függvények, sorozatok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  <w:gridCol w:w="340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jlesztési feladatok, </w:t>
              <w:br/>
            </w:r>
            <w:r>
              <w:rPr>
                <w:b/>
                <w:i/>
                <w:sz w:val="20"/>
              </w:rPr>
              <w:t>tevékenység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ind w:left="113" w:right="113" w:hanging="0"/>
              <w:rPr/>
            </w:pPr>
            <w:r>
              <w:rPr/>
              <w:t>Tartal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ovábbhaladás feltétele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áblázatok, grafikonok készítése konkrét hozzárendelések eseté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ájékozódás a síkon a derékszögű koordináta-rendszer segítségéve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Két halmaz közötti hozzárendelések megjelenítése konkrét esetekben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Egyértelmű hozzárendelések ábrázolása a derékszögű koordináta-rendszerbe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Lineáris függvények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Példák nem lineáris függvényekre (pl. 1/x függvény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ineáris függvények ábrázolása értéktáblázattal egyszerű esetekben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olási készség fejlesztése a racionális számkörb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Sorozatok vizsgálata (számtani sorozat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szerű sorozatok folytatása adott szabály szerint, néhány taggal megadott sorozat esetén szabály(ok) keresése.</w:t>
            </w:r>
          </w:p>
        </w:tc>
      </w:tr>
    </w:tbl>
    <w:p>
      <w:pPr>
        <w:pStyle w:val="Heading5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5"/>
        <w:spacing w:before="0" w:after="120"/>
        <w:jc w:val="both"/>
        <w:rPr/>
      </w:pPr>
      <w:r>
        <w:rPr/>
        <w:t>Geometria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  <w:gridCol w:w="340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jlesztési feladatok, </w:t>
              <w:br/>
            </w:r>
            <w:r>
              <w:rPr>
                <w:b/>
                <w:i/>
                <w:sz w:val="20"/>
              </w:rPr>
              <w:t>tevékenység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ind w:left="113" w:right="113" w:hanging="0"/>
              <w:rPr/>
            </w:pPr>
            <w:r>
              <w:rPr/>
              <w:t>Tartal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ovábbhaladás feltétele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jlesztés a gyakorlati mérések és a mértékegységváltások helyes elvégzésébe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értékegységek átváltása konkrét gyakorlati példák kapcsán a kibővült számkörbe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zög (fok), hosszúság, terület, térfogat, tömeg, űrtartalom, idő mérése a szabványos mértékegységeinek ismerete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Állítások megfogalmazása, és igaz vagy hamis voltának eldöntése. Megoldási terv készítése kerület-, területszámítási feladatoknál</w:t>
            </w:r>
            <w:r>
              <w:rPr>
                <w:sz w:val="20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Háromszögek magasságvonala, területe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Paralelogramma, trapéz, deltoid tulajdonságai, kerülete, területe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Kör kerülete, terület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romszögek területének kiszámítása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ranszformációs szemlélet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Szögpárok (egyállású szögek, váltószögek, kiegészítő szögek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Középpontos tükrözés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Középpontosan szimmetrikus alakzatok a síkban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Szabályos sokszöge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ott pont középpontos tükörképének megszerkeszté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gfelező szerkesztése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Szerkesztési eljárások gyakorlása</w:t>
            </w:r>
            <w:r>
              <w:rPr>
                <w:sz w:val="20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Nevezetes szögek szerkesztése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Háromszög szerkesztése alapesetekben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 háromszög egybevágósági esete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áromszöggel kapcsolatos legegyszerűbb szerkesztések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bizonyítási igény felkel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A háromszög belső és külső szögeinek összege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A négyszögek belső szögeinek összeg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romszögek és konvex négyszögek belső szögeinek összege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érszemlélet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Három- és négyszögalapú egyenes hasábok, forgáshenger hálója, tulajdonságai, felszíne, térfogata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áromszög és négyszög alapú egyenes hasábok, valamint a forgáshenger felismerése, jellemzése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6"/>
        <w:spacing w:before="0" w:after="120"/>
        <w:rPr/>
      </w:pPr>
      <w:r>
        <w:rPr/>
        <w:t>Valószínűség, statisztika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  <w:gridCol w:w="340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jlesztési feladatok, </w:t>
              <w:br/>
            </w:r>
            <w:r>
              <w:rPr>
                <w:b/>
                <w:i/>
                <w:sz w:val="20"/>
              </w:rPr>
              <w:t>tevékenység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ind w:left="113" w:right="113" w:hanging="0"/>
              <w:rPr/>
            </w:pPr>
            <w:r>
              <w:rPr/>
              <w:t>Tartal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ovábbhaladás feltétele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alószínűségi és statisztikai szemlélet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Valószínűségi kísérletek egyszerű konkrét példák esetében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Gyakoriság, relatív gyakoriság fogalma, tulajdonsága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gyakoriság fogalma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Statisztikai adatok elemzése, értelmez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Adatok gyűjtése, rendszerezése, adatsokaság szemléltetése, grafikonok készí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szerű grafikonok olvasása, készí-</w:t>
              <w:br/>
              <w:t>tése.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jc w:val="center"/>
        <w:rPr>
          <w:b/>
          <w:b/>
          <w:sz w:val="20"/>
        </w:rPr>
      </w:pPr>
      <w:r>
        <w:rPr>
          <w:b/>
          <w:sz w:val="20"/>
        </w:rPr>
        <w:t>8. évfolyam</w:t>
      </w:r>
    </w:p>
    <w:p>
      <w:pPr>
        <w:pStyle w:val="Heading5"/>
        <w:spacing w:before="480" w:after="240"/>
        <w:jc w:val="both"/>
        <w:rPr/>
      </w:pPr>
      <w:r>
        <w:rPr/>
        <w:t>Gondolkodási módszerek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408"/>
        <w:gridCol w:w="340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jlesztési feladatok, </w:t>
              <w:br/>
            </w:r>
            <w:r>
              <w:rPr>
                <w:b/>
                <w:i/>
                <w:sz w:val="20"/>
              </w:rPr>
              <w:t>tevékenységek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ind w:left="113" w:right="113" w:hanging="0"/>
              <w:rPr/>
            </w:pPr>
            <w:r>
              <w:rPr/>
              <w:t>Tartal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ovábbhaladás feltételei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igényes szóbeli és írásbeli közlés fejlesztése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Gondolatok helyes szóbeli és írásbeli kifejez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atos, pontos írásbeli és szóbeli fogalmazás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</w:rPr>
            </w:pPr>
            <w:r>
              <w:rPr>
                <w:sz w:val="20"/>
              </w:rPr>
              <w:t>A bizonyítási igény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Ellenpéldák szerepe a cáfolásban</w:t>
            </w:r>
            <w:r>
              <w:rPr>
                <w:sz w:val="20"/>
              </w:rPr>
              <w:t>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A matematikai bizonyítás előkészítése: sejtések, kísérletezés, módszeres próbálkozás, cáfolá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Könyvtár és egyéb informatikai eszközök használata</w:t>
            </w:r>
            <w:r>
              <w:rPr>
                <w:sz w:val="20"/>
              </w:rPr>
              <w:t>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íres magyar matematikusok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Szövegelemzés, értelmezés, lefordítás a matematika nyelvére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z ellenőrzés, önellenőrzés igényének fejlesztése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Szöveges feladatok értelmezése, megoldási terv készítése, a feladat megoldása és szöveg alapján történő ellenőrz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értelmezés egyszerű esetekben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dszerszemlélet fejlesztése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A tanult ismeretek közötti összefüggések felismerése, azok értő alkalmazás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Elemek halmazokba rendezése, halmazok elemeinek felsorolása konkrét példák kapcsán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 xml:space="preserve">A tanult halmazműveletek alkalmazása konkrét feladatokban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tanult halmazműveletek felismerése két egyszerű, konkrét halmaz esetén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binatorikus gondolkodás fejlesztése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Egyszerű kombinatorikai feladatok megoldása változatos módszerekkel (fadiagram, táblázatok készítése)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orba rendezés, kiválasztás legfeljebb </w:t>
              <w:br/>
              <w:t>4-5 elem esetén, az összes eset felsorolása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Számtan, algebra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  <w:gridCol w:w="340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jlesztési feladatok, </w:t>
              <w:br/>
            </w:r>
            <w:r>
              <w:rPr>
                <w:b/>
                <w:i/>
                <w:sz w:val="20"/>
              </w:rPr>
              <w:t>tevékenység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ind w:left="113" w:right="113" w:hanging="0"/>
              <w:rPr/>
            </w:pPr>
            <w:r>
              <w:rPr/>
              <w:t>Tartal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ovábbhaladás feltétele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trike/>
                <w:sz w:val="20"/>
              </w:rPr>
            </w:pPr>
            <w:r>
              <w:rPr>
                <w:sz w:val="20"/>
              </w:rPr>
              <w:t xml:space="preserve">Racionális szám fogalma (véges, végtelen tizedestörtek), példák nem racionális számra. 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 négyzetgyök fogalm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rendszerező képesség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 természetes, egész és racionális számok halmazának kapcsolat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Számítások egyszerűsítése például azonosságok felismerésével.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Zsebszámológépek alkalmazása</w:t>
            </w:r>
            <w:r>
              <w:rPr>
                <w:sz w:val="20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űveletek racionális számkörben. Eredmények becsl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lapműveletek helyes sorrendű elvégzése egyszerű esetekben a racionális számkörben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A helyettesítési érték célszerű kiszámítás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lgebrai egész kifejezések, egyszerű képletek átalakításai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Szorzattá alakítás kiemeléssel egyszerű esetekben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lgebrai egész kifejezések szorzása egyszerű esetekbe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szerű algebrai egész kifejezések helyettesi értékének kiszámítása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nőrzés igényének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Elsőfokú, illetve elsőfokúra visszavezethető egyszerű egyenletek, elsőfokú egyenlőtlenségek megoldása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laphalmaz, megoldáshalmaz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sőfokú egyenletek megoldása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zövegértelmezés, lefordítás a matematika nyelvé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Szöveges feladatok megoldás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szerű szöveges feladatok megoldása következtetéssel, egyenlettel.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spacing w:before="120" w:after="240"/>
        <w:jc w:val="both"/>
        <w:rPr/>
      </w:pPr>
      <w:r>
        <w:rPr/>
        <w:t>Összefüggések, függvények, sorozatok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  <w:gridCol w:w="340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jlesztési feladatok, </w:t>
              <w:br/>
            </w:r>
            <w:r>
              <w:rPr>
                <w:b/>
                <w:i/>
                <w:sz w:val="20"/>
              </w:rPr>
              <w:t>tevékenység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ind w:left="113" w:right="113" w:hanging="0"/>
              <w:rPr/>
            </w:pPr>
            <w:r>
              <w:rPr/>
              <w:t>Tartal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ovábbhaladás feltétele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függvényszemlélet fejlesztés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áblázatok, grafikonok készítése konkrét függvények eseté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Függvények és ábrázolásuk a derékszögű koordináta-rendszerben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0"/>
              </w:rPr>
              <w:t>x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 x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onkrét, egyszerű feltételnek eleget tevő pontok a koordináta-rendszerbe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i/>
                <w:sz w:val="20"/>
              </w:rPr>
              <w:t xml:space="preserve">a </w:t>
            </w:r>
            <w:r>
              <w:rPr>
                <w:sz w:val="20"/>
              </w:rPr>
              <w:t>x+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 függvény és ábrázolása konkrét racionális együtthatók esetén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rafikus megoldási módszerek alkalmazása (lehetőség szerint számítógépen is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Egyismeretlenes egyenletek grafikus megoldása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Sorozatok és vizsgálatuk (mértani sorozat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spacing w:before="480" w:after="240"/>
        <w:jc w:val="both"/>
        <w:rPr/>
      </w:pPr>
      <w:r>
        <w:rPr/>
        <w:t>Geometria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  <w:gridCol w:w="340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jlesztési feladatok, </w:t>
              <w:br/>
            </w:r>
            <w:r>
              <w:rPr>
                <w:b/>
                <w:i/>
                <w:sz w:val="20"/>
              </w:rPr>
              <w:t>tevékenység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ind w:left="113" w:right="113" w:hanging="0"/>
              <w:rPr/>
            </w:pPr>
            <w:r>
              <w:rPr/>
              <w:t>Tartal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ovábbhaladás feltétele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halmazszemlélet és a térszemlélet fejlesztése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Zsebszámológép használata</w:t>
            </w:r>
            <w:r>
              <w:rPr>
                <w:sz w:val="20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A tanult testek áttekintése, ismerkedés a forgáskúppal, gúlával, gömbbe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romszög és négyszög alapú egyenes hasábok felszíne és térfogata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A tanultak alkalmazása más tantárgyak és a mindennapi élet problémáinak megoldása sorá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Eltolás a síkban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Vektor, mint irányított szakasz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Két vektor összege, különbség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ott pont eltolása adott vektorral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transzformációs szemlélet fejleszté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Középpontos nagyítás és kicsinyítés konkrét arányokkal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Szerkesztési feladato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csinyítés és nagyítás felismerése hétköznapi szituációkban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bizonyítási igény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Pitagorasz tétel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tagorasz-tétel ismerete (bizonyítás nélkül)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olási készség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Egyszerű számításos feladatok a geo-metria különböző területeiről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5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spacing w:before="0" w:after="240"/>
        <w:jc w:val="both"/>
        <w:rPr/>
      </w:pPr>
      <w:r>
        <w:rPr/>
        <w:t>Valószínűség, statisztika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  <w:gridCol w:w="3402"/>
      </w:tblGrid>
      <w:tr>
        <w:trPr>
          <w:trHeight w:val="76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jlesztési feladatok, </w:t>
              <w:br/>
            </w:r>
            <w:r>
              <w:rPr>
                <w:b/>
                <w:i/>
                <w:sz w:val="20"/>
              </w:rPr>
              <w:t>tevékenység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ind w:left="113" w:right="113" w:hanging="0"/>
              <w:rPr/>
            </w:pPr>
            <w:r>
              <w:rPr/>
              <w:t>Tartal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ovábbhaladás feltétele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alószínűségi és statisztikai szemlélet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Valószínűség előzetes becslése, szemléletes fogalm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ív gyakoriság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tsokaságban való eligazodás képességének 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dathalmazok elemzése (módusz, medián) és értelmezése, ábrázolásuk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Grafikonok készítése, elemz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eggyakoribb és középső adat meghatározása kisszámú konkrét adathalmazba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fikonok készítése, olvasása egyszerű esetekben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0" w:top="1701" w:footer="0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tabs>
        <w:tab w:val="clear" w:pos="4536"/>
        <w:tab w:val="clear" w:pos="9072"/>
        <w:tab w:val="center" w:pos="4990" w:leader="none"/>
        <w:tab w:val="right" w:pos="9639" w:leader="none"/>
      </w:tabs>
      <w:rPr>
        <w:sz w:val="21"/>
        <w:u w:val="single"/>
      </w:rPr>
    </w:pPr>
    <w:r>
      <w:rPr>
        <w:sz w:val="21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tabs>
        <w:tab w:val="clear" w:pos="4536"/>
        <w:tab w:val="clear" w:pos="9072"/>
        <w:tab w:val="center" w:pos="4990" w:leader="none"/>
        <w:tab w:val="right" w:pos="9639" w:leader="none"/>
      </w:tabs>
      <w:rPr>
        <w:sz w:val="21"/>
        <w:u w:val="single"/>
      </w:rPr>
    </w:pPr>
    <w:r>
      <w:rPr>
        <w:sz w:val="21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i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right="113" w:hanging="0"/>
      <w:jc w:val="both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jc w:val="both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80" w:after="24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13" w:right="113" w:hanging="0"/>
      <w:jc w:val="center"/>
      <w:outlineLvl w:val="7"/>
    </w:pPr>
    <w:rPr>
      <w:b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6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Cmsor1Kzprezrt">
    <w:name w:val="Stílus Címsor 1 + Középre zárt"/>
    <w:basedOn w:val="Heading1"/>
    <w:qFormat/>
    <w:pPr>
      <w:numPr>
        <w:ilvl w:val="0"/>
        <w:numId w:val="0"/>
      </w:numPr>
      <w:jc w:val="center"/>
      <w:outlineLvl w:val="9"/>
    </w:pPr>
    <w:rPr>
      <w:b/>
      <w:i w:val="false"/>
      <w:kern w:val="0"/>
    </w:rPr>
  </w:style>
  <w:style w:type="paragraph" w:styleId="Normlsz">
    <w:name w:val="Normál_sz"/>
    <w:basedOn w:val="Normal"/>
    <w:qFormat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i/>
    </w:rPr>
  </w:style>
  <w:style w:type="paragraph" w:styleId="Szvegtrzs3">
    <w:name w:val="Szövegtörzs 3"/>
    <w:basedOn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8:52:00Z</dcterms:created>
  <dc:creator>Rendszergazda</dc:creator>
  <dc:description/>
  <dc:language>en-US</dc:language>
  <cp:lastModifiedBy>Monster</cp:lastModifiedBy>
  <dcterms:modified xsi:type="dcterms:W3CDTF">2004-02-24T18:52:00Z</dcterms:modified>
  <cp:revision>2</cp:revision>
  <dc:subject/>
  <dc:title>MATEMAT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449830</vt:r8>
  </property>
  <property fmtid="{D5CDD505-2E9C-101B-9397-08002B2CF9AE}" pid="3" name="_AuthorEmail">
    <vt:lpwstr>erzsebet.lajos@okszi.hu</vt:lpwstr>
  </property>
  <property fmtid="{D5CDD505-2E9C-101B-9397-08002B2CF9AE}" pid="4" name="_AuthorEmailDisplayName">
    <vt:lpwstr>Lajos Józsefné</vt:lpwstr>
  </property>
  <property fmtid="{D5CDD505-2E9C-101B-9397-08002B2CF9AE}" pid="5" name="_EmailSubject">
    <vt:lpwstr>Matematika kerettanterv</vt:lpwstr>
  </property>
  <property fmtid="{D5CDD505-2E9C-101B-9397-08002B2CF9AE}" pid="6" name="_ReviewingToolsShownOnce">
    <vt:lpwstr/>
  </property>
</Properties>
</file>