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ins w:id="0" w:author="Balla" w:date="2004-02-21T20:58:00Z">
        <w:r>
          <w:rPr>
            <w:b/>
            <w:sz w:val="32"/>
            <w:szCs w:val="32"/>
          </w:rPr>
          <w:t>Ajánlás az iskolai fogyasztóvédelemme</w:t>
        </w:r>
      </w:ins>
      <w:ins w:id="1" w:author="Balla" w:date="2004-02-22T14:44:00Z">
        <w:r>
          <w:rPr>
            <w:b/>
            <w:sz w:val="32"/>
            <w:szCs w:val="32"/>
          </w:rPr>
          <w:t>l</w:t>
        </w:r>
      </w:ins>
      <w:ins w:id="2" w:author="Balla" w:date="2004-02-21T20:59:00Z">
        <w:r>
          <w:rPr>
            <w:b/>
            <w:sz w:val="32"/>
            <w:szCs w:val="32"/>
          </w:rPr>
          <w:t xml:space="preserve"> összefüggő feladatok végrehajtására</w:t>
        </w:r>
      </w:ins>
      <w:del w:id="3" w:author="Balla" w:date="2004-02-21T21:00:00Z">
        <w:r>
          <w:rPr>
            <w:b/>
            <w:sz w:val="32"/>
            <w:szCs w:val="32"/>
          </w:rPr>
          <w:delText>Fogyasztóvédelemi oktatás</w:delText>
        </w:r>
      </w:del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ogi háttér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A parlament 1997. december 15-én fogadta el a fogyasztóvédelemről szóló 1997. évi CLV. </w:t>
      </w:r>
      <w:del w:id="4" w:author="Balla" w:date="2004-02-21T21:01:00Z">
        <w:r>
          <w:rPr/>
          <w:delText>T</w:delText>
        </w:r>
      </w:del>
      <w:ins w:id="5" w:author="Balla" w:date="2004-02-21T21:01:00Z">
        <w:r>
          <w:rPr/>
          <w:t>t</w:t>
        </w:r>
      </w:ins>
      <w:r>
        <w:rPr/>
        <w:t>örvényt</w:t>
      </w:r>
      <w:del w:id="6" w:author="Balla" w:date="2004-02-21T21:01:00Z">
        <w:r>
          <w:rPr/>
          <w:delText>,</w:delText>
        </w:r>
      </w:del>
      <w:ins w:id="7" w:author="Balla" w:date="2004-02-21T21:01:00Z">
        <w:r>
          <w:rPr/>
          <w:t>.</w:t>
        </w:r>
      </w:ins>
      <w:r>
        <w:rPr/>
        <w:t xml:space="preserve"> melynek első része V. fejezet 17.§-a rendelkezik a fogyasztók oktatásáról.</w:t>
      </w:r>
    </w:p>
    <w:p>
      <w:pPr>
        <w:pStyle w:val="Normal"/>
        <w:jc w:val="both"/>
        <w:rPr/>
      </w:pPr>
      <w:r>
        <w:rPr/>
        <w:t xml:space="preserve">E törvény írja elő a fogyasztók oktatásának szükségességét a fogyasztóvédelmi jogszabályok megismerése céljából. E törvény szerint a fogyasztók oktatása alapvetően állami feladat, amelyet az oktatási intézmények, a Fogyasztóvédelmi Felügyelőség és az érdekvédelmi szervezetek együttműködve teljesítenek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A fogyasztóvédelmi törvény, valamint az EU jogharmonizáció </w:t>
      </w:r>
      <w:del w:id="8" w:author="Balla" w:date="2004-02-21T21:01:00Z">
        <w:r>
          <w:rPr/>
          <w:delText xml:space="preserve">sürgetésére </w:delText>
        </w:r>
      </w:del>
      <w:ins w:id="9" w:author="Balla" w:date="2004-02-21T21:01:00Z">
        <w:r>
          <w:rPr/>
          <w:t xml:space="preserve">alapján a </w:t>
        </w:r>
      </w:ins>
      <w:del w:id="10" w:author="Balla" w:date="2004-02-21T21:02:00Z">
        <w:r>
          <w:rPr/>
          <w:delText>2003. évi K</w:delText>
        </w:r>
      </w:del>
      <w:ins w:id="11" w:author="Balla" w:date="2004-02-21T21:02:00Z">
        <w:r>
          <w:rPr/>
          <w:t>k</w:t>
        </w:r>
      </w:ins>
      <w:r>
        <w:rPr/>
        <w:t>özoktatási törvény</w:t>
      </w:r>
      <w:ins w:id="12" w:author="Balla" w:date="2004-02-21T21:02:00Z">
        <w:r>
          <w:rPr/>
          <w:t xml:space="preserve"> 2003. évi módosításában</w:t>
        </w:r>
      </w:ins>
      <w:del w:id="13" w:author="Balla" w:date="2004-02-21T21:02:00Z">
        <w:r>
          <w:rPr/>
          <w:delText>ben</w:delText>
        </w:r>
      </w:del>
      <w:r>
        <w:rPr/>
        <w:t xml:space="preserve"> is megjelenik a fogyasztóvédelem oktatása.</w:t>
      </w:r>
    </w:p>
    <w:p>
      <w:pPr>
        <w:pStyle w:val="Normal"/>
        <w:jc w:val="both"/>
        <w:rPr/>
      </w:pPr>
      <w:r>
        <w:rPr/>
        <w:t xml:space="preserve">A Kormány 243/2003. számú rendeletével hatályba lépett új Nemzeti Alaptanterv (NAT 2003) értelmében a </w:t>
      </w:r>
      <w:r>
        <w:rPr>
          <w:i/>
        </w:rPr>
        <w:t>helyi tanterveknek biztosítania kell, hogy az egyes tantárgyak sajátosságaihoz igazodva a tanulók elsajátíthassák a fogyasztóvédelemmel összefüggő ismereteket, felkészüljenek azok gyakorlati alkalmazására.</w:t>
      </w:r>
      <w:r>
        <w:rPr/>
        <w:t xml:space="preserve"> </w:t>
      </w:r>
    </w:p>
    <w:p>
      <w:pPr>
        <w:pStyle w:val="Normal"/>
        <w:jc w:val="both"/>
        <w:rPr/>
      </w:pPr>
      <w:r>
        <w:rPr/>
        <w:t>Kiemelt fejlesztési feladat a N</w:t>
      </w:r>
      <w:ins w:id="14" w:author="NemereGy" w:date="2004-02-23T08:07:00Z">
        <w:r>
          <w:rPr/>
          <w:t>at</w:t>
        </w:r>
      </w:ins>
      <w:ins w:id="15" w:author="Monster" w:date="2004-02-24T21:05:00Z">
        <w:r>
          <w:rPr/>
          <w:t>-</w:t>
        </w:r>
      </w:ins>
      <w:del w:id="16" w:author="NemereGy" w:date="2004-02-23T08:07:00Z">
        <w:r>
          <w:rPr/>
          <w:delText>AT-</w:delText>
        </w:r>
      </w:del>
      <w:ins w:id="17" w:author="Balla" w:date="2004-02-21T21:03:00Z">
        <w:del w:id="18" w:author="NemereGy" w:date="2004-02-23T08:07:00Z">
          <w:r>
            <w:rPr/>
            <w:delText xml:space="preserve"> 2003-</w:delText>
          </w:r>
        </w:del>
      </w:ins>
      <w:r>
        <w:rPr/>
        <w:t xml:space="preserve">ban a </w:t>
      </w:r>
      <w:r>
        <w:rPr>
          <w:b/>
        </w:rPr>
        <w:t>felkészülés a felnőtt életre</w:t>
      </w:r>
      <w:r>
        <w:rPr/>
        <w:t>, amelyben a fogyasztói kultúra kialakítása is szerepel.</w:t>
      </w:r>
    </w:p>
    <w:p>
      <w:pPr>
        <w:pStyle w:val="Normal"/>
        <w:jc w:val="both"/>
        <w:rPr>
          <w:del w:id="20" w:author="Monster" w:date="2004-02-24T21:07:00Z"/>
        </w:rPr>
      </w:pPr>
      <w:del w:id="19" w:author="Monster" w:date="2004-02-24T21:07:00Z">
        <w:r>
          <w:rPr/>
        </w:r>
      </w:del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fogyasztóvédelmi oktatás célja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>A fogyasztóvéde</w:t>
      </w:r>
      <w:ins w:id="21" w:author="Monster" w:date="2004-02-24T21:05:00Z">
        <w:r>
          <w:rPr>
            <w:i/>
          </w:rPr>
          <w:t>l</w:t>
        </w:r>
      </w:ins>
      <w:ins w:id="22" w:author="Balla" w:date="2004-02-21T21:03:00Z">
        <w:r>
          <w:rPr>
            <w:i/>
          </w:rPr>
          <w:t>mi oktatás</w:t>
        </w:r>
      </w:ins>
      <w:del w:id="23" w:author="Balla" w:date="2004-02-21T21:03:00Z">
        <w:r>
          <w:rPr>
            <w:i/>
          </w:rPr>
          <w:delText>lem</w:delText>
        </w:r>
      </w:del>
      <w:r>
        <w:rPr>
          <w:i/>
        </w:rPr>
        <w:t xml:space="preserve"> célja a </w:t>
      </w:r>
      <w:r>
        <w:rPr>
          <w:b/>
          <w:i/>
        </w:rPr>
        <w:t>fogyasztói kultúra fejlesztése</w:t>
      </w:r>
      <w:r>
        <w:rPr>
          <w:i/>
        </w:rPr>
        <w:t xml:space="preserve">, és a </w:t>
      </w:r>
      <w:r>
        <w:rPr>
          <w:b/>
          <w:i/>
        </w:rPr>
        <w:t>tudatos kritikus fogyasztói magatartás</w:t>
      </w:r>
      <w:r>
        <w:rPr>
          <w:i/>
        </w:rPr>
        <w:t xml:space="preserve"> kialakítása és fejlesztése a tanulókban.</w:t>
      </w:r>
      <w:del w:id="24" w:author="Balla" w:date="2004-02-21T21:04:00Z">
        <w:r>
          <w:rPr>
            <w:i/>
          </w:rPr>
          <w:delText>(NAT 2003)</w:delText>
        </w:r>
      </w:del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  <w:del w:id="26" w:author="Monster" w:date="2004-02-24T21:07:00Z"/>
        </w:rPr>
      </w:pPr>
      <w:del w:id="25" w:author="Monster" w:date="2004-02-24T21:07:00Z">
        <w:r>
          <w:rPr>
            <w:u w:val="single"/>
          </w:rPr>
        </w:r>
      </w:del>
    </w:p>
    <w:p>
      <w:pPr>
        <w:pStyle w:val="Normal"/>
        <w:jc w:val="both"/>
        <w:rPr>
          <w:u w:val="single"/>
          <w:del w:id="28" w:author="Monster" w:date="2004-02-24T21:07:00Z"/>
        </w:rPr>
      </w:pPr>
      <w:del w:id="27" w:author="Monster" w:date="2004-02-24T21:07:00Z">
        <w:r>
          <w:rPr>
            <w:u w:val="single"/>
          </w:rPr>
        </w:r>
      </w:del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fogyasztóvédelmi oktatás tartalmi elemei:</w:t>
      </w:r>
    </w:p>
    <w:p>
      <w:pPr>
        <w:pStyle w:val="Normal"/>
        <w:jc w:val="both"/>
        <w:rPr/>
      </w:pPr>
      <w:r>
        <w:rPr>
          <w:i/>
        </w:rPr>
        <w:t>A tanulók hatékony társadalmi beilleszkedéséhez, az együttműködéshez és a részvételhez elengedhetetlenül szükséges a szociális és társadalmi kompetenciák tudatos pedagógiailag megtervezett fejlesztése. Olyan szociális motívumrendszerek kialakításáról és erősítéséről van szó, amely gazdasági és társadalmi előnyöket egyaránt hordoz magában.</w:t>
      </w:r>
    </w:p>
    <w:p>
      <w:pPr>
        <w:pStyle w:val="Normal"/>
        <w:jc w:val="both"/>
        <w:rPr/>
      </w:pPr>
      <w:r>
        <w:rPr>
          <w:i/>
        </w:rPr>
        <w:t xml:space="preserve">Szükséges a társadalmi és </w:t>
      </w:r>
      <w:r>
        <w:rPr>
          <w:b/>
          <w:i/>
        </w:rPr>
        <w:t>állampolgári</w:t>
      </w:r>
      <w:r>
        <w:rPr>
          <w:i/>
        </w:rPr>
        <w:t xml:space="preserve"> </w:t>
      </w:r>
      <w:r>
        <w:rPr>
          <w:b/>
          <w:i/>
        </w:rPr>
        <w:t>kompetenciák</w:t>
      </w:r>
      <w:r>
        <w:rPr>
          <w:i/>
        </w:rPr>
        <w:t xml:space="preserve"> kialakítása, a jogaikat érvényesíteni tudó a közéletben részt vevő és közreműködő tanulók képzése. A szociális és </w:t>
      </w:r>
      <w:r>
        <w:rPr>
          <w:b/>
          <w:i/>
        </w:rPr>
        <w:t>társadalmi kompetenciák</w:t>
      </w:r>
      <w:r>
        <w:rPr>
          <w:i/>
        </w:rPr>
        <w:t xml:space="preserve"> fejlesztése a versenyképesség erősítésével kapcsolatos területek, mint például a vállalkozási a gazdálkodási és a munkaképesség szoros összefüggése az un. </w:t>
      </w:r>
      <w:r>
        <w:rPr>
          <w:b/>
          <w:i/>
        </w:rPr>
        <w:t>cselekvési kompetenciák</w:t>
      </w:r>
      <w:r>
        <w:rPr>
          <w:i/>
        </w:rPr>
        <w:t xml:space="preserve"> fejlesztése.(NAT 2003)</w:t>
      </w:r>
    </w:p>
    <w:p>
      <w:pPr>
        <w:pStyle w:val="Normal"/>
        <w:jc w:val="both"/>
        <w:rPr/>
      </w:pPr>
      <w:r>
        <w:rPr/>
        <w:t xml:space="preserve">Fontos továbbá a fogyasztás során a tájékozódás képessége, a döntési helyzet felismerése, és a döntésre való felkészülés. Meg kell ismertetni a tanulókkal a piac, a marketing és a reklám szerepét, alkalmassá téve őket az eligazodásra. Hangsúlyozni kell a minőség és a biztonság szerepét a fogyasztás során, valamint a gazdaságosságot és a takarékosságot. </w:t>
      </w:r>
    </w:p>
    <w:p>
      <w:pPr>
        <w:pStyle w:val="Normal"/>
        <w:jc w:val="both"/>
        <w:rPr/>
      </w:pPr>
      <w:r>
        <w:rPr/>
        <w:t xml:space="preserve">A fogyasztóvédelmi oktatás céljaként megfogalmazott fogyasztói kultúra, valamint a kritikus fogyasztói magatartás kialakítása és fejlesztése érdekében </w:t>
      </w:r>
      <w:del w:id="29" w:author="Balla" w:date="2004-02-21T21:04:00Z">
        <w:r>
          <w:rPr/>
          <w:delText>elengedhetetlen</w:delText>
        </w:r>
      </w:del>
      <w:ins w:id="30" w:author="Balla" w:date="2004-02-21T21:04:00Z">
        <w:r>
          <w:rPr/>
          <w:t>szükséges</w:t>
        </w:r>
      </w:ins>
      <w:r>
        <w:rPr/>
        <w:t xml:space="preserve">, hogy </w:t>
      </w:r>
      <w:del w:id="31" w:author="Balla" w:date="2004-02-21T21:05:00Z">
        <w:r>
          <w:rPr/>
          <w:delText>az általános és a középiskola befejezésekor</w:delText>
        </w:r>
      </w:del>
      <w:r>
        <w:rPr/>
        <w:t xml:space="preserve"> a diákok értsék, és a saját életükre alkalmazni tudják az alábbi fogalmakat:</w:t>
      </w:r>
    </w:p>
    <w:p>
      <w:pPr>
        <w:pStyle w:val="Normal"/>
        <w:jc w:val="both"/>
        <w:rPr/>
      </w:pPr>
      <w:del w:id="32" w:author="Balla" w:date="2004-02-21T21:05:00Z">
        <w:r>
          <w:rPr/>
          <w:delText>:</w:delText>
        </w:r>
      </w:del>
      <w:r>
        <w:rPr/>
        <w:t xml:space="preserve"> </w:t>
      </w:r>
      <w:r>
        <w:rPr>
          <w:b/>
        </w:rPr>
        <w:t>Környezettudatos fogyasztás</w:t>
      </w:r>
      <w:r>
        <w:rPr/>
        <w:t>: Egyfajta középút az öncélú, bolygónk erőforrásait gyorsulva felélő fogyasztás és fogyasztásmentesség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itikus fogyasztói magatartás</w:t>
      </w:r>
      <w:r>
        <w:rPr/>
        <w:t>: A fogyasztói jogok érvényesítése.</w:t>
      </w:r>
    </w:p>
    <w:p>
      <w:pPr>
        <w:pStyle w:val="Normal"/>
        <w:jc w:val="both"/>
        <w:rPr/>
      </w:pPr>
      <w:r>
        <w:rPr/>
        <w:t>A fogyasztónak joga va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vető szükségleteinek kielégítéséhe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szélyes termékek és eljárások ellen való tiltakozásho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lasztáshoz különböző termékek és szolgáltatások közö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fontolt választáshoz szükséges tények ismeretéhe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ogos panaszok tisztességes rendezéséhe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észséges és elviselhető környezetben való élethe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mány irányelveinek meghatározásába és végrehajtásába való beleszóláshoz</w:t>
      </w:r>
    </w:p>
    <w:p>
      <w:pPr>
        <w:pStyle w:val="Normal"/>
        <w:jc w:val="both"/>
        <w:rPr/>
      </w:pPr>
      <w:r>
        <w:rPr>
          <w:b/>
        </w:rPr>
        <w:t>Preventív, vagyis megelőző fogyasztóvédelem</w:t>
      </w:r>
      <w:r>
        <w:rPr/>
        <w:t>: Amikor a vevő már a kezdet kezdetén érvényesíteni tudja jogait és nincs szükség panaszbejelentésre, bírósági per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fogyasztóvédelmi oktatás színterei az oktatásban:</w:t>
      </w:r>
    </w:p>
    <w:p>
      <w:pPr>
        <w:pStyle w:val="Normal"/>
        <w:jc w:val="both"/>
        <w:rPr/>
      </w:pPr>
      <w:r>
        <w:rPr/>
        <w:t xml:space="preserve">Az egyes tantárgyak tanórai foglalkozásai. </w:t>
      </w:r>
    </w:p>
    <w:p>
      <w:pPr>
        <w:pStyle w:val="Normal"/>
        <w:jc w:val="both"/>
        <w:rPr/>
      </w:pPr>
      <w:r>
        <w:rPr/>
        <w:t>Tanórán kívüli elemek (vetélkedők, versenyek, rendezvények)</w:t>
      </w:r>
    </w:p>
    <w:p>
      <w:pPr>
        <w:pStyle w:val="Normal"/>
        <w:jc w:val="both"/>
        <w:rPr/>
      </w:pPr>
      <w:r>
        <w:rPr/>
        <w:t>Hazai és nemzetközi együttműködések (más iskolákkal, állami és civil szervezetekkel, cégekkel)</w:t>
      </w:r>
    </w:p>
    <w:p>
      <w:pPr>
        <w:pStyle w:val="Normal"/>
        <w:jc w:val="both"/>
        <w:rPr/>
      </w:pPr>
      <w:r>
        <w:rPr/>
        <w:t xml:space="preserve">Az iskola fogyasztóvédelmi működése és az ezzel kapcsolatos foglalkozások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del w:id="34" w:author="Monster" w:date="2004-02-24T21:07:00Z"/>
        </w:rPr>
      </w:pPr>
      <w:del w:id="33" w:author="Monster" w:date="2004-02-24T21:07:00Z">
        <w:r>
          <w:rPr>
            <w:u w:val="single"/>
          </w:rPr>
        </w:r>
      </w:del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ódszertani elemek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 módszereknek tartalmaznia kell az egyén és társadalom viszonyáról szóló információgyűjtés, információfeldolgozás, a feldolgozott információk alapján való döntés és a döntés alapján eltervezett cselekvés végrehajtásának módszereit.</w:t>
      </w:r>
    </w:p>
    <w:p>
      <w:pPr>
        <w:pStyle w:val="Normal"/>
        <w:jc w:val="both"/>
        <w:rPr/>
      </w:pPr>
      <w:r>
        <w:rPr/>
        <w:t>Fontos hogy a diákok e módszereket minél többször valós helyi és globális problémákon és értékeken keresztül maguk alkalmazzá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júk, felmérések készítése az emberek vásárlási szokásairó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lyi-, országos- és EU-s szabályozások tanulmányoz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atgyűjtés, feldolgozás információrögzítés együttműködéss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blémamegoldó gyakorlat ötletbörzével, értékeléss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ták, szituációs játékok (eladói és vásárlói érdekek összehangolása, fogyasztói kosár készítés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rveléstechnikai gyakorlatok (hatékony érdekérvényesít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gyasztóvédelmi oktatáshoz a következő szervezetektől kapható segítség és segédanyag:</w:t>
      </w:r>
    </w:p>
    <w:p>
      <w:pPr>
        <w:pStyle w:val="Normal"/>
        <w:jc w:val="both"/>
        <w:rPr/>
      </w:pPr>
      <w:r>
        <w:rPr/>
        <w:t xml:space="preserve">Fogyasztóvédelmi Főfelügyelőség (FVF) </w:t>
      </w:r>
      <w:hyperlink r:id="rId2">
        <w:r>
          <w:rPr>
            <w:rStyle w:val="InternetLink"/>
          </w:rPr>
          <w:t>www.fvf.hu</w:t>
        </w:r>
      </w:hyperlink>
      <w:r>
        <w:rPr/>
        <w:t xml:space="preserve"> T: 06 (1) 459 4917</w:t>
      </w:r>
    </w:p>
    <w:p>
      <w:pPr>
        <w:pStyle w:val="Normal"/>
        <w:jc w:val="both"/>
        <w:rPr>
          <w:del w:id="35" w:author="Monster" w:date="2004-02-24T21:07:00Z"/>
        </w:rPr>
      </w:pPr>
      <w:r>
        <w:rPr/>
        <w:t xml:space="preserve">Országos Fogyasztóvédelmi Egyesület (OFE) </w:t>
      </w:r>
      <w:hyperlink r:id="rId3">
        <w:r>
          <w:rPr>
            <w:rStyle w:val="InternetLink"/>
          </w:rPr>
          <w:t>www.ofe.hu</w:t>
        </w:r>
      </w:hyperlink>
      <w:r>
        <w:rPr/>
        <w:t xml:space="preserve"> T: 06 (1) 311-7030</w:t>
      </w:r>
    </w:p>
    <w:p>
      <w:pPr>
        <w:pStyle w:val="Normal"/>
        <w:jc w:val="both"/>
        <w:rPr>
          <w:del w:id="37" w:author="Monster" w:date="2004-02-24T21:07:00Z"/>
        </w:rPr>
      </w:pPr>
      <w:del w:id="36" w:author="Monster" w:date="2004-02-24T21:07:00Z">
        <w:r>
          <w:rPr/>
        </w:r>
      </w:del>
    </w:p>
    <w:p>
      <w:pPr>
        <w:pStyle w:val="Normal"/>
        <w:jc w:val="both"/>
        <w:rPr>
          <w:del w:id="39" w:author="Monster" w:date="2004-02-24T21:07:00Z"/>
        </w:rPr>
      </w:pPr>
      <w:del w:id="38" w:author="Monster" w:date="2004-02-24T21:07:00Z">
        <w:r>
          <w:rPr/>
        </w:r>
      </w:del>
    </w:p>
    <w:p>
      <w:pPr>
        <w:pStyle w:val="Normal"/>
        <w:jc w:val="both"/>
        <w:rPr>
          <w:del w:id="41" w:author="Monster" w:date="2004-02-24T21:07:00Z"/>
        </w:rPr>
      </w:pPr>
      <w:del w:id="40" w:author="Monster" w:date="2004-02-24T21:07:00Z">
        <w:r>
          <w:rPr/>
        </w:r>
      </w:del>
    </w:p>
    <w:p>
      <w:pPr>
        <w:pStyle w:val="Normal"/>
        <w:jc w:val="both"/>
        <w:rPr>
          <w:del w:id="43" w:author="Monster" w:date="2004-02-24T21:07:00Z"/>
        </w:rPr>
      </w:pPr>
      <w:del w:id="42" w:author="Monster" w:date="2004-02-24T21:07:00Z">
        <w:r>
          <w:rPr/>
        </w:r>
      </w:del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2580"/>
        </w:tabs>
        <w:ind w:left="25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vf.hu/" TargetMode="External"/><Relationship Id="rId3" Type="http://schemas.openxmlformats.org/officeDocument/2006/relationships/hyperlink" Target="http://www.ofe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08:00Z</dcterms:created>
  <dc:creator>Név</dc:creator>
  <dc:description/>
  <dc:language>en-US</dc:language>
  <cp:lastModifiedBy>Monster</cp:lastModifiedBy>
  <dcterms:modified xsi:type="dcterms:W3CDTF">2004-02-24T20:07:00Z</dcterms:modified>
  <cp:revision>3</cp:revision>
  <dc:subject/>
  <dc:title>Fogyasztóvédelem</dc:title>
</cp:coreProperties>
</file>