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 xml:space="preserve">INFORMATIKA </w:t>
      </w:r>
    </w:p>
    <w:p>
      <w:pPr>
        <w:pStyle w:val="Normal"/>
        <w:rPr>
          <w:sz w:val="24"/>
        </w:rPr>
      </w:pPr>
      <w:r>
        <w:rPr>
          <w:sz w:val="24"/>
        </w:rPr>
      </w:r>
    </w:p>
    <w:p>
      <w:pPr>
        <w:pStyle w:val="Normal"/>
        <w:jc w:val="center"/>
        <w:rPr>
          <w:b/>
          <w:b/>
          <w:bCs/>
        </w:rPr>
      </w:pPr>
      <w:r>
        <w:rPr>
          <w:b/>
          <w:bCs/>
        </w:rPr>
        <w:t>3-4. évfolyam</w:t>
      </w:r>
    </w:p>
    <w:p>
      <w:pPr>
        <w:pStyle w:val="Normal"/>
        <w:jc w:val="center"/>
        <w:rPr>
          <w:b/>
          <w:b/>
          <w:bCs/>
        </w:rPr>
      </w:pPr>
      <w:r>
        <w:rPr>
          <w:b/>
          <w:bCs/>
        </w:rPr>
      </w:r>
    </w:p>
    <w:p>
      <w:pPr>
        <w:pStyle w:val="Normal"/>
        <w:rPr>
          <w:b/>
          <w:b/>
        </w:rPr>
      </w:pPr>
      <w:r>
        <w:rPr>
          <w:b/>
        </w:rPr>
      </w:r>
    </w:p>
    <w:p>
      <w:pPr>
        <w:pStyle w:val="Heading1"/>
        <w:jc w:val="center"/>
        <w:rPr>
          <w:sz w:val="20"/>
        </w:rPr>
      </w:pPr>
      <w:r>
        <w:rPr>
          <w:sz w:val="20"/>
        </w:rPr>
        <w:t>Célok és feladatok</w:t>
      </w:r>
    </w:p>
    <w:p>
      <w:pPr>
        <w:pStyle w:val="Normal"/>
        <w:rPr>
          <w:sz w:val="20"/>
        </w:rPr>
      </w:pPr>
      <w:r>
        <w:rPr>
          <w:sz w:val="20"/>
        </w:rPr>
      </w:r>
    </w:p>
    <w:p>
      <w:pPr>
        <w:pStyle w:val="Normal"/>
        <w:rPr/>
      </w:pPr>
      <w:r>
        <w:rPr>
          <w:sz w:val="20"/>
        </w:rPr>
        <w:t>Napjainkban még a felnőtteknek sem könnyű eligazodni az információk özönében, és megfelelően alkalmazni a lépten-nyomon felbukkanó új információtechnikai eszközöket. A gyermekeket, a mai iskolarendszerben tanuló diákokat még inkább fel kell készítenünk az információs kor kihívásaira, arra, hogy felnőttként élni, dolgozni, alkotni, tanulni, művelődni, szórakozni tudjanak, hogy az értékes és értéktelen információkat megkülönböztessék. El kell sajátítaniuk az információk szerzésének, feldolgozásának, tárolásának, továbbításának technikáit, meg kell ismerniük az információkezelés jogi és etikai szabályait.</w:t>
      </w:r>
    </w:p>
    <w:p>
      <w:pPr>
        <w:pStyle w:val="Normal"/>
        <w:rPr>
          <w:sz w:val="20"/>
        </w:rPr>
      </w:pPr>
      <w:r>
        <w:rPr>
          <w:sz w:val="20"/>
        </w:rPr>
      </w:r>
    </w:p>
    <w:p>
      <w:pPr>
        <w:pStyle w:val="TextBody"/>
        <w:jc w:val="both"/>
        <w:rPr/>
      </w:pPr>
      <w:r>
        <w:rPr>
          <w:sz w:val="20"/>
        </w:rPr>
        <w:t xml:space="preserve">Szinte nap mint nap halljuk, milyen fontos a 21. század információs társadalmában az ún. </w:t>
      </w:r>
      <w:r>
        <w:rPr>
          <w:b/>
          <w:sz w:val="20"/>
        </w:rPr>
        <w:t>informatikai írásbeliség</w:t>
      </w:r>
      <w:r>
        <w:rPr>
          <w:sz w:val="20"/>
        </w:rPr>
        <w:t>, amelynek elsajátítását minél fiatalabb életkorban meg kell kezdeni. Aki gyermekkorától kezdve nem jut az informatikai alapismeretek birtokába, szinte behozhatatlan, hátrányos helyzetbe kerül társaival szemben. Emiatt a tanulók felkészítése az új évezred információs társadalmára a közoktatás kiemelt feladata. Az informatikai ismereteket, eszközöket, a kommunikációs kultúrát mindenki számára ingyenesen kell hozzáférhetővé tenni az oktatási rendszeren belül.</w:t>
      </w:r>
    </w:p>
    <w:p>
      <w:pPr>
        <w:pStyle w:val="TextBody"/>
        <w:jc w:val="both"/>
        <w:rPr>
          <w:sz w:val="20"/>
        </w:rPr>
      </w:pPr>
      <w:r>
        <w:rPr>
          <w:sz w:val="20"/>
        </w:rPr>
      </w:r>
    </w:p>
    <w:p>
      <w:pPr>
        <w:pStyle w:val="TextBody"/>
        <w:jc w:val="both"/>
        <w:rPr/>
      </w:pPr>
      <w:r>
        <w:rPr>
          <w:sz w:val="20"/>
        </w:rPr>
        <w:t>Az információs társadalom kihívást gyakorol a mai oktatási rendszerre is: az információs és kommunikációs technika (IKT) alkalmazása – mindennapi életüket is befolyásolva – új tanulási lehetőségeket kínál. A régi pedagógiai eszközök, módszerek egyre kevésbé hatásosak, önmagukban nem alkalmasak az ismeretszerzésre. Nemcsak a tudásanyag újul meg és változik igen gyors tempóban, hanem az információkhoz való hozzáférés módjai is megsokszorozódnak IKT használatának köszönhetően. A pedagógus szerepe átalakul: a gyermekek, diákok körében a tudásanyagnak már nem egyedüli közvetítője. Olyan tanulási környezetet kell kialakítania, amely segíti a felfedezést, fejleszti a kreativitást, a multimédiás kommunikációt, a távoli partnerekkel való együttműködést, az egyéni vagy csoportos munkát, a megszerzett tapasztalatok adaptációját, ezáltal erősíti az ismeretszerzést, a tudásanyag elsajátítását és a képességfejlesztést. Ebben a folyamatban az elkövetkező években – az EU-elvárásoknak is megfelelve – egyre fontosabb szerepet kapnak az IKT-alkalmazásra felkészült pedagógusok.</w:t>
      </w:r>
    </w:p>
    <w:p>
      <w:pPr>
        <w:pStyle w:val="Normal"/>
        <w:rPr>
          <w:sz w:val="20"/>
        </w:rPr>
      </w:pPr>
      <w:r>
        <w:rPr>
          <w:sz w:val="20"/>
        </w:rPr>
      </w:r>
    </w:p>
    <w:p>
      <w:pPr>
        <w:pStyle w:val="Normal"/>
        <w:rPr>
          <w:sz w:val="20"/>
        </w:rPr>
      </w:pPr>
      <w:r>
        <w:rPr>
          <w:sz w:val="20"/>
        </w:rPr>
        <w:t>Az informatikai műveltség megalapozásának gyermekkorban történő megkezdését az oktatáspolitikai irányelvek kimondottan támogatják. A Nemzeti Alaptanterv kiemelt fejlesztési területként ajánlja az információs és kommunikációs kultúra elsajátítását, és eszközeinek-módszereinek a tanulási folyamat egészében történő felhasználását. Ahhoz ugyanis, hogy bármely iskola felkészíthesse diákjait a tudásalapú társadalomra, nem elég egy felső tagozatos, szűk óraszámú, „osztályozott” informatika tantárgy, hanem a tanulóknak – már kisdiák koruktól kezdve – meg kell szokniuk és ismerniük az IKT napi használatát: az egyes tanórákon éppúgy, mint a tanórán kívüli felkészülésben vagy éppen szabadidős tevékenységekben.</w:t>
      </w:r>
    </w:p>
    <w:p>
      <w:pPr>
        <w:pStyle w:val="Normal"/>
        <w:rPr>
          <w:sz w:val="20"/>
        </w:rPr>
      </w:pPr>
      <w:r>
        <w:rPr>
          <w:sz w:val="20"/>
        </w:rPr>
      </w:r>
    </w:p>
    <w:p>
      <w:pPr>
        <w:pStyle w:val="Normal"/>
        <w:rPr>
          <w:sz w:val="20"/>
        </w:rPr>
      </w:pPr>
      <w:r>
        <w:rPr>
          <w:sz w:val="20"/>
        </w:rPr>
        <w:t>Az informatika tantárgy az informatikai műveltség alapjainak elsajátítására hivatott. A tantárgy célja felkelteni és fokozatosan ébren tartani a tanulók érdeklődését az informatika iránt, megismertetni eszközeit, módszereit, fogalmait, amelyek lehetővé teszik a tanulók helyes informatikai szemléletének kialakítását. Fontos, hogy a tanulók ne csak megismerjék, hanem megszeressék az informatikai környezetet (a számítógépet), megismerve annak hatásait, előnyeit. A tantárgy további célja az informatikai tudás megszerzése, a készség- és képességfejlesztés, valamint az ismeretek alkalmazásának támogatása más tantárgyakban, a későbbi tanulmányokban, majd a mindennapi életben, a munkában. Mivel eszközeit és módszereit tekintve egy állandóan, rohamléptekben fejlődő műveltségterületről van szó, ezért elengedhetetlenül fontos olyan tanulói attitűd kialakítása, amely a megszerzett ismeretek folyamatos bővítésére, megújítására, az élethosszig tartó tanulásra ösztönöz.</w:t>
      </w:r>
    </w:p>
    <w:p>
      <w:pPr>
        <w:pStyle w:val="Normal"/>
        <w:rPr>
          <w:sz w:val="20"/>
        </w:rPr>
      </w:pPr>
      <w:r>
        <w:rPr>
          <w:sz w:val="20"/>
        </w:rPr>
      </w:r>
    </w:p>
    <w:p>
      <w:pPr>
        <w:pStyle w:val="Normal"/>
        <w:rPr>
          <w:sz w:val="20"/>
        </w:rPr>
      </w:pPr>
      <w:r>
        <w:rPr>
          <w:sz w:val="20"/>
        </w:rPr>
      </w:r>
    </w:p>
    <w:p>
      <w:pPr>
        <w:pStyle w:val="Heading1"/>
        <w:rPr>
          <w:sz w:val="20"/>
        </w:rPr>
      </w:pPr>
      <w:r>
        <w:rPr>
          <w:sz w:val="20"/>
        </w:rPr>
        <w:t>Fejlesztési követelmények és ajánlások</w:t>
      </w:r>
    </w:p>
    <w:p>
      <w:pPr>
        <w:pStyle w:val="Normal"/>
        <w:rPr>
          <w:sz w:val="20"/>
        </w:rPr>
      </w:pPr>
      <w:r>
        <w:rPr>
          <w:sz w:val="20"/>
        </w:rPr>
      </w:r>
    </w:p>
    <w:p>
      <w:pPr>
        <w:pStyle w:val="Normal"/>
        <w:rPr/>
      </w:pPr>
      <w:r>
        <w:rPr>
          <w:sz w:val="20"/>
        </w:rPr>
        <w:t>A tíz éven aluli gyermekek általában igen könnyen megbarátkoznak az informatikai újdonságokkal, semmiféle kommunikációs gátlás nincs bennük az IKT-eszközök használatával szemben. Feltétlenül építenünk kell a gyermeki kíváncsiságra, mégpedig a megismerés helyes irányba terelésével, a megfelelő pedagógiai környezet megteremtésével. Felelősek vagyunk azért, hogy a gyermekek ne valamilyen alkalmatlan számítógépes reflexjátékon keresztül ismerkedjenek meg az informatika világával, hanem hagyományos játékokkal éppúgy, mint didaktikai célú szoftverek és fejlesztő rendszerek segítségével.</w:t>
      </w:r>
    </w:p>
    <w:p>
      <w:pPr>
        <w:pStyle w:val="Normal"/>
        <w:rPr>
          <w:sz w:val="20"/>
        </w:rPr>
      </w:pPr>
      <w:r>
        <w:rPr>
          <w:sz w:val="20"/>
        </w:rPr>
      </w:r>
    </w:p>
    <w:p>
      <w:pPr>
        <w:pStyle w:val="Normal"/>
        <w:rPr>
          <w:sz w:val="20"/>
        </w:rPr>
      </w:pPr>
      <w:r>
        <w:rPr>
          <w:sz w:val="20"/>
        </w:rPr>
        <w:t>A tanulók ismerjék meg a számítógépes munka szabályait, a legfontosabb balesetvédelmi előírásokat. Törekedjünk az eszközök ergonómiai szempontból történő helyes megválasztására, elhelyezésére, a korcsoport testméreteinek figyelembe vételével. Sajátítsák el a tanulók a számítógépnek és perifériáinak kezelési tudnivalóit, ismerkedjenek meg a számítástechnikai szakkifejezésekkel, azok jelentésével – életkoruknak megfelelően értsék meg azokat.</w:t>
      </w:r>
    </w:p>
    <w:p>
      <w:pPr>
        <w:pStyle w:val="Normal"/>
        <w:rPr>
          <w:sz w:val="20"/>
        </w:rPr>
      </w:pPr>
      <w:r>
        <w:rPr>
          <w:sz w:val="20"/>
        </w:rPr>
      </w:r>
    </w:p>
    <w:p>
      <w:pPr>
        <w:pStyle w:val="Normal"/>
        <w:rPr>
          <w:sz w:val="20"/>
        </w:rPr>
      </w:pPr>
      <w:r>
        <w:rPr>
          <w:sz w:val="20"/>
        </w:rPr>
        <w:t>Ismerjék meg a számítógép bekapcsolásának és kikapcsolásának helyes sorrendjét. Ha a számítógépek hálózatba vannak kötve, ismertessük meg velük a hálózatba való bejelentkezés menetét (azonosító, jelszó), jelentőségét, a kilépés folyamatát, és beszélgessünk velük a hálózathasználat etikájáról, szabályairól. Lássák meg a számítógép sokoldalú alkalmazhatóságát, és azt is, hogy hálózat esetén e lehetőségek kiszélesednek, új problémamegoldási lehetőséget nyújtanak a felhasználók számára.</w:t>
      </w:r>
    </w:p>
    <w:p>
      <w:pPr>
        <w:pStyle w:val="Normal"/>
        <w:rPr>
          <w:sz w:val="20"/>
        </w:rPr>
      </w:pPr>
      <w:r>
        <w:rPr>
          <w:sz w:val="20"/>
        </w:rPr>
      </w:r>
    </w:p>
    <w:p>
      <w:pPr>
        <w:pStyle w:val="Normal"/>
        <w:rPr/>
      </w:pPr>
      <w:r>
        <w:rPr>
          <w:sz w:val="20"/>
        </w:rPr>
        <w:t>Fontos, hogy a tanulók olyan szoftverekkel találkozzanak először, amely a tantárgy pedagógiai céljainak megfelel. Előnyt élveznek a játékos didaktikai szoftverek, a több érzékszervre ható, de egyszerű kezelésű, „felhasználóbarát”, gyermekeknek készített multimédia-programok, és azok a nyitott programok, amelyekkel alkotni lehet. A tanulók az eszközök és szoftverek megismerését követően törekedjenek önálló számítógépes alkotások elkészítésére (szövegek, rajzok, animációk, dallamok, stb.), tudjanak minta után egyszerűbb dokumentumokat létrehozni. Legyen igényük az esztétikus külalak kialakítására. Motiváljuk őket arra, hogy mondanivalójukhoz, elképzeléseikhez önálló, kreatív alkotásokat tervezzenek, készítsenek. Tudják, hogy az alkotások elmenthetők, később visszahívhatók, módosíthatók. Az alkotásokat – lehetőség szerint – nyomtassuk ki, és közösen értékeljük.</w:t>
      </w:r>
    </w:p>
    <w:p>
      <w:pPr>
        <w:pStyle w:val="Normal"/>
        <w:rPr>
          <w:sz w:val="20"/>
        </w:rPr>
      </w:pPr>
      <w:r>
        <w:rPr>
          <w:sz w:val="20"/>
        </w:rPr>
      </w:r>
    </w:p>
    <w:p>
      <w:pPr>
        <w:pStyle w:val="Normal"/>
        <w:rPr>
          <w:sz w:val="20"/>
        </w:rPr>
      </w:pPr>
      <w:r>
        <w:rPr>
          <w:sz w:val="20"/>
        </w:rPr>
        <w:t>A tanulók legyenek képesek arra, hogy egy adott probléma megoldásához a megismert alkalmazások (eszközök, módszerek) közül kiválaszthassák a megfelelőt. Szerezzenek jártasságot az általuk megismert szoftverek kezelésében, ismerjék meg annak kezelőfelületét, menürendszerét, legfontosabb funkcióit. Az alkalmazói ismeretek elsajátítására, begyakorlására mindig a gyermekek közvetlen környezetéből, a mindennapi életből vegyünk mintapéldát. A dokumentumkészítés (pl. faliújság-szöveg, felirat, plakát, illusztráció) az iskolai eseményekhez, tantárgyakhoz vagy a gyermekek hétköznapjaihoz, az őket foglalkoztató témákhoz kapcsolódjon.</w:t>
      </w:r>
    </w:p>
    <w:p>
      <w:pPr>
        <w:pStyle w:val="Normal"/>
        <w:rPr>
          <w:sz w:val="20"/>
        </w:rPr>
      </w:pPr>
      <w:r>
        <w:rPr>
          <w:sz w:val="20"/>
        </w:rPr>
      </w:r>
    </w:p>
    <w:p>
      <w:pPr>
        <w:pStyle w:val="Normal"/>
        <w:rPr/>
      </w:pPr>
      <w:r>
        <w:rPr>
          <w:sz w:val="20"/>
        </w:rPr>
        <w:t>Bár az informatika tantárgy feladata a számítógépes tudnivalók, valamint a könyvtárhasználati ismeretek közvetítése, mégis arra kell törekedi, hogy az alsó tagozatos tanórákon (és nemcsak az informatika órán!) az informatika interdiszciplináris jellege domináljon. Az informatika órák akkor eredményesek igazán, ha túlmutatnak a tantárgyi kereteken, ha nem a „zárt” informatika kabinetre korlátozódnak, hanem a megszerzett ismeretek rögtön a gyakorlatban „hasznosulnak”. A tantárgyköziség az informatika jellemzője. Amikor az életkornak megfelelő informatikai játékokat játszunk (pl. robotjáték), a gyermekek egy robot útvonalát ugrándozva követik, közben utasításokat ismételgetnek, vagy éppen énekelnek, majd a füzetbe számokkal-jelekkel (”titkosírással”) lejegyzetelik a mozgást, ugyanezt a számítógép képernyőjére is elővarázsolják, sőt egy rövid mesét is kitalálnak hozzá, feltehető a kérdés: milyen órán vesznek részt a tanulók? Matematika, ének, testnevelés, rajz, anyanyelv vagy technika órán? A játék során ugyanis algoritmust ismertek fel és hajtottak végre, ezt lejegyzetelték, adatokat kezeltek, „alkalmazói problémát oldottak meg”, fejlesztőrendszert használtak: miközben rajzoltak, tornáztak, mesét mondtak, titkos írást kódoltak.</w:t>
      </w:r>
    </w:p>
    <w:p>
      <w:pPr>
        <w:pStyle w:val="Normal"/>
        <w:rPr>
          <w:sz w:val="20"/>
        </w:rPr>
      </w:pPr>
      <w:r>
        <w:rPr>
          <w:sz w:val="20"/>
        </w:rPr>
      </w:r>
    </w:p>
    <w:p>
      <w:pPr>
        <w:pStyle w:val="Normal"/>
        <w:rPr/>
      </w:pPr>
      <w:r>
        <w:rPr>
          <w:sz w:val="20"/>
        </w:rPr>
        <w:t>Az algoritmikus gondolkodás fejlesztése a tantárgy kiemelt feladata. Ismertessük meg a tanulókat néhány, a hétköznapi életből vett algoritmussal, majd törekedjünk arra, hogy ők is felismerjenek, értelmezzenek, létrehozzanak, kitaláljanak algoritmusokat. Értelmezzék a mindennapi algoritmusokat és tudják annak adatait, folyamatát megfelelő eszközkészlettel rögzíteni, leírni. Játsszanak algoritmikus játékokat: gondolati, cselekvéses, mozgásos játékokat is – a teremben, az udvaron. Lássanak példát egyes algoritmusok számítógépes megvalósítására, és törekedjenek a számítógéppel önálló algoritmusok készítésére vagy ezek értelmezésére. Vegyék észre az algoritmusokban a sorrend fontosságát, értsék meg az ismétlések szerepét és a változások mértékét.</w:t>
      </w:r>
    </w:p>
    <w:p>
      <w:pPr>
        <w:pStyle w:val="Normal"/>
        <w:rPr>
          <w:sz w:val="20"/>
        </w:rPr>
      </w:pPr>
      <w:r>
        <w:rPr>
          <w:sz w:val="20"/>
        </w:rPr>
      </w:r>
    </w:p>
    <w:p>
      <w:pPr>
        <w:pStyle w:val="Normal"/>
        <w:rPr>
          <w:sz w:val="20"/>
        </w:rPr>
      </w:pPr>
      <w:r>
        <w:rPr>
          <w:sz w:val="20"/>
        </w:rPr>
        <w:t>A tanulók gyűjtsenek adatokat a mindennapi életből, törekedjenek ezek megkülönböztetésére, lejegyzetelésére, adott szempont szerinti rendezésére. A különböző tantárgyakhoz kapcsolódóan tematikusan keressenek adatokat, illetve szerezzenek információkat a korcsoportnak megfelelő, iskolában vagy otthon rendelkezésre álló dokumentumokból. A tanulók értsék meg, hogy az információknak változatos megjelenési formája van. Legyenek képesek a különféle módon megjelenő információt felismerni (szöveg, ikon, kép, hang…), értelmezni, és szerezzenek jártasságot az információk kezelésében. Lássák, hogy nem öncélúan gyűjtötték az adatokat, keresték az információkat, hanem azok – valamely más tanórán vagy a mindennapokban – hasznosultak. Érezzék az információszerzés és feldolgozás gyakorlati hasznát, előnyeit.</w:t>
      </w:r>
    </w:p>
    <w:p>
      <w:pPr>
        <w:pStyle w:val="Normal"/>
        <w:rPr>
          <w:sz w:val="20"/>
        </w:rPr>
      </w:pPr>
      <w:r>
        <w:rPr>
          <w:sz w:val="20"/>
        </w:rPr>
      </w:r>
    </w:p>
    <w:p>
      <w:pPr>
        <w:pStyle w:val="Normal"/>
        <w:rPr/>
      </w:pPr>
      <w:r>
        <w:rPr>
          <w:sz w:val="20"/>
        </w:rPr>
        <w:t>Ismerkedjenek meg az iskolai könyvtárral, az iskola tanulási forrásközpontjával. Használata során vegyék észre változatos információszerző lehetőségeit. Sajátítsák el a könyvtárhasználat szabályait, kövessék a könyvtárban elvárt viselkedési normákat. Ismerjék fel a könyvtár rendezettségét, tudjanak eligazodni tereiben, állományrészei között.</w:t>
      </w:r>
    </w:p>
    <w:p>
      <w:pPr>
        <w:pStyle w:val="Normal"/>
        <w:rPr>
          <w:sz w:val="20"/>
        </w:rPr>
      </w:pPr>
      <w:r>
        <w:rPr>
          <w:sz w:val="20"/>
        </w:rPr>
      </w:r>
    </w:p>
    <w:p>
      <w:pPr>
        <w:pStyle w:val="Normal"/>
        <w:rPr/>
      </w:pPr>
      <w:r>
        <w:rPr>
          <w:sz w:val="20"/>
        </w:rPr>
        <w:t>Vegyék észre, hogy az információk hagyományos (papíralapú) és új, egyre fejlettebb elektronikus hordozókon is hozzáférhetőek. Lássanak a könyvtárban különféle dokumentumfajtákat, információs forrásokat, és formai, használati jellemzőik megismerése alapján tudják megkülönböztetni és alkalmazni azokat. Értsék meg a különböző ismeretforrások együttes használatának, feladatközpontú alkalmazásának szükségességét.</w:t>
      </w:r>
    </w:p>
    <w:p>
      <w:pPr>
        <w:pStyle w:val="Normal"/>
        <w:rPr>
          <w:sz w:val="20"/>
        </w:rPr>
      </w:pPr>
      <w:r>
        <w:rPr>
          <w:sz w:val="20"/>
        </w:rPr>
      </w:r>
    </w:p>
    <w:p>
      <w:pPr>
        <w:pStyle w:val="Normal"/>
        <w:rPr>
          <w:sz w:val="20"/>
        </w:rPr>
      </w:pPr>
      <w:r>
        <w:rPr>
          <w:sz w:val="20"/>
        </w:rPr>
        <w:t>Tudjanak feladataikhoz könyvet és egyéb dokumentumokat keresni a szabadpolcról. Tájékozódásuk során önállóan használják az életkoruknak megfelelő főbb segédkönyveket (lexikon, szótár, enciklopédia) Kapjanak a szaktárgyi ismeretszerzés során a tanulók minél több olyan feladatot, amelynek megoldásához önálló gyűjtőmunkára, az információk keresésére van szükség. Gyakorolják a felfedező ismeretszerzés könyvtári műveleteit, és sikerélményük vezessen a könyvtár iránti attitűd megerősödéséhez, az érdeklődés által vezérelt önálló ismeretszerzés megszerettetéséhez.</w:t>
      </w:r>
    </w:p>
    <w:p>
      <w:pPr>
        <w:pStyle w:val="Normal"/>
        <w:rPr>
          <w:sz w:val="20"/>
        </w:rPr>
      </w:pPr>
      <w:r>
        <w:rPr>
          <w:sz w:val="20"/>
        </w:rPr>
      </w:r>
    </w:p>
    <w:p>
      <w:pPr>
        <w:pStyle w:val="Normal"/>
        <w:rPr/>
      </w:pPr>
      <w:r>
        <w:rPr>
          <w:sz w:val="20"/>
        </w:rPr>
        <w:t>Ismerkedjenek meg a világháló információszerzési lehetőségével is. A rendelkezésre álló böngészőprogrammal olyan honlapokat keressenek fel, amely számukra érdekes, szórakoztató, illetve az egyes tantárgyak ismeretszerzését segítik. Látogassuk meg az iskola honlapját is, ennek a tanulók számára is érdekes, fontos információit megtalálva. Ha a honlapnak nagyobb diákszerkesztői is vannak, az alsós tanulók ötleteikkel, kisebb számítógépes alkotásaik közzétételével segíthetik a honlapfejlesztők munkáját, valóban tapasztalván alkotómunkájuk hasznosulását, fontosságát. Az Internet használata kapcsán beszéljünk a világhálón való szörfölés veszélyeiről is, illetve a túlzott számítógép-használat káros hatásairól.</w:t>
      </w:r>
    </w:p>
    <w:p>
      <w:pPr>
        <w:pStyle w:val="Normal"/>
        <w:rPr>
          <w:sz w:val="20"/>
        </w:rPr>
      </w:pPr>
      <w:r>
        <w:rPr>
          <w:sz w:val="20"/>
        </w:rPr>
      </w:r>
    </w:p>
    <w:p>
      <w:pPr>
        <w:pStyle w:val="Normal"/>
        <w:rPr/>
      </w:pPr>
      <w:r>
        <w:rPr>
          <w:sz w:val="20"/>
        </w:rPr>
        <w:t>A tantárgy tanítása során, a fejlesztési követelmények megvalósulása érdekében mindvégig kiemelten jelenjen meg az informatika sokoldalú alkalmazhatósága és domináljon gyakorlati szerepe. Ne egy elméleti, szakismeretek pontos megtanulására és „felmondására” törekvő, szigorúan osztályozott tantárgy legyen, hanem engedjük a tanulókat az IKT-eszközökkel tevékenykedni, kísérletezni, alkotni. A produktumokat mindig értékeljük, az ügyes munkákat dicsérjük, a közösen legjobbnak ítélt alkotásokat feltétlenül hasznosítsuk (pl. faliújság, iskolaújság, iskolai dekoráció, honlap, stb.). Lássák meg a tanulók az informatika mindennapi életben való alkalmazásának fontosságát. Lehetőség szerint tanulmányi kirándulás szervezésével tekintsenek meg egy olyan közeli munkahelyet, ahol az IKT érdekes, hasznos alkalmazásával találkoznak.</w:t>
      </w:r>
    </w:p>
    <w:p>
      <w:pPr>
        <w:pStyle w:val="Normal"/>
        <w:rPr>
          <w:sz w:val="20"/>
        </w:rPr>
      </w:pPr>
      <w:r>
        <w:rPr>
          <w:sz w:val="20"/>
        </w:rPr>
      </w:r>
    </w:p>
    <w:p>
      <w:pPr>
        <w:pStyle w:val="Normal"/>
        <w:rPr/>
      </w:pPr>
      <w:r>
        <w:rPr>
          <w:sz w:val="20"/>
        </w:rPr>
        <w:t xml:space="preserve">Az életkornak megfelelően minél több játékos elemet alkalmazzunk. Erősítsük a csoportmunkát, projektmunkát, az együttgondolkodást, a munkamegosztás kialakulását. A gyermekek párosan is dolgozhatnak-alkothatnak a számítógépnél, elosztva a feladatokat. Azok a gyermekek, akik otthon vagy másutt már találkoztak a számítógéppel, sőt esetleg használták is azt, ismereteiket osszák meg „kezdő” társaikkal, segítve azok első próbálkozásait. A tanulói egyéni munkák eredményeit (alkotás, gyűjtőmunka, keresés stb.) közösen értékeljük. A félévi vagy év végi eredmény szöveges értékelés is lehet, ha osztályzatot adunk, a tanulók teljes tanévben nyújtott tevékenységét, produktumait, ügyességét, kreativitását „díjazzuk”. </w:t>
      </w:r>
    </w:p>
    <w:p>
      <w:pPr>
        <w:pStyle w:val="Normal"/>
        <w:rPr>
          <w:sz w:val="20"/>
        </w:rPr>
      </w:pPr>
      <w:r>
        <w:rPr>
          <w:sz w:val="20"/>
        </w:rPr>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TÉMAKÖRÖK</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TARTALMAK</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TANULÓI TEVÉKENYSÉG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1. Az informatikai eszközök használata</w:t>
            </w:r>
          </w:p>
        </w:tc>
        <w:tc>
          <w:tcPr>
            <w:tcW w:w="3070" w:type="dxa"/>
            <w:tcBorders>
              <w:top w:val="single" w:sz="4" w:space="0" w:color="000000"/>
              <w:left w:val="single" w:sz="4" w:space="0" w:color="000000"/>
              <w:right w:val="single" w:sz="4" w:space="0" w:color="000000"/>
            </w:tcBorders>
          </w:tcPr>
          <w:p>
            <w:pPr>
              <w:pStyle w:val="Normal"/>
              <w:jc w:val="left"/>
              <w:rPr>
                <w:sz w:val="20"/>
              </w:rPr>
            </w:pPr>
            <w:r>
              <w:rPr>
                <w:sz w:val="20"/>
              </w:rPr>
              <w:t>A számítógép terem rendje, a számítógép üzemeltetésének rendje, balesetvédelmi tudnivalók. A számítógép fő részei.</w:t>
            </w:r>
          </w:p>
          <w:p>
            <w:pPr>
              <w:pStyle w:val="Normal"/>
              <w:jc w:val="left"/>
              <w:rPr/>
            </w:pPr>
            <w:r>
              <w:rPr>
                <w:sz w:val="20"/>
              </w:rPr>
              <w:t>A billentyűzet és az egér használata.</w:t>
            </w:r>
          </w:p>
          <w:p>
            <w:pPr>
              <w:pStyle w:val="Normal"/>
              <w:jc w:val="left"/>
              <w:rPr>
                <w:sz w:val="20"/>
              </w:rPr>
            </w:pPr>
            <w:r>
              <w:rPr>
                <w:sz w:val="20"/>
              </w:rPr>
              <w:t>A jelek és a számítógép kapcsolata.</w:t>
            </w:r>
          </w:p>
          <w:p>
            <w:pPr>
              <w:pStyle w:val="TextBody"/>
              <w:rPr>
                <w:sz w:val="20"/>
              </w:rPr>
            </w:pPr>
            <w:r>
              <w:rPr>
                <w:sz w:val="20"/>
              </w:rPr>
            </w:r>
          </w:p>
          <w:p>
            <w:pPr>
              <w:pStyle w:val="Normal"/>
              <w:jc w:val="lef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smerkedés az informatikai környezettel.</w:t>
            </w:r>
          </w:p>
          <w:p>
            <w:pPr>
              <w:pStyle w:val="Normal"/>
              <w:jc w:val="left"/>
              <w:rPr>
                <w:sz w:val="20"/>
              </w:rPr>
            </w:pPr>
            <w:r>
              <w:rPr>
                <w:sz w:val="20"/>
              </w:rPr>
              <w:t>A számítógéppel való interaktív kapcsolattartás, „párbeszéd” ismert programok segítségével.</w:t>
            </w:r>
          </w:p>
          <w:p>
            <w:pPr>
              <w:pStyle w:val="Normal"/>
              <w:jc w:val="left"/>
              <w:rPr/>
            </w:pPr>
            <w:r>
              <w:rPr>
                <w:sz w:val="20"/>
              </w:rPr>
              <w:t>Egyszerű fejlesztő szoftverek megismerése, didaktikai célú játékok, multimédia oktatóprogramok használata.</w:t>
            </w:r>
          </w:p>
          <w:p>
            <w:pPr>
              <w:pStyle w:val="Normal"/>
              <w:jc w:val="left"/>
              <w:rPr>
                <w:sz w:val="20"/>
              </w:rPr>
            </w:pPr>
            <w:r>
              <w:rPr>
                <w:sz w:val="20"/>
              </w:rPr>
              <w:t>Programok indítása, futtatása, a menüpontok felfedezése és használata.</w:t>
            </w:r>
          </w:p>
          <w:p>
            <w:pPr>
              <w:pStyle w:val="Normal"/>
              <w:jc w:val="left"/>
              <w:rPr>
                <w:sz w:val="20"/>
              </w:rPr>
            </w:pPr>
            <w:r>
              <w:rPr>
                <w:sz w:val="20"/>
              </w:rPr>
              <w:t>Gyakorlás az ismert szoftverekkel, a felhasználói felület kezelése, a jelek értelmezése, csoportosítása.</w:t>
            </w:r>
          </w:p>
          <w:p>
            <w:pPr>
              <w:pStyle w:val="Normal"/>
              <w:jc w:val="left"/>
              <w:rPr>
                <w:sz w:val="20"/>
              </w:rPr>
            </w:pPr>
            <w:r>
              <w:rPr>
                <w:sz w:val="20"/>
              </w:rPr>
              <w:t>A hálózati bejelentkezés gyakorlása.</w:t>
            </w:r>
          </w:p>
          <w:p>
            <w:pPr>
              <w:pStyle w:val="Normal"/>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 Informatika-alkalmazói ismeretek</w:t>
            </w:r>
          </w:p>
        </w:tc>
        <w:tc>
          <w:tcPr>
            <w:tcW w:w="3070" w:type="dxa"/>
            <w:tcBorders>
              <w:top w:val="single" w:sz="4" w:space="0" w:color="000000"/>
              <w:left w:val="single" w:sz="4" w:space="0" w:color="000000"/>
              <w:bottom w:val="single" w:sz="4" w:space="0" w:color="000000"/>
            </w:tcBorders>
          </w:tcPr>
          <w:p>
            <w:pPr>
              <w:pStyle w:val="Normal"/>
              <w:snapToGrid w:val="false"/>
              <w:jc w:val="left"/>
              <w:rPr>
                <w:b/>
                <w:b/>
                <w:sz w:val="20"/>
              </w:rPr>
            </w:pPr>
            <w:r>
              <w:rPr>
                <w:b/>
                <w:sz w:val="20"/>
              </w:rPr>
            </w:r>
          </w:p>
        </w:tc>
        <w:tc>
          <w:tcPr>
            <w:tcW w:w="3070" w:type="dxa"/>
            <w:tcBorders>
              <w:top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1 Dokumentumkész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gyszerű szövegíró/szerkesztő és rajzoló program kiválasztása, elindítása.</w:t>
            </w:r>
          </w:p>
          <w:p>
            <w:pPr>
              <w:pStyle w:val="Normal"/>
              <w:jc w:val="left"/>
              <w:rPr>
                <w:sz w:val="20"/>
              </w:rPr>
            </w:pPr>
            <w:r>
              <w:rPr>
                <w:sz w:val="20"/>
              </w:rPr>
              <w:t>Rövid szöveges dokumentum készítése. A szöveg begépelése, javítása.</w:t>
            </w:r>
          </w:p>
          <w:p>
            <w:pPr>
              <w:pStyle w:val="Normal"/>
              <w:jc w:val="left"/>
              <w:rPr>
                <w:sz w:val="20"/>
              </w:rPr>
            </w:pPr>
            <w:r>
              <w:rPr>
                <w:sz w:val="20"/>
              </w:rPr>
              <w:t>Egyszerű rajzok, ábrák, animációk elkészítése.</w:t>
            </w:r>
          </w:p>
          <w:p>
            <w:pPr>
              <w:pStyle w:val="Normal"/>
              <w:jc w:val="left"/>
              <w:rPr>
                <w:sz w:val="20"/>
              </w:rPr>
            </w:pPr>
            <w:r>
              <w:rPr>
                <w:sz w:val="20"/>
              </w:rPr>
              <w:t>A rajzos dokumentum nyomtatása.</w:t>
            </w:r>
          </w:p>
          <w:p>
            <w:pPr>
              <w:pStyle w:val="Normal"/>
              <w:jc w:val="lef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választott szövegszerkesztő és rajzoló program alapszintű kezelése: a legfontosabb elemek, funkciók, megismerése, kiválasztása.</w:t>
            </w:r>
          </w:p>
          <w:p>
            <w:pPr>
              <w:pStyle w:val="Normal"/>
              <w:jc w:val="left"/>
              <w:rPr>
                <w:sz w:val="20"/>
              </w:rPr>
            </w:pPr>
            <w:r>
              <w:rPr>
                <w:sz w:val="20"/>
              </w:rPr>
              <w:t>Kreatív alkotás a számítógéppel: egyszerű rajzos dokumentumok készítése, „kép- és betűnyomdák” segítségével.</w:t>
            </w:r>
          </w:p>
          <w:p>
            <w:pPr>
              <w:pStyle w:val="Normal"/>
              <w:jc w:val="left"/>
              <w:rPr/>
            </w:pPr>
            <w:r>
              <w:rPr>
                <w:sz w:val="20"/>
              </w:rPr>
              <w:t>Az iskolai és mindennapi élethez kapcsolódó tematikus rajzok, szövegek készítése.</w:t>
            </w:r>
          </w:p>
          <w:p>
            <w:pPr>
              <w:pStyle w:val="Normal"/>
              <w:jc w:val="left"/>
              <w:rPr>
                <w:sz w:val="20"/>
              </w:rPr>
            </w:pPr>
            <w:r>
              <w:rPr>
                <w:sz w:val="20"/>
              </w:rPr>
              <w:t>A dokumentumok mentése és nyomtatása segítséggel.</w:t>
            </w:r>
          </w:p>
          <w:p>
            <w:pPr>
              <w:pStyle w:val="Normal"/>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2 Az adatok világa</w:t>
            </w:r>
          </w:p>
        </w:tc>
        <w:tc>
          <w:tcPr>
            <w:tcW w:w="3070" w:type="dxa"/>
            <w:tcBorders>
              <w:top w:val="single" w:sz="4" w:space="0" w:color="000000"/>
              <w:left w:val="single" w:sz="4" w:space="0" w:color="000000"/>
              <w:right w:val="single" w:sz="4" w:space="0" w:color="000000"/>
            </w:tcBorders>
          </w:tcPr>
          <w:p>
            <w:pPr>
              <w:pStyle w:val="Normal"/>
              <w:jc w:val="left"/>
              <w:rPr>
                <w:sz w:val="20"/>
              </w:rPr>
            </w:pPr>
            <w:r>
              <w:rPr>
                <w:sz w:val="20"/>
              </w:rPr>
              <w:t>Adatok gyűjtése, értelmezése, csoportosítása és feldolgozása: keresés és rendezés.</w:t>
            </w:r>
          </w:p>
          <w:p>
            <w:pPr>
              <w:pStyle w:val="Normal"/>
              <w:jc w:val="lef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ndennapi adatok gyűjtése és lejegyzése (szöveggel, számmal, rajzzal).</w:t>
            </w:r>
          </w:p>
          <w:p>
            <w:pPr>
              <w:pStyle w:val="Normal"/>
              <w:jc w:val="left"/>
              <w:rPr>
                <w:sz w:val="20"/>
              </w:rPr>
            </w:pPr>
            <w:r>
              <w:rPr>
                <w:sz w:val="20"/>
              </w:rPr>
              <w:t>Az adatok, csoportosítása, válogatása, rendezése. Az egész számok, szövegek és rajzos adatok megkülönböztetése.</w:t>
            </w:r>
          </w:p>
          <w:p>
            <w:pPr>
              <w:pStyle w:val="Normal"/>
              <w:jc w:val="left"/>
              <w:rPr>
                <w:sz w:val="20"/>
              </w:rPr>
            </w:pPr>
            <w:r>
              <w:rPr>
                <w:sz w:val="20"/>
              </w:rPr>
              <w:t>Adatkeresés, információgyűjtés a rendelkezésre álló adathalmazból.</w:t>
            </w:r>
          </w:p>
          <w:p>
            <w:pPr>
              <w:pStyle w:val="Normal"/>
              <w:jc w:val="left"/>
              <w:rPr>
                <w:sz w:val="20"/>
              </w:rPr>
            </w:pPr>
            <w:r>
              <w:rPr>
                <w:sz w:val="20"/>
              </w:rPr>
              <w:t>Egyes közhasznú információforrások, mindennapi adatbázisok megismerése.</w:t>
            </w:r>
          </w:p>
          <w:p>
            <w:pPr>
              <w:pStyle w:val="Normal"/>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 Infotechnológia</w:t>
            </w:r>
          </w:p>
        </w:tc>
        <w:tc>
          <w:tcPr>
            <w:tcW w:w="3070" w:type="dxa"/>
            <w:tcBorders>
              <w:top w:val="single" w:sz="4" w:space="0" w:color="000000"/>
              <w:left w:val="single" w:sz="4" w:space="0" w:color="000000"/>
              <w:bottom w:val="single" w:sz="4" w:space="0" w:color="000000"/>
            </w:tcBorders>
          </w:tcPr>
          <w:p>
            <w:pPr>
              <w:pStyle w:val="Normal"/>
              <w:snapToGrid w:val="false"/>
              <w:jc w:val="left"/>
              <w:rPr>
                <w:b/>
                <w:b/>
                <w:sz w:val="20"/>
              </w:rPr>
            </w:pPr>
            <w:r>
              <w:rPr>
                <w:b/>
                <w:sz w:val="20"/>
              </w:rPr>
            </w:r>
          </w:p>
        </w:tc>
        <w:tc>
          <w:tcPr>
            <w:tcW w:w="3070" w:type="dxa"/>
            <w:tcBorders>
              <w:top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1 Problémamegold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z információ különféle megjelenési formái. A mindennapi életben előforduló információs jelek, szimbólum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Információgyűjtés változatos módon és forrásokból. Az információ kifejezése beszéddel, írással, rajzzal, jelekkel, mozgással stb.</w:t>
            </w:r>
          </w:p>
          <w:p>
            <w:pPr>
              <w:pStyle w:val="Normal"/>
              <w:jc w:val="left"/>
              <w:rPr>
                <w:sz w:val="20"/>
              </w:rPr>
            </w:pPr>
            <w:r>
              <w:rPr>
                <w:sz w:val="20"/>
              </w:rPr>
              <w:t>A pedagógus által felvetett egyszerű problémára megoldási javaslatok megfogalmazása, a problémamegoldás gyakorlása informatikai eszközökkel.</w:t>
            </w:r>
          </w:p>
          <w:p>
            <w:pPr>
              <w:pStyle w:val="Normal"/>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2 Algoritm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gyszerű algoritmusok megfogalmazása, értelmezése.</w:t>
            </w:r>
          </w:p>
          <w:p>
            <w:pPr>
              <w:pStyle w:val="Normal"/>
              <w:jc w:val="left"/>
              <w:rPr/>
            </w:pPr>
            <w:r>
              <w:rPr>
                <w:sz w:val="20"/>
              </w:rPr>
              <w:t>Az algoritmus adatai.</w:t>
            </w:r>
          </w:p>
          <w:p>
            <w:pPr>
              <w:pStyle w:val="Normal"/>
              <w:jc w:val="left"/>
              <w:rPr>
                <w:sz w:val="20"/>
              </w:rPr>
            </w:pPr>
            <w:r>
              <w:rPr>
                <w:sz w:val="20"/>
              </w:rPr>
              <w:t>Az informatikai környezet algoritmusai.</w:t>
            </w:r>
          </w:p>
          <w:p>
            <w:pPr>
              <w:pStyle w:val="Normal"/>
              <w:jc w:val="left"/>
              <w:rPr>
                <w:sz w:val="20"/>
              </w:rPr>
            </w:pPr>
            <w:r>
              <w:rPr>
                <w:sz w:val="20"/>
              </w:rPr>
              <w:t>Algoritmusok a számítógépen.</w:t>
            </w:r>
          </w:p>
          <w:p>
            <w:pPr>
              <w:pStyle w:val="Normal"/>
              <w:jc w:val="lef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mindennapi élet algoritmusainak felismerése, megfogalmazása, egyszerű lejegyzése és/vagy eljátszása. („Robotjátékok”)</w:t>
            </w:r>
          </w:p>
          <w:p>
            <w:pPr>
              <w:pStyle w:val="Normal"/>
              <w:jc w:val="left"/>
              <w:rPr/>
            </w:pPr>
            <w:r>
              <w:rPr>
                <w:sz w:val="20"/>
              </w:rPr>
              <w:t>Az algoritmus adatainak értelmezése, leírása (számmal, betűvel, rajzzal…).</w:t>
            </w:r>
          </w:p>
          <w:p>
            <w:pPr>
              <w:pStyle w:val="Normal"/>
              <w:jc w:val="left"/>
              <w:rPr>
                <w:sz w:val="20"/>
              </w:rPr>
            </w:pPr>
            <w:r>
              <w:rPr>
                <w:sz w:val="20"/>
              </w:rPr>
              <w:t>Egyszerű algoritmusok megfogalmazása a számítógép számára, megfelelő fejlesztőrendszer használatával.</w:t>
            </w:r>
          </w:p>
          <w:p>
            <w:pPr>
              <w:pStyle w:val="Normal"/>
              <w:jc w:val="left"/>
              <w:rPr>
                <w:sz w:val="20"/>
              </w:rPr>
            </w:pPr>
            <w:r>
              <w:rPr>
                <w:sz w:val="20"/>
              </w:rPr>
              <w:t>Az algoritmus végrehajtása a számítógépen, az eredmény értelmezése.</w:t>
            </w:r>
          </w:p>
          <w:p>
            <w:pPr>
              <w:pStyle w:val="Normal"/>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4. Infokommunik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nformációszerzés az Internetről. </w:t>
            </w:r>
          </w:p>
          <w:p>
            <w:pPr>
              <w:pStyle w:val="Normal"/>
              <w:jc w:val="left"/>
              <w:rPr/>
            </w:pPr>
            <w:r>
              <w:rPr>
                <w:sz w:val="20"/>
              </w:rPr>
              <w:t>Ismert honlap meglátog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rányított keresés az Interneten. A böngészőprogram indítása, adott web-oldal megkeresése és megtekintése. Hosszabb oldal megtekintése gördítéssel. Ugrópont felismerése és használata.</w:t>
            </w:r>
          </w:p>
          <w:p>
            <w:pPr>
              <w:pStyle w:val="Normal"/>
              <w:jc w:val="left"/>
              <w:rPr/>
            </w:pPr>
            <w:r>
              <w:rPr>
                <w:sz w:val="20"/>
              </w:rPr>
              <w:t>A felfedező keresés gyakorlása az életkornak megfelelő információforrásokban.</w:t>
            </w:r>
          </w:p>
          <w:p>
            <w:pPr>
              <w:pStyle w:val="Normal"/>
              <w:jc w:val="left"/>
              <w:rPr>
                <w:sz w:val="20"/>
              </w:rPr>
            </w:pPr>
            <w:r>
              <w:rPr>
                <w:sz w:val="20"/>
              </w:rPr>
              <w:t>Az iskola honlapjának meglátoga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5. Médiainformatik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hagyományos és elektronikus média lehetőségei, eszköze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smerkedés az elektronikus média lehetőségeivel. Oktatási célú multimédia programok használata. </w:t>
            </w:r>
          </w:p>
          <w:p>
            <w:pPr>
              <w:pStyle w:val="Normal"/>
              <w:jc w:val="left"/>
              <w:rPr>
                <w:sz w:val="20"/>
              </w:rPr>
            </w:pPr>
            <w:r>
              <w:rPr>
                <w:sz w:val="20"/>
              </w:rPr>
              <w:t>Játékos oktató programok használata. Elektronikus adattárak (könyv, lexikon, szótár…) megtekintése. Hangzóanyagok, képek, animációk, filmek létrehozása és/vagy lejátszása informatikai eszközökkel. Az eszközhasználat kipróbálása (pl. videó, digitális fényképezőgép, kamera, DVD,…).</w:t>
            </w:r>
          </w:p>
          <w:p>
            <w:pPr>
              <w:pStyle w:val="Normal"/>
              <w:jc w:val="left"/>
              <w:rPr>
                <w:sz w:val="20"/>
              </w:rPr>
            </w:pPr>
            <w:r>
              <w:rPr>
                <w:sz w:val="20"/>
              </w:rPr>
              <w:t>Beszélgetés a hagyományos és virtuális világ jellemzőiről, eltéréseir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6. Informatika és társadalo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z informatika alkalmazása a mindennapi életb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Gyűjtőmunka az életkornak megfelelő információforrásokból az informatikai eszközök szükségességéről, mindennapi alkalmazásairól.</w:t>
            </w:r>
          </w:p>
          <w:p>
            <w:pPr>
              <w:pStyle w:val="Normal"/>
              <w:jc w:val="left"/>
              <w:rPr>
                <w:sz w:val="20"/>
              </w:rPr>
            </w:pPr>
            <w:r>
              <w:rPr>
                <w:sz w:val="20"/>
              </w:rPr>
              <w:t>Látogatás egy közeli „informatizált” munkahelyen.</w:t>
            </w:r>
          </w:p>
          <w:p>
            <w:pPr>
              <w:pStyle w:val="Normal"/>
              <w:jc w:val="left"/>
              <w:rPr>
                <w:sz w:val="20"/>
              </w:rPr>
            </w:pPr>
            <w:r>
              <w:rPr>
                <w:sz w:val="20"/>
              </w:rPr>
              <w:t>Beszélgetés az informatikai eszközök túlzott használatának veszélyeiről.</w:t>
            </w:r>
          </w:p>
          <w:p>
            <w:pPr>
              <w:pStyle w:val="Normal"/>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7. Könyvtári informatik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z iskolai könyvtár tér- és állományszerkezete. Főbb állományrészek a dokumentumok tartalmának és használati sajátosságainak megfelelően.</w:t>
            </w:r>
          </w:p>
          <w:p>
            <w:pPr>
              <w:pStyle w:val="Normal"/>
              <w:jc w:val="left"/>
              <w:rPr>
                <w:sz w:val="20"/>
              </w:rPr>
            </w:pPr>
            <w:r>
              <w:rPr>
                <w:sz w:val="20"/>
              </w:rPr>
              <w:t>A könyvtár szolgáltatásai, használati szabályai (kölcsönzés, helyben használat), viselkedési normák.</w:t>
            </w:r>
          </w:p>
          <w:p>
            <w:pPr>
              <w:pStyle w:val="Normal"/>
              <w:jc w:val="left"/>
              <w:rPr>
                <w:sz w:val="20"/>
              </w:rPr>
            </w:pPr>
            <w:r>
              <w:rPr>
                <w:sz w:val="20"/>
              </w:rPr>
              <w:t>Az állományban való keresés algoritmusa.</w:t>
            </w:r>
          </w:p>
          <w:p>
            <w:pPr>
              <w:pStyle w:val="Normal"/>
              <w:jc w:val="left"/>
              <w:rPr>
                <w:sz w:val="20"/>
              </w:rPr>
            </w:pPr>
            <w:r>
              <w:rPr>
                <w:sz w:val="20"/>
              </w:rPr>
              <w:t>Iskolai könyvtár, lakóhelyi közkönyvtár gyermekszolgálata</w:t>
            </w:r>
          </w:p>
          <w:p>
            <w:pPr>
              <w:pStyle w:val="Normal"/>
              <w:jc w:val="lef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ligazodás a könyvtár tereiben, a könyvtár alapvető szolgáltatásainak igénybevétele a használati szabályok követésével, a viselkedési normák elfogadásával.</w:t>
            </w:r>
          </w:p>
          <w:p>
            <w:pPr>
              <w:pStyle w:val="Normal"/>
              <w:jc w:val="left"/>
              <w:rPr>
                <w:sz w:val="20"/>
              </w:rPr>
            </w:pPr>
            <w:r>
              <w:rPr>
                <w:sz w:val="20"/>
              </w:rPr>
              <w:t>Tájékozódás a könyvtár szabadpolcos raktári rendjében a feliratok és választólapok segítségével.</w:t>
            </w:r>
          </w:p>
          <w:p>
            <w:pPr>
              <w:pStyle w:val="Normal"/>
              <w:jc w:val="left"/>
              <w:rPr>
                <w:sz w:val="20"/>
              </w:rPr>
            </w:pPr>
            <w:r>
              <w:rPr>
                <w:sz w:val="20"/>
              </w:rPr>
              <w:t>A főbb állományrészek azonosítása, egyszerűbb tematikus keresés az életkornak megfelelő dokumentumok között.</w:t>
            </w:r>
          </w:p>
          <w:p>
            <w:pPr>
              <w:pStyle w:val="Normal"/>
              <w:jc w:val="left"/>
              <w:rPr>
                <w:sz w:val="20"/>
              </w:rPr>
            </w:pPr>
            <w:r>
              <w:rPr>
                <w:sz w:val="20"/>
              </w:rPr>
              <w:t>Látogatás a lakóhelyi gyermekkönyvtárb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főbb dokumentumtípusok (könyv, folyóirat, audiovizuális és elektronikus ismerethordozók) formai sajátosságai, használati jellemzői (a használathoz szükséges eszközök bemutatásával). A különböző médiumok szerepe az ismeretszerzésben.</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főbb dokumentumtípusok megkülönböztetése, felhasználása különböző tantárgyi témák feldolgozásában.</w:t>
            </w:r>
          </w:p>
          <w:p>
            <w:pPr>
              <w:pStyle w:val="TextBody"/>
              <w:rPr>
                <w:sz w:val="20"/>
              </w:rPr>
            </w:pPr>
            <w:r>
              <w:rPr>
                <w:sz w:val="20"/>
              </w:rPr>
              <w:t>Azonos témákról szóló különböző információhordozók keresése és a téma megjelenítésének, sajátos feldolgozásának megfigyelése.</w:t>
            </w:r>
          </w:p>
          <w:p>
            <w:pPr>
              <w:pStyle w:val="Normal"/>
              <w:jc w:val="left"/>
              <w:rPr>
                <w:sz w:val="20"/>
              </w:rPr>
            </w:pPr>
            <w:r>
              <w:rPr>
                <w:sz w:val="20"/>
              </w:rPr>
              <w:t>A felhasznált dokumentum tartalmának és főbb azonosítási adatainak megállapítása, feljegyz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édkönyvek: lexikon, szótár, enciklopédia. Műfaji sajátosságaik, szerkezeti jellemzőik, a tájékozódásban betöltött szerepük.</w:t>
            </w:r>
          </w:p>
          <w:p>
            <w:pPr>
              <w:pStyle w:val="Normal"/>
              <w:jc w:val="left"/>
              <w:rPr>
                <w:sz w:val="20"/>
              </w:rPr>
            </w:pPr>
            <w:r>
              <w:rPr>
                <w:sz w:val="20"/>
              </w:rPr>
              <w:t>Segédkönyv nyomtatott és elektronikus formáb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z alapvető segédkönyvek szerkezetének, tájékoztató apparátusának megismerése. Tájékozódási feladatok megoldása, (tények, adatok keresése az életkori sajátosságoknak megfelelő segédkönyvekben.</w:t>
            </w:r>
          </w:p>
        </w:tc>
      </w:tr>
    </w:tbl>
    <w:p>
      <w:pPr>
        <w:pStyle w:val="Normal"/>
        <w:rPr>
          <w:sz w:val="20"/>
        </w:rPr>
      </w:pPr>
      <w:r>
        <w:rPr>
          <w:sz w:val="20"/>
        </w:rPr>
      </w:r>
    </w:p>
    <w:p>
      <w:pPr>
        <w:pStyle w:val="Normal"/>
        <w:rPr>
          <w:sz w:val="20"/>
        </w:rPr>
      </w:pPr>
      <w:r>
        <w:rPr>
          <w:sz w:val="20"/>
        </w:rPr>
      </w:r>
    </w:p>
    <w:p>
      <w:pPr>
        <w:pStyle w:val="Heading1"/>
        <w:rPr>
          <w:sz w:val="20"/>
        </w:rPr>
      </w:pPr>
      <w:r>
        <w:rPr>
          <w:sz w:val="20"/>
        </w:rPr>
        <w:t>A továbbhaladás feltételei</w:t>
      </w:r>
    </w:p>
    <w:p>
      <w:pPr>
        <w:pStyle w:val="Normal"/>
        <w:rPr>
          <w:sz w:val="20"/>
        </w:rPr>
      </w:pPr>
      <w:r>
        <w:rPr>
          <w:sz w:val="20"/>
        </w:rPr>
      </w:r>
    </w:p>
    <w:p>
      <w:pPr>
        <w:pStyle w:val="Normal"/>
        <w:rPr>
          <w:sz w:val="20"/>
        </w:rPr>
      </w:pPr>
      <w:r>
        <w:rPr>
          <w:sz w:val="20"/>
        </w:rPr>
        <w:t>A tanuló ismerje fel és nevezze meg a számítógép fő részeit. Legyen képes kezelni a billentyűzetet és az egeret, használatukkal a számítógéppel „kommunikálni”, és életkorának megfelelő oktatási célú programokkal tevékenykedni. Elakadás, hibaüzenet esetén tudjon segítséget kérni.</w:t>
      </w:r>
    </w:p>
    <w:p>
      <w:pPr>
        <w:pStyle w:val="Normal"/>
        <w:rPr/>
      </w:pPr>
      <w:r>
        <w:rPr>
          <w:sz w:val="20"/>
        </w:rPr>
        <w:t>Ismerje meg egy szövegszerkesztő és rajzoló szoftver alapvető szolgáltatásait, alkalmazásukkal tudjon egyszerű szöveges dokumentumot létrehozni, illetve ábrát, rajzot, illusztrációt készíteni.</w:t>
      </w:r>
    </w:p>
    <w:p>
      <w:pPr>
        <w:pStyle w:val="Normal"/>
        <w:rPr>
          <w:sz w:val="20"/>
        </w:rPr>
      </w:pPr>
      <w:r>
        <w:rPr>
          <w:sz w:val="20"/>
        </w:rPr>
        <w:t>Legyen képes egyszerű, hétköznapi, illetve térbeli tájékozódási képességet fejlesztő algoritmusokat értelmezni, illetve végrehajtani.</w:t>
      </w:r>
    </w:p>
    <w:p>
      <w:pPr>
        <w:pStyle w:val="Normal"/>
        <w:rPr/>
      </w:pPr>
      <w:r>
        <w:rPr>
          <w:sz w:val="20"/>
        </w:rPr>
        <w:t>Tudjon tájékozódni az iskolai könyvtár szabadpolcos állományában és innen dokumentumot választani. Legyen képes a választott dokumentum legfontosabb adatainak megnevezésére. Ismerje az információhordozók mindennapi életben leggyakrabban használt típusait. Legyen képes olvasmányairól röviden, szóban beszámolni.</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20:00Z</dcterms:created>
  <dc:creator>kőrös</dc:creator>
  <dc:description/>
  <dc:language>en-US</dc:language>
  <cp:lastModifiedBy>NemereGy</cp:lastModifiedBy>
  <cp:lastPrinted>2004-02-17T14:58:00Z</cp:lastPrinted>
  <dcterms:modified xsi:type="dcterms:W3CDTF">2004-02-17T13:59:00Z</dcterms:modified>
  <cp:revision>4</cp:revision>
  <dc:subject/>
  <dc:title>Informatika kerettanterv</dc:title>
</cp:coreProperties>
</file>