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24"/>
        </w:rPr>
      </w:pPr>
      <w:r>
        <w:rPr>
          <w:sz w:val="24"/>
        </w:rPr>
        <w:t>EMBER- ÉS TÁRSADALOMISMERET, ETIKA</w:t>
      </w:r>
    </w:p>
    <w:p>
      <w:pPr>
        <w:pStyle w:val="Normal"/>
        <w:keepNext w:val="true"/>
        <w:spacing w:before="240" w:after="0"/>
        <w:jc w:val="center"/>
        <w:rPr/>
      </w:pPr>
      <w:r>
        <w:rPr>
          <w:b/>
          <w:sz w:val="24"/>
        </w:rPr>
        <w:t>7</w:t>
      </w:r>
      <w:ins w:id="0" w:author="NemereGy" w:date="2004-02-23T12:14:00Z">
        <w:r>
          <w:rPr>
            <w:b/>
            <w:sz w:val="24"/>
          </w:rPr>
          <w:t>-8</w:t>
        </w:r>
      </w:ins>
      <w:r>
        <w:rPr>
          <w:b/>
          <w:sz w:val="24"/>
        </w:rPr>
        <w:t>. évfolyam</w:t>
      </w:r>
    </w:p>
    <w:p>
      <w:pPr>
        <w:pStyle w:val="Normal"/>
        <w:jc w:val="both"/>
        <w:rPr>
          <w:b/>
          <w:b/>
          <w:del w:id="2" w:author="Monster" w:date="2003-03-28T20:00:00Z"/>
        </w:rPr>
      </w:pPr>
      <w:del w:id="1" w:author="Monster" w:date="2003-03-28T20:00:00Z">
        <w:r>
          <w:rPr>
            <w:b/>
          </w:rPr>
          <w:delText>Évi óraszám: 37</w:delText>
        </w:r>
      </w:del>
    </w:p>
    <w:p>
      <w:pPr>
        <w:pStyle w:val="Normal"/>
        <w:rPr/>
      </w:pPr>
      <w:r>
        <w:rPr>
          <w:rStyle w:val="StrongEmphasis"/>
        </w:rPr>
        <w:t>Célok és feladatok</w:t>
      </w:r>
    </w:p>
    <w:p>
      <w:pPr>
        <w:pStyle w:val="TextBodyIndent"/>
        <w:rPr/>
      </w:pPr>
      <w:r>
        <w:rPr/>
        <w:t>A hetedik évfolyamon belépő új tantárgy az első félévben az emberi természet, a második félévben a társas kapcsolatok sajátosságait tárgyalja oly módon, hogy ötvözi a leíró embertudományokat (lélektan, szociológia) a normatív etikával. A tárgy egyszerre szolgálhatja az általános műveltség gyarapítását, a világszemlélet és az erkölcsi értékrend alakulását. Fejleszti az önismeretet, felkészít a kulturált társas</w:t>
      </w:r>
      <w:ins w:id="3" w:author="Fehérvári Péter" w:date="2003-04-26T13:10:00Z">
        <w:r>
          <w:rPr/>
          <w:t xml:space="preserve"> </w:t>
        </w:r>
      </w:ins>
      <w:r>
        <w:rPr/>
        <w:t>kapcsolatok építésére és fenntartására. Hozzájárul a differenciált emberkép és identitástudat alakulásához.</w:t>
      </w:r>
    </w:p>
    <w:p>
      <w:pPr>
        <w:pStyle w:val="Heading1"/>
        <w:jc w:val="center"/>
        <w:rPr/>
      </w:pPr>
      <w:r>
        <w:rPr>
          <w:rStyle w:val="StrongEmphasis"/>
        </w:rPr>
        <w:t>Fejlesztési követelmények</w:t>
      </w:r>
    </w:p>
    <w:p>
      <w:pPr>
        <w:pStyle w:val="Normal"/>
        <w:ind w:firstLine="567"/>
        <w:jc w:val="both"/>
        <w:rPr/>
      </w:pPr>
      <w:r>
        <w:rPr/>
        <w:t>A tárgy segíti a személyiségjegyek fejlesztését: a társas</w:t>
      </w:r>
      <w:ins w:id="4" w:author="Fehérvári Péter" w:date="2003-04-26T13:10:00Z">
        <w:r>
          <w:rPr/>
          <w:t xml:space="preserve"> </w:t>
        </w:r>
      </w:ins>
      <w:r>
        <w:rPr/>
        <w:t>kapcsolatokban szükséges normák</w:t>
      </w:r>
      <w:ins w:id="5" w:author="Fehérvári Péter" w:date="2003-04-26T13:10:00Z">
        <w:r>
          <w:rPr/>
          <w:t>,</w:t>
        </w:r>
      </w:ins>
      <w:r>
        <w:rPr/>
        <w:t xml:space="preserve"> készségek kialakítását, az ember és környezete viszonyának reális érzékelését, a nyitottság, a bátorság és a humorérzék emberi értékként való kezelését. Megalapozza továbbá a tanulók toleráns törvénytisztelő magatartását, kulturált vitakészségét. </w:t>
      </w:r>
    </w:p>
    <w:p>
      <w:pPr>
        <w:pStyle w:val="Heading3"/>
        <w:rPr/>
      </w:pPr>
      <w:r>
        <w:rPr>
          <w:rStyle w:val="StrongEmphasis"/>
        </w:rPr>
        <w:t>Belépő tevékenységformák</w:t>
      </w:r>
    </w:p>
    <w:p>
      <w:pPr>
        <w:pStyle w:val="Normal"/>
        <w:ind w:firstLine="567"/>
        <w:jc w:val="both"/>
        <w:rPr>
          <w:ins w:id="7" w:author="Fehérvári Péter" w:date="2003-04-26T13:10:00Z"/>
        </w:rPr>
      </w:pPr>
      <w:r>
        <w:rPr>
          <w:i/>
        </w:rPr>
        <w:t xml:space="preserve">Beszélgetés </w:t>
      </w:r>
      <w:r>
        <w:rPr/>
        <w:t>(szabad asszociációk, vélemények felszínre hozása és ütköztetése, hipotézisek bizonyítása és cáfolata, szövegek megbeszélése és elemzése).</w:t>
      </w:r>
      <w:ins w:id="6" w:author="Fehérvári Péter" w:date="2003-04-26T13:10:00Z">
        <w:r>
          <w:rPr/>
          <w:t xml:space="preserve"> </w:t>
        </w:r>
      </w:ins>
    </w:p>
    <w:p>
      <w:pPr>
        <w:pStyle w:val="Normal"/>
        <w:ind w:left="567" w:hanging="0"/>
        <w:jc w:val="both"/>
        <w:rPr>
          <w:ins w:id="9" w:author="Fehérvári Péter" w:date="2003-04-26T13:10:00Z"/>
        </w:rPr>
      </w:pPr>
      <w:r>
        <w:rPr>
          <w:i/>
        </w:rPr>
        <w:t>A játék</w:t>
      </w:r>
      <w:r>
        <w:rPr/>
        <w:t xml:space="preserve"> (szerepjáték, szociodráma).</w:t>
      </w:r>
      <w:ins w:id="8" w:author="Fehérvári Péter" w:date="2003-04-26T13:10:00Z">
        <w:r>
          <w:rPr/>
          <w:t xml:space="preserve"> </w:t>
        </w:r>
      </w:ins>
    </w:p>
    <w:p>
      <w:pPr>
        <w:pStyle w:val="Normal"/>
        <w:ind w:left="567" w:hanging="0"/>
        <w:jc w:val="both"/>
        <w:rPr>
          <w:ins w:id="11" w:author="Fehérvári Péter" w:date="2003-04-26T13:10:00Z"/>
        </w:rPr>
      </w:pPr>
      <w:ins w:id="10" w:author="Fehérvári Péter" w:date="2003-04-26T13:10:00Z">
        <w:r>
          <w:rPr/>
        </w:r>
      </w:ins>
    </w:p>
    <w:p>
      <w:pPr>
        <w:pStyle w:val="Normal"/>
        <w:ind w:firstLine="567"/>
        <w:jc w:val="both"/>
        <w:rPr>
          <w:ins w:id="13" w:author="Fehérvári Péter" w:date="2003-04-26T13:10:00Z"/>
        </w:rPr>
      </w:pPr>
      <w:r>
        <w:rPr>
          <w:i/>
        </w:rPr>
        <w:t>Kutatás</w:t>
      </w:r>
      <w:r>
        <w:rPr/>
        <w:t xml:space="preserve"> (önmaguk, események, helyzetek megfigyelése és elemzése, megismerkedés és interjú szakemberekkel, adatok és tények összegyűjtése, rendezése és elemzése, kísérletek, írásos és szóbeli kutatási beszámolók készítése).</w:t>
      </w:r>
      <w:ins w:id="12" w:author="Fehérvári Péter" w:date="2003-04-26T13:10:00Z">
        <w:r>
          <w:rPr/>
          <w:t xml:space="preserve"> </w:t>
        </w:r>
      </w:ins>
    </w:p>
    <w:p>
      <w:pPr>
        <w:pStyle w:val="Normal"/>
        <w:ind w:firstLine="567"/>
        <w:jc w:val="both"/>
        <w:rPr/>
      </w:pPr>
      <w:r>
        <w:rPr>
          <w:i/>
        </w:rPr>
        <w:t>Kiegészíthetik</w:t>
      </w:r>
      <w:r>
        <w:rPr/>
        <w:t xml:space="preserve"> bibliográfia készítése, a tanultak és feltártak vizuális megjelenítése, olvasmány- és esemény napló vezetése, sajtófigyelés, élménybeszámoló készítése, a tanult témaköröket bemutató kiállítások rendezése, segítségre szorulók megismerése, és megsegítése, </w:t>
      </w:r>
      <w:del w:id="14" w:author="JakabGy" w:date="2003-03-25T17:56:00Z">
        <w:r>
          <w:rPr/>
          <w:delText xml:space="preserve">cselekvési program készítése (saját maga, társai, környezete és a helyi társadalom számára), meditáció, szemlélődés; </w:delText>
        </w:r>
      </w:del>
      <w:r>
        <w:rPr/>
        <w:t>művészi alkotás létrehozása egyénileg vagy közösen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9639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Tartalmak</w:t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Az emberi természe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z ember egyedfejlődése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A születés előtti időszak és a születé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Életszakaszok: csecsemőkor, kisgyermekkor, kisiskoláskor, serdülőkor, ifjúkor, felnőttkor, öregkor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 és lélek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A test és a lélek egysége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Egészség, betegség, fogyatékosság, egészség és egész-ség.</w:t>
            </w:r>
          </w:p>
          <w:p>
            <w:pPr>
              <w:pStyle w:val="Normal"/>
              <w:ind w:left="170" w:hanging="0"/>
              <w:jc w:val="both"/>
              <w:rPr>
                <w:del w:id="16" w:author="JakabGy" w:date="2003-03-25T17:49:00Z"/>
              </w:rPr>
            </w:pPr>
            <w:del w:id="15" w:author="JakabGy" w:date="2003-03-25T17:49:00Z">
              <w:r>
                <w:rPr/>
                <w:delText>Testünk és egészségünk iránti felelősségünk.</w:delText>
              </w:r>
            </w:del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szichikus működésünk és mozgatóink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Érzékelés és cselekvé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Ösztönök, indulatok, érzések, érzelmek, értékelés.</w:t>
            </w:r>
          </w:p>
          <w:p>
            <w:pPr>
              <w:pStyle w:val="Normal"/>
              <w:ind w:left="170" w:hanging="0"/>
              <w:jc w:val="both"/>
              <w:rPr>
                <w:del w:id="18" w:author="JakabGy" w:date="2003-03-25T17:49:00Z"/>
              </w:rPr>
            </w:pPr>
            <w:r>
              <w:rPr/>
              <w:t>Megismerés, gondolkodás.</w:t>
            </w:r>
            <w:ins w:id="17" w:author="JakabGy" w:date="2003-03-25T17:49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/>
            </w:pPr>
            <w:del w:id="19" w:author="JakabGy" w:date="2003-03-25T17:49:00Z">
              <w:r>
                <w:rPr/>
                <w:delText>Meghatározottságaink és gyökereink.</w:delText>
              </w:r>
            </w:del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Szükségleteink és érdekeink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Előítéleteink.</w:t>
            </w:r>
          </w:p>
          <w:p>
            <w:pPr>
              <w:pStyle w:val="Normal"/>
              <w:ind w:left="170" w:hanging="0"/>
              <w:jc w:val="both"/>
              <w:rPr>
                <w:del w:id="20" w:author="JakabGy" w:date="2003-03-25T17:49:00Z"/>
              </w:rPr>
            </w:pPr>
            <w:r>
              <w:rPr/>
              <w:t>Nyitottság, empátia és tolerancia.</w:t>
            </w:r>
          </w:p>
          <w:p>
            <w:pPr>
              <w:pStyle w:val="Normal"/>
              <w:ind w:left="170" w:hanging="0"/>
              <w:jc w:val="both"/>
              <w:rPr>
                <w:del w:id="22" w:author="JakabGy" w:date="2003-03-25T17:49:00Z"/>
              </w:rPr>
            </w:pPr>
            <w:del w:id="21" w:author="JakabGy" w:date="2003-03-25T17:49:00Z">
              <w:r>
                <w:rPr/>
                <w:delText>Ismert és rejtett, aktuális és ideális énjeink.</w:delText>
              </w:r>
            </w:del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én és szemé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mmunikáció, nyelv, gondolkodás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Nyelv és kommunikáció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Intelligencia, okosság, bölcsessé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Megismerés és tudás.</w:t>
            </w:r>
          </w:p>
          <w:p>
            <w:pPr>
              <w:pStyle w:val="Normal"/>
              <w:ind w:left="170" w:hanging="0"/>
              <w:jc w:val="both"/>
              <w:rPr/>
            </w:pPr>
            <w:del w:id="23" w:author="JakabGy" w:date="2003-03-25T17:50:00Z">
              <w:r>
                <w:rPr/>
                <w:delText>Adottság, készség,</w:delText>
              </w:r>
            </w:del>
            <w:del w:id="24" w:author="Fehérvári Péter" w:date="2003-04-26T13:11:00Z">
              <w:r>
                <w:rPr/>
                <w:delText xml:space="preserve"> </w:delText>
              </w:r>
            </w:del>
            <w:ins w:id="25" w:author="JakabGy" w:date="2003-03-25T17:50:00Z">
              <w:r>
                <w:rPr/>
                <w:t>K</w:t>
              </w:r>
            </w:ins>
            <w:del w:id="26" w:author="JakabGy" w:date="2003-03-25T17:50:00Z">
              <w:r>
                <w:rPr/>
                <w:delText>k</w:delText>
              </w:r>
            </w:del>
            <w:r>
              <w:rPr/>
              <w:t>épesség, tehetség.</w:t>
            </w:r>
          </w:p>
          <w:p>
            <w:pPr>
              <w:pStyle w:val="Normal"/>
              <w:ind w:left="170" w:hanging="0"/>
              <w:jc w:val="both"/>
              <w:rPr>
                <w:del w:id="27" w:author="NemereGy" w:date="2004-02-23T12:11:00Z"/>
              </w:rPr>
            </w:pPr>
            <w:r>
              <w:rPr/>
              <w:t>Problémamegoldás, tanulás.</w:t>
            </w:r>
          </w:p>
          <w:p>
            <w:pPr>
              <w:pStyle w:val="Normal"/>
              <w:ind w:left="170" w:hanging="0"/>
              <w:jc w:val="both"/>
              <w:rPr>
                <w:del w:id="29" w:author="NemereGy" w:date="2004-02-23T12:11:00Z"/>
              </w:rPr>
            </w:pPr>
            <w:del w:id="28" w:author="NemereGy" w:date="2004-02-23T12:11:00Z">
              <w:r>
                <w:rPr/>
              </w:r>
            </w:del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mberi szellem, emberi kiteljesedés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b/>
                <w:b/>
                <w:del w:id="31" w:author="JakabGy" w:date="2003-03-25T17:50:00Z"/>
              </w:rPr>
            </w:pPr>
            <w:del w:id="30" w:author="JakabGy" w:date="2003-03-25T17:50:00Z">
              <w:r>
                <w:rPr/>
                <w:delText>Kíváncsiság.</w:delText>
              </w:r>
            </w:del>
          </w:p>
          <w:p>
            <w:pPr>
              <w:pStyle w:val="Normal"/>
              <w:ind w:left="170" w:hanging="0"/>
              <w:jc w:val="both"/>
              <w:rPr>
                <w:del w:id="33" w:author="JakabGy" w:date="2003-03-25T17:50:00Z"/>
              </w:rPr>
            </w:pPr>
            <w:del w:id="32" w:author="JakabGy" w:date="2003-03-25T17:50:00Z">
              <w:r>
                <w:rPr/>
                <w:delText>Kreativitás, intuíció.</w:delText>
              </w:r>
            </w:del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Hit és tudá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Önmegvalósítás, önszeretet, önzé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Siker és boldogsá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Öröm és szenvedé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Az ember mint értékelő </w:t>
            </w:r>
            <w:ins w:id="34" w:author="Fehérvári Péter" w:date="2003-04-26T13:12:00Z">
              <w:r>
                <w:rPr>
                  <w:b/>
                </w:rPr>
                <w:br/>
              </w:r>
            </w:ins>
            <w:r>
              <w:rPr>
                <w:b/>
              </w:rPr>
              <w:t xml:space="preserve">és erkölcsi lény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Értékek és normák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z értékelés és nehézségei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Illendőség, helyesség, igazságossá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Jó és rossz.</w:t>
            </w:r>
          </w:p>
          <w:p>
            <w:pPr>
              <w:pStyle w:val="Normal"/>
              <w:ind w:left="170" w:hanging="0"/>
              <w:jc w:val="both"/>
              <w:rPr>
                <w:del w:id="35" w:author="JakabGy" w:date="2003-03-25T17:51:00Z"/>
              </w:rPr>
            </w:pPr>
            <w:r>
              <w:rPr/>
              <w:t>Szokások és erkölcsök.</w:t>
            </w:r>
          </w:p>
          <w:p>
            <w:pPr>
              <w:pStyle w:val="Normal"/>
              <w:ind w:left="170" w:hanging="0"/>
              <w:jc w:val="both"/>
              <w:rPr/>
            </w:pPr>
            <w:del w:id="36" w:author="JakabGy" w:date="2003-03-25T17:51:00Z">
              <w:r>
                <w:rPr/>
                <w:delText>A cselekvő szabadsága, érettsége és tudatossága</w:delText>
              </w:r>
            </w:del>
            <w:del w:id="37" w:author="Fehérvári Péter" w:date="2003-04-26T13:12:00Z">
              <w:r>
                <w:rPr/>
                <w:delText>.</w:delText>
              </w:r>
            </w:del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Választás és döntés.</w:t>
            </w:r>
          </w:p>
          <w:p>
            <w:pPr>
              <w:pStyle w:val="Normal"/>
              <w:ind w:left="170" w:hanging="0"/>
              <w:jc w:val="both"/>
              <w:rPr>
                <w:del w:id="38" w:author="Fehérvári Péter" w:date="2003-04-26T13:12:00Z"/>
              </w:rPr>
            </w:pPr>
            <w:r>
              <w:rPr/>
              <w:t>Szándék és tett.</w:t>
            </w:r>
          </w:p>
          <w:p>
            <w:pPr>
              <w:pStyle w:val="Normal"/>
              <w:ind w:left="170" w:hanging="0"/>
              <w:jc w:val="both"/>
              <w:rPr/>
            </w:pPr>
            <w:del w:id="39" w:author="JakabGy" w:date="2003-03-25T17:51:00Z">
              <w:r>
                <w:rPr/>
                <w:delText>A hiba és a bűn</w:delText>
              </w:r>
            </w:del>
            <w:del w:id="40" w:author="Fehérvári Péter" w:date="2003-04-26T13:12:00Z">
              <w:r>
                <w:rPr/>
                <w:delText>.</w:delText>
              </w:r>
            </w:del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lelkiismeret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z erények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helyes életvezetés alapelvei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rsas kapcsolato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ársaink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Szülő és gyermek, testvérek, házastársak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Barátsá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Munkatársak, diáktársak.</w:t>
            </w:r>
          </w:p>
          <w:p>
            <w:pPr>
              <w:pStyle w:val="Normal"/>
              <w:ind w:left="170" w:hanging="0"/>
              <w:jc w:val="both"/>
              <w:rPr>
                <w:bCs/>
                <w:ins w:id="46" w:author="Cel11" w:date="2004-02-20T12:34:00Z"/>
              </w:rPr>
            </w:pPr>
            <w:ins w:id="41" w:author="Cel11" w:date="2004-02-20T12:33:00Z">
              <w:del w:id="42" w:author="NemereGy" w:date="2004-02-23T12:11:00Z">
                <w:r>
                  <w:rPr>
                    <w:bCs/>
                  </w:rPr>
                  <w:delText>ETNIKAI</w:delText>
                </w:r>
              </w:del>
            </w:ins>
            <w:ins w:id="43" w:author="NemereGy" w:date="2004-02-23T12:11:00Z">
              <w:r>
                <w:rPr>
                  <w:bCs/>
                </w:rPr>
                <w:t>etikai</w:t>
              </w:r>
            </w:ins>
            <w:ins w:id="44" w:author="Cel11" w:date="2004-02-20T12:33:00Z">
              <w:r>
                <w:rPr>
                  <w:bCs/>
                </w:rPr>
                <w:t>, n</w:t>
              </w:r>
            </w:ins>
            <w:del w:id="45" w:author="Cel11" w:date="2004-02-20T12:34:00Z">
              <w:r>
                <w:rPr>
                  <w:bCs/>
                </w:rPr>
                <w:delText>N</w:delText>
              </w:r>
            </w:del>
            <w:r>
              <w:rPr>
                <w:bCs/>
              </w:rPr>
              <w:t>emzetiségi és nemzeti hovatartozás.</w:t>
            </w:r>
          </w:p>
          <w:p>
            <w:pPr>
              <w:pStyle w:val="Normal"/>
              <w:ind w:left="170" w:hanging="0"/>
              <w:jc w:val="both"/>
              <w:rPr>
                <w:b/>
                <w:b/>
                <w:del w:id="49" w:author="NemereGy" w:date="2004-02-23T12:12:00Z"/>
              </w:rPr>
            </w:pPr>
            <w:ins w:id="47" w:author="NemereGy" w:date="2004-02-23T12:12:00Z">
              <w:r>
                <w:rPr>
                  <w:bCs/>
                </w:rPr>
                <w:t>Identitás, identitások</w:t>
              </w:r>
            </w:ins>
            <w:del w:id="48" w:author="NemereGy" w:date="2004-02-23T12:12:00Z">
              <w:r>
                <w:rPr>
                  <w:bCs/>
                </w:rPr>
                <w:delText>IDENTITÁS, IDENTITÁSOK</w:delText>
              </w:r>
            </w:del>
          </w:p>
          <w:p>
            <w:pPr>
              <w:pStyle w:val="Normal"/>
              <w:ind w:left="1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atok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A kapcsolatok szimmetriája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Rokonszenv és ellenszenv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Őszinteség és hazugság.</w:t>
            </w:r>
          </w:p>
          <w:p>
            <w:pPr>
              <w:pStyle w:val="Normal"/>
              <w:ind w:left="170" w:hanging="0"/>
              <w:jc w:val="both"/>
              <w:rPr>
                <w:del w:id="50" w:author="JakabGy" w:date="2003-03-25T17:51:00Z"/>
              </w:rPr>
            </w:pPr>
            <w:r>
              <w:rPr/>
              <w:t>Hűség.</w:t>
            </w:r>
          </w:p>
          <w:p>
            <w:pPr>
              <w:pStyle w:val="Normal"/>
              <w:ind w:left="170" w:hanging="0"/>
              <w:jc w:val="both"/>
              <w:rPr/>
            </w:pPr>
            <w:del w:id="51" w:author="JakabGy" w:date="2003-03-25T17:51:00Z">
              <w:r>
                <w:rPr/>
                <w:delText>Engedelmesség, tekintély, kritika</w:delText>
              </w:r>
            </w:del>
            <w:del w:id="52" w:author="Fehérvári Péter" w:date="2003-04-26T13:12:00Z">
              <w:r>
                <w:rPr/>
                <w:delText>.</w:delText>
              </w:r>
            </w:del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Előítéletesség és nyitottsá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lkalmazkodás és önállósá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Gyávaság és bátorsá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Bizalom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Erőszak, jogos önvédelem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miség, szerelem, házasság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Férfi és női szerepek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nemi érettsé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Szerelem és házassá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házasság, mint szövetség, mint otthonteremtés, mint biológia, érzelmi, gazdasági, jogi, erkölcsi szövetség, mint szeretetkapcsolat és életadá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Konfliktusok a házasságban és megoldásuk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z emberi társadalom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del w:id="55" w:author="Fehérvári Péter" w:date="2003-04-26T13:12:00Z"/>
              </w:rPr>
            </w:pPr>
            <w:del w:id="53" w:author="JakabGy" w:date="2003-03-25T17:52:00Z">
              <w:r>
                <w:rPr/>
                <w:delText>Az ember mint csoportlény</w:delText>
              </w:r>
            </w:del>
            <w:del w:id="54" w:author="Fehérvári Péter" w:date="2003-04-26T13:12:00Z">
              <w:r>
                <w:rPr/>
                <w:delText>.</w:delText>
              </w:r>
            </w:del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Egyén és közössé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Magánélet és közélet a társadalomban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ka, gazdaság, alkotás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Fizikai és szellemi munka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munka mint szaktudás, az alkotás mint jog és kötelessé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Megélhetés, gazdálkodás, jólét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Tulajdon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Vállalkozá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ultúra és művelődés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Társadalom, kultúra, vallás.</w:t>
            </w:r>
          </w:p>
          <w:p>
            <w:pPr>
              <w:pStyle w:val="Normal"/>
              <w:ind w:left="170" w:hanging="0"/>
              <w:jc w:val="both"/>
              <w:rPr>
                <w:del w:id="56" w:author="JakabGy" w:date="2003-03-25T17:52:00Z"/>
              </w:rPr>
            </w:pPr>
            <w:r>
              <w:rPr/>
              <w:t>Kultúra és civilizáció.</w:t>
            </w:r>
          </w:p>
          <w:p>
            <w:pPr>
              <w:pStyle w:val="Normal"/>
              <w:ind w:left="170" w:hanging="0"/>
              <w:jc w:val="both"/>
              <w:rPr/>
            </w:pPr>
            <w:del w:id="57" w:author="JakabGy" w:date="2003-03-25T17:52:00Z">
              <w:r>
                <w:rPr/>
                <w:delText>Kultúra és művelődés</w:delText>
              </w:r>
            </w:del>
            <w:del w:id="58" w:author="Fehérvári Péter" w:date="2003-04-26T13:12:00Z">
              <w:r>
                <w:rPr/>
                <w:delText>.</w:delText>
              </w:r>
            </w:del>
          </w:p>
          <w:p>
            <w:pPr>
              <w:pStyle w:val="Normal"/>
              <w:ind w:left="170" w:hanging="0"/>
              <w:jc w:val="both"/>
              <w:rPr>
                <w:del w:id="59" w:author="NemereGy" w:date="2004-02-23T12:12:00Z"/>
              </w:rPr>
            </w:pPr>
            <w:r>
              <w:rPr/>
              <w:t>Műveltség és képzettség.</w:t>
            </w:r>
          </w:p>
          <w:p>
            <w:pPr>
              <w:pStyle w:val="Normal"/>
              <w:jc w:val="both"/>
              <w:rPr>
                <w:del w:id="61" w:author="Fehérvári Péter" w:date="2003-04-22T15:21:00Z"/>
              </w:rPr>
            </w:pPr>
            <w:del w:id="60" w:author="Fehérvári Péter" w:date="2003-04-22T15:21:00Z">
              <w:r>
                <w:rPr/>
              </w:r>
            </w:del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Életszínvonal, életmód </w:t>
            </w:r>
            <w:ins w:id="62" w:author="Fehérvári Péter" w:date="2003-04-26T13:12:00Z">
              <w:r>
                <w:rPr>
                  <w:b/>
                </w:rPr>
                <w:br/>
              </w:r>
            </w:ins>
            <w:r>
              <w:rPr>
                <w:b/>
              </w:rPr>
              <w:t xml:space="preserve">és életminőség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Jólét és jól-lét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Munkaidő, szabadidő, szórakozás.</w:t>
            </w:r>
          </w:p>
          <w:p>
            <w:pPr>
              <w:pStyle w:val="Normal"/>
              <w:ind w:left="170" w:hanging="0"/>
              <w:jc w:val="both"/>
              <w:rPr>
                <w:del w:id="63" w:author="JakabGy" w:date="2003-03-25T17:53:00Z"/>
              </w:rPr>
            </w:pPr>
            <w:r>
              <w:rPr/>
              <w:t>Otthonteremtés.</w:t>
            </w:r>
          </w:p>
          <w:p>
            <w:pPr>
              <w:pStyle w:val="Normal"/>
              <w:ind w:left="170" w:hanging="0"/>
              <w:jc w:val="both"/>
              <w:rPr/>
            </w:pPr>
            <w:del w:id="64" w:author="JakabGy" w:date="2003-03-25T17:53:00Z">
              <w:r>
                <w:rPr/>
                <w:delText>Háztartás</w:delText>
              </w:r>
            </w:del>
            <w:del w:id="65" w:author="Fehérvári Péter" w:date="2003-04-26T13:13:00Z">
              <w:r>
                <w:rPr/>
                <w:delText>.</w:delText>
              </w:r>
            </w:del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Ünnep és ünneplés.</w:t>
            </w:r>
          </w:p>
          <w:p>
            <w:pPr>
              <w:pStyle w:val="Normal"/>
              <w:ind w:left="170" w:hanging="0"/>
              <w:jc w:val="both"/>
              <w:rPr>
                <w:del w:id="66" w:author="NemereGy" w:date="2004-02-23T12:12:00Z"/>
              </w:rPr>
            </w:pPr>
            <w:r>
              <w:rPr/>
              <w:t>Az élet értelme az értelmes élet.</w:t>
            </w:r>
          </w:p>
          <w:p>
            <w:pPr>
              <w:pStyle w:val="Normal"/>
              <w:ind w:left="170" w:hanging="0"/>
              <w:jc w:val="both"/>
              <w:rPr>
                <w:del w:id="68" w:author="NemereGy" w:date="2004-02-23T12:12:00Z"/>
              </w:rPr>
            </w:pPr>
            <w:del w:id="67" w:author="NemereGy" w:date="2004-02-23T12:12:00Z">
              <w:r>
                <w:rPr/>
              </w:r>
            </w:del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mber és természet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Beavatkozás, uralom, felelősség.</w:t>
            </w:r>
          </w:p>
          <w:p>
            <w:pPr>
              <w:pStyle w:val="Normal"/>
              <w:ind w:left="170" w:hanging="0"/>
              <w:jc w:val="both"/>
              <w:rPr>
                <w:del w:id="70" w:author="JakabGy" w:date="2003-03-25T17:53:00Z"/>
              </w:rPr>
            </w:pPr>
            <w:del w:id="69" w:author="JakabGy" w:date="2003-03-25T17:53:00Z">
              <w:r>
                <w:rPr/>
                <w:delText>Természet és világegyetem, környezetvédelem.</w:delText>
              </w:r>
            </w:del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t, világszemlélet, vallás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Megismerés, hit, meggyőződé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Természetkép, világkép, világszemlélet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Istenhitek és vallások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vallás</w:t>
            </w:r>
            <w:ins w:id="71" w:author="NemereGy" w:date="2004-02-23T12:13:00Z">
              <w:r>
                <w:rPr/>
                <w:t>,</w:t>
              </w:r>
            </w:ins>
            <w:r>
              <w:rPr/>
              <w:t xml:space="preserve"> mint hit, ismeret, élmény, szertartás, rítus és közössé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vallás</w:t>
            </w:r>
            <w:ins w:id="72" w:author="NemereGy" w:date="2004-02-23T12:13:00Z">
              <w:r>
                <w:rPr/>
                <w:t>,</w:t>
              </w:r>
            </w:ins>
            <w:r>
              <w:rPr/>
              <w:t xml:space="preserve"> mint világmagyarázat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gyéni és közösségi értékek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del w:id="76" w:author="JakabGy" w:date="2003-03-25T17:55:00Z"/>
              </w:rPr>
            </w:pPr>
            <w:r>
              <w:rPr/>
              <w:t xml:space="preserve">A demokratikus állampolgárság értékei: a közjó, az egyén jogai, törvényesség, </w:t>
            </w:r>
            <w:del w:id="73" w:author="JakabGy" w:date="2003-03-25T17:54:00Z">
              <w:r>
                <w:rPr/>
                <w:delText xml:space="preserve">emberi jogok, </w:delText>
              </w:r>
            </w:del>
            <w:r>
              <w:rPr/>
              <w:t xml:space="preserve">más kultúrák tisztelete, hagyománytisztelet, igazság, </w:t>
            </w:r>
            <w:del w:id="74" w:author="JakabGy" w:date="2003-03-25T17:55:00Z">
              <w:r>
                <w:rPr/>
                <w:delText xml:space="preserve">törvényesség, </w:delText>
              </w:r>
            </w:del>
            <w:r>
              <w:rPr/>
              <w:t>igazságosság, a polgári állam értékei.</w:t>
            </w:r>
            <w:ins w:id="75" w:author="JakabGy" w:date="2003-03-25T17:54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78" w:author="JakabGy" w:date="2003-03-25T17:55:00Z"/>
              </w:rPr>
            </w:pPr>
            <w:del w:id="77" w:author="JakabGy" w:date="2003-03-25T17:55:00Z">
              <w:r>
                <w:rPr/>
                <w:delText>Társadalmi közösségek.</w:delText>
              </w:r>
            </w:del>
          </w:p>
          <w:p>
            <w:pPr>
              <w:pStyle w:val="Normal"/>
              <w:ind w:left="170" w:hanging="0"/>
              <w:jc w:val="both"/>
              <w:rPr>
                <w:del w:id="80" w:author="JakabGy" w:date="2003-03-25T17:55:00Z"/>
              </w:rPr>
            </w:pPr>
            <w:del w:id="79" w:author="JakabGy" w:date="2003-03-25T17:55:00Z">
              <w:r>
                <w:rPr/>
                <w:delText>Az egyén és közösség a társadalomban.</w:delText>
              </w:r>
            </w:del>
          </w:p>
          <w:p>
            <w:pPr>
              <w:pStyle w:val="Normal"/>
              <w:ind w:left="170" w:hanging="0"/>
              <w:jc w:val="both"/>
              <w:rPr/>
            </w:pPr>
            <w:del w:id="81" w:author="JakabGy" w:date="2003-03-25T17:55:00Z">
              <w:r>
                <w:rPr/>
                <w:delText>Döntés, megegyezés, együttműködés,</w:delText>
              </w:r>
            </w:del>
            <w:r>
              <w:rPr/>
              <w:t xml:space="preserve"> többség, kisebbség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>
          <w:rStyle w:val="StrongEmphasis"/>
        </w:rPr>
        <w:t>A továbbhaladás feltételei</w:t>
      </w:r>
    </w:p>
    <w:p>
      <w:pPr>
        <w:pStyle w:val="Normal"/>
        <w:ind w:firstLine="567"/>
        <w:jc w:val="both"/>
        <w:rPr/>
      </w:pPr>
      <w:r>
        <w:rPr/>
        <w:t xml:space="preserve">Az emberrel, a társadalommal és az erkölccsel kapcsolatos </w:t>
      </w:r>
      <w:r>
        <w:rPr>
          <w:iCs/>
        </w:rPr>
        <w:t>ismeretszerzési és -feldolgozási képességek</w:t>
      </w:r>
      <w:r>
        <w:rPr/>
        <w:t xml:space="preserve"> fejlődése. Életkorának megfelelő szinten legyen képes különböző forrásokból ismeretek összegyűjtésére, osztályozására, elemzésére, a köztük lévő összefüggések keresésére és azokból következtetések levonására.</w:t>
      </w:r>
    </w:p>
    <w:p>
      <w:pPr>
        <w:pStyle w:val="Normal"/>
        <w:ind w:firstLine="567"/>
        <w:jc w:val="both"/>
        <w:rPr/>
      </w:pPr>
      <w:r>
        <w:rPr/>
        <w:t xml:space="preserve">Az emberrel, a társadalommal és az erkölccsel kapcsolatos tudását, véleményét legyen képes </w:t>
      </w:r>
      <w:r>
        <w:rPr>
          <w:iCs/>
        </w:rPr>
        <w:t xml:space="preserve">kifejezni, </w:t>
      </w:r>
      <w:r>
        <w:rPr/>
        <w:t>mások megnyilatkozását legyen képes értelmezni.</w:t>
      </w:r>
    </w:p>
    <w:p>
      <w:pPr>
        <w:pStyle w:val="Normal"/>
        <w:ind w:firstLine="567"/>
        <w:jc w:val="both"/>
        <w:rPr/>
      </w:pPr>
      <w:r>
        <w:rPr/>
        <w:t>Legyen tisztában az egyéni és közösségi értékekkel, az alapvető állampolgári jogokkal és kötelességekkel. Legyen képes erkölcsi értékeket felismerni, tudjon különbséget tenni a jó és rossz, az igaz és hamis, valamint a szép és a rút között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0" w:top="1701" w:footer="0" w:bottom="1134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del w:id="125" w:author="Fehérvári Péter" w:date="2003-04-22T15:2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del w:id="126" w:author="Fehérvári Péter" w:date="2003-04-22T15:2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del w:id="127" w:author="Fehérvári Péter" w:date="2003-04-22T15:2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del w:id="128" w:author="Fehérvári Péter" w:date="2003-04-22T15:2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83" w:author="Fehérvári Péter" w:date="2003-04-22T15:18:00Z"/>
      </w:rPr>
    </w:pPr>
    <w:ins w:id="82" w:author="Fehérvári Péter" w:date="2003-04-22T15:18:00Z">
      <w:r>
        <w:rPr/>
      </w:r>
    </w:ins>
  </w:p>
  <w:p>
    <w:pPr>
      <w:pStyle w:val="Header"/>
      <w:rPr>
        <w:ins w:id="85" w:author="Fehérvári Péter" w:date="2003-04-22T15:18:00Z"/>
      </w:rPr>
    </w:pPr>
    <w:ins w:id="84" w:author="Fehérvári Péter" w:date="2003-04-22T15:18:00Z">
      <w:r>
        <w:rPr/>
      </w:r>
    </w:ins>
  </w:p>
  <w:p>
    <w:pPr>
      <w:pStyle w:val="Header"/>
      <w:rPr>
        <w:ins w:id="87" w:author="Fehérvári Péter" w:date="2003-04-22T15:18:00Z"/>
      </w:rPr>
    </w:pPr>
    <w:ins w:id="86" w:author="Fehérvári Péter" w:date="2003-04-22T15:18:00Z">
      <w:r>
        <w:rPr/>
      </w:r>
    </w:ins>
  </w:p>
  <w:p>
    <w:pPr>
      <w:pStyle w:val="Header"/>
      <w:rPr>
        <w:ins w:id="89" w:author="Fehérvári Péter" w:date="2003-04-22T15:18:00Z"/>
      </w:rPr>
    </w:pPr>
    <w:ins w:id="88" w:author="Fehérvári Péter" w:date="2003-04-22T15:18:00Z">
      <w:r>
        <w:rPr/>
      </w:r>
    </w:ins>
  </w:p>
  <w:p>
    <w:pPr>
      <w:pStyle w:val="Header"/>
      <w:rPr>
        <w:del w:id="91" w:author="NemereGy" w:date="2004-02-23T12:09:00Z"/>
      </w:rPr>
    </w:pPr>
    <w:del w:id="90" w:author="NemereGy" w:date="2004-02-23T12:09:00Z">
      <w:r>
        <w:rPr/>
      </w:r>
    </w:del>
  </w:p>
  <w:p>
    <w:pPr>
      <w:pStyle w:val="Header"/>
      <w:tabs>
        <w:tab w:val="clear" w:pos="4536"/>
        <w:tab w:val="clear" w:pos="9072"/>
        <w:tab w:val="center" w:pos="4990" w:leader="none"/>
        <w:tab w:val="right" w:pos="9639" w:leader="none"/>
      </w:tabs>
      <w:rPr/>
    </w:pPr>
    <w:ins w:id="92" w:author="Fehérvári Péter" w:date="2003-04-22T15:18:00Z">
      <w:del w:id="93" w:author="NemereGy" w:date="2004-02-23T12:09:00Z">
        <w:r>
          <w:rPr>
            <w:rStyle w:val="PageNumber"/>
            <w:sz w:val="21"/>
            <w:u w:val="single"/>
          </w:rPr>
          <w:fldChar w:fldCharType="begin"/>
        </w:r>
        <w:r>
          <w:rPr>
            <w:rStyle w:val="PageNumber"/>
            <w:sz w:val="21"/>
            <w:u w:val="single"/>
          </w:rPr>
          <w:delInstrText xml:space="preserve"> PAGE </w:delInstrText>
        </w:r>
        <w:r>
          <w:rPr>
            <w:rStyle w:val="PageNumber"/>
            <w:sz w:val="21"/>
            <w:u w:val="single"/>
          </w:rPr>
          <w:fldChar w:fldCharType="separate"/>
        </w:r>
        <w:r>
          <w:rPr>
            <w:rStyle w:val="PageNumber"/>
            <w:sz w:val="21"/>
            <w:u w:val="single"/>
          </w:rPr>
          <w:delText>0</w:delText>
        </w:r>
        <w:r>
          <w:rPr>
            <w:rStyle w:val="PageNumber"/>
            <w:sz w:val="21"/>
            <w:u w:val="single"/>
          </w:rPr>
          <w:fldChar w:fldCharType="end"/>
        </w:r>
      </w:del>
    </w:ins>
    <w:ins w:id="94" w:author="Fehérvári Péter" w:date="2003-04-22T15:18:00Z">
      <w:del w:id="95" w:author="NemereGy" w:date="2004-02-23T12:09:00Z">
        <w:r>
          <w:rPr>
            <w:rStyle w:val="PageNumber"/>
            <w:sz w:val="21"/>
            <w:u w:val="single"/>
          </w:rPr>
          <w:tab/>
          <w:delText>M A G Y A R  K Ö Z L Ö N Y</w:delText>
          <w:tab/>
        </w:r>
      </w:del>
    </w:ins>
    <w:ins w:id="96" w:author="Fehérvári Péter" w:date="2003-04-22T15:18:00Z">
      <w:del w:id="97" w:author="NemereGy" w:date="2004-02-23T12:09:00Z">
        <w:r>
          <w:rPr>
            <w:sz w:val="21"/>
            <w:u w:val="single"/>
          </w:rPr>
          <w:delText>2003/</w:delText>
        </w:r>
      </w:del>
    </w:ins>
    <w:ins w:id="98" w:author="Fehérvári Péter" w:date="2003-04-22T15:18:00Z">
      <w:del w:id="99" w:author="Antal Csaba" w:date="2003-04-28T15:41:00Z">
        <w:r>
          <w:rPr>
            <w:sz w:val="21"/>
            <w:u w:val="single"/>
          </w:rPr>
          <w:delText>??</w:delText>
        </w:r>
      </w:del>
    </w:ins>
    <w:ins w:id="100" w:author="Antal Csaba" w:date="2003-04-28T15:41:00Z">
      <w:del w:id="101" w:author="NemereGy" w:date="2004-02-23T12:09:00Z">
        <w:r>
          <w:rPr>
            <w:sz w:val="21"/>
            <w:u w:val="single"/>
          </w:rPr>
          <w:delText>43</w:delText>
        </w:r>
      </w:del>
    </w:ins>
    <w:del w:id="102" w:author="NemereGy" w:date="2004-02-23T12:09:00Z">
      <w:r>
        <w:rPr>
          <w:sz w:val="21"/>
          <w:u w:val="single"/>
        </w:rPr>
        <w:delText>/II. szám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9"/>
        <w:tab w:val="right" w:pos="9638" w:leader="none"/>
      </w:tabs>
      <w:jc w:val="both"/>
      <w:rPr>
        <w:ins w:id="104" w:author="Fehérvári Péter" w:date="2003-04-22T15:19:00Z"/>
      </w:rPr>
    </w:pPr>
    <w:ins w:id="103" w:author="Fehérvári Péter" w:date="2003-04-22T15:19:00Z">
      <w:r>
        <w:rPr/>
      </w:r>
    </w:ins>
  </w:p>
  <w:p>
    <w:pPr>
      <w:pStyle w:val="Normal"/>
      <w:keepNext w:val="true"/>
      <w:tabs>
        <w:tab w:val="clear" w:pos="709"/>
        <w:tab w:val="right" w:pos="9638" w:leader="none"/>
      </w:tabs>
      <w:jc w:val="both"/>
      <w:rPr>
        <w:ins w:id="106" w:author="Fehérvári Péter" w:date="2003-04-22T15:19:00Z"/>
      </w:rPr>
    </w:pPr>
    <w:ins w:id="105" w:author="Fehérvári Péter" w:date="2003-04-22T15:19:00Z">
      <w:r>
        <w:rPr/>
      </w:r>
    </w:ins>
  </w:p>
  <w:p>
    <w:pPr>
      <w:pStyle w:val="Normal"/>
      <w:keepNext w:val="true"/>
      <w:tabs>
        <w:tab w:val="clear" w:pos="709"/>
        <w:tab w:val="right" w:pos="9638" w:leader="none"/>
      </w:tabs>
      <w:jc w:val="both"/>
      <w:rPr>
        <w:ins w:id="108" w:author="Fehérvári Péter" w:date="2003-04-22T15:19:00Z"/>
      </w:rPr>
    </w:pPr>
    <w:ins w:id="107" w:author="Fehérvári Péter" w:date="2003-04-22T15:19:00Z">
      <w:r>
        <w:rPr/>
      </w:r>
    </w:ins>
  </w:p>
  <w:p>
    <w:pPr>
      <w:pStyle w:val="Normal"/>
      <w:keepNext w:val="true"/>
      <w:tabs>
        <w:tab w:val="clear" w:pos="709"/>
        <w:tab w:val="right" w:pos="9638" w:leader="none"/>
      </w:tabs>
      <w:jc w:val="both"/>
      <w:rPr>
        <w:ins w:id="110" w:author="Fehérvári Péter" w:date="2003-04-22T15:19:00Z"/>
      </w:rPr>
    </w:pPr>
    <w:ins w:id="109" w:author="Fehérvári Péter" w:date="2003-04-22T15:19:00Z">
      <w:r>
        <w:rPr/>
      </w:r>
    </w:ins>
  </w:p>
  <w:p>
    <w:pPr>
      <w:pStyle w:val="Normal"/>
      <w:keepNext w:val="true"/>
      <w:tabs>
        <w:tab w:val="clear" w:pos="709"/>
        <w:tab w:val="right" w:pos="9638" w:leader="none"/>
      </w:tabs>
      <w:jc w:val="both"/>
      <w:rPr>
        <w:ins w:id="112" w:author="Fehérvári Péter" w:date="2003-04-22T15:19:00Z"/>
      </w:rPr>
    </w:pPr>
    <w:ins w:id="111" w:author="Fehérvári Péter" w:date="2003-04-22T15:19:00Z">
      <w:r>
        <w:rPr/>
      </w:r>
    </w:ins>
  </w:p>
  <w:p>
    <w:pPr>
      <w:pStyle w:val="Normal"/>
      <w:keepNext w:val="true"/>
      <w:tabs>
        <w:tab w:val="clear" w:pos="709"/>
        <w:tab w:val="center" w:pos="4990" w:leader="none"/>
        <w:tab w:val="right" w:pos="9638" w:leader="none"/>
      </w:tabs>
      <w:jc w:val="both"/>
      <w:rPr/>
    </w:pPr>
    <w:ins w:id="113" w:author="Fehérvári Péter" w:date="2003-04-22T15:19:00Z">
      <w:del w:id="114" w:author="NemereGy" w:date="2004-02-23T12:09:00Z">
        <w:r>
          <w:rPr>
            <w:sz w:val="21"/>
            <w:u w:val="single"/>
          </w:rPr>
          <w:delText>2003/</w:delText>
        </w:r>
      </w:del>
    </w:ins>
    <w:ins w:id="115" w:author="Fehérvári Péter" w:date="2003-04-22T15:19:00Z">
      <w:del w:id="116" w:author="Antal Csaba" w:date="2003-04-28T15:41:00Z">
        <w:r>
          <w:rPr>
            <w:sz w:val="21"/>
            <w:u w:val="single"/>
          </w:rPr>
          <w:delText>??</w:delText>
        </w:r>
      </w:del>
    </w:ins>
    <w:ins w:id="117" w:author="Antal Csaba" w:date="2003-04-28T15:41:00Z">
      <w:del w:id="118" w:author="NemereGy" w:date="2004-02-23T12:09:00Z">
        <w:r>
          <w:rPr>
            <w:sz w:val="21"/>
            <w:u w:val="single"/>
          </w:rPr>
          <w:delText>43</w:delText>
        </w:r>
      </w:del>
    </w:ins>
    <w:ins w:id="119" w:author="Fehérvári Péter" w:date="2003-04-22T15:19:00Z">
      <w:del w:id="120" w:author="NemereGy" w:date="2004-02-23T12:09:00Z">
        <w:r>
          <w:rPr>
            <w:sz w:val="21"/>
            <w:u w:val="single"/>
          </w:rPr>
          <w:delText>/II. szám</w:delText>
          <w:tab/>
          <w:delText>M A G Y A R  K Ö Z L Ö N Y</w:delText>
          <w:tab/>
        </w:r>
      </w:del>
    </w:ins>
    <w:ins w:id="121" w:author="Fehérvári Péter" w:date="2003-04-22T15:19:00Z">
      <w:del w:id="122" w:author="NemereGy" w:date="2004-02-23T12:09:00Z">
        <w:r>
          <w:rPr>
            <w:rStyle w:val="PageNumber"/>
            <w:sz w:val="21"/>
            <w:u w:val="single"/>
          </w:rPr>
          <w:fldChar w:fldCharType="begin"/>
        </w:r>
        <w:r>
          <w:rPr>
            <w:rStyle w:val="PageNumber"/>
            <w:sz w:val="21"/>
            <w:u w:val="single"/>
          </w:rPr>
          <w:delInstrText xml:space="preserve"> PAGE </w:delInstrText>
        </w:r>
        <w:r>
          <w:rPr>
            <w:rStyle w:val="PageNumber"/>
            <w:sz w:val="21"/>
            <w:u w:val="single"/>
          </w:rPr>
          <w:fldChar w:fldCharType="separate"/>
        </w:r>
        <w:r>
          <w:rPr>
            <w:rStyle w:val="PageNumber"/>
            <w:sz w:val="21"/>
            <w:u w:val="single"/>
          </w:rPr>
          <w:delText>0</w:delText>
        </w:r>
        <w:r>
          <w:rPr>
            <w:rStyle w:val="PageNumber"/>
            <w:sz w:val="21"/>
            <w:u w:val="single"/>
          </w:rPr>
          <w:fldChar w:fldCharType="end"/>
        </w:r>
      </w:del>
    </w:ins>
    <w:del w:id="123" w:author="Fehérvári Péter" w:date="2003-04-22T15:18:00Z">
      <w:r>
        <w:rPr>
          <w:sz w:val="21"/>
          <w:u w:val="single"/>
        </w:rPr>
        <w:delText>EMBER- ÉS TÁRSADALOMISMERET, ETIKA 7. évfolyam</w:delText>
        <w:tab/>
      </w:r>
    </w:del>
    <w:del w:id="124" w:author="Monster" w:date="2003-03-30T09:32:00Z">
      <w:r>
        <w:rPr>
          <w:sz w:val="21"/>
          <w:u w:val="single"/>
        </w:rPr>
        <w:fldChar w:fldCharType="begin"/>
      </w:r>
      <w:r>
        <w:rPr>
          <w:sz w:val="21"/>
          <w:u w:val="single"/>
        </w:rPr>
        <w:delInstrText xml:space="preserve"> PAGE </w:delInstrText>
      </w:r>
      <w:r>
        <w:rPr>
          <w:sz w:val="21"/>
          <w:u w:val="single"/>
        </w:rPr>
        <w:fldChar w:fldCharType="separate"/>
      </w:r>
      <w:r>
        <w:rPr>
          <w:sz w:val="21"/>
          <w:u w:val="single"/>
        </w:rPr>
        <w:delText>0</w:delText>
      </w:r>
      <w:r>
        <w:rPr>
          <w:sz w:val="21"/>
          <w:u w:val="single"/>
        </w:rPr>
        <w:fldChar w:fldCharType="end"/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jc w:val="center"/>
      <w:outlineLvl w:val="2"/>
    </w:pPr>
    <w:rPr/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keepNext w:val="true"/>
      <w:spacing w:before="480" w:after="240"/>
      <w:jc w:val="center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9:10:00Z</dcterms:created>
  <dc:creator>JakabGy</dc:creator>
  <dc:description/>
  <dc:language>en-US</dc:language>
  <cp:lastModifiedBy>Monster</cp:lastModifiedBy>
  <cp:lastPrinted>2003-03-25T17:56:00Z</cp:lastPrinted>
  <dcterms:modified xsi:type="dcterms:W3CDTF">2004-02-24T19:10:00Z</dcterms:modified>
  <cp:revision>2</cp:revision>
  <dc:subject/>
  <dc:title>EMBER- ÉS TÁRSADALOMISMERET, ETIKA</dc:title>
</cp:coreProperties>
</file>